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o-RO"/>
        </w:rPr>
        <w:t>PRIMARIA MUNICIPIULUI BISTRIŢ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BINET PRIMAR</w:t>
      </w:r>
    </w:p>
    <w:p>
      <w:pPr>
        <w:pStyle w:val="TextBody"/>
        <w:tabs>
          <w:tab w:val="clear" w:pos="720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r. 122728 / 13.12.20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/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REFERAT DE APROB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a Proiectul de hotărâre privind stabilirea taxelor speciale datorate de persoanele fizice şi juridice din municipiul Bistriţa în anul 202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vând în vedere prevederile: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- art.129, alin. (2), lit. b) coroborat cu alin. (4), lit. c) din O.U.G. nr. 57/2019 privind Codul administrativ,  cu modificările şi completările ulterioare; 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art. 484 din Legea nr.227/2015 privind Codul fiscal, cu modificările şi completările ulterioare;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art. 30 din Legea nr. 273/2006 privind finanţele publice locale, cu modificările şi completările ulterioare;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Legii nr. 207/2015 privind Codul de procedură fiscală, cu modificările și completările ulterioare;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- art. 7, alin. (13) din Legea nr. 52/2003 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tabs>
          <w:tab w:val="clear" w:pos="720"/>
          <w:tab w:val="left" w:pos="990" w:leader="none"/>
          <w:tab w:val="left" w:pos="1134" w:leader="none"/>
        </w:tabs>
        <w:spacing w:lineRule="auto" w:line="360"/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Luând ȋn considerare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posibilitatea autorităţilor locale de a stabili politica fiscală locală ţinând cont de propriile necesităţi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necesităţile de realizare a veniturilor proprii ale bugetului local pentru anul 2023 în scopul asigurării finanţării cheltuielilor publice local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propunerile formulate de către direcţiile din cadrul Primăriei municipiului Bistriţ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evoia de a menţine cheltuielile curente de întreţinere şi funcţionare a serviciilor publice locale,</w:t>
      </w:r>
    </w:p>
    <w:p>
      <w:pPr>
        <w:pStyle w:val="TextBody"/>
        <w:tabs>
          <w:tab w:val="clear" w:pos="720"/>
          <w:tab w:val="left" w:pos="990" w:leader="none"/>
          <w:tab w:val="left" w:pos="1134" w:leader="none"/>
        </w:tabs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 xml:space="preserve">În temeiul  art. 136 din O.U.G. nr. 57/2019 privind Codul administrativ, având în vedere atribuţiile Consiliului local prevăzute la art.129, alin. (2), lit. b) coroborat cu alin. (4), lit. c) din O.U.G. nr. 57/2019 privind Codul administrativ cu privire la dezvoltarea economico-socială şi de mediu a municipiului şi competenţa de a stabili şi aproba impozitele şi taxele locale,  precum şi cele menţioate la art. 129, alin. (2), lit. d) privind gestionarea serviciilor de interes local,  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supun spre dezbatere şi aprobare </w:t>
      </w:r>
      <w:r>
        <w:rPr>
          <w:rFonts w:cs="Times New Roman" w:ascii="Times New Roman" w:hAnsi="Times New Roman"/>
          <w:b w:val="false"/>
          <w:i/>
          <w:szCs w:val="24"/>
        </w:rPr>
        <w:t>Proiectul de hotărâre privind stabilirea taxelor speciale datorate de persoanele fizice şi juridice din municipiul Bistriţa în anul 2023</w:t>
      </w:r>
      <w:r>
        <w:rPr>
          <w:rFonts w:cs="Times New Roman" w:ascii="Times New Roman" w:hAnsi="Times New Roman"/>
          <w:b w:val="false"/>
          <w:szCs w:val="24"/>
        </w:rPr>
        <w:t>, în forma prezentată.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ro-RO"/>
        </w:rPr>
      </w:pPr>
      <w:r>
        <w:rPr>
          <w:b/>
          <w:sz w:val="32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ro-RO"/>
        </w:rPr>
      </w:pPr>
      <w:r>
        <w:rPr>
          <w:b/>
          <w:sz w:val="32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IMAR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         </w:t>
      </w:r>
      <w:r>
        <w:rPr>
          <w:b/>
          <w:sz w:val="28"/>
          <w:szCs w:val="28"/>
          <w:lang w:val="ro-RO"/>
        </w:rPr>
        <w:t>Ioan TURC</w:t>
      </w:r>
    </w:p>
    <w:sectPr>
      <w:type w:val="nextPage"/>
      <w:pgSz w:w="12240" w:h="15840"/>
      <w:pgMar w:left="156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CorptextCaracter">
    <w:name w:val="Corp text Caracter"/>
    <w:qFormat/>
    <w:rPr>
      <w:rFonts w:ascii="Arial" w:hAnsi="Arial" w:cs="Arial"/>
      <w:b/>
      <w:sz w:val="24"/>
      <w:lang w:val="ro-RO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7:00Z</dcterms:created>
  <dc:creator>Administrator</dc:creator>
  <dc:description/>
  <cp:keywords/>
  <dc:language>en-US</dc:language>
  <cp:lastModifiedBy>Bodiu.Dumitru</cp:lastModifiedBy>
  <cp:lastPrinted>2022-09-01T11:44:00Z</cp:lastPrinted>
  <dcterms:modified xsi:type="dcterms:W3CDTF">2022-12-13T10:17:00Z</dcterms:modified>
  <cp:revision>47</cp:revision>
  <dc:subject/>
  <dc:title>CONSILIUL LOCAL AL MUNICIPIULUI BISTRIŢA</dc:title>
</cp:coreProperties>
</file>