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-31" w:hanging="0"/>
        <w:rPr/>
      </w:pPr>
      <w:r>
        <w:rPr/>
      </w:r>
    </w:p>
    <w:p>
      <w:pPr>
        <w:pStyle w:val="Heading1"/>
        <w:ind w:left="0" w:right="-31" w:hanging="0"/>
        <w:jc w:val="right"/>
        <w:rPr/>
      </w:pPr>
      <w:r>
        <w:rPr/>
        <w:t>ANEXA NR. 11</w:t>
      </w:r>
    </w:p>
    <w:p>
      <w:pPr>
        <w:pStyle w:val="Normal"/>
        <w:ind w:left="-90" w:right="-8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Normal"/>
        <w:ind w:right="-31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left="0" w:right="-3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</w:t>
      </w:r>
    </w:p>
    <w:p>
      <w:pPr>
        <w:pStyle w:val="TextBodyIndent"/>
        <w:ind w:left="0" w:right="-766" w:hanging="0"/>
        <w:jc w:val="center"/>
        <w:rPr/>
      </w:pPr>
      <w:r>
        <w:rPr/>
        <w:t>pentru folosirea locurilor publice pentru anul 2023</w:t>
      </w:r>
    </w:p>
    <w:p>
      <w:pPr>
        <w:pStyle w:val="TextBodyIndent"/>
        <w:ind w:left="0" w:right="-766" w:hanging="0"/>
        <w:jc w:val="center"/>
        <w:rPr/>
      </w:pPr>
      <w:r>
        <w:rPr/>
        <w:t>(pieţe , targuri si Complex de agrement Heidenfeld)</w:t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1. PIAŢA DECEB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9085</wp:posOffset>
                </wp:positionV>
                <wp:extent cx="9869805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9805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8"/>
                              <w:gridCol w:w="1701"/>
                              <w:gridCol w:w="17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abil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axa de utilizare a meselor, platourilor şi tarabelor de către producătorii agricoli particulari 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Taxa de utilizare a meselor, platourilor şi tarabe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a de închiriere mese de către 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a de utilizare a meselor pentru comercializarea florilor de către producătorii particulari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Taxa de utilizare a meselor pentru comercializarea flori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Taxa de utilizare a meselor în hala de lactate pentru comercializarea laptelui şi a produselor lactat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Taxa de utilizare a meselor în hala de peşte pentru comercializarea peştelui viu - 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Taxa de închiriere mese în hala de lactate de către agenţii economici autorizaţi (societăţi comerciale, asociaţii familiale şi persoane fizice independente), pentru comercializarea laptelui şi a produselor lactate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Taxa de utilizare a unei boxe metalice pentru desfacerea produselor agroalimentar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Taxa de utilizare a spațiului în hala de carne pentru comercializarea peștelui viu - 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 Comercializarea păsărilor ca: curcani şi gâşt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 Comercializarea păsărilor ca: găini, raţe şi pui mai mari de 1,5 kg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 Comercializarea puilor mai mici de 1,5 kg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 Comercializarea puilor de o zi - lei/10 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 Taxa pentru comercializarea mieilor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 Taxa pentru închiriere cântar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 Taxa pentru închiriere halat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 Taxa de inchiriere a platoului cu ocazia manifestarilor culturale si actiuni promotional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 Taxa W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b/>
                                <w:i/>
                              </w:rPr>
                              <w:t>Notă: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. Pentru taxa prevăzută la pct. 3, 8 şi 10, DAPMB încheie contracte de închiriere pentru perioadele solicitate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. Taxa prevăzută la pct. 19 nu se datorează de către producătorii particulari, agenţii economici autorizaţi (societăţi comerciale, asociaţii familiale şi persoane fizice independente) care îşi desfăsoară activitatea în piaţ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15pt;height:442.7pt;mso-wrap-distance-left:9.05pt;mso-wrap-distance-right:9.05pt;mso-wrap-distance-top:0pt;mso-wrap-distance-bottom:0pt;margin-top:23.55pt;mso-position-vertical-relative:text;margin-left:0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8"/>
                        <w:gridCol w:w="1701"/>
                        <w:gridCol w:w="17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bil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axa de utilizare a meselor, platourilor şi tarabelor de către producătorii agricoli particulari 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,0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Taxa de utilizare a meselor, platourilor şi tarabe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a de închiriere mese de către 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a de utilizare a meselor pentru comercializarea florilor de către producătorii particulari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,0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Taxa de utilizare a meselor pentru comercializarea flori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Taxa de utilizare a meselor în hala de lactate pentru comercializarea laptelui şi a produselor lactat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Taxa de utilizare a meselor în hala de peşte pentru comercializarea peştelui viu - 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Taxa de închiriere mese în hala de lactate de către agenţii economici autorizaţi (societăţi comerciale, asociaţii familiale şi persoane fizice independente), pentru comercializarea laptelui şi a produselor lactate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Taxa de utilizare a unei boxe metalice pentru desfacerea produselor agroalimentar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Taxa de utilizare a spațiului în hala de carne pentru comercializarea peștelui viu - 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Comercializarea păsărilor ca: curcani şi gâşt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Comercializarea păsărilor ca: găini, raţe şi pui mai mari de 1,5 kg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 Comercializarea puilor mai mici de 1,5 kg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Comercializarea puilor de o zi - lei/10 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 Taxa pentru comercializarea mieilor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 Taxa pentru închiriere cântar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 Taxa pentru închiriere halat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 Taxa de inchiriere a platoului cu ocazia manifestarilor culturale si actiuni promotional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 Taxa W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*</w:t>
                      </w:r>
                      <w:r>
                        <w:rPr>
                          <w:b/>
                          <w:i/>
                        </w:rPr>
                        <w:t>Notă: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1. Pentru taxa prevăzută la pct. 3, 8 şi 10, DAPMB încheie contracte de închiriere pentru perioadele solicitate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. Taxa prevăzută la pct. 19 nu se datorează de către producătorii particulari, agenţii economici autorizaţi (societăţi comerciale, asociaţii familiale şi persoane fizice independente) care îşi desfăsoară activitatea în piaţă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center"/>
        <w:rPr/>
      </w:pPr>
      <w:r>
        <w:rPr/>
        <w:tab/>
        <w:tab/>
        <w:tab/>
        <w:tab/>
        <w:tab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790" w:leader="none"/>
          <w:tab w:val="left" w:pos="7200" w:leader="none"/>
          <w:tab w:val="center" w:pos="7781" w:leader="none"/>
        </w:tabs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2. PIAŢA  INDEPENDENŢEI NORD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ragraph">
                  <wp:posOffset>93345</wp:posOffset>
                </wp:positionV>
                <wp:extent cx="9620250" cy="4820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482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7"/>
                              <w:gridCol w:w="1559"/>
                              <w:gridCol w:w="1777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stabilită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Taxă de utilizare a meselor, platourilor şi tarabelor de către producătorii agricoli particulari - lei/mp/zi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Taxă de utilizare a meselor, platourilor şi tarabelor de către agenţii economici autorizaţi (societăţi comerciale, asociaţii familiale şi persoane fizice independente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ă de închiriere mese de către 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ă de utilizare a meselor pentru comercializarea florilor de către producătorii particulari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Taxă de utilizare a meselor pentru comercializarea flori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Taxă de utilizare a meselor în chioşcul amenajat pentru desfacerea laptelui şi a produselor lactate -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Taxă pentru comercializarea păsărilor ca: curcani şi gâşt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Taxă pentru comercializarea păsărilor ca: găini, raţe şi pui mai mari de 1,5 kg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Taxă pentru comercializarea puilor mai mici de 1,5 kg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Taxă pentru comercializarea puilor de o zi - lei/ 10 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. Taxă pentru comercializarea mieilor - lei/buc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 Taxă pentru închiriere cântar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 Taxă pentru închiriere halat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 Taxă sector vechituri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 Taxa W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pt;height:379.55pt;mso-wrap-distance-left:9.05pt;mso-wrap-distance-right:9.05pt;mso-wrap-distance-top:0pt;mso-wrap-distance-bottom:0pt;margin-top:7.35pt;mso-position-vertical-relative:text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7"/>
                        <w:gridCol w:w="1559"/>
                        <w:gridCol w:w="1777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stabilită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pentru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2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3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Taxă de utilizare a meselor, platourilor şi tarabelor de către producătorii agricoli particulari - lei/mp/zi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Taxă de utilizare a meselor, platourilor şi tarabelor de către agenţii economici autorizaţi (societăţi comerciale, asociaţii familiale şi persoane fizice independente)</w:t>
                            </w:r>
                          </w:p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ă de închiriere mese de către 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ă de utilizare a meselor pentru comercializarea florilor de către producătorii particulari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Taxă de utilizare a meselor pentru comercializarea flori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Taxă de utilizare a meselor în chioşcul amenajat pentru desfacerea laptelui şi a produselor lactate -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Taxă pentru comercializarea păsărilor ca: curcani şi gâşt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Taxă pentru comercializarea păsărilor ca: găini, raţe şi pui mai mari de 1,5 kg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Taxă pentru comercializarea puilor mai mici de 1,5 kg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Taxă pentru comercializarea puilor de o zi - lei/ 10 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. Taxă pentru comercializarea mieilor - lei/buc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Taxă pentru închiriere cântar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 Taxă pentru închiriere halat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Taxă sector vechituri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 Taxa W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  <w:i/>
        </w:rPr>
        <w:t>Notă: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1. Pentru taxa prevăzută la pct. 3 DAPMB încheie contracte de închiriere pentru perioadele solicitate;</w:t>
      </w:r>
    </w:p>
    <w:p>
      <w:pPr>
        <w:pStyle w:val="TextBodyIndent"/>
        <w:ind w:left="0" w:right="-76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2. Taxa prevăzută la pct. 15 nu se datorează de către producătorii particulari, agenţii economici autorizaţi (societăţi comerciale, asociaţii familiale şi persoane fizice independente) care îşi desfăsoară </w:t>
      </w:r>
    </w:p>
    <w:p>
      <w:pPr>
        <w:pStyle w:val="TextBodyIndent"/>
        <w:ind w:left="0"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activitatea în piaţă</w:t>
      </w:r>
    </w:p>
    <w:p>
      <w:pPr>
        <w:pStyle w:val="TextBodyIndent"/>
        <w:ind w:left="0"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lang w:val="ro-RO"/>
        </w:rPr>
        <w:t>3. PIAŢA CALEA MOLDOVEI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tbl>
      <w:tblPr>
        <w:tblW w:w="14416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  <w:gridCol w:w="1376"/>
        <w:gridCol w:w="1844"/>
      </w:tblGrid>
      <w:tr>
        <w:trPr>
          <w:trHeight w:val="1197" w:hRule="atLeast"/>
        </w:trPr>
        <w:tc>
          <w:tcPr>
            <w:tcW w:w="111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TAXEI*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stabilit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l 2022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xa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să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ul 2023</w:t>
            </w:r>
          </w:p>
        </w:tc>
      </w:tr>
      <w:tr>
        <w:trPr>
          <w:trHeight w:val="514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Taxa de utilizare a meselor şi platourilor de către agenţii economici autorizaţi (societăţi comerciale, asociaţii familiale şi persoane fizice independente) - lei/mp/zi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499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axa de utilizare a terenului pe care sunt amplasate tarabe închise proprietatea agenţilor economici – toneta d-lei/mp/luna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57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Taxă de închiriere tonete de către  agenţii economici autorizaţi (societăţi comerciale, asociaţii familiale şi persoane fizice independente) - lei/mp/lun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36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color w:val="000000"/>
                <w:sz w:val="22"/>
                <w:szCs w:val="22"/>
              </w:rPr>
              <w:t>4. Taxa WC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Notă:</w:t>
      </w:r>
    </w:p>
    <w:p>
      <w:pPr>
        <w:pStyle w:val="Normal"/>
        <w:rPr/>
      </w:pPr>
      <w:r>
        <w:rPr>
          <w:i/>
          <w:sz w:val="18"/>
          <w:szCs w:val="18"/>
        </w:rPr>
        <w:t>1. Pentru taxa prevăzută la pct. 3 DAPMB încheie contracte de închiriere pentru perioadele solicitate;</w:t>
      </w:r>
    </w:p>
    <w:p>
      <w:pPr>
        <w:pStyle w:val="TextBodyIndent"/>
        <w:ind w:left="0"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2. Taxa prevăzută la pct. 4  nu se datorează de către producătorii particulari, agenţii economici autorizaţi (societăţi comerciale, asociaţii familiale şi persoane fizice independente) care îşi desfăsoară activitatea în piaţă</w:t>
      </w:r>
    </w:p>
    <w:p>
      <w:pPr>
        <w:pStyle w:val="Normal"/>
        <w:tabs>
          <w:tab w:val="clear" w:pos="720"/>
          <w:tab w:val="left" w:pos="-6521" w:leader="none"/>
        </w:tabs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>
          <w:b/>
        </w:rPr>
        <w:t>4. PIAŢA EN-GROSS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652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2630</wp:posOffset>
                </wp:positionH>
                <wp:positionV relativeFrom="paragraph">
                  <wp:posOffset>20320</wp:posOffset>
                </wp:positionV>
                <wp:extent cx="9212580" cy="2115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8"/>
                              <w:gridCol w:w="1440"/>
                              <w:gridCol w:w="1890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axa stabilită 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axă pentru ocuparea locurilor şi platourilor cu mijloace de transport, în funcţie de suprafaţa ocupată de maşină, lei/mp/z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Taxă pentru ocuparea locurilor marcate pe platou de 18mp - lei/ lun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a pentru comercializarea mieilor - lei/buc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Taxa pentru ocuparea unui loc la jgheabul de sacrificat miei  lei/zi/macel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Taxa W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166.6pt;mso-wrap-distance-left:9pt;mso-wrap-distance-right:9pt;mso-wrap-distance-top:0pt;mso-wrap-distance-bottom:0pt;margin-top:1.6pt;mso-position-vertical-relative:text;margin-left:56.9pt;mso-position-horizontal-relative:page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8"/>
                        <w:gridCol w:w="1440"/>
                        <w:gridCol w:w="1890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Taxa stabilită pentru</w:t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00" w:leader="none"/>
                              </w:tabs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axă pentru ocuparea locurilor şi platourilor cu mijloace de transport, în funcţie de suprafaţa ocupată de maşină, lei/mp/z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Taxă pentru ocuparea locurilor marcate pe platou de 18mp - lei/ lun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a pentru comercializarea mieilor - lei/buc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Taxa pentru ocuparea unui loc la jgheabul de sacrificat miei  lei/zi/macel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Taxa W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Notă:</w:t>
      </w:r>
    </w:p>
    <w:p>
      <w:pPr>
        <w:pStyle w:val="TextBodyIndent"/>
        <w:ind w:left="0"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1. Taxa prevăzută la pct. 5  nu se datorează de către producătorii particulari, agenţii economici autorizaţi (societăţi comerciale, asociaţii familiale şi persoane fizice independente) care îşi desfăsoară activitatea în piaţă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rFonts w:cs="Arial" w:ascii="Arial" w:hAnsi="Arial"/>
          <w:b/>
          <w:sz w:val="24"/>
          <w:lang w:val="ro-RO"/>
        </w:rPr>
        <w:t>5.Complex de agrement Heidenfeld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9041130" cy="2240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113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8"/>
                              <w:gridCol w:w="1710"/>
                              <w:gridCol w:w="1710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axa stabilită 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Taxă de utilizare a terenului de catre agenti economici care comercializeaza produse de alimentatie publica lei mp/zi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Taxă de utilizare a terenului de către producătorii agricoli particulari –lei/mp/zi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Taxă de utilizare temporara a spaţiului cu ocazia manifestarilor cultural educative si de divertisment (concerte) lei/zi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0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Taxă pentru standuri de prezentare si actiuni promotionale lei/mp/zi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Taxa de utilizare a spatiilor  pentru instruirea si examinarea cursantilor şcolilor de şoferi: suprafata 800mp-  lei/lun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6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Taxa W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9pt;height:176.45pt;mso-wrap-distance-left:9pt;mso-wrap-distance-right:9pt;mso-wrap-distance-top:0pt;mso-wrap-distance-bottom:0pt;margin-top:1.15pt;mso-position-vertical-relative:text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8"/>
                        <w:gridCol w:w="1710"/>
                        <w:gridCol w:w="1710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Taxa stabilită pentru</w:t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Taxă de utilizare a terenului de catre agenti economici care comercializeaza produse de alimentatie publica lei mp/zi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Taxă de utilizare a terenului de către producătorii agricoli particulari –lei/mp/zi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Taxă de utilizare temporara a spaţiului cu ocazia manifestarilor cultural educative si de divertisment (concerte) lei/zi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0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Taxă pentru standuri de prezentare si actiuni promotionale lei/mp/zi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Taxa de utilizare a spatiilor  pentru instruirea si examinarea cursantilor şcolilor de şoferi: suprafata 800mp-  lei/lun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6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Taxa WC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*</w:t>
      </w:r>
      <w:r>
        <w:rPr>
          <w:b/>
          <w:i/>
          <w:lang w:val="ro-RO"/>
        </w:rPr>
        <w:t xml:space="preserve">Notă: </w:t>
      </w:r>
    </w:p>
    <w:p>
      <w:pPr>
        <w:pStyle w:val="Normal"/>
        <w:numPr>
          <w:ilvl w:val="0"/>
          <w:numId w:val="2"/>
        </w:numPr>
        <w:ind w:left="720" w:right="172" w:hanging="180"/>
        <w:rPr>
          <w:i/>
          <w:i/>
        </w:rPr>
      </w:pPr>
      <w:r>
        <w:rPr>
          <w:i/>
        </w:rPr>
        <w:t>Pe langa taxa, utilizatorul va plati costurile legate de utilitati, personal de deservire iar la un numar de peste 300 de participanti va asigura WC-uri vidanjabile si va incheia contract  cu firma de salubrizare.</w:t>
      </w:r>
    </w:p>
    <w:p>
      <w:pPr>
        <w:pStyle w:val="Normal"/>
        <w:numPr>
          <w:ilvl w:val="0"/>
          <w:numId w:val="2"/>
        </w:numPr>
        <w:ind w:left="720" w:right="172" w:hanging="180"/>
        <w:rPr/>
      </w:pPr>
      <w:r>
        <w:rPr>
          <w:i/>
        </w:rPr>
        <w:t>Pentru instruirea si examinarea cursantilor scolilor de soferi suprafata de 800 mp se poate inchiria in baza unui contract.</w:t>
      </w:r>
    </w:p>
    <w:p>
      <w:pPr>
        <w:pStyle w:val="Normal"/>
        <w:numPr>
          <w:ilvl w:val="0"/>
          <w:numId w:val="2"/>
        </w:numPr>
        <w:ind w:left="720" w:right="172" w:hanging="180"/>
        <w:rPr/>
      </w:pPr>
      <w:r>
        <w:rPr>
          <w:i/>
        </w:rPr>
        <w:t>Taxa prevăzută la pct. 6 nu se datorează de către producătorii particulari, agenţii economici autorizaţi (societăţi comerciale, asociaţii familiale şi persoane fizice independente) care îşi desfăsoară activitatea în piaţă.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430" w:hanging="243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Organizari de targuri Pietonal Liviu Rebreanu si Piata Central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8822690" cy="2649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2690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8"/>
                              <w:gridCol w:w="1276"/>
                              <w:gridCol w:w="1710"/>
                            </w:tblGrid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axa stabilită 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Taxă de utilizare temporara a spatiului de catre mesteri artizani lei mp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Taxa de utilizare temporara a spatiului de către producătorii agricoli particulari –lei/mp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ă de utilizare temporara a spatiului de catre producatori cu produse alimentare traditionale lei mp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ă de utilizare temporara a spatiului de catre agenti economici care comercializeaza produse de alimentatie publica lei mp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Taxa de utilizare temporara a spatiului de catre operatori economici cu jocuri distractive si de divertisment lei/mp/zi ( cu ocazia Targului de Craciun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Inchirierea unei casute de 7 mp;  lei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Inchirierea unei tarabe de 2 mp; lei/z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Inchirierea cortului mare de 600 mp cu amplasament in municipiul Bistrita lei/zi 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. Inchirierea cortului mare de 600 mp cu amplasament inafara municipiul Bistrita lei/zi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7pt;height:208.6pt;mso-wrap-distance-left:9pt;mso-wrap-distance-right:9pt;mso-wrap-distance-top:0pt;mso-wrap-distance-bottom:0pt;margin-top:4.5pt;mso-position-vertical-relative:text;margin-left: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8"/>
                        <w:gridCol w:w="1276"/>
                        <w:gridCol w:w="1710"/>
                      </w:tblGrid>
                      <w:tr>
                        <w:trPr>
                          <w:trHeight w:val="805" w:hRule="atLeast"/>
                        </w:trPr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Taxa stabilită pentru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Taxă de utilizare temporara a spatiului de catre mesteri artizani lei mp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Taxa de utilizare temporara a spatiului de către producătorii agricoli particulari –lei/mp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ă de utilizare temporara a spatiului de catre producatori cu produse alimentare traditionale lei mp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ă de utilizare temporara a spatiului de catre agenti economici care comercializeaza produse de alimentatie publica lei mp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Taxa de utilizare temporara a spatiului de catre operatori economici cu jocuri distractive si de divertisment lei/mp/zi ( cu ocazia Targului de Craciun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Inchirierea unei casute de 7 mp;  lei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Inchirierea unei tarabe de 2 mp; lei/z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Inchirierea cortului mare de 600 mp cu amplasament in municipiul Bistrita lei/zi 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9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Inchirierea cortului mare de 600 mp cu amplasament inafara municipiul Bistrita lei/zi      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  <w:r>
        <w:rPr>
          <w:sz w:val="22"/>
          <w:szCs w:val="22"/>
          <w:lang w:val="ro-RO"/>
        </w:rPr>
        <w:t xml:space="preserve">                                                                                       </w:t>
      </w:r>
    </w:p>
    <w:p>
      <w:pPr>
        <w:pStyle w:val="Normal"/>
        <w:ind w:left="720" w:firstLine="720"/>
        <w:rPr/>
      </w:pPr>
      <w:r>
        <w:rPr>
          <w:b/>
          <w:i/>
          <w:lang w:val="ro-RO"/>
        </w:rPr>
        <w:t xml:space="preserve">*Notă: </w:t>
      </w:r>
    </w:p>
    <w:p>
      <w:pPr>
        <w:pStyle w:val="Normal"/>
        <w:tabs>
          <w:tab w:val="clear" w:pos="720"/>
          <w:tab w:val="left" w:pos="1560" w:leader="none"/>
        </w:tabs>
        <w:ind w:firstLine="1440"/>
        <w:rPr/>
      </w:pPr>
      <w:r>
        <w:rPr>
          <w:i/>
          <w:sz w:val="24"/>
          <w:szCs w:val="24"/>
        </w:rPr>
        <w:t xml:space="preserve">Taxa pentru cort  </w:t>
      </w:r>
      <w:r>
        <w:rPr>
          <w:i/>
          <w:sz w:val="24"/>
          <w:szCs w:val="24"/>
          <w:lang w:val="ro-RO"/>
        </w:rPr>
        <w:t>se calculeaza numai pentru zilele in care cortul este utilizat, fără transport si montaj.</w:t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ooOOOooo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orient="landscape" w:w="16838" w:h="11906"/>
      <w:pgMar w:left="567" w:right="709" w:gutter="0" w:header="0" w:top="284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ind w:left="4320" w:right="0" w:hanging="0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1:00Z</dcterms:created>
  <dc:creator>UserX</dc:creator>
  <dc:description/>
  <cp:keywords/>
  <dc:language>en-US</dc:language>
  <cp:lastModifiedBy>Bodiu.Dumitru</cp:lastModifiedBy>
  <cp:lastPrinted>2020-10-05T13:30:00Z</cp:lastPrinted>
  <dcterms:modified xsi:type="dcterms:W3CDTF">2022-12-05T11:43:00Z</dcterms:modified>
  <cp:revision>4</cp:revision>
  <dc:subject/>
  <dc:title>ANEXA NR</dc:title>
</cp:coreProperties>
</file>