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11a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__________ 2022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</w:t>
      </w:r>
    </w:p>
    <w:p>
      <w:pPr>
        <w:pStyle w:val="TextBodyIndent"/>
        <w:ind w:left="0" w:right="-766" w:hanging="0"/>
        <w:jc w:val="center"/>
        <w:rPr/>
      </w:pPr>
      <w:r>
        <w:rPr>
          <w:rFonts w:cs="Arial"/>
          <w:sz w:val="22"/>
          <w:szCs w:val="22"/>
        </w:rPr>
        <w:t xml:space="preserve">pentru ocuparea temporară a unor suprafeţe de teren, proprietate publică a municipiului Bistriţa </w:t>
      </w:r>
    </w:p>
    <w:p>
      <w:pPr>
        <w:pStyle w:val="TextBodyIndent"/>
        <w:ind w:left="0" w:right="-766" w:hanging="0"/>
        <w:jc w:val="center"/>
        <w:rPr/>
      </w:pPr>
      <w:r>
        <w:rPr/>
        <w:t xml:space="preserve">de către persoanele fizice şi juridice </w:t>
      </w:r>
    </w:p>
    <w:tbl>
      <w:tblPr>
        <w:tblW w:w="1438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  <w:gridCol w:w="2410"/>
        <w:gridCol w:w="1842"/>
      </w:tblGrid>
      <w:tr>
        <w:trPr>
          <w:trHeight w:val="674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taxe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xa stabilită pentru anul 202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axa propusă pentru anul 2023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1.  Taxa pentru vânzări produse de natura mărfurilor (flori, mărțișoare, înghețată la dozator, produse comercializate din rulote, etc.) -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- taxa pentru panouri mobile pentru promovare activități de alimentație publică, cu suprafaţa de afișaj de maxim 1 mp  – LEI/mp afișaj/zi;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expunere de produse specifice destinației spațiului proprietate, inclusiv vitrine frigorifice 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Taxa pentru panouri mobile şi afişe tractate de mijloace de transport  – LEI/mp afișaj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4.  Taxa pentru încheiere contracte – LEI/contract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5.  Taxa pentru standuri/corturi de prezentare/afişe/bannere pentru acţiuni promoţionale, civice și/sau electorale, etc.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6.  Taxa pentru depozitarea diverselor materiale de construcţii 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7.  Taxă pentru ocuparea domeniului public cu schele pentru construcţii 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8.  Taxă pentru amenajarea şi organizarea de şantier pentru construcţii  -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9.  Taxa utilizare temporară a suprafeţelor de teren din domeniul public, situate în incinta Ştrandului Municipal „Codrişor” -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61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10. Taxa utilizare temporară a suprafeţelor de teren din domeniul public cu ocazia manifestărilor prilejuite de „Târgul Mare al Bistriţei”  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11. Taxa utilizare temporară a  suprafeţelor de teren din domeniul public cu ocazia manifestărilor cultural-educative şi de divertisment (parcuri de distracţii, circuri, etc.) 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12. Taxa pentru utilizarea grupurilor sanitare - LEI/persoană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axă utilizare a locurilor de aşteptare, taximetrişti autorizaţi - LEI/an/autovehicul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14. Taxă pentru activităţile desfăşurate de Organizaţiile non profit, sănătate, cultură, sport, educaţie şi instituţiile de învăţământ preuniversitare -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. Taxa pentru amplasarea mijloacelor de publicitate care nu necesită fundaţii, utilizate în cadrul unor campanii publicitare şi/sau activităţi de promovare pe termen scurt de maxim 30 de zil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</w:tr>
    </w:tbl>
    <w:p>
      <w:pPr>
        <w:pStyle w:val="TextBodyIndent"/>
        <w:ind w:left="0" w:right="-766" w:hanging="0"/>
        <w:jc w:val="both"/>
        <w:rPr>
          <w:b/>
          <w:b/>
          <w:sz w:val="20"/>
        </w:rPr>
      </w:pPr>
      <w:r>
        <w:rPr>
          <w:b/>
          <w:sz w:val="20"/>
        </w:rPr>
        <w:t>NOTĂ: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/>
      </w:pPr>
      <w:r>
        <w:rPr>
          <w:sz w:val="20"/>
        </w:rPr>
        <w:t xml:space="preserve">Taxele locale prevăzute în tabelul de mai sus se plătesc </w:t>
      </w:r>
      <w:r>
        <w:rPr>
          <w:b/>
          <w:sz w:val="20"/>
          <w:u w:val="single"/>
        </w:rPr>
        <w:t>anticipat</w:t>
      </w:r>
      <w:r>
        <w:rPr>
          <w:sz w:val="20"/>
        </w:rPr>
        <w:t xml:space="preserve"> ocupării suprafeţelor din domeniul public al municipiului Bistriţa.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>
          <w:sz w:val="20"/>
        </w:rPr>
      </w:pPr>
      <w:r>
        <w:rPr>
          <w:sz w:val="20"/>
        </w:rPr>
        <w:t>Ulterior achitării taxei, se eliberează autorizaţie tip de folosire temporară a domeniului public.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/>
      </w:pPr>
      <w:r>
        <w:rPr>
          <w:sz w:val="20"/>
        </w:rPr>
        <w:t>Pentru calcularea taxei prevăzute la punctul 1 se va ţine cont de proiecţia la sol a bunului care va fi amplasat într-o locaţie stabilită pe domeniul public al municipiului Bistriţa, iar suprafața va fi de minim 2 mp.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/>
      </w:pPr>
      <w:r>
        <w:rPr>
          <w:sz w:val="20"/>
        </w:rPr>
        <w:t>Utilizarea grupurilor sanitare se face în baza unor bilete valorice eliberate ulterior achitării taxei prevăzute la punctul 12.</w:t>
      </w:r>
    </w:p>
    <w:p>
      <w:pPr>
        <w:pStyle w:val="TextBodyIndent"/>
        <w:numPr>
          <w:ilvl w:val="0"/>
          <w:numId w:val="2"/>
        </w:numPr>
        <w:ind w:left="720" w:right="233" w:hanging="360"/>
        <w:jc w:val="both"/>
        <w:rPr/>
      </w:pPr>
      <w:r>
        <w:rPr>
          <w:sz w:val="20"/>
        </w:rPr>
        <w:t>Taxa prevăzută la punctul 7 nu se aplică lucrărilor efectuate la clădirile considerate monumente istorice, pe o perioadă de până la 30 de zile.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/>
      </w:pPr>
      <w:r>
        <w:rPr>
          <w:sz w:val="20"/>
        </w:rPr>
        <w:t xml:space="preserve">Pentru activităţile desfăşurate de Organizaţiile non profit, </w:t>
      </w:r>
      <w:r>
        <w:rPr>
          <w:i/>
          <w:sz w:val="20"/>
        </w:rPr>
        <w:t>de utilitate publică,</w:t>
      </w:r>
      <w:r>
        <w:rPr>
          <w:sz w:val="20"/>
        </w:rPr>
        <w:t xml:space="preserve"> nu se percep taxele prevăzute în prezenta anexa.</w:t>
      </w:r>
    </w:p>
    <w:sectPr>
      <w:type w:val="nextPage"/>
      <w:pgSz w:orient="landscape" w:w="16838" w:h="11906"/>
      <w:pgMar w:left="1260" w:right="76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1:00Z</dcterms:created>
  <dc:creator>UserX</dc:creator>
  <dc:description/>
  <cp:keywords/>
  <dc:language>en-US</dc:language>
  <cp:lastModifiedBy>Bodiu.Dumitru</cp:lastModifiedBy>
  <cp:lastPrinted>2019-03-12T11:00:00Z</cp:lastPrinted>
  <dcterms:modified xsi:type="dcterms:W3CDTF">2022-12-13T10:09:00Z</dcterms:modified>
  <cp:revision>9</cp:revision>
  <dc:subject/>
  <dc:title>ANEXA NR</dc:title>
</cp:coreProperties>
</file>