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21402044"/>
      <w:bookmarkStart w:id="1" w:name="_Hlk4682857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modificarea Hotărârii Consiliului local al municipiului Bistriţa nr.126/02.08.2018 pentru aprobarea Proiectului “Reabilitare și modernizare Şcoala Gimnazială Nr. 1” şi a cheltuielilor legate de proiect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_Hlk121402044"/>
      <w:bookmarkStart w:id="3" w:name="_Hlk121402044"/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12.2022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118.563 din 29.11.2022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112612 din 13.12.2022 al Direcției Integrare Europeană, Direcției Administraţie publică,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izul _______ nr........./...... al Comisiilor reunite de specialitate ale consiliului local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  <w:t>Contractul de finanțare nr. 3840/13.03.2019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  <w:t>Prevederile Hotărârii Consiliului local al municipiului Bistrița nr. 126/02.08.2018 pentru aprobarea Proiectului “Reabilitare si modernizare Scoala Gimnaziala nr 1” şi a cheltuielilor legate de proiect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  <w:t>Prevederile Hotărârii Consiliului local al municipiului Bistrița nr. 171/26.11.2020 pentru modificarea Hotararii Consiliului Local privind aprobarea Proiectului “Reabilitare si modernizare Scoala Gimnaziala nr 1” şi a cheltuielilor legate de proiect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, nr. 188 din 20.12.2017 pentru aprobarea Documentației de avizare a lucrărilor de intervenții și a indicatorilor tehnico – economici pentru obiectivul de investiții “Reabilitare și modernizare Scoala Gimnaziala nr.1“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, nr. 209 din 21.12.2021, privind modificarea Hotărârii Consiliului local al municipiului Bistrița nr. 188 din 20.12.2017, pentru aprobarea Documentației de avizare a lucrărilor de intervenții și a indicatorilor tehnico – economici pentru obiectivul de investiții “Reabilitare și modernizare Scoala Gimnaziala nr.1“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Strategia de Dezvoltare Locală a municipiului Bistriţa pentru perioada 2010-2030, actualizată 2015–2030, aprobată prin Hotărârea Consiliului Local al municipiului Bistriţa nr. 225/27.10.2022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ței Guvernului nr. 15 din 30 august 2021 privind reglementarea unor măsuri fiscal-buget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44 alin. (1) din Legea nr. 273/2006 privind finanţele publice loc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prevederilor art. 129, alin. 2 lit. ”b”, alin.4 lit.”d” art. 139 alin. 3, lit. ”a” și ale art. 196, alin. 1, lit „a” din Ordonanta de Urgență nr. 57/2019 privind Codul administrativ, cu modificările și completările ulterioar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Hotărârea Consiliului local al municipiului Bistriţa nr. </w:t>
      </w:r>
      <w:r>
        <w:rPr>
          <w:rFonts w:cs="Arial" w:ascii="Arial" w:hAnsi="Arial"/>
          <w:sz w:val="26"/>
          <w:szCs w:val="26"/>
          <w:lang w:val="ro-RO"/>
        </w:rPr>
        <w:t xml:space="preserve">126 din 02.08.2018 pentru aprobarea Proiectului </w:t>
      </w:r>
      <w:r>
        <w:rPr>
          <w:rFonts w:cs="Arial" w:ascii="Arial" w:hAnsi="Arial"/>
          <w:b/>
          <w:bCs/>
          <w:sz w:val="26"/>
          <w:szCs w:val="26"/>
          <w:lang w:val="ro-RO"/>
        </w:rPr>
        <w:t>“Reabilitare și modernizare Scoala Gimnaziala Nr. 1”</w:t>
      </w:r>
      <w:r>
        <w:rPr>
          <w:rFonts w:cs="Arial" w:ascii="Arial" w:hAnsi="Arial"/>
          <w:sz w:val="26"/>
          <w:szCs w:val="26"/>
          <w:lang w:val="ro-RO"/>
        </w:rPr>
        <w:t xml:space="preserve"> şi a cheltuielilor legate de proiec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și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/>
          <w:bCs/>
          <w:sz w:val="26"/>
          <w:szCs w:val="26"/>
          <w:lang w:val="ro-RO"/>
        </w:rPr>
        <w:t>Art 2.</w:t>
      </w:r>
      <w:r>
        <w:rPr>
          <w:rFonts w:cs="Arial" w:ascii="Arial" w:hAnsi="Arial"/>
          <w:sz w:val="26"/>
          <w:szCs w:val="26"/>
          <w:lang w:val="ro-RO"/>
        </w:rPr>
        <w:t xml:space="preserve"> (1)Se aprobă valoarea totală a proiectului “Reabilitare și modernizare Școala Gimnazială Nr. 1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în cuantum de </w:t>
      </w:r>
      <w:r>
        <w:rPr>
          <w:rFonts w:cs="Arial" w:ascii="Arial" w:hAnsi="Arial"/>
          <w:b/>
          <w:bCs/>
          <w:sz w:val="26"/>
          <w:szCs w:val="26"/>
          <w:lang w:val="ro-RO"/>
        </w:rPr>
        <w:t>26.300.812,82</w:t>
      </w:r>
      <w:r>
        <w:rPr>
          <w:rFonts w:cs="Arial" w:ascii="Arial" w:hAnsi="Arial"/>
          <w:sz w:val="26"/>
          <w:szCs w:val="26"/>
          <w:lang w:val="ro-RO"/>
        </w:rPr>
        <w:t xml:space="preserve"> lei, din care </w:t>
      </w:r>
      <w:r>
        <w:rPr>
          <w:rFonts w:cs="Arial" w:ascii="Arial" w:hAnsi="Arial"/>
          <w:b/>
          <w:bCs/>
          <w:sz w:val="26"/>
          <w:szCs w:val="26"/>
          <w:lang w:val="ro-RO"/>
        </w:rPr>
        <w:t>18.099.247,71</w:t>
      </w:r>
      <w:r>
        <w:rPr>
          <w:rFonts w:cs="Arial" w:ascii="Arial" w:hAnsi="Arial"/>
          <w:sz w:val="26"/>
          <w:szCs w:val="26"/>
          <w:lang w:eastAsia="en-GB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lei - valoare totală eligibilă şi </w:t>
      </w:r>
      <w:r>
        <w:rPr>
          <w:rFonts w:cs="Arial" w:ascii="Arial" w:hAnsi="Arial"/>
          <w:b/>
          <w:bCs/>
          <w:sz w:val="26"/>
          <w:szCs w:val="26"/>
          <w:lang w:val="ro-RO"/>
        </w:rPr>
        <w:t>8.201.0565,11</w:t>
      </w:r>
      <w:r>
        <w:rPr>
          <w:rFonts w:cs="Arial" w:ascii="Arial" w:hAnsi="Arial"/>
          <w:sz w:val="26"/>
          <w:szCs w:val="26"/>
          <w:lang w:val="ro-RO"/>
        </w:rPr>
        <w:t xml:space="preserve"> 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valoare totală neeligibilă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(2) Se aprobă contribuţia proprie în proiect a Municipiului Bistriţa, în valoare de 8.563.550,07 lei, reprezentând atât achitarea tuturor cheltuielilor neeligibile ale proiectului cât şi contribuţia de 2% din valoarea eligibilă a proiectului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ind w:firstLine="170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(3) Fondurile necesare pentru acoperirea contribuţiei proprii, a valorii neeligibile a proiectului,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3.”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 prin Direcția Integrare European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II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 din data de ............., cu respectarea art. 139 alin. (3), lit ”a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M.D./2 ex.</w:t>
      </w:r>
    </w:p>
    <w:sectPr>
      <w:footerReference w:type="default" r:id="rId2"/>
      <w:type w:val="nextPage"/>
      <w:pgSz w:w="11906" w:h="16838"/>
      <w:pgMar w:left="1418" w:right="1021" w:gutter="0" w:header="0" w:top="1021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24:00Z</dcterms:created>
  <dc:creator>popescu</dc:creator>
  <dc:description/>
  <cp:keywords/>
  <dc:language>en-US</dc:language>
  <cp:lastModifiedBy>suciu.anca</cp:lastModifiedBy>
  <cp:lastPrinted>2022-12-08T15:01:00Z</cp:lastPrinted>
  <dcterms:modified xsi:type="dcterms:W3CDTF">2022-12-14T11:17:00Z</dcterms:modified>
  <cp:revision>5</cp:revision>
  <dc:subject/>
  <dc:title>R O M Â N I A                                                      (PROIECT)</dc:title>
</cp:coreProperties>
</file>