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NEXA NR.1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la Hotărârea nr._______/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ab/>
        <w:tab/>
        <w:tab/>
        <w:tab/>
        <w:t>a Consiliului local al municipiului Bistriţ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DIRECŢIA SERVICII PUB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erviciul  Concesionare si Valorificare Terenuri si Implementarea Strategii Servicii Pub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6"/>
          <w:lang w:val="ro-RO"/>
        </w:rPr>
      </w:pPr>
      <w:r>
        <w:rPr>
          <w:rFonts w:cs="Arial" w:ascii="Arial" w:hAnsi="Arial"/>
          <w:color w:val="FF0000"/>
          <w:sz w:val="26"/>
          <w:lang w:val="ro-RO"/>
        </w:rPr>
        <w:t>Nr. 19784/21.11.2022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lang w:val="ro-RO"/>
        </w:rPr>
      </w:pPr>
      <w:r>
        <w:rPr>
          <w:rFonts w:cs="Arial" w:ascii="Arial" w:hAnsi="Arial"/>
          <w:color w:val="FF0000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PLANUL DE ACŢIUNI ŞI LUCRĂRILE DE INTERES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PE ANUL 2023, LA CARE VOR PARTICIPA PERSOANE  APTE DE MUNCĂ DIN FAMILIILE BENEFICIARE DE AJUTOR SOCIAL CONFORM LEGII NR.416/200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1.</w:t>
      </w:r>
      <w:r>
        <w:rPr>
          <w:rFonts w:cs="Arial" w:ascii="Arial" w:hAnsi="Arial"/>
          <w:b/>
          <w:sz w:val="26"/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>LOCALITATEA BISTRIŢA: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6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Nr. crt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Denumirea lucrări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antitatea propus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Plivit culturi în sere şi răsadniţ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50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iuruit şi manipulat amestecuri de pământ în baza de producţi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0 m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Igienizare în baza de producţie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75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Salubrizat spaţiile verzi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50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Deszăpezire alei parcuri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000 m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2. LOCALITATE COMPONENTĂ SĂRATA: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6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Nr. crt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lang w:val="ro-RO"/>
              </w:rPr>
              <w:t>Denumirea lucrări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antitatea propus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răpat lemne pentru școală si grădiniț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0 m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ooo000ooo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16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57:00Z</dcterms:created>
  <dc:creator>user</dc:creator>
  <dc:description/>
  <cp:keywords/>
  <dc:language>en-US</dc:language>
  <cp:lastModifiedBy>suciu.anca</cp:lastModifiedBy>
  <cp:lastPrinted>2022-11-21T10:57:00Z</cp:lastPrinted>
  <dcterms:modified xsi:type="dcterms:W3CDTF">2022-12-12T06:35:00Z</dcterms:modified>
  <cp:revision>8</cp:revision>
  <dc:subject/>
  <dc:title>Nr</dc:title>
</cp:coreProperties>
</file>