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Direcţia de Asistență Socială Bistriţa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Serviciul Căminul pentru persoane vârstni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Nr. 19340/18.10.2022</w:t>
      </w:r>
      <w:r>
        <w:rPr>
          <w:rFonts w:cs="Arial" w:ascii="Arial" w:hAnsi="Arial"/>
          <w:b/>
          <w:sz w:val="24"/>
          <w:szCs w:val="24"/>
          <w:lang w:val="ro-RO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ro-RO"/>
        </w:rPr>
        <w:t>MEMORIU JUSTIFICATOR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55554914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stabilirea costului mediu lunar de întreţinere pentru anul 2023 şi a contribuţiei lunare de întreţinere datorate de persoanele vârstnice îngrijite în 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 xml:space="preserve">Căminul pentru Persoane Vârstnice Bistriţa - cod serviciu social </w:t>
      </w:r>
      <w:bookmarkStart w:id="1" w:name="_Hlk116994301"/>
      <w:r>
        <w:rPr>
          <w:rFonts w:cs="Arial" w:ascii="Arial" w:hAnsi="Arial"/>
          <w:sz w:val="26"/>
          <w:szCs w:val="26"/>
          <w:lang w:val="it-IT"/>
        </w:rPr>
        <w:t>8730 CR-V-I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  <w:bookmarkStart w:id="2" w:name="_Hlk55554914"/>
      <w:bookmarkStart w:id="3" w:name="_Hlk55554914"/>
      <w:bookmarkEnd w:id="3"/>
      <w:bookmarkEnd w:id="1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adrul ”Direcţia de asistentă socială Bistriţa” funcționează Serviciul  ”Cămin pentru persoane vârstnice” cod serviciu social 8730 CR-V-I. Acest serviciu social acordă asistență și protecție socială în sistem rezidențial persoanelor vârstnice din județul Bistrița-Năsăud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Modul de organizare şi funcţionare a acestui serviciu social este reglementat de Legea nr.292/2011, cu modificările ulterioare, Legea nr.17/2000 privind asistenţa socială a persoanelor vârstnice, republicată, cu modificările şi completările ulterioare, precum şi de alte acte normative secundare aplicabile domeniulu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Conform art. 25 din Legea nr. 17/2000, Consiile Locale stabilesc anual costul mediu lunar și contribuția lunară de întreținere a beneficiarilor îngrijiți în Căminele pentru persoane vârstnice, inainte de adoptarea bugetelor proprii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Anexa nr.1 la raportul privind stabilirea costului mediu lunar de întreţinere pentru anul 2023 şi a contribuţiei lunare de întreţinere datorate de persoanele vârstnice îngrijite în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ăminul pentru Persoane Vârstnice Bistriţa - cod serviciu social 8730 CR-V-I stabileste costul mediu lunar de intretinere. Pentru stabilirea acestuia s-au luat în considerare prevederile H.G.R. nr.1253/2022 pentru modificarea Hotărârii Guvernului nr. 426/2020 privind aprobarea standardelor de cost pentru serviciile sociale. Conform acestora, costul anual de întreţinere al unei persoane semidependente îngrijite în Cămin este în cuantum de 57.850 lei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  <w:lang w:val="fr-FR"/>
        </w:rPr>
        <w:tab/>
        <w:t>Anexa nr.2 la raportul mai sus menționat stabilește contribuția anuală de întreținere a beneficiarilor Căminului p</w:t>
      </w:r>
      <w:r>
        <w:rPr>
          <w:rFonts w:cs="Arial" w:ascii="Arial" w:hAnsi="Arial"/>
          <w:sz w:val="26"/>
          <w:szCs w:val="26"/>
        </w:rPr>
        <w:t>e baza costului mediu lunar de întreţinere, a veniturilor persoanei vârstnice şi, după caz, a susţinătorilor legali ai acesteia (prevederile art. 24 din Legea nr. 17/2000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sz w:val="26"/>
          <w:szCs w:val="26"/>
        </w:rPr>
        <w:tab/>
        <w:t xml:space="preserve">Aprobarea acestui proiect de hotărâre este determinată de necesitatea stabilirii costului serviciilor de asistenţă şi îngrijire a persoanelor vârstnice prin intermediul serviciului ”Căminul pentru persoane vârstnice”, cod serviciu social 8730 CR-V-I în anul 2023 şi a  contribuţiei lunare datorată de acestea pentru serviciile acordate </w:t>
      </w:r>
      <w:bookmarkStart w:id="4" w:name="_Hlk116994433"/>
      <w:r>
        <w:rPr>
          <w:rFonts w:cs="Arial" w:ascii="Arial" w:hAnsi="Arial"/>
          <w:sz w:val="26"/>
          <w:szCs w:val="26"/>
        </w:rPr>
        <w:t>înainte de adoptarea bugetelor proprii</w:t>
      </w:r>
      <w:bookmarkEnd w:id="4"/>
      <w:r>
        <w:rPr>
          <w:rFonts w:cs="Arial" w:ascii="Arial" w:hAnsi="Arial"/>
          <w:sz w:val="26"/>
          <w:szCs w:val="26"/>
        </w:rPr>
        <w:t>.</w:t>
      </w:r>
    </w:p>
    <w:p>
      <w:pPr>
        <w:pStyle w:val="BodyText2"/>
        <w:ind w:left="288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BodyText2"/>
        <w:ind w:left="288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</w:t>
      </w:r>
      <w:r>
        <w:rPr>
          <w:rFonts w:cs="Arial" w:ascii="Arial" w:hAnsi="Arial"/>
          <w:b/>
          <w:sz w:val="24"/>
          <w:szCs w:val="24"/>
          <w:lang w:val="it-IT"/>
        </w:rPr>
        <w:t>Director executiv,</w:t>
      </w:r>
    </w:p>
    <w:p>
      <w:pPr>
        <w:pStyle w:val="BodyText2"/>
        <w:ind w:left="288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Dreptate Radu Ioan</w:t>
      </w:r>
    </w:p>
    <w:p>
      <w:pPr>
        <w:pStyle w:val="BodyText2"/>
        <w:ind w:left="288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BodyText2"/>
        <w:ind w:left="288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pt-BR"/>
        </w:rPr>
        <w:t>RD/MC/2ex</w:t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411" w:right="1138" w:gutter="0" w:header="29" w:top="850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2Char">
    <w:name w:val="Body Text 2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o-RO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8:37:00Z</dcterms:created>
  <dc:creator>***</dc:creator>
  <dc:description/>
  <cp:keywords/>
  <dc:language>en-US</dc:language>
  <cp:lastModifiedBy>muscan.carmen</cp:lastModifiedBy>
  <cp:lastPrinted>2022-10-03T09:55:00Z</cp:lastPrinted>
  <dcterms:modified xsi:type="dcterms:W3CDTF">2022-10-25T11:46:00Z</dcterms:modified>
  <cp:revision>10</cp:revision>
  <dc:subject/>
  <dc:title>DIRECŢIA ADMINISTRAŢIE PUBLICĂ</dc:title>
</cp:coreProperties>
</file>