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9221386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Times New Roman" w:ascii="Times New Roman" w:hAnsi="Times New Roman"/>
          <w:sz w:val="24"/>
          <w:szCs w:val="24"/>
        </w:rPr>
        <w:t xml:space="preserve"> bugetului creditelor interne și bugetului fondurilor externe nerambursabile al municipiului Bistrița pe Trimestrul  IV anul 2022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Consiliul local al municipiului Bistriţa, întrunit în şedinţă ordinară în data de 20.12.2022;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 xml:space="preserve">având în vedere: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Referatul de aprobare nr. 123096/14.12.2022 al Primarului municipiului Bistrița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Raportul nr. 123118/14.12.2022 al Primarului municipiului Bistriţa şi Direcţiei Economice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vizul nr. ___________/______________  al Comisiilor de specialitate reunite  ale Consiliului local al municipiului Bistrița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în conformitate cu:</w:t>
      </w:r>
    </w:p>
    <w:p>
      <w:pPr>
        <w:pStyle w:val="TextBody"/>
        <w:ind w:firstLine="705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ind w:hanging="18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ind w:hanging="18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  <w:t xml:space="preserve">ART.1. 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local al municipiului Bistriţa pe   trimestrul IV anul 2022, aşa cum este prezentată în anexa nr.1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2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. 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execuţia </w:t>
      </w:r>
      <w:r>
        <w:rPr>
          <w:rFonts w:cs="Times New Roman" w:ascii="Times New Roman" w:hAnsi="Times New Roman"/>
          <w:sz w:val="24"/>
          <w:szCs w:val="24"/>
          <w:lang w:val="it-IT"/>
        </w:rPr>
        <w:t>bugetului instituţiilor publice finanţate din venituri proprii si subvenţii din bugetul local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l municipiului Bistrița pe trimestrul IV anul 2022, așa cum este prezentată în anexa nr.2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-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creditelor interne  al municipiului Bistriţa pe  trimestruI IV anul 2022, aşa cum este prezentată în anexa nr.3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4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it-IT"/>
        </w:rPr>
        <w:t>Se aprobă execuţia bugetului fondurilor externe nerambursabile   al municipiului Bistriţa pe  trimestruI IV anul 2022, aşa cum este prezentată în anexa nr.4;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–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Anexele 1 - 4  fac parte integrantă din prezenta hotărâr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ART.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Ordonanta de urgenta nr. 57/2019 privind Codul administrativ</w:t>
      </w:r>
      <w:r>
        <w:rPr>
          <w:rFonts w:cs="Times New Roman" w:ascii="Times New Roman" w:hAnsi="Times New Roman"/>
          <w:sz w:val="24"/>
          <w:szCs w:val="24"/>
        </w:rPr>
        <w:t xml:space="preserve">, respectiv cu un număr de ___ voturi „pentru”, ___ voturi „împotrivă” şi ___ voturi „abţ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7.</w:t>
      </w:r>
      <w:r>
        <w:rPr/>
        <w:t xml:space="preserve"> 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stituţiei Prefectului - Judeţul Bistriţa-Năsăud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IECT DE HOTĂRÂRE INIŢIAT DE                      AVIZ DE LEGALITATE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ab/>
        <w:t>PRIMAR,                                              SECRETAR GENERAL,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OAN TURC                                             FLOARE GAFTON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ţ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ţie.</w:t>
      </w:r>
    </w:p>
    <w:p>
      <w:pPr>
        <w:pStyle w:val="Normal"/>
        <w:autoSpaceDE w:val="false"/>
        <w:jc w:val="both"/>
        <w:rPr/>
      </w:pPr>
      <w:r>
        <w:rPr/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39:00Z</dcterms:created>
  <dc:creator>Administrator</dc:creator>
  <dc:description/>
  <cp:keywords/>
  <dc:language>en-US</dc:language>
  <cp:lastModifiedBy>pc1</cp:lastModifiedBy>
  <cp:lastPrinted>2022-10-20T09:49:00Z</cp:lastPrinted>
  <dcterms:modified xsi:type="dcterms:W3CDTF">2022-12-14T07:35:00Z</dcterms:modified>
  <cp:revision>3</cp:revision>
  <dc:subject/>
  <dc:title>R O M A N I A</dc:title>
</cp:coreProperties>
</file>