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Nr. 123078/14.12.2022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o-RO" w:eastAsia="ro-RO"/>
        </w:rPr>
        <w:t>REFERAT DE APROBA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MD" w:eastAsia="ro-RO"/>
        </w:rPr>
        <w:t>a Proiectului de hot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ărâre </w:t>
      </w:r>
      <w:r>
        <w:rPr>
          <w:rFonts w:cs="Times New Roman" w:ascii="Times New Roman" w:hAnsi="Times New Roman"/>
          <w:sz w:val="24"/>
          <w:szCs w:val="24"/>
          <w:lang w:val="ro-MD" w:eastAsia="ro-RO"/>
        </w:rPr>
        <w:t xml:space="preserve">privind aprobarea rectificării bugetului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de venituri și cheltuieli  al municipiului Bistrița pe anul 2022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bookmarkStart w:id="0" w:name="_Hlk85531706"/>
      <w:bookmarkEnd w:id="0"/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Bugetul general de venituri și cheltuieli al municipiului Bistrița pe anul 2022 a fost aprobat prin </w:t>
      </w:r>
      <w:bookmarkStart w:id="1" w:name="_Hlk109307902"/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Hotărârea Consiliului Local </w:t>
      </w:r>
      <w:bookmarkEnd w:id="1"/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nr.30/08.02.2022 la nivelul sumei de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>409.342 mii lei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, la venituri și în suma de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>458.900 mii lei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la cheltuieli. In urma rectificărilor efectuate, a ajuns la nivelul sumei de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 xml:space="preserve">391.251 mii lei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la venituri și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>440.809 mii lei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la cheltuieli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bookmarkStart w:id="2" w:name="_Hlk85531706"/>
      <w:bookmarkStart w:id="3" w:name="_Hlk85531736"/>
      <w:bookmarkEnd w:id="2"/>
      <w:bookmarkEnd w:id="3"/>
      <w:r>
        <w:rPr>
          <w:rFonts w:cs="Times New Roman" w:ascii="Times New Roman" w:hAnsi="Times New Roman"/>
          <w:sz w:val="24"/>
          <w:szCs w:val="24"/>
          <w:lang w:val="ro-RO" w:eastAsia="ro-RO"/>
        </w:rPr>
        <w:t>Având în veder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bookmarkStart w:id="4" w:name="_Hlk119671897"/>
      <w:bookmarkEnd w:id="4"/>
      <w:r>
        <w:rPr>
          <w:rFonts w:cs="Times New Roman" w:ascii="Times New Roman" w:hAnsi="Times New Roman"/>
          <w:sz w:val="24"/>
          <w:szCs w:val="24"/>
          <w:lang w:val="ro-RO" w:eastAsia="ro-RO"/>
        </w:rPr>
        <w:t>-</w:t>
      </w:r>
      <w:bookmarkStart w:id="5" w:name="_Hlk119672118"/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Decizia nr. 10/29.11.2022 a Agenției Naționale de Administrare Fiscală, </w:t>
      </w:r>
      <w:bookmarkStart w:id="6" w:name="_Hlk114474054"/>
      <w:r>
        <w:rPr>
          <w:rFonts w:cs="Times New Roman" w:ascii="Times New Roman" w:hAnsi="Times New Roman"/>
          <w:sz w:val="24"/>
          <w:szCs w:val="24"/>
          <w:lang w:val="ro-RO" w:eastAsia="ro-RO"/>
        </w:rPr>
        <w:t>înregistrată la Primăria municipiului Bistrița sub nr. 118998/05.12.2022</w:t>
      </w:r>
      <w:bookmarkEnd w:id="6"/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, privind </w:t>
      </w:r>
      <w:bookmarkStart w:id="7" w:name="_Hlk114756750"/>
      <w:r>
        <w:rPr>
          <w:rFonts w:cs="Times New Roman" w:ascii="Times New Roman" w:hAnsi="Times New Roman"/>
          <w:sz w:val="24"/>
          <w:szCs w:val="24"/>
          <w:lang w:val="ro-RO" w:eastAsia="ro-RO"/>
        </w:rPr>
        <w:t>redistribuirea sumelor defalcate din taxa pe valoarea adăugată pentru finanțarea drepturilor asistenților personali ai persoanelor  cu handicap grav sau îndemnizațiile lunare la nivelul  unități administrativ-teritorial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bookmarkEnd w:id="7"/>
      <w:r>
        <w:rPr>
          <w:rFonts w:cs="Times New Roman" w:ascii="Times New Roman" w:hAnsi="Times New Roman"/>
          <w:sz w:val="24"/>
          <w:szCs w:val="24"/>
          <w:lang w:val="ro-RO" w:eastAsia="ro-RO"/>
        </w:rPr>
        <w:t>-Adresa nr. BNG_STZ-5271/08.12.2022 a Agenției Naționale de Administrare Fiscală, înregistrată la Primăria municipiului Bistrița sub nr. 109099/03.11.2022 privind impozitul pe venit încasat suplimentar în anul 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bookmarkStart w:id="8" w:name="_Hlk83303949"/>
      <w:bookmarkStart w:id="9" w:name="_Hlk88217383"/>
      <w:bookmarkStart w:id="10" w:name="_Hlk109374010"/>
      <w:bookmarkEnd w:id="5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  <w:lang w:val="ro-RO" w:eastAsia="ro-RO"/>
        </w:rPr>
        <w:t>-solicitările direcțiilor și serviciilor din subordin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solicitările unităților din învățământul preuniversitar de sta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necesitatea suplimentării creditelor bugetare  la unele proiecte  de investiți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 w:eastAsia="ro-RO"/>
        </w:rPr>
      </w:r>
      <w:bookmarkStart w:id="11" w:name="_Hlk119671897"/>
      <w:bookmarkStart w:id="12" w:name="_Hlk109374010"/>
      <w:bookmarkStart w:id="13" w:name="_Hlk119671897"/>
      <w:bookmarkStart w:id="14" w:name="_Hlk109374010"/>
      <w:bookmarkEnd w:id="13"/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bookmarkStart w:id="15" w:name="_Hlk85531736"/>
      <w:bookmarkStart w:id="16" w:name="_Hlk83303949"/>
      <w:bookmarkStart w:id="17" w:name="_Hlk88217383"/>
      <w:bookmarkEnd w:id="15"/>
      <w:bookmarkEnd w:id="16"/>
      <w:bookmarkEnd w:id="17"/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Propunem rectificarea  bugetului de venituri şi cheltuieli  al municipiului Bistriţa pe anul 2022 , după cum urmeză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  BUGETUL LOCAL se majorează cu suma de 5.616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 BUGETUL INSTITUŢIILOR PUBLICE FINANŢATE DIN VENITURI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PROPRII SI SUBVENŢII se diminuează cu suma de 540 mii lei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- BUGETUL CREDITELOR INTERNE-nu se modif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- BUGETUL FONDURILOR EXTERNE NERAMBURSABILE – nu se modific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bookmarkStart w:id="18" w:name="_Hlk103072985"/>
      <w:bookmarkEnd w:id="18"/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Bugetul general rectificat de venituri și cheltuieli al municipiului Bistrița pe anul 2022 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se majorează cu suma de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5.644 mii lei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, atât la venituri, cât și la cheltuieli, ajungând pe total la nivelul sumei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396.895 mii lei,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446.453 mii lei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la cheltuieli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bookmarkStart w:id="19" w:name="_Hlk103072985"/>
      <w:bookmarkEnd w:id="19"/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Având în vedere cele de mai sus, propun adoptarea proiectului de hotărâre privind rectificarea bugetului de venituri și cheltuieli a municipiului Bistrița, pe anul 2022, în forma prezentat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0" w:name="_GoBack"/>
      <w:bookmarkEnd w:id="20"/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55:00Z</dcterms:created>
  <dc:creator>Dan</dc:creator>
  <dc:description/>
  <cp:keywords/>
  <dc:language>en-US</dc:language>
  <cp:lastModifiedBy>pc1</cp:lastModifiedBy>
  <cp:lastPrinted>2022-10-11T08:51:00Z</cp:lastPrinted>
  <dcterms:modified xsi:type="dcterms:W3CDTF">2022-12-14T07:58:00Z</dcterms:modified>
  <cp:revision>3</cp:revision>
  <dc:subject/>
  <dc:title/>
</cp:coreProperties>
</file>