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Nr. 114069/17.11.2022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o-RO" w:eastAsia="ro-RO"/>
        </w:rPr>
        <w:t>REFERAT DE APROBAR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MD" w:eastAsia="ro-RO"/>
        </w:rPr>
        <w:t>a Proiectului de hot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ărâre </w:t>
      </w:r>
      <w:r>
        <w:rPr>
          <w:rFonts w:cs="Times New Roman" w:ascii="Times New Roman" w:hAnsi="Times New Roman"/>
          <w:sz w:val="24"/>
          <w:szCs w:val="24"/>
          <w:lang w:val="ro-MD" w:eastAsia="ro-RO"/>
        </w:rPr>
        <w:t xml:space="preserve">privind aprobarea rectificării bugetului 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de venituri și cheltuieli  al municipiului Bistrița pe anul 2022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bookmarkStart w:id="0" w:name="_Hlk85531706"/>
      <w:bookmarkEnd w:id="0"/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Bugetul general de venituri și cheltuieli al municipiului Bistrița pe anul 2022 a fost aprobat prin </w:t>
      </w:r>
      <w:bookmarkStart w:id="1" w:name="_Hlk109307902"/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Hotărârea Consiliului Local </w:t>
      </w:r>
      <w:bookmarkEnd w:id="1"/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nr.30/08.02.2022 la nivelul sumei de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w:t>409.342 mii lei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, la venituri și în suma de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w:t>458.900 mii lei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 la cheltuieli. In urma rectificărilor efectuate, a ajuns la nivelul sumei de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en-US"/>
        </w:rPr>
        <w:t xml:space="preserve">389.119 mii lei </w:t>
      </w: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la venituri și </w:t>
      </w:r>
      <w:r>
        <w:rPr>
          <w:rFonts w:cs="Times New Roman" w:ascii="Times New Roman" w:hAnsi="Times New Roman"/>
          <w:b/>
          <w:bCs/>
          <w:sz w:val="24"/>
          <w:szCs w:val="24"/>
          <w:lang w:val="ro-RO" w:eastAsia="ro-RO"/>
        </w:rPr>
        <w:t>438.677 mii lei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la cheltuieli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-Decizia nr. 8/01.11.2022 a Agenției Naționale de Administrare Fiscală, </w:t>
      </w:r>
      <w:bookmarkStart w:id="2" w:name="_Hlk114474054"/>
      <w:r>
        <w:rPr>
          <w:rFonts w:cs="Times New Roman" w:ascii="Times New Roman" w:hAnsi="Times New Roman"/>
          <w:sz w:val="24"/>
          <w:szCs w:val="24"/>
          <w:lang w:val="ro-RO" w:eastAsia="ro-RO"/>
        </w:rPr>
        <w:t>înregistrată la Primăria municipiului Bistrița sub nr. 109105/03.11.2022</w:t>
      </w:r>
      <w:bookmarkEnd w:id="2"/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, privind </w:t>
      </w:r>
      <w:bookmarkStart w:id="3" w:name="_Hlk114756750"/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repartizarea pe unități administrativ-teritoriale a sumelor defalcate din taxa pe valoare adăugată pentru bugetele locale aprobate prin </w:t>
      </w:r>
      <w:bookmarkStart w:id="4" w:name="_Hlk114757101"/>
      <w:r>
        <w:rPr>
          <w:rFonts w:cs="Times New Roman" w:ascii="Times New Roman" w:hAnsi="Times New Roman"/>
          <w:sz w:val="24"/>
          <w:szCs w:val="24"/>
          <w:lang w:val="ro-RO" w:eastAsia="ro-RO"/>
        </w:rPr>
        <w:t>Ordonanța Guvernului nr. 19/2022, cu privire la rectificare bugetului de stat pe anul 2022</w:t>
      </w:r>
      <w:bookmarkEnd w:id="4"/>
      <w:r>
        <w:rPr>
          <w:rFonts w:cs="Times New Roman" w:ascii="Times New Roman" w:hAnsi="Times New Roman"/>
          <w:sz w:val="24"/>
          <w:szCs w:val="24"/>
          <w:lang w:val="ro-RO" w:eastAsia="ro-RO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bookmarkEnd w:id="3"/>
      <w:r>
        <w:rPr>
          <w:rFonts w:cs="Times New Roman" w:ascii="Times New Roman" w:hAnsi="Times New Roman"/>
          <w:sz w:val="24"/>
          <w:szCs w:val="24"/>
          <w:lang w:val="ro-RO" w:eastAsia="ro-RO"/>
        </w:rPr>
        <w:t>-</w:t>
      </w:r>
      <w:bookmarkStart w:id="5" w:name="_Hlk114474178"/>
      <w:r>
        <w:rPr>
          <w:rFonts w:cs="Times New Roman" w:ascii="Times New Roman" w:hAnsi="Times New Roman"/>
          <w:sz w:val="24"/>
          <w:szCs w:val="24"/>
          <w:lang w:val="ro-RO" w:eastAsia="ro-RO"/>
        </w:rPr>
        <w:t>Adresa nr. 11374/31.10.2022 a Inspectoratului Școlar Județean Bistrița-Năsăud privind repartizarea bugetului pentru unitățile de învățământ preuniversitar de stat din municipiul Bistrița,  înregistrată la Primăria municipiului Bistrița sub nr. 109136/03.11.2022</w:t>
      </w:r>
      <w:bookmarkEnd w:id="5"/>
      <w:r>
        <w:rPr>
          <w:rFonts w:cs="Times New Roman" w:ascii="Times New Roman" w:hAnsi="Times New Roman"/>
          <w:sz w:val="24"/>
          <w:szCs w:val="24"/>
          <w:lang w:val="ro-RO" w:eastAsia="ro-RO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-Adresa nr. BNG_STZ-4647/01.11.2022 Agenției Naționale de Administrare Fiscală, înregistrată la Primăria municipiului Bistrița sub nr. 109099/03.11.2022 privind repartizarea pe trimestre a sumelor defalcate din taxa pe valoare adăugată pentru bugetele locale aprobate prin Ordonanța Guvernului nr. 19/2022, cu privire la rectificare bugetului de stat pe anul 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-Adresa nr. BNG_STZ-4674/03.11.2022 Agenției Naționale de Administrare Fiscală, înregistrată la Primăria municipiului Bistrița sub nr. 109432/04.11.2022 privind comunicarea sumelor aprobate prin Hotărârea Guvernului nr. 1306/2022 și rectificării ulterioare, privind aprobarea sumelor  defalcate din taxa pe valoare adăugată pentru echilibrarea bugetelor locale pe anul 2022 din Fondul de rezervă bugetară la dispoziția Guvernului 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bookmarkStart w:id="6" w:name="_Hlk109374010"/>
      <w:bookmarkEnd w:id="6"/>
      <w:r>
        <w:rPr>
          <w:rFonts w:cs="Times New Roman" w:ascii="Times New Roman" w:hAnsi="Times New Roman"/>
          <w:sz w:val="24"/>
          <w:szCs w:val="24"/>
          <w:lang w:val="ro-RO" w:eastAsia="en-US"/>
        </w:rPr>
        <w:t>-solicitările direcţiilor şi serviciilor din subordine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-solicitările unităților din învățământul preuniversitar de stat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-necesitatea suplimentării creditelor bugetare și de angajament la unele proiecte  de investiţi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en-US"/>
        </w:rPr>
      </w:pPr>
      <w:bookmarkStart w:id="7" w:name="_Hlk85531706"/>
      <w:bookmarkStart w:id="8" w:name="_Hlk109374010"/>
      <w:bookmarkEnd w:id="7"/>
      <w:bookmarkEnd w:id="8"/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Propunem rectificarea  bugetului de venituri şi cheltuieli  al municipiului Bistriţa pe anul 2022 , după cum urmeză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-  BUGETUL LOCAL se majorează cu suma de 815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- BUGETUL INSTITUŢIILOR PUBLICE FINANŢATE DIN VENITURI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 PROPRII SI SUBVENŢII se diminuează cu suma de 537 mii lei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- BUGETUL CREDITELOR INTERNE-nu se modific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- BUGETUL FONDURILOR EXTERNE NERAMBURSABILE – nu se modifică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bookmarkStart w:id="9" w:name="_Hlk103072985"/>
      <w:bookmarkEnd w:id="9"/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Bugetul general rectificat de venituri și cheltuieli al municipiului Bistrița pe anul 2022  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se majorează cu suma de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1.137 mii lei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, atât la venituri, cât și la cheltuieli, ajungând pe total la nivelul sumei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390.256 mii lei,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 la venituri și în suma de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439.814 mii lei </w:t>
      </w:r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 xml:space="preserve">la cheltuieli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ro-RO" w:eastAsia="ro-RO"/>
        </w:rPr>
      </w:pPr>
      <w:bookmarkStart w:id="10" w:name="_Hlk103072985"/>
      <w:bookmarkEnd w:id="10"/>
      <w:r>
        <w:rPr>
          <w:rFonts w:cs="Times New Roman" w:ascii="Times New Roman" w:hAnsi="Times New Roman"/>
          <w:bCs/>
          <w:sz w:val="24"/>
          <w:szCs w:val="24"/>
          <w:lang w:val="ro-RO" w:eastAsia="ro-RO"/>
        </w:rPr>
        <w:t>Având în vedere cele de mai sus, propun adoptarea proiectului de hotărâre privind rectificarea bugetului de venituri și cheltuieli a municipiului Bistrița, pe anul 2022, în forma prezentată.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MAR, 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1" w:name="_GoBack"/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57:00Z</dcterms:created>
  <dc:creator>Dan</dc:creator>
  <dc:description/>
  <cp:keywords/>
  <dc:language>en-US</dc:language>
  <cp:lastModifiedBy>pc1</cp:lastModifiedBy>
  <cp:lastPrinted>2022-10-11T08:51:00Z</cp:lastPrinted>
  <dcterms:modified xsi:type="dcterms:W3CDTF">2022-11-18T11:57:00Z</dcterms:modified>
  <cp:revision>2</cp:revision>
  <dc:subject/>
  <dc:title/>
</cp:coreProperties>
</file>