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 xml:space="preserve">                               </w:t>
        <w:tab/>
        <w:tab/>
        <w:tab/>
        <w:tab/>
      </w:r>
      <w:r>
        <w:rPr>
          <w:rFonts w:cs="Arial" w:ascii="Arial" w:hAnsi="Arial"/>
          <w:bCs/>
          <w:sz w:val="26"/>
          <w:szCs w:val="26"/>
        </w:rPr>
        <w:t>ANEXA 2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 xml:space="preserve">la Hotărârea nr.___/_________ 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Consiliului local al municipiului Bistriţa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ATUL DE FUNCŢII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l Unității de educație timpurie antepreșcolară “Creșa Bistrița“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04"/>
        <w:gridCol w:w="2333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t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v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ERSONAL DE CONDUCE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Grad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DIDACTIC DE PREDA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or-puericul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ebut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DIDACTIC AUXILI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financi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inistrator patrimoniu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patrimoni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eapta 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rmier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NEDIDACT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stent medical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</w:rPr>
              <w:t>princip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stent medical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grijitoa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ă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citor calific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umăr total de posturi contractuali : 103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 care: conducere                                1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executie                                102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08:00Z</dcterms:created>
  <dc:creator>User</dc:creator>
  <dc:description/>
  <cp:keywords/>
  <dc:language>en-US</dc:language>
  <cp:lastModifiedBy>Mirela.Dumitru</cp:lastModifiedBy>
  <cp:lastPrinted>2022-11-09T14:36:00Z</cp:lastPrinted>
  <dcterms:modified xsi:type="dcterms:W3CDTF">2022-11-09T12:36:00Z</dcterms:modified>
  <cp:revision>3</cp:revision>
  <dc:subject/>
  <dc:title/>
</cp:coreProperties>
</file>