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6"/>
          <w:szCs w:val="26"/>
        </w:rPr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i w:val="false"/>
          <w:sz w:val="26"/>
          <w:szCs w:val="26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6"/>
          <w:szCs w:val="26"/>
        </w:rPr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i w:val="false"/>
          <w:sz w:val="26"/>
          <w:szCs w:val="26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BEL DE MIŞCARE PARCELARÃ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F 92084 Bistrița, nr. cad. 92084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sz w:val="24"/>
          <w:szCs w:val="24"/>
        </w:rPr>
        <w:t xml:space="preserve">     </w:t>
      </w:r>
      <w:r>
        <w:rPr>
          <w:b/>
          <w:sz w:val="26"/>
          <w:szCs w:val="26"/>
        </w:rPr>
        <w:t>Adresa imobilului: Municipiul Bistriţa, Intravilan, strada Simpozionului, nr. 2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2211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92"/>
        <w:gridCol w:w="1276"/>
        <w:gridCol w:w="5528"/>
        <w:gridCol w:w="2268"/>
        <w:gridCol w:w="1843"/>
        <w:gridCol w:w="1275"/>
        <w:gridCol w:w="4820"/>
        <w:gridCol w:w="3230"/>
      </w:tblGrid>
      <w:tr>
        <w:trPr>
          <w:trHeight w:val="340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ACTUALĂ</w:t>
            </w:r>
          </w:p>
        </w:tc>
        <w:tc>
          <w:tcPr>
            <w:tcW w:w="1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VIITOARE</w:t>
            </w:r>
          </w:p>
        </w:tc>
      </w:tr>
      <w:tr>
        <w:trPr>
          <w:trHeight w:val="70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ad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aţ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aţa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13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rți construcți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Sediu administrativ și baza de producție a Primăriei Municipiului Bistrița Direcția Servicii Publice                                                                          Sector 123, ID 1047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361 mp; Sediu administrativ și atelier tâmplărie (P)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356 mp; Atelier vopsitorie, instalații electrice (P)                                                                   Nr. niveluri:1; S. construită la sol: 229 mp; Atelier confecții metalice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52 mp; Atelier auto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90 mp; Șopron                   Nr. niveluri:1; S. construită la sol: 354 mp; Magazii din lemn (P)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79 mp; Sediu administrativ și ateliere tâmplărie, fierărie, auto (P)                                                        Nr. niveluri:1; S. construită la sol: 387 mp; Adăpost câini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                                                                                 Nr. niveluri:1; S. construită la sol: 60 mp; Adăpost câini, cabinet veterinar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115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74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68 mp; Șopron                                                                           Nr. niveluri:1; S. construită la sol: 99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Municipiul Bistrița                                       </w:t>
            </w:r>
            <w:r>
              <w:rPr>
                <w:rFonts w:cs="Arial" w:ascii="Arial" w:hAnsi="Arial"/>
                <w:i/>
                <w:iCs/>
              </w:rPr>
              <w:t>domeniul public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>în cotă de 1/1 ter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în cotă de 1/1 C1, C2, C3, C4, C5, C6, C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unicipiul Bistrița                   </w:t>
            </w:r>
            <w:r>
              <w:rPr>
                <w:rFonts w:cs="Arial" w:ascii="Arial" w:hAnsi="Arial"/>
                <w:i/>
                <w:iCs/>
              </w:rPr>
              <w:t>în cotă de 1/1 C8, C9, C10, C11, C12, C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rți construcți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Sediu administrativ și baza de producție a Primăriei Municipiului Bistrița Direcția Servicii Publ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361 mp; Sediu administrativ și atelier tâmplărie (P)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356 mp; Atelier vopsitorie, instalații electrice (P)                                                                   Nr. niveluri:1; S. construită la sol: 229 mp; Atelier confecții metalice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52 mp; Atelier auto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90 mp; Șopron                   Nr. niveluri:1; S. construită la sol: 354 mp; Magazii din lemn (P)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79 mp; Sediu administrativ și ateliere tâmplărie, fierărie, auto (P)                                                      Nr. niveluri:1; S. construită la sol: 387 mp; Adăpost câini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                                                                                 Nr. niveluri:1; S. construită la sol: 60 mp; Adăpost câini, cabinet veterinar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115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274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GB"/>
              </w:rPr>
              <w:t>Nr. niveluri:1; S. construită la sol: 68 mp; Șopron                                                                           Nr. niveluri:1; S. construită la sol: 99 mp; Șopron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 xml:space="preserve"> </w:t>
            </w:r>
          </w:p>
          <w:p>
            <w:pPr>
              <w:pStyle w:val="Frspaier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Municipiul Bistrița                                       </w:t>
            </w:r>
            <w:r>
              <w:rPr>
                <w:rFonts w:cs="Arial" w:ascii="Arial" w:hAnsi="Arial"/>
                <w:i/>
                <w:iCs/>
              </w:rPr>
              <w:t>domeniul public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>în cotă de 1/1 ter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în cotă de 1/1 C1, C2, C3, C4, C5, C6, C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unicipiul Bistrița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</w:rPr>
              <w:t>domeniul public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în cotă de 1/1 C8, C9, C10, C11, C12, C13</w:t>
            </w:r>
          </w:p>
        </w:tc>
      </w:tr>
      <w:tr>
        <w:trPr>
          <w:trHeight w:val="200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rți construcții  </w:t>
            </w:r>
          </w:p>
          <w:p>
            <w:pPr>
              <w:pStyle w:val="Frspaier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Municipiul Bistrița                                       </w:t>
            </w:r>
            <w:r>
              <w:rPr>
                <w:rFonts w:cs="Arial" w:ascii="Arial" w:hAnsi="Arial"/>
                <w:i/>
                <w:iCs/>
              </w:rPr>
              <w:t>domeniul public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>în cotă de 1/1 teren</w:t>
            </w:r>
          </w:p>
        </w:tc>
      </w:tr>
      <w:tr>
        <w:trPr>
          <w:trHeight w:val="49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17135 mp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135 mp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iCs/>
          <w:sz w:val="26"/>
          <w:szCs w:val="26"/>
        </w:rPr>
        <w:t>oooOOOooo</w:t>
      </w:r>
      <w:bookmarkStart w:id="0" w:name="_PictureBullets"/>
      <w:bookmarkEnd w:id="0"/>
    </w:p>
    <w:sectPr>
      <w:type w:val="nextPage"/>
      <w:pgSz w:orient="landscape" w:w="23811" w:h="16838"/>
      <w:pgMar w:left="634" w:right="850" w:gutter="0" w:header="0" w:top="63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deparagrafimplicit">
    <w:name w:val="WW-Font de paragraf implicit"/>
    <w:qFormat/>
    <w:rPr/>
  </w:style>
  <w:style w:type="character" w:styleId="CaracterCaracter">
    <w:name w:val=" Caracter Caracte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Indent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Indentnormal">
    <w:name w:val="Inden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05:00Z</dcterms:created>
  <dc:creator>colegiu</dc:creator>
  <dc:description/>
  <cp:keywords/>
  <dc:language>en-US</dc:language>
  <cp:lastModifiedBy>alina.ionescu</cp:lastModifiedBy>
  <cp:lastPrinted>2022-11-10T12:56:00Z</cp:lastPrinted>
  <dcterms:modified xsi:type="dcterms:W3CDTF">2022-11-16T06:33:00Z</dcterms:modified>
  <cp:revision>718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