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5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 xml:space="preserve">Elemente de identificare ale spațiilor proprietatea publică a Municipiului Bistriţa, atribuit în folosinț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cu titlu gratuit Asociației Foștilor Deținuți Politici și Victime ale Dictaturii in România – Filiala Bistrița-Năsăud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48"/>
        <w:gridCol w:w="2329"/>
        <w:gridCol w:w="2940"/>
        <w:gridCol w:w="1426"/>
        <w:gridCol w:w="2294"/>
        <w:gridCol w:w="2770"/>
      </w:tblGrid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Cs w:val="22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bunulu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identific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Valoarea de inventar (lei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</w:tr>
      <w:tr>
        <w:trPr>
          <w:trHeight w:val="34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lang w:val="ro-RO"/>
              </w:rPr>
            </w:pPr>
            <w:r>
              <w:rPr>
                <w:rFonts w:eastAsia="Arial" w:cs="Arial" w:ascii="Arial" w:hAnsi="Arial"/>
                <w:bCs/>
                <w:lang w:val="ro-RO"/>
              </w:rPr>
              <w:t xml:space="preserve">  </w:t>
            </w:r>
            <w:r>
              <w:rPr>
                <w:rFonts w:cs="Arial" w:ascii="Arial" w:hAnsi="Arial"/>
                <w:bCs/>
                <w:lang w:val="ro-RO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.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imăria municipiului Bistriţ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diu Administrativ (birouri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Bistrita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tr. Nicolae Titulescu nr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pațiu situat la parterul clădirii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upraf. totală            18 mp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upraf. loc. princ. 15,17 mp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pendințe             2,83 mp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F nr.2531 Bistriţa, nr.top.1386, 1387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756,6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omeniul public al municipiului Bistrita  conform  Hotărârii Guvernului României nr.527/2010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rept de folosință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cu titlu gratuit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Asociației Foștilor Deținuți Politici și Victime ale Dictaturii in România – Filiala Bistrița-Năsăud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NEXA NR.1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pc1</cp:lastModifiedBy>
  <cp:lastPrinted>2022-09-23T12:43:00Z</cp:lastPrinted>
  <dcterms:modified xsi:type="dcterms:W3CDTF">2022-11-14T12:56:00Z</dcterms:modified>
  <cp:revision>37</cp:revision>
  <dc:subject/>
  <dc:title/>
</cp:coreProperties>
</file>