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modificarea Hotărârii Consiliului local al municipiului Bistriţa nr. </w:t>
      </w:r>
      <w:bookmarkStart w:id="1" w:name="_Hlk119482360"/>
      <w:r>
        <w:rPr>
          <w:rFonts w:cs="Arial" w:ascii="Arial" w:hAnsi="Arial"/>
          <w:sz w:val="26"/>
          <w:szCs w:val="26"/>
          <w:lang w:val="ro-RO"/>
        </w:rPr>
        <w:t>163/08.10.2018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 pentru aprobarea Proiectului “Reabilitare și modernizare Colegiul Tehnic Grigore Moisil, corp A, B si C, Municipiul Bistrita” şi a cheltuielilor legate de proiect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113197/16.11.2022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 113205/16.11.2022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l Direcției Integrare Europeană Direcției Administratie Publica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izul _______ nr........./........... al Comisiilor reunite de specialitate ale consiliului local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  <w:t>Contractul de finanțare nr. 3831/13.03.2019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  <w:t>Prevederile Hotărârii Consiliului local al municipiului Bistrița nr. 163 din 08.10.2018 pentru aprobarea Proiectului “Reabilitare si modernizare Colegiul Tehnic Grigore Moisil, corp A, B si C, Municipiul Bistrita” şi a cheltuielilor legate de proiect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 nr. 193 din 25.08.2022 privind modificarea Hotărârii nr. 157/28.11.2017 a Consililui Local al municipiului Bistrița, privind aprobarea Documentației de avizare a lucrărilor de intervenții și a indicatorilor tehnico – economici pentru obiectivul de investiții “Reabilitare și modernizare Colegiul Tehnic Grigore Moisil, corp A, B si C, Municipiul Bistrița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Strategia de Dezvoltare Locală a municipiului Bistriţa pentru perioada 2010-2030, actualizată 2015–2030, aprobată prin Hotărârea Consiliului Local al municipiului Bistriţa nr. 225/27.10.2022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rdonanța Guvernului nr. 15/ 2021 privind reglementarea unor măsuri fiscal-bugetare pentru ajustarea preţurilor contractelor de achiziţie publică, aprobată cu modificări prin Legea nr. 281/2021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44 (1) din Legea nr. 273/2006 privind finanţele publice loc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 129, alin. 2 lit. ”b”, art. 139, alin. 3, lit. ”a” și ale art. 196, alin. 1, lit „a” din Ordonanța de Urgență a Guvernului României nr. 57/2019 privind Codul administrativ, cu modificările și completările ulterioar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Hotărârea Consiliului local al municipiului Bistriţa nr. </w:t>
      </w:r>
      <w:r>
        <w:rPr>
          <w:rFonts w:cs="Arial" w:ascii="Arial" w:hAnsi="Arial"/>
          <w:sz w:val="26"/>
          <w:szCs w:val="26"/>
          <w:lang w:val="ro-RO"/>
        </w:rPr>
        <w:t>163 din 08.10.2018 pentru aprobarea Proiectului “Reabilitare și modernizare Colegiul Tehnic Grigore Moisil, corp A, B si C, Municipiul Bistrita” şi a cheltuielilor legate de proiec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și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/>
          <w:bCs/>
          <w:sz w:val="26"/>
          <w:szCs w:val="26"/>
          <w:lang w:val="ro-RO"/>
        </w:rPr>
        <w:t>Art 2.</w:t>
      </w:r>
      <w:r>
        <w:rPr>
          <w:rFonts w:cs="Arial" w:ascii="Arial" w:hAnsi="Arial"/>
          <w:sz w:val="26"/>
          <w:szCs w:val="26"/>
          <w:lang w:val="ro-RO"/>
        </w:rPr>
        <w:t xml:space="preserve"> (1) Se aprobă valoarea totală a proiectului “Reabilitare și modernizare Colegiul Tehnic Grigore Moisil, corp A, B si C, Municipiul Bistrita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în cuantum de 43.497.940,88 lei, din care 24.413.024,66 lei - valoare totală eligibilă şi </w:t>
      </w:r>
      <w:bookmarkStart w:id="3" w:name="_Hlk532279690"/>
      <w:r>
        <w:rPr>
          <w:rFonts w:cs="Arial" w:ascii="Arial" w:hAnsi="Arial"/>
          <w:sz w:val="26"/>
          <w:szCs w:val="26"/>
          <w:lang w:val="ro-RO"/>
        </w:rPr>
        <w:t xml:space="preserve">19.084.916,22 </w:t>
      </w:r>
      <w:bookmarkEnd w:id="3"/>
      <w:r>
        <w:rPr>
          <w:rFonts w:cs="Arial" w:ascii="Arial" w:hAnsi="Arial"/>
          <w:sz w:val="26"/>
          <w:szCs w:val="26"/>
          <w:lang w:val="ro-RO"/>
        </w:rPr>
        <w:t>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valoare totală neeligibilă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(2) Se aprobă contribuţia proprie în proiect a Municipiului Bistriţa, în valoare de 19.954.875,04 lei, reprezentând atât achitarea tuturor cheltuielilor neeligibile ale proiectului cât şi contribuţia de 2% din valoarea eligibilă a proiectului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ind w:firstLine="170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(3) Fondurile necesare pentru acoperirea contribuţiei proprii, a valorii neeligibile a proiectului,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3.”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 prin Direcția Integrare Europeană, Direcția Administratie Publică Juridic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II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 din data de ............., cu respectarea art. 139 alin. (3), lit ”a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119935590"/>
      <w:r>
        <w:rPr>
          <w:rFonts w:cs="Arial" w:ascii="Arial" w:hAnsi="Arial"/>
          <w:sz w:val="26"/>
          <w:szCs w:val="26"/>
          <w:lang w:val="ro-RO"/>
        </w:rPr>
        <w:t>Direcției Administrație Publică Juridic</w:t>
      </w:r>
      <w:bookmarkEnd w:id="4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FLOARE GAFTONE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Z.D./2 ex.</w:t>
      </w:r>
    </w:p>
    <w:sectPr>
      <w:footerReference w:type="default" r:id="rId2"/>
      <w:type w:val="nextPage"/>
      <w:pgSz w:w="11906" w:h="16838"/>
      <w:pgMar w:left="1701" w:right="849" w:gutter="0" w:header="0" w:top="426" w:footer="30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31:00Z</dcterms:created>
  <dc:creator>popescu</dc:creator>
  <dc:description/>
  <cp:keywords/>
  <dc:language>en-US</dc:language>
  <cp:lastModifiedBy>Cionca.Terezia</cp:lastModifiedBy>
  <cp:lastPrinted>2022-11-17T09:10:00Z</cp:lastPrinted>
  <dcterms:modified xsi:type="dcterms:W3CDTF">2022-11-22T06:38:00Z</dcterms:modified>
  <cp:revision>9</cp:revision>
  <dc:subject/>
  <dc:title>R O M Â N I A                                                      (PROIECT)</dc:title>
</cp:coreProperties>
</file>