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Nr. 104238/20.10.2022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MD" w:eastAsia="ro-RO"/>
        </w:rPr>
        <w:t>a Proiectului de hot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ărâre </w:t>
      </w:r>
      <w:r>
        <w:rPr>
          <w:rFonts w:cs="Times New Roman" w:ascii="Times New Roman" w:hAnsi="Times New Roman"/>
          <w:sz w:val="24"/>
          <w:szCs w:val="24"/>
          <w:lang w:val="ro-MD" w:eastAsia="ro-RO"/>
        </w:rPr>
        <w:t xml:space="preserve">privind aprobarea rectificării bugetului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de venituri și cheltuieli  al municipiului Bistrița pe anul 2022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0" w:name="_Hlk85531706"/>
      <w:bookmarkEnd w:id="0"/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Bugetul general de venituri și cheltuieli al municipiului Bistrița pe anul 2022 a fost aprobat prin Hotărârea Consiliului Local nr.30/08.02.2022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409.342 mii l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, la venituri și în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458.900 mii l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la cheltuieli. In urma rectificărilor efectuate, a ajuns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 xml:space="preserve">388.381 mii lei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la venituri și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437.939 mii lei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la cheltuieli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1" w:name="_Hlk85531736"/>
      <w:bookmarkEnd w:id="1"/>
      <w:r>
        <w:rPr>
          <w:rFonts w:cs="Times New Roman" w:ascii="Times New Roman" w:hAnsi="Times New Roman"/>
          <w:sz w:val="24"/>
          <w:szCs w:val="24"/>
          <w:lang w:val="ro-RO" w:eastAsia="ro-RO"/>
        </w:rPr>
        <w:t>Având în veder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Adresa nr. BNG_STZ-4503/13.10.2022 a Agenției Naționale de Administrare Fiscală, privind repartizarea  sumelor defalcate din taxa pe valoare adăugată pentru bugetele locale pe anul 2022 , conform prevederilor art. 33, alin.(5) din Ordonanța Guvernului nr.19/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bookmarkStart w:id="2" w:name="_Hlk83303949"/>
      <w:bookmarkStart w:id="3" w:name="_Hlk88217383"/>
      <w:bookmarkEnd w:id="2"/>
      <w:bookmarkEnd w:id="3"/>
      <w:r>
        <w:rPr>
          <w:rFonts w:cs="Times New Roman" w:ascii="Times New Roman" w:hAnsi="Times New Roman"/>
          <w:sz w:val="24"/>
          <w:szCs w:val="24"/>
          <w:lang w:val="ro-RO" w:eastAsia="en-US"/>
        </w:rPr>
        <w:t>- solicitările direcţiilor şi serviciilor din subordin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- solicitările unităților din învățământul preuniversitar de sta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- necesitatea redistribuirii unor fonduri pe obiective de investiți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-necesitatea suplimentării creditelor bugetare și de angajament la unele proiecte  de investiţii, dar și renunțarea la obiective a căror realizare nu este posibil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  <w:bookmarkStart w:id="4" w:name="_Hlk85531706"/>
      <w:bookmarkStart w:id="5" w:name="_Hlk85531736"/>
      <w:bookmarkStart w:id="6" w:name="_Hlk83303949"/>
      <w:bookmarkStart w:id="7" w:name="_Hlk88217383"/>
      <w:bookmarkStart w:id="8" w:name="_Hlk85531706"/>
      <w:bookmarkStart w:id="9" w:name="_Hlk85531736"/>
      <w:bookmarkStart w:id="10" w:name="_Hlk83303949"/>
      <w:bookmarkStart w:id="11" w:name="_Hlk88217383"/>
      <w:bookmarkEnd w:id="8"/>
      <w:bookmarkEnd w:id="9"/>
      <w:bookmarkEnd w:id="10"/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punem rectificarea  bugetului de venituri şi cheltuieli  al municipiului Bistriţa pe anul 2022 , după cum urmez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  BUGETUL LOCAL se majorează cu suma de 638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PROPRII SI SUBVENŢII se diminuează cu suma de 100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- BUGETUL CREDITELOR INTERNE-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bookmarkStart w:id="12" w:name="_Hlk103072985"/>
      <w:bookmarkEnd w:id="12"/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Bugetul general rectificat de venituri și cheltuieli al municipiului Bistrița pe anul 2022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 se majorează cu suma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738 mii lei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, atât la venituri, cât și la cheltuieli, ajungând pe total la nivelul sumei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389.119 mii lei,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438.677 mii lei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la cheltuieli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  <w:bookmarkStart w:id="13" w:name="_Hlk103072985"/>
      <w:bookmarkStart w:id="14" w:name="_Hlk103072985"/>
      <w:bookmarkEnd w:id="14"/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Având în vedere cele de mai sus, propun adoptarea proiectului de hotărâre privind rectificarea bugetului de venituri și cheltuieli a municipiului Bistrița, pe anul 2022, în forma prezentat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GoBack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29:00Z</dcterms:created>
  <dc:creator>Dan</dc:creator>
  <dc:description/>
  <cp:keywords/>
  <dc:language>en-US</dc:language>
  <cp:lastModifiedBy>pc1</cp:lastModifiedBy>
  <cp:lastPrinted>2022-10-11T08:51:00Z</cp:lastPrinted>
  <dcterms:modified xsi:type="dcterms:W3CDTF">2022-10-20T12:29:00Z</dcterms:modified>
  <cp:revision>2</cp:revision>
  <dc:subject/>
  <dc:title/>
</cp:coreProperties>
</file>