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b/>
        </w:rPr>
        <w:t xml:space="preserve">             </w:t>
      </w:r>
      <w:r>
        <w:rPr>
          <w:color w:val="000000"/>
        </w:rPr>
        <w:t xml:space="preserve">     </w:t>
      </w:r>
      <w:r>
        <w:rPr>
          <w:color w:val="000000"/>
        </w:rPr>
        <w:t>ROMÂNIA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rPr>
          <w:color w:val="000000"/>
        </w:rPr>
      </w:pPr>
      <w:r>
        <w:rPr>
          <w:color w:val="000000"/>
        </w:rPr>
        <w:t>JUDEŢUL BISTRIŢA-NĂSĂUD</w:t>
        <w:tab/>
        <w:tab/>
        <w:t>PROIECT</w:t>
      </w:r>
    </w:p>
    <w:p>
      <w:pPr>
        <w:pStyle w:val="Header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MUNICIPIUL BISTRIŢA</w:t>
      </w:r>
    </w:p>
    <w:p>
      <w:pPr>
        <w:pStyle w:val="Header"/>
        <w:rPr>
          <w:color w:val="000000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02509296" r:id="rId2"/>
        </w:object>
      </w:r>
      <w:r>
        <w:rPr>
          <w:color w:val="000000"/>
        </w:rPr>
        <w:t xml:space="preserve">        </w:t>
      </w:r>
      <w:r>
        <w:rPr>
          <w:color w:val="000000"/>
        </w:rPr>
        <w:t>CONSILIUL LOCAL</w:t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H O T Ă R Â R E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ivind aprobarea execuţiei bugetului local, bugetului instituţiilor publice finanţate din venituri proprii şi subvenţii din bugetul local,</w:t>
      </w:r>
      <w:r>
        <w:rPr>
          <w:rFonts w:cs="Times New Roman" w:ascii="Times New Roman" w:hAnsi="Times New Roman"/>
          <w:sz w:val="24"/>
          <w:szCs w:val="24"/>
        </w:rPr>
        <w:t xml:space="preserve"> bugetului creditelor interne și bugetului fondurilor externe nerambursabile al municipiului Bistrița pe Trimestrul  III anul 2022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 xml:space="preserve">Consiliul local al municipiului Bistriţa, întrunit în şedinţă ordinară în data de 27.10.2022; 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  <w:t xml:space="preserve">având în vedere: 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Referatul de aprobare nr. 101917/13.10.2022 al Primarului municipiului Bistrița;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Raportul nr.101920/13.10.2022 al Primarului municipiului Bistriţa şi Direcţiei Economice; 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Avizul nr. ___________/______________  al Comisiei economice a Consiliului local al municipiului Bistrița;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  <w:t>în conformitate cu:</w:t>
      </w:r>
    </w:p>
    <w:p>
      <w:pPr>
        <w:pStyle w:val="TextBody"/>
        <w:ind w:firstLine="705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revederile Legii nr.273/2006 privind finanţele publice locale, cu modificările ulterioare; </w:t>
      </w:r>
    </w:p>
    <w:p>
      <w:pPr>
        <w:pStyle w:val="TextBody"/>
        <w:ind w:hanging="18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>în temeiul dispoziţiilor art.129, alin.4, lit. „a”, art.139, alin.3, lit.„a”, art.155, alin.1 lit.”c” şi alin.4 lit.„b” din Ordonanta de urgenta nr. 57/2019 privind Codul administrativ</w:t>
      </w:r>
    </w:p>
    <w:p>
      <w:pPr>
        <w:pStyle w:val="TextBody"/>
        <w:ind w:hanging="18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"/>
        <w:ind w:hanging="18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H O T Ă R Ă Ş T E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ab/>
        <w:t xml:space="preserve">ART.1. - </w:t>
      </w:r>
      <w:r>
        <w:rPr>
          <w:rFonts w:cs="Times New Roman" w:ascii="Times New Roman" w:hAnsi="Times New Roman"/>
          <w:sz w:val="24"/>
          <w:szCs w:val="24"/>
          <w:lang w:val="it-IT"/>
        </w:rPr>
        <w:t>Se aprobă execuţia bugetului local al municipiului Bistriţa pe   trimestrul III anul 2022, aşa cum este prezentată în anexa nr.1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.2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. –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e aprobă execuţia </w:t>
      </w:r>
      <w:r>
        <w:rPr>
          <w:rFonts w:cs="Times New Roman" w:ascii="Times New Roman" w:hAnsi="Times New Roman"/>
          <w:sz w:val="24"/>
          <w:szCs w:val="24"/>
          <w:lang w:val="it-IT"/>
        </w:rPr>
        <w:t>bugetului instituţiilor publice finanţate din venituri proprii si subvenţii din bugetul local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al municipiului Bistrița pe trimestrul III anul 2022, așa cum este prezentată în anexa nr.2;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.3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-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Se aprobă execuţia bugetului creditelor interne  al municipiului Bistriţa pe  trimestruI III anul 2022, aşa cum este prezentată în anexa nr.3.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.4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it-IT"/>
        </w:rPr>
        <w:t>Se aprobă execuţia bugetului fondurilor externe nerambursabile   al municipiului Bistriţa pe  trimestruI III anul 2022, aşa cum este prezentată în anexa nr.4;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ab/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5.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–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 Anexele 1 - 4  fac parte integrantă din prezenta hotărâre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ART.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Prezenta hotărâre a fost adoptată de Consiliul local al municipiului Bistriţa în şedinţa ordinară, cu respectarea art. 139 alin.3 lit.”a” din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Ordonanta de urgenta nr. 57/2019 privind Codul administrativ</w:t>
      </w:r>
      <w:r>
        <w:rPr>
          <w:rFonts w:cs="Times New Roman" w:ascii="Times New Roman" w:hAnsi="Times New Roman"/>
          <w:sz w:val="24"/>
          <w:szCs w:val="24"/>
        </w:rPr>
        <w:t xml:space="preserve">, respectiv cu un număr de ___ voturi „pentru”, ___ voturi „împotrivă” şi ___ voturi „abţineri”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ART.7.</w:t>
      </w:r>
      <w:r>
        <w:rPr/>
        <w:t xml:space="preserve"> – Secretarul general al municipiului, prin Compartimentul pregătire documente, contencios, va comunica prezenta hotărâre: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Direcţiei Economice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Serviciului Audit intern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imarului municipiului Bistriţa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Instituţiei Prefectului - Judeţul Bistriţa-Năsăud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PROIECT DE HOTĂRÂRE INIŢIAT DE                      AVIZ DE LEGALITATE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ab/>
        <w:t>PRIMAR,                                              SECRETAR GENERAL,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IOAN TURC                                             FLOARE GAFTONE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                                                                                           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Bistriţa, _________________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Nr. ____</w:t>
      </w:r>
    </w:p>
    <w:p>
      <w:pPr>
        <w:pStyle w:val="Normal"/>
        <w:autoSpaceDE w:val="false"/>
        <w:jc w:val="both"/>
        <w:rPr/>
      </w:pPr>
      <w:r>
        <w:rPr/>
        <w:t>Hotărârea se adoptă prin votul deschis al majorității absolute a consilierilor locali în funcţie.</w:t>
      </w:r>
    </w:p>
    <w:p>
      <w:pPr>
        <w:pStyle w:val="Normal"/>
        <w:autoSpaceDE w:val="false"/>
        <w:jc w:val="both"/>
        <w:rPr/>
      </w:pPr>
      <w:r>
        <w:rPr/>
        <w:t>SN/CE ex.2.</w:t>
      </w:r>
    </w:p>
    <w:sectPr>
      <w:footerReference w:type="default" r:id="rId4"/>
      <w:type w:val="nextPage"/>
      <w:pgSz w:w="11906" w:h="16838"/>
      <w:pgMar w:left="1701" w:right="1134" w:gutter="0" w:header="0" w:top="899" w:footer="73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2:57:00Z</dcterms:created>
  <dc:creator>Administrator</dc:creator>
  <dc:description/>
  <cp:keywords/>
  <dc:language>en-US</dc:language>
  <cp:lastModifiedBy>pc1</cp:lastModifiedBy>
  <cp:lastPrinted>2022-10-20T09:49:00Z</cp:lastPrinted>
  <dcterms:modified xsi:type="dcterms:W3CDTF">2022-10-20T09:49:00Z</dcterms:modified>
  <cp:revision>6</cp:revision>
  <dc:subject/>
  <dc:title>R O M A N I A</dc:title>
</cp:coreProperties>
</file>