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/>
        </w:rPr>
        <w:t>ROMÂNIA</w:t>
        <w:tab/>
        <w:tab/>
        <w:tab/>
        <w:tab/>
        <w:t xml:space="preserve">                             ( PROIECT )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-NÃSÃUD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Ã R Â R E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finanţarea Clubului Sportiv Municipal Bistriţa cu suma de 200.000 lei pentru achiziţionarea de echipamente şi materiale sportive pentru cele 7 secţii olimpice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 __.10.2022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a nr. 1042/06.10.2022 a Clubului Sportiv Municipal Bistriţa, înregistrată la Primăria municipiului Bistrița cu numărul 99683/07.10.2022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 de aprobare nr.103156/18.10.2022 a Primarului Municipiului Bistriţa 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Raportul comun nr. 103158/18.10.2022 al  Direcţiei Educație, Turism, Direcţia Administraţie Publică, Juridic şi al Direcţiei Economice;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Hotărârii Consiliului local al municipiului Bistrita nr. 206/29.09.2022 privind rectificarea bugetului de venituri şi cheltuieli al municipiului Bistriţa, pe anul 202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es-PE"/>
        </w:rPr>
        <w:t>Avizul</w:t>
      </w:r>
      <w:r>
        <w:rPr>
          <w:rFonts w:cs="Arial" w:ascii="Arial" w:hAnsi="Arial"/>
          <w:sz w:val="26"/>
          <w:szCs w:val="26"/>
          <w:lang w:val="ro-RO"/>
        </w:rPr>
        <w:t xml:space="preserve"> ____ nr.______ al Comisiei Economice a Consiliului Local al municipiului Bistriţa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es-PE"/>
        </w:rPr>
        <w:t>Avizul</w:t>
      </w:r>
      <w:r>
        <w:rPr>
          <w:rFonts w:cs="Arial" w:ascii="Arial" w:hAnsi="Arial"/>
          <w:sz w:val="26"/>
          <w:szCs w:val="26"/>
          <w:lang w:val="ro-RO"/>
        </w:rPr>
        <w:t xml:space="preserve"> ____ nr.______ al Comisiei Juridice şi Administraţie Publică Locală a Consiliului Local al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conformitate cu 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art. 3, art. 12, alin.(1) și </w:t>
      </w:r>
      <w:r>
        <w:rPr>
          <w:rFonts w:cs="Arial" w:ascii="Arial" w:hAnsi="Arial"/>
          <w:sz w:val="26"/>
          <w:szCs w:val="26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, art 18^1, alin (2), lit.a, art.22, art.26, art. 29, art. 67, alin.(2), lit.c și alin. (3), lit.c , art.67^1, alin.1, art.69, alin. (1),(2),(3) din Legea educaţiei fizice şi a sportului nr. 69/2000 cu modificãrile şi completã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45 lit. „c”</w:t>
      </w:r>
      <w:r>
        <w:rPr>
          <w:rFonts w:cs="Arial" w:ascii="Arial" w:hAnsi="Arial"/>
          <w:sz w:val="26"/>
          <w:szCs w:val="26"/>
        </w:rPr>
        <w:t xml:space="preserve"> din Anexa la Ordinul Ministrului Tineretului şi Sportului nr. 832/2017 privind aprobarea Regulamentului – cadru de organizare şi funcţionare al cluburilor sportive- unităţi aflate în subordinea Ministerului Tineretului şi Sportului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Legii nr. 273/2006 privind finanţele publice locale, cu modificarile şi completa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</w:rPr>
        <w:t>în temeiul prevederile art. 129 alin. 2 „d”, alin. 7 lit. „f” şi art. 139 alin. 1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n Ordonanţa de Urgenţă nr. 57/2019, privind Codul Administrativ</w:t>
      </w:r>
      <w:r>
        <w:rPr>
          <w:rFonts w:cs="Arial" w:ascii="Arial" w:hAnsi="Arial"/>
          <w:sz w:val="26"/>
          <w:szCs w:val="26"/>
          <w:lang w:val="ro-RO"/>
        </w:rPr>
        <w:t>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Ã R Ã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 1</w:t>
      </w:r>
      <w:r>
        <w:rPr>
          <w:rFonts w:cs="Arial" w:ascii="Arial" w:hAnsi="Arial"/>
          <w:color w:val="000000"/>
          <w:sz w:val="26"/>
          <w:szCs w:val="26"/>
          <w:lang w:val="ro-RO"/>
        </w:rPr>
        <w:t>. Se aprobă finanţarea Clubului Sportiv Municipal Bistriţa cu suma de 200.000 lei pentru achiziţionarea de echipamente şi materiale sportive pentru cele 7 secţii olimpice (</w:t>
      </w:r>
      <w:bookmarkStart w:id="0" w:name="_Hlk116991546"/>
      <w:r>
        <w:rPr>
          <w:rFonts w:cs="Arial" w:ascii="Arial" w:hAnsi="Arial"/>
          <w:sz w:val="26"/>
          <w:szCs w:val="26"/>
          <w:lang w:val="ro-RO"/>
        </w:rPr>
        <w:t>atletism, box, gimnastică artistică masculin, haltere, sanie, schi fond biatlon şi tenis de masă</w:t>
      </w:r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>) conform contractului prevăzut în anexa nr. 1 la prezenta hotărâre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  (1) </w:t>
      </w:r>
      <w:r>
        <w:rPr>
          <w:rFonts w:cs="Arial" w:ascii="Arial" w:hAnsi="Arial"/>
          <w:color w:val="000000"/>
          <w:sz w:val="26"/>
          <w:szCs w:val="26"/>
          <w:lang w:val="ro-RO"/>
        </w:rPr>
        <w:t>Consiliul local al municipiului Bistriţa va asigura finanţarea Clubului Sportiv Municipal Bistriţa cu suma de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200.000 lei </w:t>
      </w:r>
      <w:r>
        <w:rPr>
          <w:rFonts w:cs="Arial" w:ascii="Arial" w:hAnsi="Arial"/>
          <w:bCs/>
          <w:sz w:val="26"/>
          <w:szCs w:val="26"/>
          <w:lang w:val="ro-RO"/>
        </w:rPr>
        <w:t>pentru achiziţionarea de echipamente şi materiale sportive pentru cele 7 secţii olimpic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(</w:t>
      </w:r>
      <w:r>
        <w:rPr>
          <w:rFonts w:cs="Arial" w:ascii="Arial" w:hAnsi="Arial"/>
          <w:sz w:val="26"/>
          <w:szCs w:val="26"/>
          <w:lang w:val="ro-RO"/>
        </w:rPr>
        <w:t>atletism, box, gimnastică artistică masculin, haltere, sanie, schi fond biatlon şi tenis de masă</w:t>
      </w:r>
      <w:r>
        <w:rPr>
          <w:rFonts w:cs="Arial" w:ascii="Arial" w:hAnsi="Arial"/>
          <w:color w:val="000000"/>
          <w:sz w:val="26"/>
          <w:szCs w:val="26"/>
          <w:lang w:val="ro-RO"/>
        </w:rPr>
        <w:t>)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conform solicitării de finanţare până la data de 20 decembrie, prevăzută în bugetul local pe anul 2022 la Cap. 67.02 „Cultură, recreere şi religie”.</w:t>
      </w:r>
    </w:p>
    <w:p>
      <w:pPr>
        <w:pStyle w:val="Normal"/>
        <w:ind w:firstLine="144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(2) </w:t>
      </w:r>
      <w:r>
        <w:rPr>
          <w:rFonts w:cs="Arial" w:ascii="Arial" w:hAnsi="Arial"/>
          <w:color w:val="000000"/>
          <w:sz w:val="26"/>
          <w:szCs w:val="26"/>
          <w:lang w:val="ro-RO"/>
        </w:rPr>
        <w:t>– Suma prevăzută la alin. 2 este detaliată pe categorii de materiale şi echipamente sportive/secţii olimpice – anexa 2 la prezenta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Anexele nr.1  şi nr. 2 fac parte integrantă din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4</w:t>
      </w:r>
      <w:r>
        <w:rPr>
          <w:rFonts w:cs="Arial" w:ascii="Arial" w:hAnsi="Arial"/>
          <w:color w:val="000000"/>
          <w:sz w:val="26"/>
          <w:szCs w:val="26"/>
          <w:lang w:val="ro-RO"/>
        </w:rPr>
        <w:t>. – Se împuterniceşte Primarul municipiului Bistriţa să semneze contractul de finanţare, prevăzut în anexa nr. 1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5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imarul municipiului Bistriţa prin Direcţia Economică şi Direcţia Educaţie, Turism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6</w:t>
      </w:r>
      <w:r>
        <w:rPr>
          <w:rFonts w:cs="Arial" w:ascii="Arial" w:hAnsi="Arial"/>
          <w:sz w:val="26"/>
          <w:szCs w:val="26"/>
          <w:lang w:val="ro-RO"/>
        </w:rPr>
        <w:t xml:space="preserve">. – Prezenta hotãrâre a fost adoptatã de Consiliul local al municipiului Bistriţa, în şedinţã ordinară, cu respectarea </w:t>
      </w:r>
      <w:r>
        <w:rPr>
          <w:rFonts w:cs="Arial" w:ascii="Arial" w:hAnsi="Arial"/>
          <w:sz w:val="26"/>
          <w:szCs w:val="26"/>
        </w:rPr>
        <w:t>art. 139 alin. 1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n Ordonanţa de Urgenţă nr. 57/2019, privind Codul Administrativ</w:t>
      </w:r>
      <w:r>
        <w:rPr>
          <w:rFonts w:cs="Arial" w:ascii="Arial" w:hAnsi="Arial"/>
          <w:sz w:val="26"/>
          <w:szCs w:val="26"/>
          <w:lang w:val="ro-RO"/>
        </w:rPr>
        <w:t>, cu modificările și completările ulterioare, respectiv cu un numãr de .....................pentru,..........împotrivă şi ..................abţineri din ..... consilieri prezenţ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7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 prin Compartimentul pregãtire documente, contencios va comunica prezenta hotãrâre prin mijloace electronice:</w:t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ab/>
        <w:t>-   Direcţiei Educație, Turism 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ab/>
        <w:t>-   Direcţiei Economic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ab/>
        <w:t>-   Direcţiei Administraţie Publică, Juridic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ab/>
        <w:t>-   Clubului Sportiv Municipal Bistriţa cu sediul în municipiul Bistriţa, str. Parcului nr.1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ab/>
        <w:t>-  Primarului municipiului Bistriţ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-  Instituţiei Prefectului - judeţul Bistriţa - Nãsãud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6"/>
          <w:szCs w:val="26"/>
          <w:lang w:val="ro-RO"/>
        </w:rPr>
        <w:t>Proiect de hotărâre iniţiat de                                      Aviz de legalitate,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Primarul municipiului Bistriţa,                                    Secretar general, 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/>
        </w:rPr>
        <w:t>Ioan Turc                                                           Floare Gaftone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CM/2 ex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majorităţii consilierilor în funcţie</w:t>
      </w:r>
    </w:p>
    <w:sectPr>
      <w:footerReference w:type="default" r:id="rId2"/>
      <w:type w:val="nextPage"/>
      <w:pgSz w:w="12240" w:h="15840"/>
      <w:pgMar w:left="900" w:right="990" w:gutter="0" w:header="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8"/>
      <w:lang w:val="ro-RO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Char1">
    <w:name w:val="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19:00Z</dcterms:created>
  <dc:creator>***</dc:creator>
  <dc:description/>
  <cp:keywords/>
  <dc:language>en-US</dc:language>
  <cp:lastModifiedBy>Primaria Bistrita</cp:lastModifiedBy>
  <cp:lastPrinted>2022-10-06T10:21:00Z</cp:lastPrinted>
  <dcterms:modified xsi:type="dcterms:W3CDTF">2022-10-18T10:22:00Z</dcterms:modified>
  <cp:revision>20</cp:revision>
  <dc:subject/>
  <dc:title>ROMÂNIA</dc:title>
</cp:coreProperties>
</file>