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Nr. 101416/ 12.10.2022</w:t>
      </w:r>
    </w:p>
    <w:p>
      <w:pPr>
        <w:pStyle w:val="Normal"/>
        <w:tabs>
          <w:tab w:val="clear" w:pos="720"/>
          <w:tab w:val="left" w:pos="2970" w:leader="none"/>
        </w:tabs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297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REFERAT  DE  APROBARE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>privind acordarea Bursei de Merit „Nosa”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unor studenţi cu domiciliul în municipiul Bistriţa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Primăria municipiului Bistriţa susţine performanţa şcolară, la toate nivelurile, fapt </w:t>
      </w:r>
      <w:r>
        <w:rPr>
          <w:rFonts w:cs="Arial" w:ascii="Arial" w:hAnsi="Arial"/>
          <w:sz w:val="26"/>
          <w:szCs w:val="26"/>
          <w:lang w:val="pt-BR"/>
        </w:rPr>
        <w:t xml:space="preserve">concretizat prin programe adresate, cu precădere, celor care s-au remarcat prin rezultate deosebite atât la învăţătură cât şi la olimpiadele şcolare naţionale şi internaţionale </w:t>
      </w:r>
      <w:r>
        <w:rPr>
          <w:rFonts w:cs="Arial" w:ascii="Arial" w:hAnsi="Arial"/>
          <w:sz w:val="26"/>
          <w:szCs w:val="26"/>
          <w:lang w:val="ro-RO"/>
        </w:rPr>
        <w:t>şi care, prin meritele lor, au adus un plus de valoare imaginii municipiului Bistriţa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stfel,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măria municipiului Bistrița a instituit, prin Hotârârea Consiliului Local nr. 96/30.04.2009, modificată prin Hotărârea Consiliului Local nr. 84/31.07.2013, acordarea anuală a Burselor de Merit „Nosa” unor studenţi cu domiciliul în municipiul Bistriţa, care au </w:t>
      </w:r>
      <w:r>
        <w:rPr>
          <w:rFonts w:cs="Arial" w:ascii="Arial" w:hAnsi="Arial"/>
          <w:sz w:val="26"/>
          <w:szCs w:val="26"/>
          <w:lang w:val="ro-RO"/>
        </w:rPr>
        <w:t>absolvit unul din liceele sau grupurile şcolare din municipiu. Bursa de Merit „Nosa”, în valoare de 500 lei/lună constituie o susținere financiară a beneficiarului, pe toată durata studiilor universitare de bază, până la obţinerea licenței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entru sesiunea de selecţie a Burselor de Merit „Nosa” din anul 2022 au fost despuse un număr de 12 dosare, de către studenţii din anul I la una din universităţile din ţară sau străinătate. </w:t>
        <w:tab/>
        <w:t>În urma evaluării dosarelor depuse la Serviciul Educaţie, Tineret, Comisia juridică şi administraţie publică locală a Consiliului local al municipiului Bistriţa a acordat, pentru anul 2022, trei Burse de Merit „Nosa”, ocupanţii locului al II-lea fiind la egalitate de puncte.</w:t>
        <w:tab/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6"/>
          <w:szCs w:val="26"/>
          <w:lang w:val="ro-RO"/>
        </w:rPr>
        <w:tab/>
        <w:t>Pe baza clasamentului, cele trei Burse de Merit „Nosa” revin</w:t>
      </w:r>
      <w:r>
        <w:rPr>
          <w:rFonts w:eastAsia="Calibri"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val="ro-RO"/>
        </w:rPr>
        <w:t>studenţilor:</w:t>
      </w:r>
      <w:r>
        <w:rPr>
          <w:rFonts w:eastAsia="Calibri" w:cs="Arial" w:ascii="Arial" w:hAnsi="Arial"/>
          <w:sz w:val="26"/>
          <w:szCs w:val="26"/>
        </w:rPr>
        <w:t xml:space="preserve"> </w:t>
      </w:r>
      <w:bookmarkStart w:id="0" w:name="_Hlk115853458"/>
      <w:r>
        <w:rPr>
          <w:rFonts w:cs="Arial" w:ascii="Arial" w:hAnsi="Arial"/>
          <w:bCs/>
          <w:sz w:val="26"/>
          <w:szCs w:val="26"/>
          <w:lang w:val="ro-RO"/>
        </w:rPr>
        <w:t>Guzu Cristiana</w:t>
      </w:r>
      <w:bookmarkEnd w:id="0"/>
      <w:r>
        <w:rPr>
          <w:rFonts w:eastAsia="Calibri"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studentă în anul I la </w:t>
      </w:r>
      <w:bookmarkStart w:id="1" w:name="_Hlk115853748"/>
      <w:r>
        <w:rPr>
          <w:rFonts w:cs="Arial" w:ascii="Arial" w:hAnsi="Arial"/>
          <w:sz w:val="26"/>
          <w:szCs w:val="26"/>
          <w:lang w:val="ro-RO"/>
        </w:rPr>
        <w:t>Universitatea de Medicină şi Farmacie „Iuliu Haţieganu” Cluj-Napoca, Facultatea de Medicină, specializarea Medicină</w:t>
      </w:r>
      <w:bookmarkEnd w:id="1"/>
      <w:r>
        <w:rPr>
          <w:rFonts w:eastAsia="Calibri" w:cs="Arial" w:ascii="Arial" w:hAnsi="Arial"/>
          <w:bCs/>
          <w:sz w:val="26"/>
          <w:szCs w:val="26"/>
          <w:lang w:val="ro-RO"/>
        </w:rPr>
        <w:t>, care a totalizat 376 puncte, Măgheruşan Anda - Raluc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, studentă în anul I </w:t>
      </w:r>
      <w:r>
        <w:rPr>
          <w:rFonts w:cs="Arial" w:ascii="Arial" w:hAnsi="Arial"/>
          <w:sz w:val="26"/>
          <w:szCs w:val="26"/>
          <w:lang w:val="ro-RO"/>
        </w:rPr>
        <w:t>Universitatea „Babeş - Bolyai” Cluj-Napoca, Facultatea de Litere, specializarea Română - Engleză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, care a totalizat 276 de puncte şi </w:t>
      </w:r>
      <w:r>
        <w:rPr>
          <w:rFonts w:cs="Arial" w:ascii="Arial" w:hAnsi="Arial"/>
          <w:bCs/>
          <w:sz w:val="26"/>
          <w:szCs w:val="26"/>
          <w:lang w:val="ro-RO"/>
        </w:rPr>
        <w:t>Sima Mario – Robert, student în anul I la Universitatea „Babeş-Bolyai” Cluj-Napoca, Facultatea de Matematică şi Informatică, specializarea Informatică în limba Engleză, care a totalizat 276 puncte</w:t>
      </w:r>
      <w:r>
        <w:rPr>
          <w:rFonts w:eastAsia="Calibri"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Ţinând cont de cele de mai sus, propun şi susţin spre aprobare proiectul de hotărâre privind acordarea a trei Burse de Merit „Nosa” studenţilor: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Guzu Cristiana, 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Măgheruşan Anda - Raluca şi </w:t>
      </w:r>
      <w:r>
        <w:rPr>
          <w:rFonts w:cs="Arial" w:ascii="Arial" w:hAnsi="Arial"/>
          <w:bCs/>
          <w:sz w:val="26"/>
          <w:szCs w:val="26"/>
          <w:lang w:val="ro-RO"/>
        </w:rPr>
        <w:t>Sima Mario – Robert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Primarul municipiului Bistriţa,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 xml:space="preserve">                 Ioan Turc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">
    <w:name w:val="Char Char1 Caracter Caracter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8:00Z</dcterms:created>
  <dc:creator>Primaria Bistrita</dc:creator>
  <dc:description/>
  <cp:keywords/>
  <dc:language>en-US</dc:language>
  <cp:lastModifiedBy>coman.iulia</cp:lastModifiedBy>
  <cp:lastPrinted>2022-10-12T14:04:00Z</cp:lastPrinted>
  <dcterms:modified xsi:type="dcterms:W3CDTF">2022-10-19T09:34:00Z</dcterms:modified>
  <cp:revision>13</cp:revision>
  <dc:subject/>
  <dc:title/>
</cp:coreProperties>
</file>