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ROMANI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TUL BISTRITA NASAUD                                       (PROIECT)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T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                                      </w:t>
      </w:r>
      <w:r>
        <w:rPr>
          <w:rFonts w:cs="Arial" w:ascii="Arial" w:hAnsi="Arial"/>
          <w:b/>
          <w:sz w:val="26"/>
          <w:szCs w:val="26"/>
          <w:lang w:val="pt-BR"/>
        </w:rPr>
        <w:t xml:space="preserve">H O T Ă R </w:t>
      </w:r>
      <w:r>
        <w:rPr>
          <w:rFonts w:cs="Arial" w:ascii="Arial" w:hAnsi="Arial"/>
          <w:b/>
          <w:sz w:val="26"/>
          <w:szCs w:val="26"/>
          <w:lang w:val="ro-RO"/>
        </w:rPr>
        <w:t>Â</w:t>
      </w:r>
      <w:r>
        <w:rPr>
          <w:rFonts w:cs="Arial" w:ascii="Arial" w:hAnsi="Arial"/>
          <w:b/>
          <w:sz w:val="26"/>
          <w:szCs w:val="26"/>
          <w:lang w:val="pt-BR"/>
        </w:rPr>
        <w:t xml:space="preserve">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17155909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1" w:name="_Hlk525551808"/>
      <w:r>
        <w:rPr>
          <w:rFonts w:cs="Arial" w:ascii="Arial" w:hAnsi="Arial"/>
          <w:sz w:val="26"/>
          <w:szCs w:val="26"/>
          <w:lang w:val="ro-RO"/>
        </w:rPr>
        <w:t>acordarea Bursei de Merit „Nosa” unor studenţi cu domiciliul în municipiul Bistriţa</w:t>
      </w:r>
      <w:bookmarkEnd w:id="0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,  în data de  27.10.2022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eferatul de aprobare nr. 101416/12.10.2022 al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101418/12.10.2022 al Direcției Educaţie, Turism, Direcţiei Administrație Publică, Juridic şi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aportul nr. 100982/12.10.2022 al Comisiei juridice şi administraţie publică locală privind selectarea şi propunerea candidaţilor pentru acordarea Burselor de Merit „Nosa”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 nr. ____ /____ al Comisiei Economice a Consiliului Local al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 nr. ____ /____ al Comisiei Juridice şi Administraţie Publică Locală a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 30/08.02.2022 a Consiliului Local al municipiului Bistriţa privind aprobarea bugetului de venituri şi cheltuieli al municipiului Bistriţa pe anul 2022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 96/30.04.2009 privind instituirea şi acordarea a două Burse de Merit “Nosa” unor studenţi cu domiciliul în municipiul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 84/31.07.2013 pentru aprobarea Regulamentului privind acordarea anuală a Burselor de Merit “Nosa” unor studenţi cu domiciliul în municipiul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rile art. 9 alin.(7) şi art. 12 alin.(3) din Legea nr.1/2011 a Educaţiei Naţionale cu modificările şi completările ulterioare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4 alin. (3) – alin. (5) din Legea nr. 273/2006  privind finanţele publice locale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129 alin.(7) lit. (a) şi art. 139 alin.(1) şi alin.(6) din Ordonanţa de Urgenţă nr. 57/2019, privind Codul Administrativ, cu modificările și completările ulterioare;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- Se acordă Bursa de Merit „Nosa” domnişoarei </w:t>
      </w:r>
      <w:bookmarkStart w:id="2" w:name="_Hlk115853458"/>
      <w:r>
        <w:rPr>
          <w:rFonts w:cs="Arial" w:ascii="Arial" w:hAnsi="Arial"/>
          <w:bCs/>
          <w:sz w:val="26"/>
          <w:szCs w:val="26"/>
          <w:lang w:val="ro-RO"/>
        </w:rPr>
        <w:t>Guzu Cristiana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, studentă în anul I la  </w:t>
      </w:r>
      <w:bookmarkStart w:id="3" w:name="_Hlk115853748"/>
      <w:r>
        <w:rPr>
          <w:rFonts w:cs="Arial" w:ascii="Arial" w:hAnsi="Arial"/>
          <w:sz w:val="26"/>
          <w:szCs w:val="26"/>
          <w:lang w:val="ro-RO"/>
        </w:rPr>
        <w:t>Universitatea de Medicină şi Farmacie „Iuliu Haţieganu” Cluj-Napoca, Facultatea de Medicină, specializarea Medicină</w:t>
      </w:r>
      <w:bookmarkEnd w:id="3"/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376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işoarei </w:t>
      </w:r>
      <w:r>
        <w:rPr>
          <w:rFonts w:cs="Arial" w:ascii="Arial" w:hAnsi="Arial"/>
          <w:bCs/>
          <w:sz w:val="26"/>
          <w:szCs w:val="26"/>
          <w:lang w:val="ro-RO"/>
        </w:rPr>
        <w:t>Măgheruşan Anda - Raluca</w:t>
      </w:r>
      <w:r>
        <w:rPr>
          <w:rFonts w:cs="Arial" w:ascii="Arial" w:hAnsi="Arial"/>
          <w:sz w:val="26"/>
          <w:szCs w:val="26"/>
          <w:lang w:val="ro-RO"/>
        </w:rPr>
        <w:t>, studentă în anul I la Universitatea „Babeş - Bolyai” Cluj-Napoca, Facultatea de Litere, specializarea Română - Engleză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276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ului </w:t>
      </w:r>
      <w:r>
        <w:rPr>
          <w:rFonts w:cs="Arial" w:ascii="Arial" w:hAnsi="Arial"/>
          <w:bCs/>
          <w:sz w:val="26"/>
          <w:szCs w:val="26"/>
          <w:lang w:val="ro-RO"/>
        </w:rPr>
        <w:t>Sima Mario - Robert</w:t>
      </w:r>
      <w:r>
        <w:rPr>
          <w:rFonts w:cs="Arial" w:ascii="Arial" w:hAnsi="Arial"/>
          <w:sz w:val="26"/>
          <w:szCs w:val="26"/>
          <w:lang w:val="ro-RO"/>
        </w:rPr>
        <w:t>, student în anul I la Universitatea „Babeş-Bolyai” Cluj-Napoca, Facultatea de Matematică şi Informatică, specializarea Informatică în limba Engleză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276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- Bursele se acordă cu începere din anul I de studiu şi până la obţinerea licenţei, în condiţiile prevăzute de Regulamentul privind instituirea şi acordarea anuală a Burselor de Merit „NOSA” unor studenţi cu domiciliul în municipiul Bistriţa aprobat prin Hotărârea nr. 84/31.07.2013</w:t>
      </w:r>
      <w:r>
        <w:rPr>
          <w:rFonts w:cs="Arial" w:ascii="Arial" w:hAnsi="Arial"/>
          <w:sz w:val="26"/>
          <w:szCs w:val="26"/>
          <w:lang w:val="es-PE"/>
        </w:rPr>
        <w:t xml:space="preserve">  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(1) - Cuantumul unei Burse de Merit „Nosa” este de 500 lei/ lună, adică 6.000 lei/an, sumă ce va fi prevăzută în bugetul de venituri şi cheltuieli al municipiului Bistriţa aprobat anual de Consiliul local al municipiului Bistriţ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(2) - Pentru anul 2022 sumele se acordă pentru lunile octombrie, noiembrie şi decembrie, în cuantum de 4.500 lei, respectiv 1.500  lei pentru fiecare beneficiar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(3) - Pentru anul 2023 sumele vor fi incluse în Bugetul de venituri şi cheltuieli al municipiului Bistriţa pentru anul 2023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- Plata sumelor aferente Bursei de Merit „Nosa” se va efectua prin virament bancar, în contul specificat de către fiecare beneficiar în parte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, prin Direcţia Educație, Turism - Serviciul Educaţie, Tineret şi Direcţia Economică va aduce la îndeplinire prezenta hotărâ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 xml:space="preserve">-Prezenta hotărâre a fost adoptată de Consiliul Local al municipiului Bistriţa în şedinţa ordinară, cu respectarea art. 139 alin.(1), şi alin.(6) din Ordonanţa de Urgenţă nr. 57/2019, privind Codul Administrativ, respectiv cu un număr de ___ voturi „pentru”, ____ voturi „împotrivă”, ____ abţineri din consilieri prezenţi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9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cretarul general al municipiului Bistriţa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artimentul pregătire documente, contencios va comunica prezenta hotărâre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Educație, Turism – Serviciul Educaţie, Tineret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Administraţie Publică, Juridic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Economice;</w:t>
      </w:r>
    </w:p>
    <w:p>
      <w:pPr>
        <w:pStyle w:val="Normal"/>
        <w:ind w:firstLine="851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omnişoarei </w:t>
      </w:r>
      <w:r>
        <w:rPr>
          <w:rFonts w:cs="Arial" w:ascii="Arial" w:hAnsi="Arial"/>
          <w:bCs/>
          <w:sz w:val="26"/>
          <w:szCs w:val="26"/>
          <w:lang w:val="ro-RO"/>
        </w:rPr>
        <w:t>Guzu Cristiana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Domnişoarei Măgheruşan Anda - Raluca;  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Domnului Sima Mario – Robert; 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Primarului municipiului Bistriţa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 Instituţiei Prefectului -  judeţul Bistriţa-Năsăud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AVIZ DE LEGALITATE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/>
        </w:rPr>
        <w:t xml:space="preserve">PRIMAR                                             SECRETAR GENERAL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es-E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</w:t>
      </w:r>
    </w:p>
    <w:p>
      <w:pPr>
        <w:pStyle w:val="TextBodyIndent"/>
        <w:rPr/>
      </w:pPr>
      <w:r>
        <w:rPr>
          <w:rFonts w:cs="Arial" w:ascii="Arial" w:hAnsi="Arial"/>
          <w:sz w:val="26"/>
          <w:szCs w:val="26"/>
        </w:rPr>
        <w:t>BI/2ex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7:00Z</dcterms:created>
  <dc:creator>Primaria Bistrita</dc:creator>
  <dc:description/>
  <cp:keywords/>
  <dc:language>en-US</dc:language>
  <cp:lastModifiedBy>suciu.anca</cp:lastModifiedBy>
  <cp:lastPrinted>2022-10-19T11:26:00Z</cp:lastPrinted>
  <dcterms:modified xsi:type="dcterms:W3CDTF">2022-10-20T07:59:00Z</dcterms:modified>
  <cp:revision>69</cp:revision>
  <dc:subject/>
  <dc:title/>
</cp:coreProperties>
</file>