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                          ANEXA</w:t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ATE DE IDENTIFICARE </w:t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le imobilului ”Sala Polivalentă” situat în municipiul Bistriţa, strada Vasile Conta nr.1, </w:t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județul Bistrița-Năsăud, care face obiectul solicitării de trecere din domeniul public al Statului Român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în domeniul public al Municipiului Bistriț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38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6"/>
        <w:gridCol w:w="2340"/>
        <w:gridCol w:w="4320"/>
        <w:gridCol w:w="2700"/>
        <w:gridCol w:w="23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Codul de clasificare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M.F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a bunulu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le de identific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ituația juridică actual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Situația juridică viitoar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.26.02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8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ala Polivalent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lang w:val="ro-RO"/>
              </w:rPr>
            </w:pPr>
            <w:r>
              <w:rPr>
                <w:rFonts w:cs="Arial" w:ascii="Arial" w:hAnsi="Arial"/>
                <w:b w:val="false"/>
                <w:lang w:val="ro-RO"/>
              </w:rPr>
              <w:t>Municipiul Bistriţa, strada Vasile Conta nr.1, Jud. Bistrița-Năsă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strucție administrativă și social cultural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ă Polivalentă compusă din: windfang, casa de bilete, cabină pentru telefon, 2 holuri, garderobă, 2 grupuri sanitare, sala de sport, gradene, centrala ventilație, canal ventilație, sala protocol, birou arbitri, 5 cabine pentru dușuri, 4 vestiare, 4 WC-uri, sauna, sala cu bazin, cabina, 5 magazii, birou, atelier, încăpere pentru tablou electric, sala încălzire, trotuare, platforme mozaicate și anex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obândirii / Dării în folosință: 19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în suprafață de 5.224 mp, intravilan,  categoria de folosință: alt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F Bistrița nr.55646, nr. top. 81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tatul Român, dobândit prin lege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ept de administrare Ministerul Sportului prin Direcția Județeană de Sport  Bistrița- Năsă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l Român asupra cotei de 1/1 din teren, dobândit cu titlu de expropriere și trec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ept de folosință în favoarea Direcției Județeană pentru Sport și Tineret Bistrița – Năsă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ța, domeniul publi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ept de proprietate dobândit prin lege</w:t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b/>
      <w:sz w:val="22"/>
      <w:lang w:val="fr-FR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7:00Z</dcterms:created>
  <dc:creator>HOROTANM</dc:creator>
  <dc:description/>
  <cp:keywords/>
  <dc:language>en-US</dc:language>
  <cp:lastModifiedBy>alina.ionescu</cp:lastModifiedBy>
  <cp:lastPrinted>2022-10-17T09:29:00Z</cp:lastPrinted>
  <dcterms:modified xsi:type="dcterms:W3CDTF">2022-10-17T06:29:00Z</dcterms:modified>
  <cp:revision>17</cp:revision>
  <dc:subject/>
  <dc:title/>
</cp:coreProperties>
</file>