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TextBody"/>
        <w:spacing w:before="100" w:after="0"/>
        <w:ind w:left="1597" w:right="2104" w:hanging="0"/>
        <w:jc w:val="center"/>
        <w:rPr>
          <w:color w:val="000000"/>
        </w:rPr>
      </w:pPr>
      <w:r>
        <w:rPr>
          <w:color w:val="000000"/>
        </w:rPr>
        <w:t>NOTĂ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FUNDAMENTARE</w:t>
      </w:r>
    </w:p>
    <w:p>
      <w:pPr>
        <w:pStyle w:val="TableParagraph"/>
        <w:spacing w:before="2" w:after="4"/>
        <w:ind w:left="106" w:right="9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Privind înnoirea parcului de vehicule destinate transportului public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color w:val="000000"/>
          <w:sz w:val="20"/>
        </w:rPr>
        <w:t>în Municipiul Bistrița, Comuna Budacu de Jos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428"/>
        <w:gridCol w:w="7732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Planului Național de Redresare și Reziliență, Componenta 10 – Fondul Local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lu apel proiect</w:t>
            </w:r>
          </w:p>
          <w:p>
            <w:pPr>
              <w:pStyle w:val="Normal"/>
              <w:widowControl w:val="false"/>
              <w:ind w:left="-2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NRR/2022/C10</w:t>
            </w:r>
          </w:p>
          <w:p>
            <w:pPr>
              <w:pStyle w:val="TableParagraph"/>
              <w:spacing w:lineRule="exact" w:line="232"/>
              <w:ind w:left="160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.1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ntervenții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entru</w:t>
            </w:r>
            <w:r>
              <w:rPr>
                <w:b/>
                <w:color w:val="000000"/>
                <w:spacing w:val="-5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bilitatea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ă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rde</w:t>
            </w:r>
          </w:p>
          <w:p>
            <w:pPr>
              <w:pStyle w:val="Normal"/>
              <w:widowControl w:val="false"/>
              <w:spacing w:before="0" w:after="120"/>
              <w:ind w:left="-2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</w:rPr>
              <w:t>I.1.1. Mobilitatea urbană verde - înnoirea parcului de vehicule destinate</w:t>
            </w:r>
            <w:r>
              <w:rPr>
                <w:b/>
                <w:color w:val="000000"/>
                <w:spacing w:val="-59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pe scurt a situației actuale (date statistice, elemente specifice, etc.)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4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şedinţă a judeţului Bistriţa </w:t>
            </w:r>
            <w:r>
              <w:rPr>
                <w:rFonts w:cs="MS UI Gothic" w:ascii="MS UI Gothic" w:hAnsi="MS UI Gothic"/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Năsăud, Municipiul Bistriţa este situat în partea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d-est (NE) a Podişului Transilvaniei, în Depresiunea Bistriţei. Municipiul Bistriţ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plasat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ren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,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itudin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6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,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ordonate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7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10</w:t>
            </w:r>
            <w:r>
              <w:rPr>
                <w:rFonts w:cs="MS UI Gothic" w:ascii="MS UI Gothic" w:hAnsi="MS UI Gothic"/>
                <w:color w:val="000000"/>
                <w:sz w:val="20"/>
              </w:rPr>
              <w:t xml:space="preserve">′ </w:t>
            </w:r>
            <w:r>
              <w:rPr>
                <w:color w:val="000000"/>
                <w:sz w:val="20"/>
              </w:rPr>
              <w:t>latitudine nordică şi 24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30</w:t>
            </w:r>
            <w:r>
              <w:rPr>
                <w:rFonts w:cs="MS UI Gothic" w:ascii="MS UI Gothic" w:hAnsi="MS UI Gothic"/>
                <w:color w:val="000000"/>
                <w:sz w:val="20"/>
              </w:rPr>
              <w:t xml:space="preserve">′ </w:t>
            </w:r>
            <w:r>
              <w:rPr>
                <w:color w:val="000000"/>
                <w:sz w:val="20"/>
              </w:rPr>
              <w:t>longitudine estică (figura 1), municipiul es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bătut de râul Bistriţa, râu al cărui nume îl poartă. Este înconjurat de col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ite cu întinse livezi, ocupă o suprafaţă de 14.547 ha, împreună cu cele şas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tăţi componente:   Unirea (5 km), Slătiniţa (10 km), Ghinda (8km), Viişoa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5 km), Sigmir (6 km), Sărata (10 km). Localităţile limitrofe municipiului Bistriţ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: Feldru (N), Livezile (NE), Cetate şi Budacul de Jos (SE), Mărișelu (S), Şie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ăgheruş (SV), Şintereag şi Dumitra (NV). Din suprafaţa municipiului Bistriţa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.799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vin intravilan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.058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a.</w:t>
            </w:r>
          </w:p>
          <w:p>
            <w:pPr>
              <w:pStyle w:val="TableParagraph"/>
              <w:ind w:left="14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076575" cy="205232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TableParagraph"/>
              <w:ind w:left="1268" w:right="126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1.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ziționa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ografic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tu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un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rfolog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al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e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rafaţa pe care se află este o regiune mai coborâtă cunoscută ca “Depresiun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ei“. Această depresiune este deschisă la vest şi est, iar înspre nord şi su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 mărginită de dealurile: Cetate (Burgberg) 686 m,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ei (549 m), Ciuh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620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rhana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coş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elnei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drişor (Schieferberg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ghir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presiunea Bistriţei este de origine eroziv-acumulativă. Este străbătută de râ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 care izvorăşte de pe versantul nordic al Munţilor Călimani, de sub vârf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ciorului, de la o altitudine de 562 m, parcurgând un traseu de 64 km pân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ş. Aic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meşte do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uenţ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b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arte m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onstant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râ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hinz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elne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a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u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el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râ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stăilor care confluează cu râul Bistriţa între Bistriţa şi Viişoara. Râul Bistriţ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versează localitatea Viişoara, trece pe la marginea localităţii Sărata şi se vars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eu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presiunea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ei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ă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-continentală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ri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mede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rela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duroas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ern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ţ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s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a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i.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urii este determinat de cadrul natural în care este amplasat 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, precum şi de urbanistica sa care crează microclimatul specific Bistriţe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anua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,3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trem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solu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7,6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registrat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gus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952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maxim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solută)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33,8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, înregistrată la data de 18 ianuarie 1963 (minima absolută). Luna cea ma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rece este ianuarie cu o medie multianuală de -4,7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, iar cea mai caldă iul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media fiind de 18,9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. Aceste date de mediu vor fi luate în considerare 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bilirea, în cadrul caietului de sarcini privind achiziția obiectului investiției,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izărilor legate de temperatura de exploatare exterioară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min/max), precu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condițiile privind încărcarea (care trebuie să poată avea loc în mediul ambia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terior)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ul obiectiv al strategiei de dezvoltare a Municipiului Bistriţa se refer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rea unei dezvoltări echilibrate, coerente şi armonioase a localităţii şi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i periurbane a acesteia, sub aspecte precum activităţile economice, socia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tări, accesibilitate şi calitate a mediului sau al existenţei condiţiilor de viaţă 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c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tab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ţi cetăţen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figur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).</w:t>
            </w:r>
          </w:p>
          <w:p>
            <w:pPr>
              <w:pStyle w:val="TableParagraph"/>
              <w:ind w:left="106" w:right="9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ziune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, fundamentând brand-ul de localitate „Bistriţa – Poarta Transilvaniei”.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vederea îndeplinirii acestui obiectiv, strategiile de dezvoltare se conturează p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u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acțiune paral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movare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ară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rgă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trimoniulu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jutorul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lor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ern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icare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color w:val="000000"/>
                <w:sz w:val="20"/>
              </w:rPr>
              <w:t>Transformarea municipiului într-unul vizibil şi competitiv la nivel regi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jutor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şter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ăţ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eţ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etățenilor </w:t>
            </w:r>
          </w:p>
          <w:p>
            <w:pPr>
              <w:pStyle w:val="TableParagraph"/>
              <w:ind w:left="0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ctorul transporturilor la nivel local este o parte importantă a strategii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 sustenabilă considerate de autoritățile locale, direcțiile de urmat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 fiind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fini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:</w:t>
            </w:r>
          </w:p>
          <w:p>
            <w:pPr>
              <w:pStyle w:val="TableParagraph"/>
              <w:spacing w:lineRule="exact" w:line="231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istenţ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tă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ţel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t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omun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nținerea</w:t>
            </w:r>
            <w:r>
              <w:rPr>
                <w:color w:val="000000"/>
                <w:spacing w:val="1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tare   bună   a  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trăzilor  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principale   şi   a  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otuarelor</w:t>
            </w:r>
          </w:p>
          <w:p>
            <w:pPr>
              <w:pStyle w:val="TableParagraph"/>
              <w:spacing w:lineRule="exact" w:line="232" w:before="1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ri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bilitar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ține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anente)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100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 arterelor principale şi a celor de acces în municipiu şi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tăţi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nent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secţi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j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raterane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terane peste/sub calea ferată, pentru a facilita legături pe direc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-NV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 de noi poduri împreună cu reabilitarea celor existente,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ă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es: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şoar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ăvoa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ependenţe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gon-MHC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ea Ghinzii-Unire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şt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ad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uranţ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ţi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 locurilor de parcare existente şi realizarea de noi parcaj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iac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ţ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ective: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h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nescu, Bistricioarei, Petre Ispirescu, Piaţa Decebal, Str. Gării, Piaţ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ependenţei Nord, Aleea Iasomiei. Extinderea numărului de parcaj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ă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hiri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cicle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elor de interes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uristic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ificarea infrastructurii rutiere prin lărgirea Drumului Cetăţii la pa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z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ţ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luidi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umulat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tăţi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nente 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ri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ectoar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ițional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-a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ngul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ei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</w:t>
            </w:r>
          </w:p>
          <w:p>
            <w:pPr>
              <w:pStyle w:val="TableParagraph"/>
              <w:spacing w:lineRule="exact" w:line="232" w:before="1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N17,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at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lu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tăţi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şoar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ţel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st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ciclet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p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tar,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grement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ristice,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ă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ătur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feri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pune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rian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coli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i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t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lineRule="exact" w:line="245" w:before="1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ernizarea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nfrastructurii  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şi  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a  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mijloacelor  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  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transport  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</w:p>
          <w:p>
            <w:pPr>
              <w:pStyle w:val="TableParagraph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istente,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ând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ţ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8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anizarea traficului în sistem prioritar pentru mijloacele de transport în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 ales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mula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rdare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cilităţi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i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rente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7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</w:t>
            </w:r>
            <w:r>
              <w:rPr>
                <w:color w:val="000000"/>
                <w:spacing w:val="7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7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locuirea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c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trucţi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modal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fic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 tranziteze</w:t>
            </w:r>
          </w:p>
          <w:p>
            <w:pPr>
              <w:pStyle w:val="TableParagraph"/>
              <w:spacing w:before="1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ă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şoa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„metrou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rafaţă“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răţel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vezile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und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ârgăului,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ând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i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erat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„Polua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ăteşte“,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lic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axe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lor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fă,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ţie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ma de poluare, şi a unor taxe de acces a autovehiculelor în 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ă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form legislației în vigoare, contractarea serviciilor de transport public urban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Municipiul Bistrița s-a realizat în urma unei licitații publice, a cărui rezultat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 aprobat/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id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liul Local în ședință publică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tfel,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ordanţ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3/10.04.2009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ep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.07.2009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 Bistriţa transportul public local de persoane prin curse regulate 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t de un singur operator de transport şi anume S.C. TRANSMIXT SA cu sed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 Municipiul Bistrița, str. Crainimatului, nr. 3, persoană juridică înmatriculat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fic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st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erţ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âng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ibuna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-Năsău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06/120/1991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d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sc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 570362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cietatea are o experienţă de peste 20 de ani în domeniul transportulu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finţ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991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form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prind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udeţene de transport Local Bistriţa (IJTL Bistriţa-Năsăud) în societate comercial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acţiuni cu capital integral de stat. A funcţionat astfel până în 1993 când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e din acţiuni, ca urmare a procesului de privatizare, 30% din portofoliu a fo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luat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ndul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rietății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at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nat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isana,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ndul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i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dat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tlu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atuit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ţiunil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ţeni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mân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dreptăţiţ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rma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certificate de proprietate şi cupoane nominative de privatizare. În anul 2003, S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orom- Impex SRL a preluat pachetul majoritar de acțiuni de la Autoritateapentru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atizare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ministrarea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icipaţiilor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tului,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ând</w:t>
            </w:r>
            <w:r>
              <w:rPr>
                <w:color w:val="000000"/>
                <w:spacing w:val="5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1 SC Transmixt SA și SC Tehnorom Impex SRL au fuzionat, Transmixt av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cietate absorbantă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ărul de angajați ai societăți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public la data de 31.12.2021 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ief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89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contracte de mun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ua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lui de transport public local, din care 68 de conducători auto (șoferi).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 număr se adaugă alți 18 angajați care oferă serviciile necesare și su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ico-economic pe toate liniile de transport public local (angajați indirecț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)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 nivelul Municipiului Bistrița rețeaua de transport local urban de călători 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ituită din transportul prin utilizarea exclusivă de autobuze și microbuze, prin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ul de operare încheiat între Primăria și Consiliul Local al Municip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 și compania S.C. Transmix S.A. Există un număr de 23 linii de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public urban de călători, permanente și sezoniere cu o distan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ă operată de 2.014.515 de kilometri (prognozați și aferenți anului 2022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aua stradală pe care se operează se prezintă în bune condiții, fiind prevăzut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v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faltic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ține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anen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cesități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aliz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ărţi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ţelei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figuril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)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l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lor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n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serv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sunt Linia 1, Linia 2 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a 3 care traversează întregul municipiu de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şoa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â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erc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tu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ldovei, B-ul Decebal, respectiv B-dul Independenţei, Strada Libertăţii, (Linia 1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Linia 2), cât şi partea centrală a oraşului respectiv principalele zone de acc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ituţ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l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egi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ita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-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ependenţei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-d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ublic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Lini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)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lela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i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denţ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, respectiv zona industrială, făcând şi legătura cu zona periurbană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: Viişoara, Sărata, Valea Budacului, Ghinda, Unirea, Slătiniţa, Sigmi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remarcat este traseul Liniei 13, care asigură transportul cetăţenilor din 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i Mihai Viteazul şi respectiv zona Subcetate în zona centrală, iar liniile 11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 12 asigură accesul spre zona industrială, spre principalele întreprind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ritori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.</w:t>
            </w:r>
          </w:p>
          <w:p>
            <w:pPr>
              <w:pStyle w:val="TableParagraph"/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iile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e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mix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</w:p>
          <w:p>
            <w:pPr>
              <w:pStyle w:val="TableParagraph"/>
              <w:spacing w:lineRule="exact" w:line="232"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rmătoarele: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e</w:t>
              <w:tab/>
              <w:t>Traseu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bertă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tefa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  <w:tab/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tef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hinda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B</w:t>
              <w:tab/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tef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elnei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șoar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A</w:t>
              <w:tab/>
              <w:t>Uni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șoara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gon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.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vu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.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v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i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trocominvest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lătinița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 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mir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hinda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 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rata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A</w:t>
              <w:tab/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l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.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v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oni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17)</w:t>
              <w:tab/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ărpi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ldove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 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on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.Odobes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cetate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A</w:t>
              <w:tab/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Gări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 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i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laga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ii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A</w:t>
              <w:tab/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tefa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i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ld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-ral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org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ăla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x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ortiv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onderland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Heindelfeld </w:t>
            </w:r>
          </w:p>
          <w:p>
            <w:pPr>
              <w:pStyle w:val="Normal"/>
              <w:spacing w:lineRule="auto" w:line="240"/>
              <w:ind w:left="106" w:hanging="0"/>
              <w:rPr>
                <w:rFonts w:cs="Arial"/>
                <w:color w:val="000000"/>
                <w:sz w:val="20"/>
                <w:lang w:val="ro-RO"/>
              </w:rPr>
            </w:pPr>
            <w:r>
              <w:rPr>
                <w:rFonts w:cs="Arial"/>
                <w:color w:val="000000"/>
                <w:sz w:val="20"/>
                <w:lang w:val="ro-RO"/>
              </w:rPr>
            </w:r>
          </w:p>
          <w:p>
            <w:pPr>
              <w:pStyle w:val="TableParagraph"/>
              <w:ind w:left="4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324985" cy="3589020"/>
                  <wp:effectExtent l="0" t="0" r="0" b="0"/>
                  <wp:docPr id="2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985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color w:val="000000"/>
                <w:sz w:val="29"/>
              </w:rPr>
            </w:pPr>
            <w:r>
              <w:rPr>
                <w:b/>
                <w:color w:val="000000"/>
                <w:sz w:val="29"/>
              </w:rPr>
            </w:r>
          </w:p>
          <w:p>
            <w:pPr>
              <w:pStyle w:val="TableParagraph"/>
              <w:ind w:left="1272" w:right="126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 3 Accesabiltatea serviciilor de transport public local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 Bistrița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3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393565" cy="3589020"/>
                  <wp:effectExtent l="0" t="0" r="0" b="0"/>
                  <wp:docPr id="3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3565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color w:val="000000"/>
                <w:sz w:val="29"/>
              </w:rPr>
            </w:pPr>
            <w:r>
              <w:rPr>
                <w:b/>
                <w:color w:val="000000"/>
                <w:sz w:val="29"/>
              </w:rPr>
            </w:r>
          </w:p>
          <w:p>
            <w:pPr>
              <w:pStyle w:val="TableParagraph"/>
              <w:ind w:left="816" w:right="8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 4 Rețeaua de transport public local a Municipiului Bistriț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relat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zocron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nsită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ri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că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before="1" w:after="0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for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mi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acteristic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număr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rf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toare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rf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</w:t>
            </w:r>
          </w:p>
          <w:p>
            <w:pPr>
              <w:pStyle w:val="Normal"/>
              <w:spacing w:lineRule="auto" w:line="240"/>
              <w:ind w:left="106" w:hanging="0"/>
              <w:rPr/>
            </w:pPr>
            <w:r>
              <w:rPr>
                <w:color w:val="000000"/>
                <w:sz w:val="20"/>
              </w:rPr>
              <w:t xml:space="preserve">nelucrătoare): 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lele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toare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ă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u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2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ele 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rf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lel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âmbătă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ă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u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el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ârf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zilele de duminica și sărbători legale sunt pe traseu 13 mijloac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trase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rf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afara orelor de vârf, nu sunt active mijloace de transport în trase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e liniilor din zona industrială (liniile 5, 6, 11, 12), câte un mijloc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în cazul liniilor 1, 3, 13, 16, precum și mijloacele de 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e liniilor din cartiere (7, 8, 9, 10) care, conform programulu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x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ți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 asemenea, trebuie făcută precizarea că traseele 10A, respectiv 16 au fo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pendate temporar, iar după ce vor fi activate, vom exista cu 4 mijloac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în plus pe traseu în orele de vârf (sunt alocate 2 mijloace de 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linia 10A, respectiv 2 mijloace de transport pentru linia 16). Linia 10A 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zil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toare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c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 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ptămânii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alizând programul de sosire/plecare (frecvența curselor) a autovehicule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în staţii, disponibil atât în staţii cât şi pe pagina web a operatorulu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transport </w:t>
            </w:r>
            <w:hyperlink r:id="rId5">
              <w:r>
                <w:rPr>
                  <w:rStyle w:val="InternetLink"/>
                  <w:color w:val="000000"/>
                  <w:sz w:val="20"/>
                </w:rPr>
                <w:t>(www.trans</w:t>
              </w:r>
            </w:hyperlink>
            <w:r>
              <w:rPr>
                <w:color w:val="000000"/>
                <w:sz w:val="20"/>
              </w:rPr>
              <w:t>m</w:t>
            </w:r>
            <w:hyperlink r:id="rId6">
              <w:r>
                <w:rPr>
                  <w:rStyle w:val="InternetLink"/>
                  <w:color w:val="000000"/>
                  <w:sz w:val="20"/>
                </w:rPr>
                <w:t>ixtbn.ro/staţii),</w:t>
              </w:r>
            </w:hyperlink>
            <w:r>
              <w:rPr>
                <w:color w:val="000000"/>
                <w:sz w:val="20"/>
              </w:rPr>
              <w:t xml:space="preserve"> se observă că pe cele mai utilizate lin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Linia 1, Linia 2 şi Linia 3) intervalul de plecare din staţiile de plecare este difer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ţie de intervalul orar. În intervalele orare cele mai solicitate: 06.00 – 08.0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 16.00 – 18.00, intervalul de timp este de 6-12 minute, asigurându-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tfe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i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c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coli și lice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 structura anterioară prezentată a rețelei de transport public de călători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 Bistrița trebuie menționat că, în perioada 01.01-31.12.2021, au fo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uate un total de 3.907.763 călătorii, la un parcurs total al par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 de transport călători de 1.970.826 km (aferenți aceleiași perioad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derate)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cul auto de transport public al SC Transmix S.A. Bistrița aflat în exploatare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 Bistrița este format dintr-un număr de 41 de autobuze (85,4% din total)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7 microbuze (14,6% din total), la care se adaugă rezervele. Aceste mijloac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erves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tan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nozată de 2.014.515 de kilometri prognozați aferenți anului 2022 (numărul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ilometri parcurși anual diferă în funcție de numărul de zile lucrătoare din an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buie precizat că la ora actuală nu există nici un mijloc de transport urban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a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exploat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poluan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ZEV)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ii factori luați în considerare în alegerea vehiculelor de transoprt 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 de călători pentru înnoirea parcului auto de vehicule a SC Transmix S.A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 (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inuare)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rii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 impactul asupra mediului și sănătății umane prin avantaj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d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niv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isc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fortul pasagerilor asigurat de existența unei distanțe adecvate în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aun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aț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gaj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au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tab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uri rezonabile pe toată durata călătoriei și pe toată perio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ui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ces facil la nivelul solului, atât pentru persoanele cu dizabilități, cât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ilal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as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ces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pună de planșeu jos, fără trepte, care să asigure o îmbarcare 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id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vehicul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nagem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tin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public urban de călători are rolul de a eficientiza eficiența globală 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lui de transport public din punct de vedere economic, reducerea efecte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ii mediului, a siguranței în trafic și oferirea condițiilor de calitate și confort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 de beneficiarii serviciului de transport public urban(călători). La nive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ului de transport 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 de 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 Municipiului Bistriț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us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itat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e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 monitorizare și localizare automată flotă transport - acest 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ite gestionarea mijloacelor de transport, a stațiilor, a traseelor,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aficelor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,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area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lnică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</w:p>
          <w:p>
            <w:pPr>
              <w:pStyle w:val="TableParagraph"/>
              <w:ind w:left="82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ducătorilor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</w:t>
            </w:r>
            <w:r>
              <w:rPr>
                <w:color w:val="000000"/>
                <w:spacing w:val="1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afice.</w:t>
            </w:r>
            <w:r>
              <w:rPr>
                <w:color w:val="000000"/>
                <w:spacing w:val="1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emenea,</w:t>
            </w:r>
            <w:r>
              <w:rPr>
                <w:color w:val="000000"/>
                <w:spacing w:val="1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  intermediul acestui modul este accesibilă monitorizarea în timp real și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 pentru perioade configurabile în funcție de nevoile punctual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lor de transport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rtam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ucă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um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etice - acest modul permite controlul asupra stilului de conducer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cărui conducător auto in parte, monitorizarea concordanțelor in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ilul de conducere și consumurile înregistrate, posibilitatea intervenirii ș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ruirii conducătorilor auto în ceea ce privește conducerea eficientă din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pectiva consumurilor de combustibil odată cu sporirea confortulu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e al călătorilor (eliminarea perioadelor de accelerație sau frân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ruscă)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ar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art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,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igurabil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iteri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p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lecție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licați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ă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rtal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eb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,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cilități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ifica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 călătoriei (routing plan) și oferă posibilitatea de achiziție a titluri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e. Aplicația mobilă este disponibilă gratuit atât pentru utilizato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pozitiv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S Android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â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pentr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tor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S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ple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ul de transport S.C. Transmix S.A. Bistrița a implementat și gestion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e-ticketin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. Sistemul inteligent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-ticketin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u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lotă a fost implementat începând cu anul 2019, conform Planului de investi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mat în cadrul contractului 48/L/2019. Sistemul (STI) este structurat pe modu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iz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conec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erves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torii.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tfel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fer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 vânzare bilete și abonamente care deservește in mod direct to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i, fără diferențe. În acest modul sunt integrate 3 puncte fix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nzare/încăr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d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 și cel de-al treilea utilizat de Primăria Municipiului Bistrița 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ea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tegor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eficia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cilități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bili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li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78/2009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stem de operare de tip Account Based Ticketing, caracteristică specific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-ticketing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as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acterist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i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a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tlului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e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jutorul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or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pozitive</w:t>
            </w:r>
          </w:p>
          <w:p>
            <w:pPr>
              <w:pStyle w:val="Normal"/>
              <w:spacing w:lineRule="auto" w:line="240" w:before="0" w:after="120"/>
              <w:ind w:left="106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</w:rPr>
              <w:t>(denumite token), deoarece informația necesară este stocată în con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ren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cărui călăt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card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ecesitatea și oportunitatea investiției pentru care se aplică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cesitat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oportunitat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nvestiție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ălători nepoluante este subliniată de necesitatea creșterii nivelului de trai l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nivelul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unicipiulu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istrița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in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el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e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ari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xe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ntervenție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27" w:leader="none"/>
                <w:tab w:val="left" w:pos="827" w:leader="none"/>
              </w:tabs>
              <w:ind w:left="827" w:hanging="4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ducerea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oluării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ocale</w:t>
            </w:r>
            <w:r>
              <w:rPr>
                <w:b/>
                <w:color w:val="000000"/>
                <w:spacing w:val="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atorate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misiilor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gaze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șapament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le</w:t>
            </w:r>
          </w:p>
          <w:p>
            <w:pPr>
              <w:pStyle w:val="TableParagraph"/>
              <w:spacing w:lineRule="exact" w:line="232"/>
              <w:ind w:left="515" w:right="185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toarelor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u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rder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nternă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uncționează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u</w:t>
            </w:r>
            <w:r>
              <w:rPr>
                <w:b/>
                <w:color w:val="000000"/>
                <w:spacing w:val="-4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mbustibili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osili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ducerea poluării locale fonice și a vibrațiilor datorate funcționăr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lor dotate cu motoare cu ardere internă ce funcționează c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mbustibili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osili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reșterea calității procesului de transport public urban de călători și 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onderi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cestuia în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tilizar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ătr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etățeni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 nivelul Uniunii Europene, o treime din cantitatea totală de energie finală 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umă în sectorul transporturilor, iar cea mai mare parte a acestei energ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ine prin utilizarea combustibililor fosili. Aceasta lucru înseamnă că sec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 este răspunzător de o parte importantă din emisiile de gaze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 de seră la nivelul UE, fiind un factor cu contribuție majoră și direct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ările climatice contemporane. Majoritatea celorlalte sectoare econom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um producerea de energie electrică și industria, și-au redus emisiile începând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990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olu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vorabil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 din sectorul transporturilor au crescut permanent (datorat creșt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te)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,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fert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ul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 de seră din UE și nu se întrevede o inversare a acestei tendințe, iar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as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uz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staco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or majore și imortante ale UE în materie de protejare a climei. Dacă 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referim  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oar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la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ectorul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transportului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terestru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rutier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e  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onsideră  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</w:t>
            </w:r>
          </w:p>
          <w:p>
            <w:pPr>
              <w:pStyle w:val="TableParagraph"/>
              <w:spacing w:lineRule="exact" w:line="231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toturismele, camioanele și autobuzele produc peste 70 %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totalul emis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e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restul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ine,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,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transport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itim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erian)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le poluante ale autovehiculelor care funcționează cu motoare cu 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, reprezintă cumulativ un factor nociv care este luat din ce în ce mai mul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de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tic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ț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icularități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iminarea emisiilor poluante are loc foarte aproape de sol, fapt ce du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 acumularea unor concentrații ridicate la înălțimi foarte mici, ch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ns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pac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fuz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ă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le poluante au loc pe întreaga suprafață a localității, diferențele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ntra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inz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s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sibilităț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ntilați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loarelor 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.</w:t>
            </w:r>
          </w:p>
          <w:p>
            <w:pPr>
              <w:pStyle w:val="TableParagraph"/>
              <w:spacing w:before="1" w:after="0"/>
              <w:ind w:left="106" w:right="9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le poluante care sunt considerate gaze cu efect de seră sunt dioxidul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bon (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) și metanul (CH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>), emisii specifice care contribuie în mod direct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 permeabilității atmosferei pentru radiațiile calorice reflectate de căt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ământ spre spațiul cosmic, generând astfel fenomenul de încălzire globală.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 și 84 % dintre acestea revin transportului rutier, cu mențiunea 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 % din acestea provin din traficul rutier urban. La nivel mondial, tendinț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tor sunt de a reducere emisiile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și CH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 xml:space="preserve"> prin tehnologii și echipam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ovative de propulsie a mijloacelor de transport rutiere, respectiv prin utilizare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siv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 asemenea, transporturile continuă să fie o sursă semnificativă de polu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ică, în special în marile orașe. Poluanții atmosferici, precum particu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suspensie (PM) și dioxidul de azot (N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), dăunează sănătății umane și mediului.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ș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ică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ocat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ăzut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ltimul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ceniu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 urmare a introducerii standardelor de calitate a carburanților, a standard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 privind emisiile provenite de la vehicule și a utilizării unor tehnologii 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ate, concentrațiile de poluanți atmosferici sunt încă prea ridicate. Polu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nică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ă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ă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ă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nătății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ăspândit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rsă 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 efectelor negative ale transporturilor este un obiectiv important 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ticilor UE. Principalele direcții de acțiune sunt reorientarea transport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 mijloacele cele mai eficiente și mai puțin poluante, introducerea un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olog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 și asigurarea unor prețuri în sectorul transporturilor care să reflec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deplin efectele adverse asupra mediului și asupra sănătății. Document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 în acestă direcție ale UE se axează pe decarbonizarea transporturilo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8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is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torului economic în totalitate către conceptul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ero emisii nete de gaze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 de seră în UE până în 2050. În ceea ce privește transporturile, strateg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liniază necesitatea unei abordări sistemice, accentuează importanța trecerii l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ri de transport cu emisii reduse de carbon și la vehicule cu emisii zero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liniază rolul central al electrificării și al surselor de energie regenerabile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ist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mbunătățirii eficienț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ționale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denți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ifi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timizarea traficului rutier și valorificarea deplină a beneficiilor transpor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mila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ep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6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 sustenabilă (cu emisii scăzute de dioxid de carbon), au identificat 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i prioritare de acțiune un sistem de transport mai eficient, introdu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idă a combustibililor cu emisii scăzute și tranziția către vehicule cu emis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ăzu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ero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plus, legislația UE abordează în mod direct efectele transporturilor asup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 și asupra sănătății prin stabilirea unor norme obligatorii. Printre aces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 numără limite de emisii pentru autoturisme, furgonete, camioane și autobuz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ințe specifice pentru combustibilii folosiți în transporturi, precum și hărț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 și planuri de acțiune pentru gestionarea zgomotului produs de ma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m a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eroporturile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 mare majoritate a cetățenilor europeni trăiesc într-un mediu urban, peste 60%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d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00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tori,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a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0%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toa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0%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alț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ț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.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el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runtă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probleme cauzate de transport și trafic, iar identificarea soluțiilor neces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îmbunătățirea mobilității (reducând în același timp factorii negativi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 considerați: congestia, accidentele și poluarea) este o provocare comu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toate orașele importante din Europa. Congestia în trafic în UE este ades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zată în zonele urbane și în jurul acesteia și costă anual aproape 100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liarde EUR, sau 1% din PIB-ul UE. De aceea, responsabilitatea și luarea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ițiativ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edi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ă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lu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ăspuns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rec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ocări,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vin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ților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e,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ținând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mstanțele/problemele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 sistem de transportul urban de călători optimizat și eficient poate contribui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 semnificativ la atingerea obiectivelor într-o gamă largă de domenii polit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care UE are o competență stabilită. Succesul politicilor și obiectiv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tice care au fost convenite la nivelul UE, de exemplu cu privire la efici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cio-econom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end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etică sau schimbările climatice, depinde parțial de acțiunile întreprins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țile naționale, regionale și locale. Mobilitatea în zonele urbane este,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emenea, un facilitator important pentru creșterea economică și ocuparea forțe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c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ordul verde european (COM (2019) 640) și Strategia de mobilitate durabilă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ligentă (COM (2020) 789), adoptate în 2019 și, respectiv, 2020, oferă un no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 al UE pentru direcția generală a politicii UE în domeniul transport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ni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unoaște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orta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ex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gital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vizui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t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ual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chetul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3,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ă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ul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țiun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exat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 Strategia de mobilitate durabilă și inteligentă. Rezultatele evaluării pache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 2013 privind mobilitatea urbană (SWD 2021/0047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at în februarie 2021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monstrează că este necesară o acțiune suplimentară a UE privind mobi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 pentru a actualiza setul de instrumente de mobilitate urbană durabilă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ăspun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ocă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emis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ic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gest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id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st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ibu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at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git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ciet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bițioas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gajament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 a promova exploatarea la scară tot mai largă a vehiculelor electrice ca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luție la problemele prezentate anterior, trebuie eliminate anumite barier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siv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a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ținere trebuie să devină disponibilă pe întreg teritoriul UE. Obiectivul fi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 de a permite deplasări cu autoturismul electric pe întreg cuprinsul Europe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ăc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e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șoa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im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as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iji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 pe scară largă prin intermediul fondurilor nerambursabile acord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e accesate și care sunt în curs de desfășurare reunind investiții publice ș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ate de peste 1 miliard de Euro, cu un sprijin financiar din partea U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ximativ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0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lioan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proiect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izarea și interoperabilitatea sunt elemente esențiale pentru a valorifi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 maximum dimensiunea pieței interne, în special, pentru electromobilitate, 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stacolele situate în calea încărcării autovehiculelor electrice autonome oriun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ritori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bui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 fie eliminate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nt în curs de elaborare standarde la nivelul UE, în cooperare cu statele memb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fi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ganiza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ndardiza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standardele EN62196-2 și EN62196-3). Există deja un standard comun 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zele de conectare a autovehiculelor electrice la stațiile de încărcare, urm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 se stabilească standarde pentru încărcarea prin inducție, baterii și priz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le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an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 anumite categorii de vehicule, cum ar fi autobuzele electrice 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op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olog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i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a de emisii poluante zero la nivel local și implicit reducerea emisii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a fost realizată în multe din marile orașe la nivel mondial, iar acest lucru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venit o realitate la nivel național, de exemplu în Municipiul Cluj-Napoca,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a și punerea în exploatare încă din anul 2018 a unui număr de 41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28.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l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ținut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ătat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luția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1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locuirea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esel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cu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uri ridicate de poluare) în sistemul de transport al municipiului elimină o cant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ă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68,45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n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,41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ne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x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ală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efect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civ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 sănătă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man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 aproximativ 450 de miliarde de pasageri transportați cu autobuzul, pe an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aga lume, autobuzele reprezintă o parte semnificativă a oricărui sistem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public în comun și reprezintă singurul mod de transport public în mu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f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agin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ă faptului că aproape 50 % din autobuze din întreaga UE sunt ca și standard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poluare mediu la nivelul Euro 3. Ca atare, reînnoirea flotei de autobuze 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bui să rămână pe agenda politică a factorilor decidenți la toate nivel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ministrativ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fic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urban, împreună cu numeroasele soluții de utilizare a combustib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ernativi (LPG, CNG) sunt o cale promițătoare de a reduce amprenta de carbo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tă transportului public. Creșterea interesului pentru autobuzele electric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oluat de la testarea pilot a autobuzelor electrice la dezvoltarea în marile oraș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mii 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fic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tobuzele 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BEV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ând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 de propulsie electric care utilizează energia chimică stocată în pachet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 reîncărcabile și utilizează pentru propulsie motoare electrice în loc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are cu ardere internă. Acestea obțin toată energia din baterii și nu au mo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u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erv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le autobuzelor electrice sunt încărcate în mod static, utilizând stați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ide sa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nte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că la nivel mondial flota de autobuze electrice introduse în exploatare a atin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 număr de aproximativ 500.000 de unități în 2019, se estimează că trendul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oducere a acestora in sistemele de transport rutier de călători este un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amic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zitiv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40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onizat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x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00.00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tăț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d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u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 electrice în Asia, China este de departe liderul în ceea ce priveș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fășurarea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a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elor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care se confruntă în marile aglomeratii urbane. Până în prezent, China 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 421.000 de autobuze electrice care circulă în orașe, cu o rată de creșter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lui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.500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care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ptămâni.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tfel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8,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9% din autobuzele electrice aflate în circulație în lume erau situate în China,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 directe asupra economiei mondiale, reducând cererea decombustibili fosil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motorină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 270.00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rili l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fârșit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9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ărul mare de autobuze electrice aflate în exploatare în China se datorează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vențiilor masive din partea statului chinez. Pentru promovarea transpor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% electric în orașului Shenzhen în fiecare an, timp de 9 ani consecutiv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ul de transport public din Shenzhen a primit un ajutor de stat de 500.000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yuani (64.000 de euro) pentru fiecare autobuz electric cumpărat. În 2017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ul avea deja o flotă de autobuze 100% electrice, reprezentând 16.359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e pentr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pulaț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lioan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tori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contrast evident, Statele Unite nu au mai mult de 500 de autobuze 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ța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ferin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8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ț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versități americane. California este statul cel mai dinamic pe această temă,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 adoptat în acest sens o nouă regulă care favorizeaza adoptarea autobuz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 ca și mijloc de transport de călători al viitorului, regulă care ar putea 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ată de multe alte state americane în viitor.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asta est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a Inovato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ICTR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23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5%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bui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ib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„emisii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ero”,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ând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ndere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100% în anul 2029. De asemenea, obiectivul major al statului California 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la de a-și converti cele 12.000 de autobuze urbane cu motoare cu 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%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40.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că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8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ul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s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geles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ea</w:t>
            </w:r>
          </w:p>
          <w:p>
            <w:pPr>
              <w:pStyle w:val="TableParagraph"/>
              <w:spacing w:lineRule="exact" w:line="232" w:before="1" w:after="0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00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 doar 5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20, ac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 autobuze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2019, cererea UE pentru autobuze diesel a scăzut cu 3,1%, până la 34.123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tăți. Patru dintre cele cinci piețe majore din UE au înregistrat pierderi de dou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fre pe segmentul de autobuze diesel: Spania (-13,8%), Regatul Unit (-12,0%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tali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-11,8%)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rmani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-10,1%).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anț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ngur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ață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registrat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stă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+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4%)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matriculărilor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esel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,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</w:p>
          <w:p>
            <w:pPr>
              <w:pStyle w:val="TableParagraph"/>
              <w:spacing w:lineRule="exact" w:line="231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treaga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une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ană,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ar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t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zină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ndute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2019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arativ, în anul 2019, înmatriculările de autobuze electrice noi în UE 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scut cu 170,5% (de la 594 de unități în 2018 la 1.607 de autobuze vândute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9). Vehiculele cu încărcare electrică au reprezentat 4,0% din vânzările tot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autobuze din UE. Trebuie menționat că Olanda a fost cea mai mare pia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aceste vehicule, cu 381 de autobuze electrice înregistrate anul trecut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a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285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rman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187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mpreun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ță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entat mai mult de jumătate din toate autobuzele cu încărcare electr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ndute in anul 2019. Cu toate acestea, aproape toate înmatricularile au fo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ntrate în doar șase țări: Germania (454 de unități), Spania (427), Belg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371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tali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255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anț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210)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Ță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os (125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2020 (ianuarie-septembrie), în ceea ce privește piața autobuzelor electrice, 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at un total de 8.571 autobuze urbane înmatriculate în urmatoarele țări: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anda, Germania, Marea Britanie, Franța, Polonia, Suedia, Norvegia, Span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tal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xemburg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land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lg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nemarc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rtugal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veț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land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stria, Grecia; valoare ce reprezintă aproximativ 12,2 % din toate autobu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 noi înmatriculate. Peste 13 operatori de transport public în comun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ți din aproximativ 18 orașe au dezvoltat o strategie comună care preve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25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.10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entând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3 %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flot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ă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nerii proiectului ZeEUS (UITP - Asociația Internațională de Transport 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ind partener activ al consorțiului) au identificat cinci provocări care trebu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ordate și pentru care se impune găsirea unor soluții pentru a se asigura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 autobuze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ri 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stul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ițial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idicat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r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arați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venționale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ind w:left="826" w:right="102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portanța identificării unor soluții tehnologice adecvate pentru contex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ționa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 fiecărei regiuni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cesitatea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vizuirii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ilor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ente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5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elor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uale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aliza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poluante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ligativitatea de a standardiza interfețele de încărcare a autobuz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operabi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iț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încărca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lote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-brand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-brand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ces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red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ope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ducție și distribuție a energiei electrice, precum și cu proprietari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tribuț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ț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lemen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i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ociația Internațională de Transport Public (UITP), cu sediul la Bruxelles,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abo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is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a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omand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ele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ări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atice din UE și politicile de eficientizare ale energiei să abordeze în mo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icit problema mobilității urbane. Una dintre cele mai importante măs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se este elaborarea unei strategii de promovare a unui transport public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 element în acest sens îl reprezintă nevoia de a dezvolta planuri de mobil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/transport durabil în Europa pentru orașele cu peste 100.000 de locui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reglement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mân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91/2013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țin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ilor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 care vizează eficiența energetică ridicată și reducerea emisiilor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it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ori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entu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t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public în comun iar mijloacele de transport în comun bazate 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 de propulsie electrice sunt capabile să rezolve provocările transpor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 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ării locale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nificativ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nificativ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ăr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nice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endențe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ducție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ili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bila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ădere/reducer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ui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tate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are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ardere internă utilizate în transportul public nu vor afecta dezvol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i urbane.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mentul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ță,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7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ximativ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pacing w:val="7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c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es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scut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i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ologii.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cetărilor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uate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ndurile călătorilor și a operatorilor de transport public în comun și al autorităților loca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 majoritatea dintre respondenți doresc trecerea la soluții complet 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an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i națion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 următoar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102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minuarea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te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aua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urbană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ul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onjurător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9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ingerea unor niveluri durabile de consum de energie pentru transportur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minuar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efec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6" w:leader="none"/>
                <w:tab w:val="left" w:pos="827" w:leader="none"/>
                <w:tab w:val="left" w:pos="5371" w:leader="none"/>
                <w:tab w:val="left" w:pos="5842" w:leader="none"/>
                <w:tab w:val="left" w:pos="6922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ului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t</w:t>
            </w:r>
            <w:r>
              <w:rPr>
                <w:color w:val="000000"/>
                <w:spacing w:val="6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le</w:t>
              <w:tab/>
              <w:t>de</w:t>
              <w:tab/>
              <w:t>transport</w:t>
              <w:tab/>
              <w:t>pentru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izarea</w:t>
            </w:r>
            <w:r>
              <w:rPr>
                <w:color w:val="000000"/>
                <w:spacing w:val="-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ului</w:t>
            </w:r>
            <w:r>
              <w:rPr>
                <w:color w:val="000000"/>
                <w:spacing w:val="-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nătăți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pulației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ingerea și încadrarea emisiilor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a autovehiculelor sub nivelul a 95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/km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ing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idera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3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ocombustibil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sur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enerabile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nt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vențional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În Municipiul Bistrița, obiectivele strategiei locale urmărește ca prin decizii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trategice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lanuri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nterioar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rapoarte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supr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n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urabil (cuprinse în Planul de Mobilitate Urbană Durabilă)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ă fie îndeplini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ndiții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necesar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entr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rește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lităț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ieț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dr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nor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parametrii calitativi ridicați. </w:t>
            </w:r>
            <w:r>
              <w:rPr>
                <w:color w:val="000000"/>
                <w:sz w:val="20"/>
              </w:rPr>
              <w:t>Dezvoltarea unei structuri urbane durabile,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icul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uraj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an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area infrastructurii rutiere a transportului public (în scopul și prin prism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c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n punct de vedere al monitorizării poluării urbane (la care contribuie în mo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gen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-Năsău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eficiat de amplasarea unei staţii automate de monitorizare a calităţii ae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 urmare a derulării Contractului nr. 84/2006 privind Reţeaua Naţională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ă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erulu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p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entativitate de câțiva k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, iar codul staţiei este BN-1. Staţia de tip 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 destinată evaluării calităţii aerului la distanţă suficientă faţă de surs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uale sau mobile şi se amplasează în zone rezidenţiale sau centre de afac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densitate mare de populaţie, departe de trafic, platforme mari industriale 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rs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u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ţia BN-1 este amplasată în incinta Agenţiei pentru Protecţia Mediului Bistriţa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ăsăud, în zona de sud a municipiului Bistriţa limitrof parcului municipal – zo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denţia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str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itud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7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7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12”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titudine(N) şi 24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49” longitudine(E). Poluanţii monitorizaţi de staţie - dioxid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lf (S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), oxizii de azot (N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NO, NOx ), monoxid de carbon (CO), benzen (C</w:t>
            </w:r>
            <w:r>
              <w:rPr>
                <w:color w:val="000000"/>
                <w:sz w:val="20"/>
                <w:vertAlign w:val="subscript"/>
              </w:rPr>
              <w:t>6</w:t>
            </w:r>
            <w:r>
              <w:rPr>
                <w:color w:val="000000"/>
                <w:sz w:val="20"/>
              </w:rPr>
              <w:t>H</w:t>
            </w:r>
            <w:r>
              <w:rPr>
                <w:color w:val="000000"/>
                <w:sz w:val="20"/>
                <w:vertAlign w:val="subscript"/>
              </w:rPr>
              <w:t>6</w:t>
            </w:r>
            <w:r>
              <w:rPr>
                <w:color w:val="000000"/>
                <w:sz w:val="20"/>
              </w:rPr>
              <w:t>)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lberi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pensi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M</w:t>
            </w:r>
            <w:r>
              <w:rPr>
                <w:color w:val="000000"/>
                <w:sz w:val="20"/>
                <w:vertAlign w:val="subscript"/>
              </w:rPr>
              <w:t>10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zon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O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aluaţi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e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 104 din 2011, care transpune cerinţele prevăzute de reglementările europene.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es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feri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tform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n-l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qicn.org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uweather.com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ir.plumelabs.com,iqair,com etc.), exemplu în acest fel fiind prezentat in cad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gurii 5. Începând cu luna decembrie 2021, prin participarea în cadrul un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 european Zero Carbon Cities – Urban Act, Primăria Bistrița are acc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ttps://uradmonitor.com/tools/users/bistrita/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 legate de poluarea urbană, prin intermediul unui număr de 8 puncte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ăsura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senzor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uși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ișa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ori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figur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)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glementările legislației europene cu privire la normele de poluare Euro 6 adu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ificări semnificative cu privire la reducerea cu 50 % a nivelului de emis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 măsurat la următorii indicatori: dioxid de carbon (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), hidrocarb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),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tan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CH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>),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xiz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zot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NOx)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lberil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pensi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M).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icatori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poluare pentru sistemele de propulsie electrice datorate acestor tipur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 au valoarea zero locală și astfel se încadrează în limitele impus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m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 Euro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prenta de carbon dată de transportul rutier reprezintă cantitatea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ă într-un an de zile rezultată din activitatea de transport, care se calcul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at la cantitatea de combustibil consumată într-un an. Așa cum rezultă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ferit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udi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arativ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l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lsi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asice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</w:t>
            </w:r>
          </w:p>
          <w:p>
            <w:pPr>
              <w:pStyle w:val="TableParagraph"/>
              <w:spacing w:lineRule="exact" w:line="231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derabil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jungând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hiar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ero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ar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zul propulsiei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ar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tuația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a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lor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</w:p>
          <w:p>
            <w:pPr>
              <w:pStyle w:val="TableParagraph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ilizeaz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ine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clusiv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enerabilă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TableParagraph"/>
              <w:ind w:left="78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840480" cy="2701925"/>
                  <wp:effectExtent l="0" t="0" r="0" b="0"/>
                  <wp:docPr id="4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70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48" w:after="0"/>
              <w:ind w:left="191" w:right="1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oluanț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M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ț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șapament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)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tform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n-line</w:t>
            </w:r>
          </w:p>
          <w:p>
            <w:pPr>
              <w:pStyle w:val="TableParagraph"/>
              <w:spacing w:before="0" w:after="1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704080" cy="2235200"/>
                  <wp:effectExtent l="0" t="0" r="0" b="0"/>
                  <wp:docPr id="5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408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3" w:after="0"/>
              <w:ind w:left="191" w:right="1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emisi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ganic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olati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te</w:t>
            </w:r>
          </w:p>
          <w:p>
            <w:pPr>
              <w:pStyle w:val="TableParagraph"/>
              <w:spacing w:before="1" w:after="0"/>
              <w:ind w:left="816" w:right="8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ă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lor 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șapament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)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luz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ls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scr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amet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 totală a emisiilor locale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precum și a celorlalți indicator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 poluante, în raport cu autobuzele cu sisteme de propulsie clasice (echipa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eș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imentare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le utilizate în cazul unui autobuz electric au o durată de viață de pân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nci ani (fiind reciclabile în proporție de 100 %), iar pilele de combustie (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idrogen) au o reducere de mai puțin 10% din eficiență la fiecare 120.000 k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r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5-1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i,în funcți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ți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locuirea autobuzelor cu sisteme de propulsie clasice echipate cu motor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dere internă cu autobuze echipate cu sistem de propulsie electric, 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antaj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co-soci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827" w:leader="none"/>
              </w:tabs>
              <w:spacing w:lineRule="exact" w:line="245" w:before="1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bilitat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ă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gurarea unui confort ridicat al pasagerilor și a participanților la traf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ps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bra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ar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pacit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827" w:leader="none"/>
              </w:tabs>
              <w:ind w:left="826" w:right="100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psa vibrațiilor dăunătoare infrastructurii și clădirilor istorice din 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ă;</w:t>
            </w:r>
          </w:p>
          <w:p>
            <w:pPr>
              <w:pStyle w:val="TableParagraph"/>
              <w:spacing w:lineRule="exact" w:line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existența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3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</w:t>
            </w:r>
            <w:r>
              <w:rPr>
                <w:color w:val="000000"/>
                <w:spacing w:val="3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gativ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unerea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clădiri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6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CO,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x,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,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M,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.)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e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iminare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uner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etonilor l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sturi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ținere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ci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ă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psei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</w:t>
            </w:r>
          </w:p>
          <w:p>
            <w:pPr>
              <w:pStyle w:val="TableParagraph"/>
              <w:spacing w:lineRule="exact" w:line="232" w:before="1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oarelor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asice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sturi de exploatare reduse datorită prețului energiei electrice, mai mic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relativ stabil comparativ cu cel pentru combustibilul clasic, raportat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tanț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rse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ferul resursei umane intre zonele industritale din municipiul Bistrita si comuna Budacu de Jos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ustif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ls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ului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.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udiil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uate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prezent situează nivelul zgomotului aferent autovehiculelor de transport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ane existente la un nivel cuprins intre 60 ... 95 dB(A). Pe lângă influenț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gative provocate de nivelul și intensitatea zgomotului cauzat de traficul rutie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 consideră că în cazul aglomerărilor urbane acesta are și influențe social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ce.</w:t>
            </w:r>
          </w:p>
          <w:p>
            <w:pPr>
              <w:pStyle w:val="TableParagraph"/>
              <w:spacing w:before="1" w:after="0"/>
              <w:ind w:left="106" w:right="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 și un exemplu imediat se poate prezenta că prin analiza informațiilor cuprin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“Planul de acțiune pentru prevenirea și reducerea zgomotului ambiental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 Cluj-Napoca” o reducere de 1 dB a zgomotului rutier va determina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or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obilelor afec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,6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ăsurătorile efectuate în Municipiul Bistrița și integrate în PMUD Bistrița, arată c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orile maximale de poluare sonoră pe timp de zi s-au înregistrat pe următoare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tere: Drumul Cetăţii (datorat în principal ponderii traficului greu), Str. Gării, B-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l Independenţei, B-dul Republicii și Calea Moldove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-au identificat val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ximale ce depăşesc mult limitele admise de 90 dB(A) în zona gării CFR,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icaţia imediată că această valoare ridicată este dată de prezenţa atât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ţ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inu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 urb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urban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i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ap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o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i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registrează pe Drumul Cetăţii îndeosebi datorită ponderii majore a trafi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eu noaptea, valorile rămân în intervalul 80 – 85 dB(A), fapt extrem de gra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la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t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ăşi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mit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mi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65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B(A)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mi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xi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B(A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ptul de E-mobilitate rezolvă o serie de arii de politici prioritare ale Comisie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 și anume schimbările climatice, dezvoltarea economică, cercetare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, transport durabil etc. Programele de finanțare UE pot oferi finanț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activități referitoare la electromobilitate, având în vedere emisiile red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bon și dezvoltar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elor durabile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Energ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ligentă”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ori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movare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-mobilități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c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men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lobale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movare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ței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etice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urajarea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ționale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rse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șterea utilizării de energie din surse noi și regenerabile precum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urajarea diversificării energetice (utilizarea hidrogenului ca si sur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ernativ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ili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mularea eficienței energetice și a surselor regenerabile în domen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oada 2014-2020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plementarea unui nou sistem de transport în comun în Municipiul Bistrița baz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vehicule cu propulsie electrică (autobuze electrice sau troleibuze) va asigura o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ndință de creștere a calității și dimensiunii transportului în comun, în raport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 individual utilizând autovehicule personale, ceea ce într-o aglomera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 contribuie direct și sustenabil la menținerea și îmbunătățirea parametri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ivi ai stării mediului, prin reducerea poluării cauzate în primul rând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ls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efic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orta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u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c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ptul/dezideratul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ă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il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glomerații</w:t>
            </w:r>
          </w:p>
          <w:p>
            <w:pPr>
              <w:pStyle w:val="TableParagraph"/>
              <w:spacing w:lineRule="exact" w:line="212"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rbane.</w:t>
            </w:r>
          </w:p>
          <w:p>
            <w:pPr>
              <w:pStyle w:val="Normal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color w:val="000000"/>
                <w:spacing w:val="1"/>
                <w:sz w:val="20"/>
              </w:rPr>
              <w:t xml:space="preserve">Astfel, </w:t>
            </w:r>
            <w:r>
              <w:rPr>
                <w:rFonts w:eastAsia="Trebuchet MS" w:cs="Trebuchet MS"/>
                <w:color w:val="000000"/>
                <w:spacing w:val="1"/>
                <w:sz w:val="20"/>
              </w:rPr>
              <w:t xml:space="preserve">Primăria municipiul Bistrița va depune proiectul </w:t>
            </w:r>
            <w:bookmarkStart w:id="0" w:name="_Hlk103595696"/>
            <w:bookmarkEnd w:id="0"/>
            <w:r>
              <w:rPr>
                <w:rFonts w:eastAsia="Trebuchet MS" w:cs="Trebuchet MS"/>
                <w:color w:val="000000"/>
                <w:spacing w:val="1"/>
                <w:sz w:val="20"/>
              </w:rPr>
              <w:t xml:space="preserve">„Înnoirea parcului de vehicule destinate transportului public în Municipiul Bistrița și Comuna Budacu de Jos”, </w:t>
            </w:r>
            <w:r>
              <w:rPr>
                <w:color w:val="000000"/>
                <w:spacing w:val="1"/>
                <w:sz w:val="20"/>
              </w:rPr>
              <w:t>prin care se vor achizitiona autobuze electrice destinate trasnportului public (inclusiv statii de incarcare electrice) si din care va rezulta</w:t>
            </w:r>
            <w:r>
              <w:rPr>
                <w:rFonts w:eastAsia="Trebuchet MS" w:cs="Trebuchet MS"/>
                <w:color w:val="000000"/>
                <w:spacing w:val="1"/>
                <w:sz w:val="20"/>
              </w:rPr>
              <w:t xml:space="preserve"> completarea/dezvoltarea hărții distribuției liniilor de transport public prin realizarea unei noi rute de transport public dinspre Mun. Bistrița catre Comuna Budacu de Jos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relarea cu proiecte deja implementate la nivel local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le deja finalizate ce au legătură cu realizarea și dezvoltarea unui siste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mobilitate urbană sustenabil au fost finanțate în special prin depunerea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 în cadrul Programului Operațional Regional, sinteza lor fiind prezent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 ce urmează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u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2007-2013: 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1081" w:leader="none"/>
              </w:tabs>
              <w:ind w:left="826" w:right="10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 și modernizarea străzilor din zona centrală a municip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7-2013,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2.842.010,13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1114" w:leader="none"/>
              </w:tabs>
              <w:ind w:left="82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generarea urbană a centrului istoric Bistrița, Axa turistică 1,2,3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7-2013,44.996.170,67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1087" w:leader="none"/>
              </w:tabs>
              <w:ind w:left="826" w:right="9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 si modernizarea strazii Sigmirului si a pasajului denivel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era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t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N17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s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colito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7-2013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,579,972.19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4-2020: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1123" w:leader="none"/>
              </w:tabs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ie verde de transport public utilizand mijloace de transport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ibri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m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4-2020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8.823.325,06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1103" w:leader="none"/>
              </w:tabs>
              <w:ind w:left="82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configurarea axei de transport public pe traseul str. Gării – b-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cebal – str. Andrei Mureşanu – str. Năsăud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4-2020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0.415.144,04 lei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1085" w:leader="none"/>
              </w:tabs>
              <w:ind w:left="82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 piste de ciclisti în municipiul Bistrita - Etapa 1, 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Operat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Regional 2014-2020</w:t>
            </w:r>
            <w:r>
              <w:rPr>
                <w:color w:val="000000"/>
                <w:spacing w:val="-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1.074.346,11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spacing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l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: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  <w:tab w:val="left" w:pos="3706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 străzi în zone noi de locuințe (str. Turnului, Mioritei, Iul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ssu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vez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ial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nescu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unda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mi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undar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soara)</w:t>
              <w:tab/>
              <w:t>HCL  n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83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7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ța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ibițe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a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Colibiței HC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5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0.09.2012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 și modernizare străzi în zonele noi de locuințe, 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șilor,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scu,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zitorilor,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.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etosu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9</w:t>
            </w:r>
          </w:p>
          <w:p>
            <w:pPr>
              <w:pStyle w:val="TableParagrap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25.06.2009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 în zonele noi de locuințe, Municipiul Bistrița- -et. 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iu, V Rusului, T Brediceanu, Ion Caian, Sec 9,10 Viisoara, Sec 9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jistei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drului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5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0.04.2009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tea legatura intre str. Tarpiului si str.Subcetate, Municipiul Bistrița 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9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1.04.2011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ătu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bertat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ăvoa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rui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d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rărie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3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5.08.2010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 de străzi în zonele noi de locuințe din Municipiul Bistrița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mitrei Vech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lătinița</w:t>
            </w:r>
            <w:r>
              <w:rPr>
                <w:color w:val="000000"/>
                <w:spacing w:val="1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4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30.05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  <w:tab w:val="left" w:pos="3706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corului</w:t>
              <w:tab/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stelanului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iat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rbecariu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58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18.1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leza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4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31.03.2016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uniazilor 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 Bastion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mirulu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 Tudor Jar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,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-a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Grigo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isi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,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.3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moni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 etap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ien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saritului 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birint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 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relarea cu proiecte în curs de implementare de la nivel local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ătu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 la nivelul UAT Bistrița au ca și scop general îndeplinirea obiectiv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ăzu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cumen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D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20121-2030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țiuni/interven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ernizarea</w:t>
            </w:r>
            <w:r>
              <w:rPr>
                <w:color w:val="000000"/>
                <w:spacing w:val="-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osabilului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ă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delarea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filulu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versal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l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lectar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șt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cer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eton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aforizat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roducerea</w:t>
            </w:r>
            <w:r>
              <w:rPr>
                <w:color w:val="000000"/>
                <w:spacing w:val="-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aforizăr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lasăr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cicleta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 sta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 și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r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orm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</w:t>
            </w:r>
          </w:p>
          <w:p>
            <w:pPr>
              <w:pStyle w:val="TableParagraph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nteză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or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s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ată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ează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9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,trotuare,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aj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lor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cial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sambl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cetate-et.I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84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8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10.2010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6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mfoni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3/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7.03.2014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area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i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ărpiului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80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31.10.2018;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7.03.2020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6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olidar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J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73,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rapuner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Jelnei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m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+168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m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+32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unecarilor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re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6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5.02.2021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u Lipatt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 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120"/>
              <w:ind w:left="661" w:hanging="661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</w:rPr>
              <w:t>Drum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es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tăți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rente</w:t>
              <w:tab/>
              <w:t>Complexulu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ortiv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valent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38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31.03.2016;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7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16.03.2017)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relarea cu celelalte proiecte pentru care se aplică la finanțare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ecventă în demersul continuu de dezvoltarea viitoare a UAT Bistrița pe ba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măr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ționează să depun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nenta 10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spacing w:before="1" w:after="0"/>
              <w:ind w:left="240" w:hanging="13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nd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ț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resa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liență: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lineRule="auto" w:line="276"/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aborarea și transpunerea în format GIS a Planului Urbanistic General 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 Bistrița și transpunerea în format GIS a Planului de Mobilita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 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 Bistrița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lineRule="exact" w:line="244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trui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ZEB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us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neri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before="34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before="34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noirea parcului de vehicule destinate transportului public în Municipiul Bistrița și Comuna Livezil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before="36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tind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lor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dicat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ste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ciclet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lineRule="auto" w:line="271" w:before="34" w:after="0"/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stem integrat de monitorizare a traficului și mobilitate inteligentă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</w:p>
          <w:p>
            <w:pPr>
              <w:pStyle w:val="TableParagraph"/>
              <w:spacing w:before="2" w:after="0"/>
              <w:ind w:left="106" w:right="97" w:firstLine="4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mentar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țion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u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NRR,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serv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enț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 urbană sustenabil, ce ține cont de cerințele naționale și 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emporan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ptel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ze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</w:rPr>
              <w:t>aduc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efici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ediat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ă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e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enil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A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fectul pozitiv previzionat prin realizarea obiectivului de investiții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iunea și direcțiile de dezvoltare sustenabilă a Municipiului Bistrița în perio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21-2030, continuă demersurile cuprinse în PIDU şi ale Strategiei de Dezvol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 a Municipiului Bistrița de transformare continuă într-un oraş „competi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inovativ”. Deși în perioada anterioară de programare s-au implementat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cc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eroa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e la nivelul infrastructurii de bază – mobilitate deficitară în unele zo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ct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eți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enilor din municipiu. La ora actuală sistemul de transportul public urban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ușeș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e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erveas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vo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pulaț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eplasări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motorizat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a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ativ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e)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</w:t>
            </w:r>
          </w:p>
          <w:p>
            <w:pPr>
              <w:pStyle w:val="TableParagraph"/>
              <w:ind w:left="106" w:right="98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iv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,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imăria</w:t>
            </w:r>
            <w:r>
              <w:rPr>
                <w:b/>
                <w:color w:val="000000"/>
                <w:spacing w:val="3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unicipiului</w:t>
            </w:r>
            <w:r>
              <w:rPr>
                <w:b/>
                <w:color w:val="000000"/>
                <w:spacing w:val="34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istrița</w:t>
            </w:r>
            <w:r>
              <w:rPr>
                <w:b/>
                <w:color w:val="000000"/>
                <w:spacing w:val="3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mărește</w:t>
            </w:r>
            <w:r>
              <w:rPr>
                <w:b/>
                <w:color w:val="000000"/>
                <w:spacing w:val="3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curajarea</w:t>
            </w:r>
            <w:r>
              <w:rPr>
                <w:b/>
                <w:color w:val="000000"/>
                <w:spacing w:val="3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bilității urbane sustenabile, prin transport public de calitate și prietenos cu mediul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curajarea deplasărilor nemotorizate și introducerea sistemelor performan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anagement de trafic.</w:t>
            </w:r>
          </w:p>
          <w:p>
            <w:pPr>
              <w:pStyle w:val="TableParagraph"/>
              <w:ind w:left="106" w:right="97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/înlocuirea deplasării cu transportul privat (cu autoturism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nale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implicit reducerea emisiilor de echivalent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cauzate de transport, cu 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irect asupra îmbunătățirii calității mediului înconjurător. Astfel, </w:t>
            </w:r>
            <w:r>
              <w:rPr>
                <w:b/>
                <w:color w:val="000000"/>
                <w:sz w:val="20"/>
              </w:rPr>
              <w:t>prin proiect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chiziți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nor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stina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ălători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măreș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zvolt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bilităț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oca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ustenabile,</w:t>
            </w:r>
            <w:r>
              <w:rPr>
                <w:b/>
                <w:color w:val="000000"/>
                <w:spacing w:val="6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i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tilizarea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altă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litat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ficiență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nergetică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ul de acţiune rezultat din strategiile de planificare şi dezvoltare urba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ţine proiecte de dezvoltare a sistemului de transport public în comun, alăt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alte proiecte în infrastructuri sustenabile, finanțabile prin Fondurile Europene.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 oportunitate de atingere a țelurilor prezentate anterior, îl reprezintă Plan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țional de Redresare și Reziliență al României prin Pilonul I – Tranziție Verd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 își propune investiții care au în vedere atingerea obiectivelor asumate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amentul EU 1315/2013, privind orientările și direcțiile Uniunii 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r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lizare vizează respectarea și includerea următoarelor tipuri de interven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esti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ctat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</w:tabs>
              <w:spacing w:lineRule="auto" w:line="276" w:before="36" w:after="0"/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estiții în infrastructura necesară pentru asigurarea protecției mediului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bon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uranț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ț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iectiv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genera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oiectul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s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sigur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n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ervici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ficient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 public de călători în vederea reducerii numărului de deplasări c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 privat (cu autoturisme) şi reducerea emisiilor de echivalent CO</w:t>
            </w:r>
            <w:r>
              <w:rPr>
                <w:b/>
                <w:color w:val="000000"/>
                <w:sz w:val="20"/>
                <w:vertAlign w:val="subscript"/>
              </w:rPr>
              <w:t>2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uzate de transport, prin acțiunea de modernizare a sistemului de transport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 local din Municipiul Bistrița prin achiziționarea a 20 vehicule ecolog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autobuz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lectrice cu baterie)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polua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public, vine în întâmpinarea Obiectivului strategic - OP2 „O Europ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 ecologică, cu emisii scăzute de carbon prin promovarea tranziției către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 nepoluantă și echitabilă, a investițiilor verzi și albastre, a econom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ap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ă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at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ni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iscurilor”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”Promov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mod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”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tegia integrată de dezvoltare locală a Municipiului Bistrița pentru perio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0-2030, (actualizată pentru perioada 2015-2030), reprezintă cadrul pentru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ziune pe termen mediu și lung asupra dezvoltării locale, în care domenii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țiu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mentaritat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p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damentare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or inițiate la nivel local, pentru perioada 2021-2027, din a cărei par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ntă face parte și proiectul „Modernizarea sistemului de transport 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 achiziționar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 ecologice”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lineRule="auto" w:line="276"/>
              <w:ind w:left="106" w:right="96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fectul pozitiv previzionat prin realizarea obiectivului de investiții privind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chiziția de vehicule ecologice contribuie la realizarea obiectivelor specif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 mediu din Plan de Mobilitate Urbană Durabilă al Municipiului Bistrița pri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tingerea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mătoarelor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obiectiv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M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-1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mov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ibuie la realizarea unui sistem de transport durabil, cu măsur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tare şi reducere a efectelor adverse, cum sunt emisiile de poluanţi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ă, poluarea fonică în zonele urbane şi, pe rutele cu circulaţ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să, poluarea apelor şi a solului datorată surselor difuze, impac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isajului 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trimoniului cultural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M</w:t>
            </w:r>
            <w:r>
              <w:rPr>
                <w:b/>
                <w:color w:val="000000"/>
                <w:spacing w:val="4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-2</w:t>
            </w:r>
            <w:r>
              <w:rPr>
                <w:b/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ctor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M 1-3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a sănătăţii populaţiei prin îmbunătăţirea condiţii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uranţ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;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M 1-4 </w:t>
            </w:r>
            <w:r>
              <w:rPr>
                <w:color w:val="000000"/>
                <w:sz w:val="20"/>
              </w:rPr>
              <w:t>- Reducerea impactului asupra biodiversităţii cu asigurarea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ăsuri pentru protecţia şi conservarea biodiversităţii cât şi asigu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erenţ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ţele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ţion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turale protejate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lineRule="auto" w:line="276"/>
              <w:ind w:left="106" w:right="96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plementarea proiectului va conduce la scăderea emisiilor de CO</w:t>
            </w:r>
            <w:r>
              <w:rPr>
                <w:b/>
                <w:color w:val="000000"/>
                <w:sz w:val="20"/>
                <w:vertAlign w:val="subscript"/>
              </w:rPr>
              <w:t>2</w:t>
            </w:r>
            <w:r>
              <w:rPr>
                <w:b/>
                <w:color w:val="000000"/>
                <w:sz w:val="20"/>
              </w:rPr>
              <w:t xml:space="preserve"> la nive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ocal din transportul public de călători al Municipiului Bistrița cu o valoar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stimat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.074,35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on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</w:t>
            </w:r>
            <w:r>
              <w:rPr>
                <w:b/>
                <w:color w:val="000000"/>
                <w:sz w:val="20"/>
                <w:vertAlign w:val="subscript"/>
              </w:rPr>
              <w:t>2</w:t>
            </w:r>
            <w:r>
              <w:rPr>
                <w:b/>
                <w:color w:val="000000"/>
                <w:sz w:val="20"/>
              </w:rPr>
              <w:t>/an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i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chiziți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xploatarea</w:t>
            </w:r>
            <w:r>
              <w:rPr>
                <w:b/>
                <w:color w:val="000000"/>
                <w:spacing w:val="6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elor</w:t>
            </w:r>
            <w:r>
              <w:rPr>
                <w:b/>
                <w:color w:val="000000"/>
                <w:spacing w:val="6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20 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ucăț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autobuz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lectr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aterie)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</w:t>
            </w:r>
            <w:r>
              <w:rPr>
                <w:b/>
                <w:color w:val="000000"/>
                <w:spacing w:val="6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dr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ogramului PNRR, Pilonul IV, Coeziune socială și teritorială, Componenta 10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ondul Local, Apel proiect: I.1. Mobilitate urbană durabilă, I 1.1. Înnoi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arcului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stinate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achiziția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</w:p>
          <w:p>
            <w:pPr>
              <w:pStyle w:val="Normal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</w:rPr>
              <w:t>nepoluante</w:t>
            </w:r>
            <w:r>
              <w:rPr>
                <w:b/>
                <w:color w:val="000000"/>
                <w:spacing w:val="-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)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odul de îndeplinire a condițiilor aferente investițiilor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estiția este în deplin acord și îndeplinește criteriile și cerințele program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NRR, Pilonul IV, Coeziune socială și teritorială, Componenta 10 Fondul Local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el proiect: I.1. Mobilitate urbană durabilă, I 1.1. Înnoirea parcului de 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tinat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chiziți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poluan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)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auto" w:line="276"/>
              <w:ind w:left="827" w:right="95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tobuzele trebuie să fie omologate la mometul efectuării recepției (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 RAR sau AFER după caz) – vehiculele ecologice (autobuze) vor 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mologate în momentul efectuării recepției de către RAR, în conformita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amen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țional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mentul recepție se va asigura că anvelopele/pneurile cu care 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tat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ințel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ul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teri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 rulare stabilite prin Regulamentul CE 2020/740 privind etiche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velopelor/pn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eș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um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 și alți parametrii precum și conformarea vehiculelor ecologic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ltim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inț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Regulamen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95/2009)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auto" w:line="276"/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ni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ligator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ism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ate în curs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are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exact" w:line="24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ilor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</w:p>
          <w:p>
            <w:pPr>
              <w:pStyle w:val="TableParagraph"/>
              <w:spacing w:before="32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urbane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auto" w:line="276" w:before="36" w:after="0"/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gurarea prioritizării și promovării transportului public prin planific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z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ter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acven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congestionate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exact" w:line="24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ținerea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</w:t>
            </w:r>
            <w:r>
              <w:rPr>
                <w:color w:val="000000"/>
                <w:spacing w:val="5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i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e</w:t>
            </w:r>
            <w:r>
              <w:rPr>
                <w:color w:val="000000"/>
                <w:spacing w:val="5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i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ci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</w:p>
          <w:p>
            <w:pPr>
              <w:pStyle w:val="TableParagraph"/>
              <w:spacing w:before="34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cordanț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ri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amentulu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70/2007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estiția propus a fi realizată prin achziția de 20 vehicule ecologice de 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utobu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m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izibil asupra mediului privind prevenirea și controlul poluării aerului, apei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olului, considerând </w:t>
            </w:r>
            <w:r>
              <w:rPr>
                <w:b/>
                <w:color w:val="000000"/>
                <w:sz w:val="20"/>
              </w:rPr>
              <w:t>efectele directe și indirecte pe parcursul implementăr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oiectului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tenu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dapt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fecte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chimbărilor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limater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a propusă de achiziție a unui număr de 20 autobuze electrice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e, se elimină o cantitate de aprox. 1000 ton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/an cauzată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 rutier în Municipiul Bistrița, măsură ce contribuie în mo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nifica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enu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ă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at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efec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seră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tecți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tiliz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ustenabil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resurselor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p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urban împreună cu activitățile de implementare ale proiec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d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ga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izibi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or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ția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ținând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ât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le imediat directe prin exploatarea vehiculelor ecologice câi și pe întreag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t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viață 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)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ind w:left="827" w:right="96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conomia circulară și prevenirea generării deșeurilor și reciclarea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le specifice să nu genereze deșeuri și să se asigure recicl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odu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ră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imi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du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șe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 din utilizarea combustibililor fosili, a uleiurilor și a substanțe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 din prelucrarea combustibililor fosili ce prezintă un grad m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poluare și reziliență în mediul înconjurător. Personalul ce se va ocup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ntena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ru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rea vehiculelor să se realizeze în parametrii care reduc/elimi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ducerea de deșeuri. Bateriile și deșeurile de echipamente electrice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pă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oada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urat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viață) vor fi colectate, tratate și eliminate conform prevederilor lega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vigoare de către firme specializate în acest sens. Pe cât posibil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cese specifice de reciclare o mare parte din materialele obținute 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tențialul de a fi reintroduse în economia circulară. Vor fi prevăzu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ăsuri de gestionare a deșeurilor, în conformitate cu ierarhia deșeuri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ât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întreținere),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ât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fârșitul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tei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aț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lote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util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icl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nen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m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it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)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toate etapele investiției se va menţine evidenţa gestiunii deş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 Legii nr. 211/2011 privind regimul deşeurilor, cu modificările 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tările ulterioare, HG nr. 856/2002 (Directiva 2008/98/CE 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ș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rog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mi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ive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70/2004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rea anvelopelor uzate şi Legea nr. 249/2015 privind moda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r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balajelor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or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balaje,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ificări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tă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lterioare.</w:t>
            </w:r>
          </w:p>
          <w:p>
            <w:pPr>
              <w:pStyle w:val="TableParagraph"/>
              <w:spacing w:before="1" w:after="0"/>
              <w:ind w:left="82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stion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â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întreținere/mentenanță), cât și cele rezultate la finalul duratei de via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 a cantităţilor de deşeuri generate şi de maximizare a reutilizări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iclări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re a deşeurilor la nivel naţional - Planul naţional de gestionar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elabor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t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iv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8/98/E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 şi de abrogare a anumitor directive, cu modificările ulterioare ş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a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tărârea Guvern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42/2017)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ntenanţ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la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rui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nal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hei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e cu firme specializate, care să deţină un spațiu amenajat special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ic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ţ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uranţ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orite, necesare realizării serviciilor de mentenanţă. Totodată, firm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iz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le 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goare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cietatea care va presta aceste servicii va avea obligaţia legală d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m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r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ţ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bricaţ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ara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ului rulant vor fi supuse procedurii de emitere a autorizaţie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 (a se vedea OUG nr. 195/2005 şi Ordinul MMDD nr. 1798/2007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aliz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ţ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etenţ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ei mediului, modul de gospodărire a deşeurilor şi a ambalaje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ospodări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stanţ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par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culoase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 de conformare - măsuri pentru reducerea efectelor prezente ş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to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ţilor etc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od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rm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iz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prevede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vigoare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ăţile de fabricaţie şi reparaţii ale materialului rulant vor fi sup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cedurii de emitere a autorizaţiei de mediu, fiind analizate, de 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ţil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etenţe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ul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ei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,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spacing w:lineRule="exact" w:line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ospodări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balaje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ospodări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stanţelor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7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paratelor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culoase,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are măsuri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lor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e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toare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ţilor</w:t>
            </w:r>
          </w:p>
          <w:p>
            <w:pPr>
              <w:pStyle w:val="TableParagrap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tc.</w:t>
            </w:r>
          </w:p>
          <w:p>
            <w:pPr>
              <w:pStyle w:val="TableParagraph"/>
              <w:spacing w:before="1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t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atere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losință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ului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lant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ate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st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n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tfel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la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u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arații, schimbări de componente, astfel încât să se asigure o util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urselor.</w:t>
            </w:r>
          </w:p>
          <w:p>
            <w:pPr>
              <w:pStyle w:val="TableParagraph"/>
              <w:ind w:left="826" w:right="10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pă scoaterea din uz a materialului rulant, părțile componente vor 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membrat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r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găti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utilizare.</w:t>
            </w:r>
          </w:p>
          <w:p>
            <w:pPr>
              <w:pStyle w:val="TableParagraph"/>
              <w:ind w:left="82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teriile și acumulatorii industriali, ce includ bateriile și acumulato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losi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/troleibuz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ect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t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icl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imin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iv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6/66/CE privind bateriile și acumulatorii și deșeurile de baterii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umula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rog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iv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1/157/CE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usă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isla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ţiona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tărâ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uver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32/2008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ificat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tărâ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uver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79/2011)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empl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 informatice şi de telecomunicaţii de dimensiuni mici (nici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mensiune externă mai mare de 50 cm), vor fi gestionate în conformita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Directiva 2012/19/UE a Parlamentului European şi a Consiliului din 4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ul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2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EEE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u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isla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ţiona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U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/2015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electronice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Protecția și refacerea biodiversității și a ecosistemelor </w:t>
            </w:r>
            <w:r>
              <w:rPr>
                <w:color w:val="000000"/>
                <w:sz w:val="20"/>
              </w:rPr>
              <w:t>– trase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t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 nu se suprapun cu zone sensibile și protejate din punct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 al biodiversității sau în apropierea acestor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e tipul: reț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ii protejate Natura 2000, situri naturale înscrise pe Lista patrimon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dial UNESCO, principale zone de biodiversitate, precum și alte zo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j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).Înlocuirea/elimin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uz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e de transport pasageri dotate cu motoare cu ardere internă 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loses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il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j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crofaunei și a microflorei la nivelul solului și a infrastructurii ruti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eliminarea fenomenului de eutrofizare cauzat de emisiile de NOx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). Eliminarea locală a emisiilor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realizată prin achiziția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 vehiculelor ecologice achiziționate are de asemenea 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orta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ibuț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erv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li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sisteme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abit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.</w:t>
            </w:r>
          </w:p>
        </w:tc>
      </w:tr>
      <w:tr>
        <w:trPr>
          <w:trHeight w:val="7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procesului de implementare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zentul proiect de investiție constă în achiziția de vehicule ecologice (autobuz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 cu baterie, configurație standard lungime 10 metri) în număr de 1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căți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6" w:right="98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loarea totală a investiției atrasă prin programul PNRR, Pilonul IV, Coeziun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ocial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eritorială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mponent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0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ond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ocal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pe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oiect:</w:t>
            </w:r>
            <w:r>
              <w:rPr>
                <w:b/>
                <w:color w:val="000000"/>
                <w:spacing w:val="6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.1.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bilita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urabilă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.1.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noi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arcul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stinate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achiziția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nepoluant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)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ste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: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826" w:leader="none"/>
                <w:tab w:val="left" w:pos="827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.170.457,00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ei (4,910.000,00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uro)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ără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VA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466" w:leader="none"/>
                <w:tab w:val="left" w:pos="467" w:leader="none"/>
              </w:tabs>
              <w:ind w:left="467" w:hanging="36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ucăți</w:t>
            </w:r>
            <w:r>
              <w:rPr>
                <w:b/>
                <w:color w:val="000000"/>
                <w:spacing w:val="15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utobuze</w:t>
            </w:r>
            <w:r>
              <w:rPr>
                <w:b/>
                <w:color w:val="000000"/>
                <w:spacing w:val="1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lectrice</w:t>
            </w:r>
            <w:r>
              <w:rPr>
                <w:b/>
                <w:color w:val="000000"/>
                <w:spacing w:val="1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0</w:t>
            </w:r>
            <w:r>
              <w:rPr>
                <w:b/>
                <w:color w:val="000000"/>
                <w:spacing w:val="19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etri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–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22.693.647,00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ei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  <w:sz w:val="20"/>
              </w:rPr>
              <w:t>4,610.000,00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uro)</w:t>
            </w:r>
          </w:p>
          <w:p>
            <w:pPr>
              <w:pStyle w:val="TableParagraph"/>
              <w:ind w:left="46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ără TV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before="1" w:after="0"/>
              <w:ind w:left="467" w:hanging="36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tați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cărcar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tandard si 2 stați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cărcar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rapidă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–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.476.810,00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e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300.000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uro)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ără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VA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loarea per vehicul ecologic este de 486.000 Euro fără TVA – (valoare in care este inclus si pretul de achizitie</w:t>
            </w:r>
            <w:r>
              <w:rPr>
                <w:color w:val="000000"/>
                <w:sz w:val="20"/>
              </w:rPr>
              <w:t xml:space="preserve"> al sta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incarcare si care est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ligibil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00%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icațiilor Ghid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)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Paragraph"/>
              <w:ind w:left="106" w:right="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ing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im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sup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limen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i și a condițiilor necesare exploatării în bune condiții a obiec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ei: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ăți de proiectare pentru amplasamentele stațiilor de încărcar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 electrice – cheltuieli pentru documentații suport și obțin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ize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rduri, autorizații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plasare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alare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3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idă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eul</w:t>
            </w:r>
            <w:r>
              <w:rPr>
                <w:color w:val="000000"/>
                <w:spacing w:val="-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lineRule="exact" w:line="245" w:before="1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plasare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alare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ndard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ți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rare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rucții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6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ranșarea</w:t>
            </w:r>
            <w:r>
              <w:rPr>
                <w:color w:val="000000"/>
                <w:spacing w:val="6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aua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imentare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emnată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ă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ribuții: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nager de proiect – cu rol de coordonare a activităților proiectului,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 a planificărilor acțiunilor, coordonarea evaluării desfășurări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erv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ă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cumentaț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or,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tifica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cesită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ortunităților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ăților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.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nage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nț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an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aț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orul, asigură interfața cu Consiliul Local pentru proiect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tărâ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cumen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ări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rif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cumenta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ocmi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mb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ponsabil financiar – cu rol de a monitoriza cheltuielile și corel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ge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regist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denț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ciar-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abi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ci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rnizează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ci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eva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ăril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odice/fina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ind w:left="826" w:right="95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ponsabil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ic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l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atrea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ului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furnizare a vehiculelor ecologice și a stațiilor de încărcare, de recepți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 vehiculelor și echipamentelor conexe, verificarea cerințelor tehnico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a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ferate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t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cturi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e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ponsabil achiziții publice – cu rol de a verifica documentațiile aferen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atribuire pentru achizițiile realizate în cadrul proiectului, organiza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erviza activitățile legate de toate procedurile legale departicipare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citaț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 atribuire.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 modul general echipa desemnată pentru implementarea proiectului va asig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nagemen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cia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arț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le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nda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ad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get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ica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ternă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tape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pun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er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827" w:leader="none"/>
              </w:tabs>
              <w:spacing w:before="36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valuare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sarulu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licație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rmularea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ăspunsurilor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</w:p>
          <w:p>
            <w:pPr>
              <w:pStyle w:val="TableParagraph"/>
              <w:spacing w:before="34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risori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arific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or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827" w:leader="none"/>
              </w:tabs>
              <w:spacing w:before="35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nare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ulu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827" w:leader="none"/>
              </w:tabs>
              <w:spacing w:before="35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-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: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1547" w:leader="none"/>
              </w:tabs>
              <w:spacing w:lineRule="auto" w:line="276" w:before="35" w:after="0"/>
              <w:ind w:left="1547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ăți specifice de pregătire a documentațiilor de achiziț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ctivități de proiectare, pregătire documente suport, obțin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iz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rduri, aurotiza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.)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1547" w:leader="none"/>
              </w:tabs>
              <w:spacing w:before="1" w:after="0"/>
              <w:ind w:left="154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hziți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hiziția de lucrări specifice de construcție și branșare la rețeau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vrare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l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7" w:leader="none"/>
              </w:tabs>
              <w:spacing w:lineRule="auto" w:line="276" w:before="35" w:after="0"/>
              <w:ind w:left="826" w:right="95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rilor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rucți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ranșarea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aua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 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 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nerea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</w:t>
            </w:r>
            <w:r>
              <w:rPr>
                <w:color w:val="000000"/>
                <w:spacing w:val="6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ciulelor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6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tinate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ții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conformitate cu Ghidul proiectului și cu prevederile contractului de finanț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en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dament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m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or documente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actul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lega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lu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34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ort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oritizări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movări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36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cumentele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estă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mologarea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</w:p>
          <w:p>
            <w:pPr>
              <w:pStyle w:val="TableParagraph"/>
              <w:spacing w:before="3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hiziționat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7" w:leader="none"/>
              </w:tabs>
              <w:spacing w:lineRule="auto" w:line="276" w:before="34" w:after="0"/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v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7" w:leader="none"/>
              </w:tabs>
              <w:spacing w:lineRule="exact" w:line="244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ort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ează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</w:p>
          <w:p>
            <w:pPr>
              <w:pStyle w:val="TableParagraph"/>
              <w:spacing w:before="34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at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 utilizeaz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ind w:left="644" w:hanging="0"/>
        <w:rPr>
          <w:color w:val="000000"/>
          <w:sz w:val="20"/>
        </w:rPr>
      </w:pPr>
      <w:r>
        <w:rPr>
          <w:color w:val="000000"/>
          <w:sz w:val="20"/>
        </w:rPr>
        <w:t>NUME</w:t>
      </w:r>
      <w:r>
        <w:rPr>
          <w:color w:val="000000"/>
          <w:spacing w:val="-5"/>
          <w:sz w:val="20"/>
        </w:rPr>
        <w:t xml:space="preserve"> </w:t>
      </w:r>
      <w:r>
        <w:rPr>
          <w:color w:val="000000"/>
          <w:sz w:val="20"/>
        </w:rPr>
        <w:t>SI</w:t>
      </w:r>
      <w:r>
        <w:rPr>
          <w:color w:val="000000"/>
          <w:spacing w:val="-4"/>
          <w:sz w:val="20"/>
        </w:rPr>
        <w:t xml:space="preserve"> </w:t>
      </w:r>
      <w:r>
        <w:rPr>
          <w:color w:val="000000"/>
          <w:sz w:val="20"/>
        </w:rPr>
        <w:t>PRENUME  Ioan Turc, primar al municipiului Bistrita</w:t>
      </w:r>
    </w:p>
    <w:p>
      <w:pPr>
        <w:pStyle w:val="Normal"/>
        <w:tabs>
          <w:tab w:val="clear" w:pos="720"/>
          <w:tab w:val="left" w:pos="2378" w:leader="none"/>
        </w:tabs>
        <w:spacing w:before="1" w:after="120"/>
        <w:ind w:left="644" w:hanging="0"/>
        <w:rPr>
          <w:color w:val="000000"/>
          <w:sz w:val="20"/>
        </w:rPr>
      </w:pPr>
      <w:r>
        <w:rPr>
          <w:color w:val="000000"/>
          <w:sz w:val="20"/>
        </w:rPr>
        <w:t>DATA</w:t>
        <w:tab/>
        <w:t>05.10.2022</w:t>
      </w:r>
    </w:p>
    <w:p>
      <w:pPr>
        <w:pStyle w:val="Normal"/>
        <w:tabs>
          <w:tab w:val="clear" w:pos="720"/>
          <w:tab w:val="left" w:pos="2378" w:leader="none"/>
        </w:tabs>
        <w:spacing w:before="1" w:after="120"/>
        <w:ind w:left="644" w:hanging="0"/>
        <w:rPr>
          <w:color w:val="000000"/>
          <w:sz w:val="20"/>
        </w:rPr>
      </w:pPr>
      <w:r>
        <w:rPr>
          <w:color w:val="000000"/>
          <w:sz w:val="20"/>
        </w:rPr>
        <w:t>SEMNĂTURA</w:t>
        <w:tab/>
        <w:t>………………………………………</w:t>
      </w:r>
    </w:p>
    <w:p>
      <w:pPr>
        <w:pStyle w:val="Normal"/>
        <w:autoSpaceDE w:val="false"/>
        <w:spacing w:lineRule="auto" w:line="240" w:before="0" w:after="0"/>
        <w:ind w:left="0" w:right="-142" w:hanging="0"/>
        <w:rPr>
          <w:rFonts w:ascii="Arial" w:hAnsi="Arial" w:eastAsia="Times New Roman" w:cs="Arial"/>
          <w:bCs/>
          <w:color w:val="000000"/>
          <w:sz w:val="20"/>
          <w:szCs w:val="20"/>
          <w:lang w:val="ro-RO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ro-RO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694" w:gutter="0" w:header="284" w:top="426" w:footer="21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andara">
    <w:charset w:val="00"/>
    <w:family w:val="swiss"/>
    <w:pitch w:val="variable"/>
  </w:font>
  <w:font w:name="Segoe UI">
    <w:charset w:val="00"/>
    <w:family w:val="swiss"/>
    <w:pitch w:val="variable"/>
  </w:font>
  <w:font w:name="EUAlbertina">
    <w:altName w:val="MS Gothic"/>
    <w:charset w:val="00"/>
    <w:family w:val="roman"/>
    <w:pitch w:val="default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701" w:right="360" w:hanging="0"/>
      <w:rPr>
        <w:rFonts w:ascii="Trebuchet MS" w:hAnsi="Trebuchet MS" w:cs="Trebuchet MS"/>
        <w:b/>
        <w:b/>
        <w:bCs/>
        <w:sz w:val="14"/>
        <w:szCs w:val="14"/>
      </w:rPr>
    </w:pPr>
    <w:r>
      <w:rPr>
        <w:rFonts w:cs="Trebuchet MS" w:ascii="Trebuchet MS" w:hAnsi="Trebuchet MS"/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618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3.65pt;mso-wrap-distance-left:0pt;mso-wrap-distance-right:0pt;mso-wrap-distance-top:0pt;mso-wrap-distance-bottom:0pt;margin-top:0.05pt;mso-position-vertical-relative:text;margin-left:3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rebuchet MS" w:hAnsi="Trebuchet MS" w:cs="Trebuchet MS"/>
                        <w:sz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sz w:val="18"/>
        <w:szCs w:val="18"/>
        <w:lang w:val="ro-RO"/>
      </w:rPr>
    </w:pPr>
    <w:r>
      <w:rPr>
        <w:rFonts w:cs="Trebuchet MS" w:ascii="Trebuchet MS" w:hAnsi="Trebuchet MS"/>
        <w:sz w:val="18"/>
        <w:szCs w:val="18"/>
        <w:lang w:val="ro-RO"/>
      </w:rPr>
    </w:r>
  </w:p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b/>
        <w:b/>
        <w:bCs/>
        <w:sz w:val="18"/>
        <w:szCs w:val="18"/>
        <w:lang w:val="ro-RO"/>
      </w:rPr>
    </w:pPr>
    <w:r>
      <w:rPr>
        <w:rFonts w:cs="Trebuchet MS" w:ascii="Trebuchet MS" w:hAnsi="Trebuchet MS"/>
        <w:b/>
        <w:bCs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GB" w:eastAsia="en-US"/>
      </w:rPr>
    </w:pPr>
    <w:r>
      <w:rPr>
        <w:rFonts w:cs="Times New Roman" w:ascii="Times New Roman" w:hAnsi="Times New Roman"/>
        <w:lang w:val="en-GB" w:eastAsia="en-US"/>
      </w:rPr>
    </w:r>
  </w:p>
  <w:p>
    <w:pPr>
      <w:pStyle w:val="Header"/>
      <w:spacing w:before="0" w:after="120"/>
      <w:rPr>
        <w:rFonts w:ascii="Times New Roman" w:hAnsi="Times New Roman" w:cs="Times New Roman"/>
        <w:lang w:val="en-GB" w:eastAsia="en-US"/>
      </w:rPr>
    </w:pPr>
    <w:r>
      <w:rPr>
        <w:rFonts w:cs="Times New Roman" w:ascii="Times New Roman" w:hAnsi="Times New Roman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ro-RO"/>
      </w:rPr>
    </w:pPr>
    <w:r>
      <w:rPr>
        <w:lang w:val="ro-RO"/>
      </w:rPr>
      <w:t xml:space="preserve">Anexa nr. 2 </w:t>
    </w:r>
  </w:p>
  <w:p>
    <w:pPr>
      <w:pStyle w:val="Normal"/>
      <w:jc w:val="right"/>
      <w:rPr>
        <w:lang w:val="ro-RO"/>
      </w:rPr>
    </w:pPr>
    <w:r>
      <w:rPr>
        <w:lang w:val="ro-RO"/>
      </w:rPr>
      <w:t>la Hotărârea nr........./..............</w:t>
    </w:r>
  </w:p>
  <w:p>
    <w:pPr>
      <w:pStyle w:val="Normal"/>
      <w:jc w:val="right"/>
      <w:rPr>
        <w:lang w:val="ro-RO"/>
      </w:rPr>
    </w:pPr>
    <w:r>
      <w:rPr>
        <w:lang w:val="ro-RO"/>
      </w:rPr>
      <w:t>a Consiliului Local al municipiului Bistrița</w:t>
    </w:r>
  </w:p>
  <w:p>
    <w:pPr>
      <w:pStyle w:val="Footer"/>
      <w:spacing w:lineRule="auto" w:line="240" w:before="0" w:after="0"/>
      <w:ind w:left="0" w:hanging="0"/>
      <w:rPr>
        <w:rFonts w:ascii="Trebuchet MS" w:hAnsi="Trebuchet MS" w:cs="Trebuchet MS"/>
        <w:lang w:val="ro-RO"/>
      </w:rPr>
    </w:pPr>
    <w:r>
      <w:rPr>
        <w:rFonts w:cs="Trebuchet MS" w:ascii="Trebuchet MS" w:hAnsi="Trebuchet MS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240" w:hanging="134"/>
      </w:pPr>
      <w:rPr>
        <w:rFonts w:ascii="Trebuchet MS" w:hAnsi="Trebuchet MS" w:cs="Trebuchet MS" w:hint="default"/>
        <w:sz w:val="20"/>
        <w:szCs w:val="20"/>
        <w:w w:val="100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5" w:hanging="36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31" w:hanging="36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87" w:hanging="36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43" w:hanging="36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98" w:hanging="36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54" w:hanging="36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10" w:hanging="360"/>
      </w:pPr>
      <w:rPr>
        <w:rFonts w:ascii="Liberation Serif" w:hAnsi="Liberation Serif" w:cs="Liberation Serif" w:hint="default"/>
        <w:lang w:val="ro-RO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827" w:hanging="360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47" w:hanging="360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5" w:hanging="36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1" w:hanging="36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7" w:hanging="36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43" w:hanging="36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18" w:hanging="36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94" w:hanging="36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270" w:hanging="360"/>
      </w:pPr>
      <w:rPr>
        <w:rFonts w:ascii="Liberation Serif" w:hAnsi="Liberation Serif" w:cs="Liberation Serif" w:hint="default"/>
        <w:lang w:val="ro-RO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46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1549" w:hanging="1443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27" w:hanging="254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827" w:hanging="303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827" w:hanging="360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720"/>
        </w:tabs>
        <w:ind w:left="1549" w:hanging="1443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27" w:hanging="296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z1">
    <w:name w:val="WW8Num2z1"/>
    <w:qFormat/>
    <w:rPr>
      <w:lang w:val="ro-RO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3z1">
    <w:name w:val="WW8Num3z1"/>
    <w:qFormat/>
    <w:rPr>
      <w:lang w:val="ro-RO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4z1">
    <w:name w:val="WW8Num4z1"/>
    <w:qFormat/>
    <w:rPr>
      <w:lang w:val="ro-RO" w:bidi="ar-SA"/>
    </w:rPr>
  </w:style>
  <w:style w:type="character" w:styleId="WW8Num5z0">
    <w:name w:val="WW8Num5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5z2">
    <w:name w:val="WW8Num5z2"/>
    <w:qFormat/>
    <w:rPr>
      <w:lang w:val="ro-RO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6z1">
    <w:name w:val="WW8Num6z1"/>
    <w:qFormat/>
    <w:rPr>
      <w:lang w:val="ro-RO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7z1">
    <w:name w:val="WW8Num7z1"/>
    <w:qFormat/>
    <w:rPr>
      <w:lang w:val="ro-RO" w:bidi="ar-SA"/>
    </w:rPr>
  </w:style>
  <w:style w:type="character" w:styleId="WW8Num8z0">
    <w:name w:val="WW8Num8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8z2">
    <w:name w:val="WW8Num8z2"/>
    <w:qFormat/>
    <w:rPr>
      <w:lang w:val="ro-RO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9z1">
    <w:name w:val="WW8Num9z1"/>
    <w:qFormat/>
    <w:rPr>
      <w:lang w:val="ro-RO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0z1">
    <w:name w:val="WW8Num10z1"/>
    <w:qFormat/>
    <w:rPr>
      <w:lang w:val="ro-RO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1z1">
    <w:name w:val="WW8Num11z1"/>
    <w:qFormat/>
    <w:rPr>
      <w:lang w:val="ro-RO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2z1">
    <w:name w:val="WW8Num12z1"/>
    <w:qFormat/>
    <w:rPr>
      <w:lang w:val="ro-RO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3z1">
    <w:name w:val="WW8Num13z1"/>
    <w:qFormat/>
    <w:rPr>
      <w:lang w:val="ro-RO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4z1">
    <w:name w:val="WW8Num14z1"/>
    <w:qFormat/>
    <w:rPr>
      <w:lang w:val="ro-RO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5z1">
    <w:name w:val="WW8Num15z1"/>
    <w:qFormat/>
    <w:rPr>
      <w:lang w:val="ro-RO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6z1">
    <w:name w:val="WW8Num16z1"/>
    <w:qFormat/>
    <w:rPr>
      <w:lang w:val="ro-RO" w:bidi="ar-SA"/>
    </w:rPr>
  </w:style>
  <w:style w:type="character" w:styleId="WW8Num17z0">
    <w:name w:val="WW8Num17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17z1">
    <w:name w:val="WW8Num17z1"/>
    <w:qFormat/>
    <w:rPr>
      <w:lang w:val="ro-RO" w:bidi="ar-SA"/>
    </w:rPr>
  </w:style>
  <w:style w:type="character" w:styleId="WW8Num18z0">
    <w:name w:val="WW8Num18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18z1">
    <w:name w:val="WW8Num18z1"/>
    <w:qFormat/>
    <w:rPr>
      <w:lang w:val="ro-RO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9z1">
    <w:name w:val="WW8Num19z1"/>
    <w:qFormat/>
    <w:rPr>
      <w:lang w:val="ro-RO" w:bidi="ar-SA"/>
    </w:rPr>
  </w:style>
  <w:style w:type="character" w:styleId="WW8Num20z0">
    <w:name w:val="WW8Num20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20z1">
    <w:name w:val="WW8Num20z1"/>
    <w:qFormat/>
    <w:rPr>
      <w:lang w:val="ro-RO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1z1">
    <w:name w:val="WW8Num21z1"/>
    <w:qFormat/>
    <w:rPr>
      <w:lang w:val="ro-RO" w:bidi="ar-SA"/>
    </w:rPr>
  </w:style>
  <w:style w:type="character" w:styleId="WW8Num22z0">
    <w:name w:val="WW8Num22z0"/>
    <w:qFormat/>
    <w:rPr>
      <w:rFonts w:ascii="Calibri" w:hAnsi="Calibri" w:cs="Calibri"/>
      <w:b/>
      <w:i w:val="false"/>
      <w:color w:val="000000"/>
      <w:sz w:val="20"/>
    </w:rPr>
  </w:style>
  <w:style w:type="character" w:styleId="WW8Num22z1">
    <w:name w:val="WW8Num22z1"/>
    <w:qFormat/>
    <w:rPr>
      <w:rFonts w:ascii="Calibri" w:hAnsi="Calibri" w:cs="Calibri"/>
      <w:sz w:val="20"/>
    </w:rPr>
  </w:style>
  <w:style w:type="character" w:styleId="WW8Num22z3">
    <w:name w:val="WW8Num22z3"/>
    <w:qFormat/>
    <w:rPr>
      <w:rFonts w:ascii="Calibri" w:hAnsi="Calibri" w:cs="Calibri"/>
      <w:sz w:val="22"/>
    </w:rPr>
  </w:style>
  <w:style w:type="character" w:styleId="WW8Num22z4">
    <w:name w:val="WW8Num22z4"/>
    <w:qFormat/>
    <w:rPr/>
  </w:style>
  <w:style w:type="character" w:styleId="WW8Num22z6">
    <w:name w:val="WW8Num22z6"/>
    <w:qFormat/>
    <w:rPr>
      <w:rFonts w:ascii="Symbol" w:hAnsi="Symbol" w:cs="Symbol"/>
      <w:color w:val="000000"/>
    </w:rPr>
  </w:style>
  <w:style w:type="character" w:styleId="WW8Num22z7">
    <w:name w:val="WW8Num22z7"/>
    <w:qFormat/>
    <w:rPr>
      <w:rFonts w:ascii="Calibri" w:hAnsi="Calibri" w:cs="Calibri"/>
    </w:rPr>
  </w:style>
  <w:style w:type="character" w:styleId="WW8Num23z0">
    <w:name w:val="WW8Num23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3z1">
    <w:name w:val="WW8Num23z1"/>
    <w:qFormat/>
    <w:rPr>
      <w:lang w:val="ro-RO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4z1">
    <w:name w:val="WW8Num24z1"/>
    <w:qFormat/>
    <w:rPr>
      <w:lang w:val="ro-RO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6z1">
    <w:name w:val="WW8Num26z1"/>
    <w:qFormat/>
    <w:rPr>
      <w:lang w:val="ro-RO" w:bidi="ar-SA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8z1">
    <w:name w:val="WW8Num28z1"/>
    <w:qFormat/>
    <w:rPr>
      <w:lang w:val="ro-RO" w:bidi="ar-SA"/>
    </w:rPr>
  </w:style>
  <w:style w:type="character" w:styleId="WW8Num29z0">
    <w:name w:val="WW8Num29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29z1">
    <w:name w:val="WW8Num29z1"/>
    <w:qFormat/>
    <w:rPr>
      <w:lang w:val="ro-RO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30z1">
    <w:name w:val="WW8Num30z1"/>
    <w:qFormat/>
    <w:rPr>
      <w:lang w:val="ro-RO" w:bidi="ar-SA"/>
    </w:rPr>
  </w:style>
  <w:style w:type="character" w:styleId="WW8Num31z0">
    <w:name w:val="WW8Num31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31z1">
    <w:name w:val="WW8Num31z1"/>
    <w:qFormat/>
    <w:rPr>
      <w:lang w:val="ro-RO" w:bidi="ar-SA"/>
    </w:rPr>
  </w:style>
  <w:style w:type="character" w:styleId="Fontdeparagrafimplicit">
    <w:name w:val="Font de paragraf implicit"/>
    <w:qFormat/>
    <w:rPr/>
  </w:style>
  <w:style w:type="character" w:styleId="Heading1Char">
    <w:name w:val="Heading 1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Emphasis1">
    <w:name w:val="Intense Emphasis1"/>
    <w:qFormat/>
    <w:rPr>
      <w:b/>
      <w:i/>
      <w:color w:val="00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color w:val="000000"/>
      <w:sz w:val="22"/>
    </w:rPr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FontStyle33">
    <w:name w:val="Font Style33"/>
    <w:qFormat/>
    <w:rPr>
      <w:rFonts w:ascii="Arial" w:hAnsi="Arial" w:cs="Arial"/>
      <w:b/>
      <w:bCs/>
      <w:sz w:val="14"/>
      <w:szCs w:val="14"/>
    </w:rPr>
  </w:style>
  <w:style w:type="character" w:styleId="FontStyle38">
    <w:name w:val="Font Style38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i/>
      <w:iCs/>
      <w:spacing w:val="-10"/>
      <w:sz w:val="12"/>
      <w:szCs w:val="12"/>
    </w:rPr>
  </w:style>
  <w:style w:type="character" w:styleId="FontStyle30">
    <w:name w:val="Font Style30"/>
    <w:qFormat/>
    <w:rPr>
      <w:rFonts w:ascii="Constantia" w:hAnsi="Constantia" w:cs="Constantia"/>
      <w:b/>
      <w:bCs/>
      <w:i/>
      <w:iCs/>
      <w:sz w:val="16"/>
      <w:szCs w:val="1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47">
    <w:name w:val="Font Style47"/>
    <w:qFormat/>
    <w:rPr>
      <w:rFonts w:ascii="Candara" w:hAnsi="Candara" w:cs="Candara"/>
      <w:b/>
      <w:bCs/>
      <w:sz w:val="14"/>
      <w:szCs w:val="14"/>
    </w:rPr>
  </w:style>
  <w:style w:type="character" w:styleId="FontStyle37">
    <w:name w:val="Font Style37"/>
    <w:qFormat/>
    <w:rPr>
      <w:rFonts w:ascii="Arial" w:hAnsi="Arial" w:cs="Arial"/>
      <w:i/>
      <w:iCs/>
      <w:spacing w:val="-10"/>
      <w:sz w:val="18"/>
      <w:szCs w:val="18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Rvts4">
    <w:name w:val="rvts4"/>
    <w:basedOn w:val="Fontdeparagrafimplicit"/>
    <w:qFormat/>
    <w:rPr/>
  </w:style>
  <w:style w:type="character" w:styleId="Rvts6">
    <w:name w:val="rvts6"/>
    <w:basedOn w:val="Fontdeparagrafimplicit"/>
    <w:qFormat/>
    <w:rPr/>
  </w:style>
  <w:style w:type="character" w:styleId="Rvts12">
    <w:name w:val="rvts12"/>
    <w:basedOn w:val="Fontdeparagrafimplicit"/>
    <w:qFormat/>
    <w:rPr/>
  </w:style>
  <w:style w:type="character" w:styleId="Rvts1">
    <w:name w:val="rvts1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Atn">
    <w:name w:val="atn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Rvts18">
    <w:name w:val="rvts18"/>
    <w:basedOn w:val="Fontdeparagrafimplicit"/>
    <w:qFormat/>
    <w:rPr/>
  </w:style>
  <w:style w:type="character" w:styleId="Rvts9">
    <w:name w:val="rvts9"/>
    <w:basedOn w:val="Fontdeparagrafimplicit"/>
    <w:qFormat/>
    <w:rPr/>
  </w:style>
  <w:style w:type="character" w:styleId="Rvts8">
    <w:name w:val="rvts8"/>
    <w:basedOn w:val="Fontdeparagrafimplicit"/>
    <w:qFormat/>
    <w:rPr/>
  </w:style>
  <w:style w:type="character" w:styleId="Rvts10">
    <w:name w:val="rvts10"/>
    <w:basedOn w:val="Fontdeparagrafimplicit"/>
    <w:qFormat/>
    <w:rPr/>
  </w:style>
  <w:style w:type="character" w:styleId="TextcomentariuCaracter">
    <w:name w:val="Text comentariu Caracter"/>
    <w:qFormat/>
    <w:rPr>
      <w:rFonts w:ascii="Trebuchet MS" w:hAnsi="Trebuchet MS" w:eastAsia="MS Mincho;ＭＳ 明朝" w:cs="Trebuchet MS"/>
      <w:lang w:val="en-US"/>
    </w:rPr>
  </w:style>
  <w:style w:type="character" w:styleId="CommentSubjectChar">
    <w:name w:val="Comment Subject Char"/>
    <w:basedOn w:val="TextcomentariuCaracter"/>
    <w:qFormat/>
    <w:rPr/>
  </w:style>
  <w:style w:type="character" w:styleId="AlineatChar">
    <w:name w:val="Alineat Char"/>
    <w:qFormat/>
    <w:rPr>
      <w:rFonts w:ascii="Calibri" w:hAnsi="Calibri" w:cs="Calibri"/>
      <w:iCs/>
      <w:szCs w:val="24"/>
      <w:lang w:val="en-US" w:eastAsia="en-US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/>
    </w:pPr>
    <w:rPr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00" w:before="0" w:after="0"/>
      <w:ind w:left="0" w:hanging="31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5" w:before="0" w:after="0"/>
      <w:ind w:left="0" w:hanging="34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00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15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8" w:before="0" w:after="0"/>
      <w:ind w:left="0" w:hanging="0"/>
      <w:jc w:val="left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93" w:before="0" w:after="0"/>
      <w:ind w:left="0" w:hanging="33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simplu">
    <w:name w:val="Text simplu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eastAsia="Calibri" w:cs="Calibri"/>
      <w:szCs w:val="21"/>
      <w:lang w:val="ro-RO"/>
    </w:rPr>
  </w:style>
  <w:style w:type="paragraph" w:styleId="Corptext2">
    <w:name w:val="Corp text 2"/>
    <w:basedOn w:val="Normal"/>
    <w:qFormat/>
    <w:pPr>
      <w:spacing w:lineRule="auto" w:line="240"/>
      <w:ind w:left="0" w:hanging="0"/>
    </w:pPr>
    <w:rPr>
      <w:bCs/>
      <w:color w:val="000000"/>
      <w:sz w:val="20"/>
      <w:szCs w:val="24"/>
    </w:rPr>
  </w:style>
  <w:style w:type="paragraph" w:styleId="Indentcorptext3">
    <w:name w:val="Indent corp text 3"/>
    <w:basedOn w:val="Normal"/>
    <w:qFormat/>
    <w:pPr>
      <w:suppressAutoHyphens w:val="true"/>
      <w:spacing w:lineRule="auto" w:line="240" w:before="120" w:after="0"/>
      <w:ind w:left="0" w:firstLine="720"/>
    </w:pPr>
    <w:rPr>
      <w:rFonts w:ascii="Calibri" w:hAnsi="Calibri" w:eastAsia="Times New Roman" w:cs="Calibri"/>
      <w:sz w:val="28"/>
      <w:szCs w:val="28"/>
      <w:lang w:val="ro-RO" w:eastAsia="zh-CN"/>
    </w:rPr>
  </w:style>
  <w:style w:type="paragraph" w:styleId="Indentcorptext2">
    <w:name w:val="Indent corp text 2"/>
    <w:basedOn w:val="Normal"/>
    <w:qFormat/>
    <w:pPr>
      <w:spacing w:lineRule="auto" w:line="240"/>
    </w:pPr>
    <w:rPr>
      <w:b/>
      <w:bCs/>
      <w:lang w:val="ro-RO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MS Gothic" w:hAnsi="EUAlbertina;MS Gothic" w:eastAsia="Times New Roman" w:cs="EUAlbertina;MS Gothic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MS Gothic" w:hAnsi="EUAlbertina;MS Gothic" w:eastAsia="Times New Roman" w:cs="EUAlbertina;MS Gothic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MS Gothic" w:hAnsi="EUAlbertina;MS Gothic" w:eastAsia="Times New Roman" w:cs="EUAlbertina;MS Gothic"/>
      <w:sz w:val="24"/>
      <w:szCs w:val="24"/>
    </w:rPr>
  </w:style>
  <w:style w:type="paragraph" w:styleId="NormalWeb">
    <w:name w:val="Normal (Web)"/>
    <w:basedOn w:val="Normal"/>
    <w:qFormat/>
    <w:pPr>
      <w:spacing w:lineRule="auto" w:line="360" w:before="28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Articol">
    <w:name w:val="Articol"/>
    <w:basedOn w:val="Listparagraf"/>
    <w:qFormat/>
    <w:pPr>
      <w:spacing w:lineRule="auto" w:line="240" w:before="240" w:after="40"/>
    </w:pPr>
    <w:rPr>
      <w:rFonts w:ascii="Calibri" w:hAnsi="Calibri" w:eastAsia="Times New Roman" w:cs="Times New Roman"/>
      <w:b/>
      <w:iCs/>
      <w:sz w:val="20"/>
      <w:szCs w:val="24"/>
      <w:lang w:val="ro-RO" w:eastAsia="en-US"/>
    </w:rPr>
  </w:style>
  <w:style w:type="paragraph" w:styleId="Alineat">
    <w:name w:val="Alineat"/>
    <w:basedOn w:val="Listparagraf"/>
    <w:qFormat/>
    <w:pPr>
      <w:spacing w:lineRule="auto" w:line="240" w:before="40" w:after="40"/>
      <w:ind w:left="680" w:hanging="396"/>
    </w:pPr>
    <w:rPr>
      <w:rFonts w:ascii="Calibri" w:hAnsi="Calibri" w:eastAsia="Times New Roman" w:cs="Calibri"/>
      <w:iCs/>
      <w:sz w:val="20"/>
      <w:szCs w:val="24"/>
      <w:lang w:val="ro-RO" w:eastAsia="en-US"/>
    </w:rPr>
  </w:style>
  <w:style w:type="paragraph" w:styleId="Alineatlit">
    <w:name w:val="Alineat-lit"/>
    <w:basedOn w:val="Alineat"/>
    <w:qFormat/>
    <w:pPr>
      <w:tabs>
        <w:tab w:val="clear" w:pos="720"/>
        <w:tab w:val="left" w:pos="360" w:leader="none"/>
      </w:tabs>
      <w:spacing w:before="0" w:after="0"/>
      <w:ind w:left="2722" w:hanging="737"/>
    </w:pPr>
    <w:rPr>
      <w:rFonts w:ascii="Calibri" w:hAnsi="Calibri" w:cs="Times New Roman"/>
    </w:rPr>
  </w:style>
  <w:style w:type="paragraph" w:styleId="Alineatlist">
    <w:name w:val="Alineat-list"/>
    <w:basedOn w:val="Alineatlit"/>
    <w:qFormat/>
    <w:pPr>
      <w:ind w:left="3856" w:hanging="737"/>
    </w:pPr>
    <w:rPr>
      <w:rFonts w:ascii="Calibri" w:hAnsi="Calibri" w:cs="Times New Roman"/>
    </w:rPr>
  </w:style>
  <w:style w:type="paragraph" w:styleId="Revizuire">
    <w:name w:val="Revizuire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26" w:hanging="0"/>
      <w:jc w:val="left"/>
    </w:pPr>
    <w:rPr>
      <w:rFonts w:eastAsia="Trebuchet MS" w:cs="Trebuchet MS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transmixtbn.ro/sta&#355;ii)" TargetMode="External"/><Relationship Id="rId6" Type="http://schemas.openxmlformats.org/officeDocument/2006/relationships/hyperlink" Target="http://www.transmixtbn.ro/sta&#355;ii)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1:13:00Z</dcterms:created>
  <dc:creator>Viorel Streza</dc:creator>
  <dc:description/>
  <cp:keywords/>
  <dc:language>en-US</dc:language>
  <cp:lastModifiedBy>Dana.Zanca</cp:lastModifiedBy>
  <cp:lastPrinted>2022-01-31T10:56:00Z</cp:lastPrinted>
  <dcterms:modified xsi:type="dcterms:W3CDTF">2022-10-05T11:13:00Z</dcterms:modified>
  <cp:revision>2</cp:revision>
  <dc:subject/>
  <dc:title>Nr</dc:title>
</cp:coreProperties>
</file>