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6215</wp:posOffset>
            </wp:positionH>
            <wp:positionV relativeFrom="paragraph">
              <wp:posOffset>-59753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TIA INTEGRARE EUROPEANA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TIA ADMINISTRATIE PUBLICA, JURIDIC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100238 /10.10.2022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bCs/>
          <w:sz w:val="26"/>
          <w:szCs w:val="26"/>
          <w:lang w:val="fr-FR"/>
        </w:rPr>
        <w:t>modific</w:t>
      </w:r>
      <w:r>
        <w:rPr>
          <w:rFonts w:cs="Arial" w:ascii="Arial" w:hAnsi="Arial"/>
          <w:bCs/>
          <w:sz w:val="26"/>
          <w:szCs w:val="26"/>
          <w:lang w:val="ro-RO"/>
        </w:rPr>
        <w:t>area</w:t>
      </w:r>
      <w:r>
        <w:rPr>
          <w:rFonts w:cs="Arial" w:ascii="Arial" w:hAnsi="Arial"/>
          <w:bCs/>
          <w:sz w:val="26"/>
          <w:szCs w:val="26"/>
          <w:lang w:val="fr-FR"/>
        </w:rPr>
        <w:t xml:space="preserve"> Hotărârii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nr. 156/2018 a Consiliului local al municipiului Bistrița, privind aprobarea Studiului de fezabilitate și a indicatorilor tehnico economici 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arc in cadrul complexului sportiv si de agrement Unirea - Wonderland”municipiul Bistrita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 156/2018 a fost aprobat Studiul de fezabilitate și indicatorii tehnico-economici pentru obiectivul de investit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arc in cadrul complexului sportiv si de agrement Unirea - Wonderland”municipiul Bistrita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_Hlk103074238"/>
      <w:r>
        <w:rPr>
          <w:rFonts w:cs="Arial" w:ascii="Arial" w:hAnsi="Arial"/>
          <w:sz w:val="26"/>
          <w:szCs w:val="26"/>
          <w:lang w:val="ro-RO"/>
        </w:rPr>
        <w:t xml:space="preserve">Având în vedere intrarea în vigoare a </w:t>
      </w:r>
      <w:bookmarkStart w:id="1" w:name="_Hlk83227168"/>
      <w:bookmarkEnd w:id="0"/>
      <w:r>
        <w:rPr>
          <w:rFonts w:cs="Arial" w:ascii="Arial" w:hAnsi="Arial"/>
          <w:sz w:val="26"/>
          <w:szCs w:val="26"/>
          <w:lang w:val="ro-RO"/>
        </w:rPr>
        <w:t>Ordonanței de Urgență a Guvernului nr.64/2022 din 11.05.2022 privind ajustarea prețurilor și a valorii devizelor generale în cadrul proiectelor finanțate din fonduri externe nerambursabile, a fost încheiat un act adițional  privind modificarea contractului de lucrări, în sensul constituirii rezervei de implement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Metodologia privind ajustarea prețurilor și a devizelor generale în cadrul contractelor finanțate din fonduri externe nerambursabile, conform OUG </w:t>
      </w:r>
      <w:bookmarkStart w:id="2" w:name="_Hlk112060716"/>
      <w:r>
        <w:rPr>
          <w:rFonts w:cs="Arial" w:ascii="Arial" w:hAnsi="Arial"/>
          <w:sz w:val="26"/>
          <w:szCs w:val="26"/>
          <w:lang w:val="ro-RO"/>
        </w:rPr>
        <w:t xml:space="preserve">64/2022 </w:t>
      </w:r>
      <w:bookmarkEnd w:id="2"/>
      <w:r>
        <w:rPr>
          <w:rFonts w:cs="Arial" w:ascii="Arial" w:hAnsi="Arial"/>
          <w:sz w:val="26"/>
          <w:szCs w:val="26"/>
          <w:lang w:val="ro-RO"/>
        </w:rPr>
        <w:t>și pentru modificarea Anexei ”Ghidului solicitantului, Condiții generale pentru accesarea fondurilor în cadrul Programului Operațional Regional 2014-2020”  de achiziție publică/contractele sectoriale de lucrări finanțate prin programul Operational Regional 2014-2020, aprobată prin Ordinul ministrului dezvoltării regionale și administrației publice nr.1021/2015, cu modificările și completările ulterioare, este prevazută în Ordinul nr.1586/10.08.2022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in aplicarea prevederilor</w:t>
      </w:r>
      <w:r>
        <w:rPr>
          <w:rFonts w:eastAsia="SimSun;宋体" w:cs="Arial" w:ascii="Arial" w:hAnsi="Arial"/>
          <w:color w:val="000000"/>
          <w:sz w:val="26"/>
          <w:szCs w:val="26"/>
          <w:lang w:val="ro-RO" w:eastAsia="ar-SA"/>
        </w:rPr>
        <w:t xml:space="preserve"> Ordonanței de Urgență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 Guvernului </w:t>
      </w:r>
      <w:r>
        <w:rPr>
          <w:rFonts w:eastAsia="SimSun;宋体" w:cs="Arial" w:ascii="Arial" w:hAnsi="Arial"/>
          <w:color w:val="000000"/>
          <w:sz w:val="26"/>
          <w:szCs w:val="26"/>
          <w:lang w:val="ro-RO" w:eastAsia="ar-SA"/>
        </w:rPr>
        <w:t>nr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64/2022 din 11.05.2022, privind constituirea rezervei de implementare, a rezultat o valoare de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858.705,10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lei cuTVA  pentru aceasta, reprezentând 23% din valoarea restului de executat la momentul intrării în vigoare a OUG nr 64/2022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Ținând seama de cele arătate mai sus a fost necesară actualizarea Devizului general al obiectivului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arc in cadrul complexului sportiv si de agrement Unirea - Wonderland”municipiul Bistrita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luând în considerare atât valoarea rezervei de implementare cât și valoarea lucrărilor realizate și a restului de executat la momentul intrării în vigoare a OUG nr. 64/2022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 cele de mai sus și prevederile Hotărârea Guvernului României nr.907/2016 privind etapele de elaborare și conţinutul-cadru al documentaţiei tehnico-economice aferente obiectivelor/proiectelor de investiţii finanţate din fonduri publice, cu modificările şi completările ulterioare, «Devizul general întocmit la faza de proiectare studiu de fezabilitate se actualizează prin grija beneficiarului investiției/investitorului, ori de câte ori este necesar.»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În urma actualizării devizului general </w:t>
      </w:r>
      <w:r>
        <w:rPr>
          <w:rFonts w:eastAsia="SimSun;宋体" w:cs="Arial" w:ascii="Arial" w:hAnsi="Arial"/>
          <w:color w:val="000000"/>
          <w:sz w:val="26"/>
          <w:szCs w:val="26"/>
          <w:lang w:val="ro-RO" w:eastAsia="ar-SA"/>
        </w:rPr>
        <w:t xml:space="preserve">prin constituirea rezervei de implementare conform </w:t>
      </w:r>
      <w:r>
        <w:rPr>
          <w:rFonts w:cs="Arial" w:ascii="Arial" w:hAnsi="Arial"/>
          <w:color w:val="000000"/>
          <w:sz w:val="26"/>
          <w:szCs w:val="26"/>
          <w:lang w:val="ro-RO"/>
        </w:rPr>
        <w:t>OUG nr.64/2022, au rez</w:t>
      </w:r>
      <w:r>
        <w:rPr>
          <w:rFonts w:cs="Arial" w:ascii="Arial" w:hAnsi="Arial"/>
          <w:sz w:val="26"/>
          <w:szCs w:val="26"/>
          <w:lang w:val="ro-RO"/>
        </w:rPr>
        <w:t>ultat  indicatori tehnico-economici modificați,  respectiv majorarea valorii totale a investiției și a C+M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n urmare, indicatorii economici prevăzuți în Anexa la HCL nr. 156 / 2018, trebuie reaprobați în Consiliul local cu noile valori rezultate din Devizul general actualizat, </w:t>
      </w:r>
      <w:r>
        <w:rPr>
          <w:rFonts w:cs="Arial" w:ascii="Arial" w:hAnsi="Arial"/>
          <w:sz w:val="26"/>
          <w:szCs w:val="26"/>
        </w:rPr>
        <w:t>atașat prezentului raport.</w:t>
      </w:r>
      <w:r>
        <w:rPr>
          <w:rFonts w:eastAsia="Calibri" w:cs="Arial" w:ascii="Arial" w:hAnsi="Arial"/>
          <w:sz w:val="26"/>
          <w:szCs w:val="26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bookmarkEnd w:id="1"/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Situația comparativă a indicatorilor tehnico-economici</w:t>
      </w:r>
      <w:r>
        <w:rPr>
          <w:rFonts w:cs="Arial" w:ascii="Arial" w:hAnsi="Arial"/>
          <w:sz w:val="26"/>
          <w:szCs w:val="26"/>
          <w:lang w:val="it-IT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it-IT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</w:r>
    </w:p>
    <w:tbl>
      <w:tblPr>
        <w:tblW w:w="9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14"/>
        <w:gridCol w:w="2252"/>
        <w:gridCol w:w="2471"/>
        <w:gridCol w:w="2058"/>
      </w:tblGrid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Nr. Crt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Indicatori economici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aprobata  HCL nr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 xml:space="preserve"> 156/2018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(cu tva)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Valoare actualizare dupa achizitie si  conform OUG 64/2022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lei (cu tva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Majorare 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(cu TVA)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TOTAL GENERA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86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5.561.719,9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895.255,8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333.535,91 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C+M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2.849.713,12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023.719,8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174.006,7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Finanțarea obiectivului de investiții este asigurată din fonduri europene nerambursabile - POR 2014-2020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 xml:space="preserve">Având în vedere prevederile art. 44(1) din Legea nr. 273/2006 privind finanţele publice locale cu modificarile si completarile ulterioare, prevederile art. 129 alin. (2) lit.”b”,  alin.(4) lit.”d”,  art.196 alin. (1) lit. „a”, din </w:t>
      </w:r>
      <w:r>
        <w:rPr>
          <w:rFonts w:cs="Arial" w:ascii="Arial" w:hAnsi="Arial"/>
          <w:sz w:val="26"/>
          <w:szCs w:val="26"/>
          <w:lang w:val="en-US"/>
        </w:rPr>
        <w:t>O.U.G  nr. 57/2019 privind Codul administrativ,</w:t>
      </w:r>
      <w:r>
        <w:rPr>
          <w:rFonts w:cs="Arial" w:ascii="Arial" w:hAnsi="Arial"/>
          <w:sz w:val="26"/>
          <w:szCs w:val="26"/>
          <w:lang w:val="ro-RO"/>
        </w:rPr>
        <w:t xml:space="preserve"> cu modificările si completările ulterioare, susţinem şi propunem spre aprobare proiectul de hotărâre pentru modificarea Anexei la HCL nr. 156 / 2018 privind aprobarea Studiului de fezabilitate a indicatorilor tehnico economici pentru obiectivul de investitii ”Amenajare parc în cadrul complexului sportiv si de agrement Unirea - Wonderland” municipiul Bistrita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pt-BR"/>
        </w:rPr>
        <w:t>DIRECTOR EXECUTIV D.T.,                                   DIRECTOR EXECUTIV D.E.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pt-BR"/>
        </w:rPr>
        <w:t>LIA IVAȘCU</w:t>
        <w:tab/>
        <w:tab/>
        <w:tab/>
        <w:tab/>
        <w:t xml:space="preserve">                    NICOLAE SCURT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pt-BR"/>
        </w:rPr>
      </w:pPr>
      <w:r>
        <w:rPr>
          <w:rFonts w:eastAsia="Arial" w:cs="Arial" w:ascii="Arial" w:hAnsi="Arial"/>
          <w:bCs/>
          <w:sz w:val="26"/>
          <w:szCs w:val="26"/>
          <w:lang w:val="pt-BR"/>
        </w:rPr>
        <w:t xml:space="preserve"> </w:t>
      </w:r>
      <w:r>
        <w:rPr>
          <w:rFonts w:cs="Arial" w:ascii="Arial" w:hAnsi="Arial"/>
          <w:bCs/>
          <w:sz w:val="26"/>
          <w:szCs w:val="26"/>
          <w:lang w:val="pt-BR"/>
        </w:rPr>
        <w:t>DIRECTOR EXECUTIV D.I.E.,                           DIRECTOR EXECUTIV D.A.P.J.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</w:t>
      </w:r>
      <w:r>
        <w:rPr>
          <w:rFonts w:cs="Arial" w:ascii="Arial" w:hAnsi="Arial"/>
          <w:b/>
          <w:sz w:val="26"/>
          <w:szCs w:val="26"/>
          <w:lang w:val="pt-BR"/>
        </w:rPr>
        <w:t>COCEȘIU LILIANA ALUNIȚA                                 CINCEA DUMITRU MATE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Intocmit: Ciherean Ioan / 2ex</w:t>
      </w:r>
      <w:r>
        <w:rPr>
          <w:sz w:val="28"/>
          <w:szCs w:val="28"/>
          <w:lang w:val="it-IT"/>
        </w:rPr>
        <w:t xml:space="preserve">                                           </w:t>
      </w:r>
    </w:p>
    <w:sectPr>
      <w:footerReference w:type="default" r:id="rId3"/>
      <w:type w:val="nextPage"/>
      <w:pgSz w:w="11906" w:h="16838"/>
      <w:pgMar w:left="1559" w:right="567" w:gutter="0" w:header="0" w:top="851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/>
      <w:u w:val="singl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CommentText">
    <w:name w:val="Comment Text"/>
    <w:basedOn w:val="Normal"/>
    <w:qFormat/>
    <w:pPr/>
    <w:rPr>
      <w:rFonts w:eastAsia="Calibri"/>
    </w:rPr>
  </w:style>
  <w:style w:type="paragraph" w:styleId="CommentSubject">
    <w:name w:val="Comment Subject"/>
    <w:basedOn w:val="CommentText"/>
    <w:next w:val="CommentText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55:00Z</dcterms:created>
  <dc:creator>popescu</dc:creator>
  <dc:description/>
  <cp:keywords/>
  <dc:language>en-US</dc:language>
  <cp:lastModifiedBy>caluseriu.calin</cp:lastModifiedBy>
  <cp:lastPrinted>2022-10-13T12:51:00Z</cp:lastPrinted>
  <dcterms:modified xsi:type="dcterms:W3CDTF">2022-10-13T09:53:00Z</dcterms:modified>
  <cp:revision>20</cp:revision>
  <dc:subject/>
  <dc:title> </dc:title>
</cp:coreProperties>
</file>