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Reprezentanții Consiliului local al municipiului Bistriţa în Comisia pentru evaluarea și asigurarea calității în unităţile de învăţământ </w:t>
      </w:r>
      <w:r>
        <w:rPr>
          <w:rFonts w:cs="Arial" w:ascii="Arial" w:hAnsi="Arial"/>
          <w:b/>
          <w:sz w:val="26"/>
          <w:szCs w:val="26"/>
          <w:lang w:val="pt-BR"/>
        </w:rPr>
        <w:t xml:space="preserve">preuniversitar de stat </w:t>
      </w:r>
    </w:p>
    <w:p>
      <w:pPr>
        <w:pStyle w:val="Normal"/>
        <w:spacing w:before="0" w:after="20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19960</wp:posOffset>
                </wp:positionV>
                <wp:extent cx="9519920" cy="4393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439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2851"/>
                              <w:gridCol w:w="3686"/>
                              <w:gridCol w:w="7087"/>
                            </w:tblGrid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enumirea unității de învățământ cu personalitate juridică - Adresa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Denumirea unității de învățământ fără  personalitate juridică  (arondată)-Adresa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orptext2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Reprezentanții Consiliului local al municipiului Bistriţa în Comisia pentru evaluarea și asigurarea calității în unităţile de învăţământ preuniversitar de st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</w:trPr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540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UNITATEA DE EDUCAŢIE TIMPURIE ANTEPREŞCOLARĂ „CREŞA BISTRIŢA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Str. A. Mureşanu nr. 44 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tel. 0263.21232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val="it-IT"/>
                                    </w:rPr>
                                    <w:t>Creşa nr.1 – str. Al. Şieului, nr. 11B, ANTEPRE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540" w:hanging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reşa nr.2 - str. Zimbrului nr.9, ANTEPRE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540" w:hanging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reşa nr. 3 – str. Aleea Plăieşului nr. 2, ANTEPRE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540" w:hanging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reşa nr. 4 - Str. A. Mureşanu nr. 44A, ANTEPRE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540" w:hanging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reşa nr.5 - Str. Mesteacănului nr.15, ANTEPRE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lineRule="auto" w:line="240" w:before="0" w:after="0"/>
                                    <w:ind w:left="540" w:hanging="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Creşa nr.6 – str. Al. Basmului nr. 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ANTEPRE</w:t>
                                  </w:r>
                                </w:p>
                              </w:tc>
                              <w:tc>
                                <w:tcPr>
                                  <w:tcW w:w="70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lang w:val="ro-R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345.95pt;mso-wrap-distance-left:9pt;mso-wrap-distance-right:9pt;mso-wrap-distance-top:0pt;mso-wrap-distance-bottom:0pt;margin-top:174.8pt;mso-position-vertical-relative:page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2851"/>
                        <w:gridCol w:w="3686"/>
                        <w:gridCol w:w="7087"/>
                      </w:tblGrid>
                      <w:tr>
                        <w:trPr>
                          <w:trHeight w:val="1123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numirea unității de învățământ cu personalitate juridică - Adresa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Denumirea unității de învățământ fără  personalitate juridică  (arondată)-Adresa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orptext2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Reprezentanții Consiliului local al municipiului Bistriţa în Comisia pentru evaluarea și asigurarea calității în unităţile de învăţământ preuniversitar de stat</w:t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ro-RO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</w:trPr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540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2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UNITATEA DE EDUCAŢIE TIMPURIE ANTEPREŞCOLARĂ „CREŞA BISTRIŢA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Str. A. Mureşanu nr. 44 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tel. 0263.21232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it-IT"/>
                              </w:rPr>
                              <w:t>Creşa nr.1 – str. Al. Şieului, nr. 11B, ANTEPRE</w:t>
                            </w:r>
                          </w:p>
                        </w:tc>
                        <w:tc>
                          <w:tcPr>
                            <w:tcW w:w="70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54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reşa nr.2 - str. Zimbrului nr.9, ANTEPRE</w:t>
                            </w:r>
                          </w:p>
                        </w:tc>
                        <w:tc>
                          <w:tcPr>
                            <w:tcW w:w="7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54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reşa nr. 3 – str. Aleea Plăieşului nr. 2, ANTEPRE</w:t>
                            </w:r>
                          </w:p>
                        </w:tc>
                        <w:tc>
                          <w:tcPr>
                            <w:tcW w:w="7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54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reşa nr. 4 - Str. A. Mureşanu nr. 44A, ANTEPRE</w:t>
                            </w:r>
                          </w:p>
                        </w:tc>
                        <w:tc>
                          <w:tcPr>
                            <w:tcW w:w="7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54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reşa nr.5 - Str. Mesteacănului nr.15, ANTEPRE</w:t>
                            </w:r>
                          </w:p>
                        </w:tc>
                        <w:tc>
                          <w:tcPr>
                            <w:tcW w:w="7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240" w:before="0" w:after="0"/>
                              <w:ind w:left="54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Creşa nr.6 – str. Al. Basmului nr. 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ANTEPRE</w:t>
                            </w:r>
                          </w:p>
                        </w:tc>
                        <w:tc>
                          <w:tcPr>
                            <w:tcW w:w="70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  <w:lang w:val="ro-R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567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sz w:val="26"/>
        <w:szCs w:val="26"/>
        <w:lang w:val="ro-RO"/>
      </w:rPr>
      <w:t xml:space="preserve">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NEXA NR.1</w:t>
    </w:r>
  </w:p>
  <w:p>
    <w:pPr>
      <w:pStyle w:val="Normal"/>
      <w:spacing w:lineRule="auto" w:line="240" w:before="0" w:after="0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sz w:val="24"/>
        <w:szCs w:val="24"/>
        <w:lang w:val="ro-RO"/>
      </w:rPr>
      <w:tab/>
      <w:tab/>
      <w:t xml:space="preserve">            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la Hotărârea nr. ______/______________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eastAsia="Arial" w:cs="Arial" w:ascii="Arial" w:hAnsi="Arial"/>
        <w:b/>
        <w:sz w:val="24"/>
        <w:szCs w:val="24"/>
        <w:lang w:val="ro-RO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b/>
        <w:sz w:val="24"/>
        <w:szCs w:val="24"/>
        <w:lang w:val="ro-RO"/>
      </w:rPr>
      <w:t>a Consiliului local al municipiului Bistriţa</w:t>
    </w:r>
  </w:p>
  <w:p>
    <w:pPr>
      <w:pStyle w:val="Normal"/>
      <w:spacing w:lineRule="auto" w:line="240" w:before="0" w:after="0"/>
      <w:jc w:val="right"/>
      <w:rPr>
        <w:rFonts w:ascii="Arial" w:hAnsi="Arial" w:cs="Arial"/>
        <w:b/>
        <w:b/>
        <w:sz w:val="24"/>
        <w:szCs w:val="24"/>
        <w:lang w:val="ro-RO"/>
      </w:rPr>
    </w:pPr>
    <w:r>
      <w:rPr>
        <w:rFonts w:cs="Arial" w:ascii="Arial" w:hAnsi="Arial"/>
        <w:b/>
        <w:sz w:val="24"/>
        <w:szCs w:val="24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orptext2Caracter">
    <w:name w:val="Corp text 2 Caracter"/>
    <w:basedOn w:val="Fontdeparagrafimplicit"/>
    <w:qFormat/>
    <w:rPr/>
  </w:style>
  <w:style w:type="character" w:styleId="InternetLink">
    <w:name w:val="Hyperlink"/>
    <w:rPr>
      <w:color w:val="0563C1"/>
      <w:u w:val="single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MeniuneNerezolvat">
    <w:name w:val="Mențiune Nerezolvat"/>
    <w:qFormat/>
    <w:rPr>
      <w:color w:val="808080"/>
      <w:shd w:fill="E6E6E6" w:val="clear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21:00Z</dcterms:created>
  <dc:creator>Coman Iulia</dc:creator>
  <dc:description/>
  <cp:keywords/>
  <dc:language>en-US</dc:language>
  <cp:lastModifiedBy>suciu.anca</cp:lastModifiedBy>
  <cp:lastPrinted>2020-11-02T11:44:00Z</cp:lastPrinted>
  <dcterms:modified xsi:type="dcterms:W3CDTF">2022-10-14T10:57:00Z</dcterms:modified>
  <cp:revision>6</cp:revision>
  <dc:subject/>
  <dc:title/>
</cp:coreProperties>
</file>