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>PRIMAR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Nr. 100168/10.10.2022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-144" w:right="-144" w:firstLine="720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spacing w:lineRule="auto" w:line="360" w:before="0" w:after="0"/>
        <w:ind w:left="-144" w:right="-144"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360" w:before="0" w:after="0"/>
        <w:ind w:left="-144" w:right="-144"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vind completarea Anexei nr.1 şi Anexei nr. 2 la Hotărârea nr. 180/23.12.2020 a Consiliului Local al municipiului Bistriţa, privind desemnarea reprezentanţilor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>unităţile din învăţământul preuniversitar de stat şi particular din municipiul Bistriţa 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360" w:before="0" w:after="0"/>
        <w:ind w:left="-144" w:right="-144" w:hanging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unităţile din învăţământul preuniversitar de stat şi particular din municipiul Bistriţ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n Hotărârea Consiliului Local al muncipiului Bistriţa nr. 132/20.06.2022 a fost înfiinţată Unitatea de educaţie timpurie antepreşcolară „Creşa Bistriţa”. </w:t>
      </w:r>
      <w:r>
        <w:rPr>
          <w:rFonts w:cs="Arial" w:ascii="Arial" w:hAnsi="Arial"/>
          <w:sz w:val="26"/>
          <w:szCs w:val="26"/>
          <w:lang w:val="en-GB"/>
        </w:rPr>
        <w:t xml:space="preserve">Ordonanţa de urgenţă   Nr. 75/2005 din 12 iulie 2005 privind asigurarea calităţii educaţiei </w:t>
      </w:r>
      <w:r>
        <w:rPr>
          <w:rFonts w:eastAsia="Times New Roman" w:cs="Arial" w:ascii="Arial" w:hAnsi="Arial"/>
          <w:sz w:val="26"/>
          <w:szCs w:val="26"/>
          <w:lang w:val="ro-RO"/>
        </w:rPr>
        <w:t>stipulează, la art. 11, alin. 1 şi 4:”</w:t>
      </w:r>
      <w:r>
        <w:rPr>
          <w:rFonts w:cs="Arial" w:ascii="Arial" w:hAnsi="Arial"/>
          <w:sz w:val="26"/>
          <w:szCs w:val="26"/>
          <w:lang w:val="en-GB"/>
        </w:rPr>
        <w:t xml:space="preserve"> (1) La nivelul fiecărei organizaţii furnizoare de educaţie din România se înfiinţează Comisia pentru evaluarea şi asigurarea calităţ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(4)</w:t>
      </w:r>
      <w:r>
        <w:rPr>
          <w:rFonts w:cs="Arial" w:ascii="Arial" w:hAnsi="Arial"/>
          <w:color w:val="80808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Componenţa Comisiei pentru evaluarea şi asigurarea calităţii în unităţile din învăţământul preuniversitar cuprind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a) 1 - 3 reprezentanţi ai corpului profesoral, aleşi prin vot secret de consiliul profesor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b) un reprezentant al sindicatului reprezentativ, desemnat de aces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c) un reprezentant al părinţilor, în cazul învăţământului preşcolar, primar, gimnazial sau lice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d) un reprezentant al elevilor, în cazul învăţământului profesional, liceal şi postlice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e) un reprezentant al consiliului loc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f) un reprezentant al minorităţilor naţionale, după caz, provenind din corpul profesoral, reprezentanţii părinţilor sau ai elevilor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n adresa înregistrată la Primăria municipiului Bistriţa cu nr. 98478/06.10.2022 Asociaţia „AMA” solicită desemnarea unui reprezentant al Consiliului local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>Comisia pentru evaluarea şi asigurarea calităţii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constituită la nivelul structurii Grădiniţa cu Program Prelungit „Nina Kids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 xml:space="preserve">Prin adresa nr.120/06.10.2022 înregistrată la Primăria municipiului Bistriţa cu nr. 99244/06.10.2022 Unitatea de educaţie timpurie antepreşcolară „Creşa Bistriţa” solicită desemnarea unui reprezentant al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>Comisia pentru evaluarea şi asigurarea calităţii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în unitatea de învăţământ.  </w:t>
      </w:r>
    </w:p>
    <w:p>
      <w:pPr>
        <w:pStyle w:val="BodyText2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Având în vedere cele de mai sus, propun şi susţin spre aprobare proiectul de hotărâre privind completarea Anexei nr.1 şi Anexei nr. 2 la Hotărârea nr. 180/23.12.2020 a Consiliului Local al municipiului Bistriţa, privind desemnarea reprezentanţilor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>unităţile din învăţământul preuniversitar de stat şi particular din municipiul Bistriţa şi stabilirea unor măsuri privind exercitarea atribuţiilor în scopul îmbunătăţirii activităţii unităţilor de învăţământ, cu modificările şi completările ulterioa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PRIMARUL MUNICIPIULUI BISTRIŢ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ab/>
        <w:tab/>
        <w:t xml:space="preserve">                              IOAN TURC</w:t>
      </w:r>
    </w:p>
    <w:sectPr>
      <w:type w:val="nextPage"/>
      <w:pgSz w:w="12240" w:h="15840"/>
      <w:pgMar w:left="1440" w:right="1008" w:gutter="0" w:header="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5:00Z</dcterms:created>
  <dc:creator>rusan.alexandra</dc:creator>
  <dc:description/>
  <cp:keywords/>
  <dc:language>en-US</dc:language>
  <cp:lastModifiedBy>Primaria Bistrita</cp:lastModifiedBy>
  <cp:lastPrinted>2020-12-14T14:04:00Z</cp:lastPrinted>
  <dcterms:modified xsi:type="dcterms:W3CDTF">2022-10-10T11:07:00Z</dcterms:modified>
  <cp:revision>11</cp:revision>
  <dc:subject/>
  <dc:title/>
</cp:coreProperties>
</file>