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6695</wp:posOffset>
            </wp:positionH>
            <wp:positionV relativeFrom="paragraph">
              <wp:posOffset>-163830</wp:posOffset>
            </wp:positionV>
            <wp:extent cx="6530340" cy="1191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Cabinet Primar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bookmarkStart w:id="0" w:name="_Hlk58321035"/>
      <w:bookmarkEnd w:id="0"/>
      <w:r>
        <w:rPr>
          <w:rFonts w:cs="Arial" w:ascii="Arial" w:hAnsi="Arial"/>
          <w:b/>
          <w:sz w:val="26"/>
          <w:szCs w:val="26"/>
        </w:rPr>
        <w:t>Nr. 78599/08.08.2022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" w:name="_Hlk58321035"/>
      <w:bookmarkStart w:id="2" w:name="_Hlk58321035"/>
      <w:bookmarkEnd w:id="2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tLeast" w:line="280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lanului Strategic Instituțional al Municipiului Bistrița pentru perioada 2021 – 2023, elaborat în cadrul Proiectului Bistrița 2030, cofinanțat prin Programul Operațional Capacitate Administrativă 2014 - 2020</w:t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ab/>
      </w:r>
      <w:r>
        <w:rPr>
          <w:rFonts w:cs="Arial" w:ascii="Arial" w:hAnsi="Arial"/>
          <w:spacing w:val="2"/>
          <w:sz w:val="26"/>
          <w:szCs w:val="26"/>
        </w:rPr>
        <w:t>Municipiul Bistriţa implementează Proiectul “BISTRIȚA 2030”, MySMIS 135977, finanțat prin Programul Operațional Capacitate Administrativă 2014-2020, care vizează actualizarea Strategiei de Dezvoltare Locală (SIDU) și a Planului de Mobilitate Urbană Durabilă (PMUD) pentru următoarea perioadă de programare a fondurilor europene 2021-2027 și realizarea Planului Strategic Instituțional (PSI) aferent perioadei 2021-2023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34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 xml:space="preserve">Majoritatea documentelor strategice existente la nivel local includ propriul plan de implementare cu proiecte aferente și sisteme interne de monitorizare și evaluare, însă este necesar un proces coerent de coordonare a intervențiilor și corelare cu resursele bugetare, precum și existența unui sistem riguros de monitorizare și evaluare a intervențiilor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34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În centrul tuturor acestor documente strategice și planificări la nivel local se află Planul Strategic Instituțional, un instrument de management intern și de programare bugetară al instituției, care vizează utilizarea eficientă a capacităților umane și financiare, urmărind un plan multianual, fundamentat pe o listă de obiective strategice și o listă de proiecte aferentă fiecărui obiectiv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34" w:leader="none"/>
        </w:tabs>
        <w:autoSpaceDE w:val="false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ab/>
        <w:t>Planul Strategic Instituțional al Municipiului Bistriţa își propune să ofere o imagine bine conturată a obiectivelor strategice, măsurilor și proiectelor care urmează a fi promovate sau sunt deja asumate la nivelul instituției, respectiv să susțină un management eficient de administrare a resurselor, orientat spre rezultate și spre îmbunătățirea semnificativă a calității dezvoltării urbane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34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3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Având în vedere prevederile art. 129 alin. (2) lit.”b”, ale art. 139 alin. (3) și art.196 alin. (1), lit. ”a” din Ordonanța de urgență nr. 57/2019 privind Codul administrativ, aprob inițierea proiectului de hotărâre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privind aprobarea Planului Strategic Instituțional al Municipiului Bistrița pentru perioada 2021 – 2023, elaborat în cadrul Proiectului Bistrița 2030, cofinanțat prin Programul Operațional Capacitate Administrativă 2014 – 2020.</w:t>
      </w:r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Body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.L./Ş.M./2 ex.</w:t>
      </w:r>
    </w:p>
    <w:sectPr>
      <w:footerReference w:type="default" r:id="rId3"/>
      <w:type w:val="nextPage"/>
      <w:pgSz w:w="11906" w:h="16838"/>
      <w:pgMar w:left="1417" w:right="1136" w:gutter="0" w:header="0" w:top="1276" w:footer="72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color w:val="000000"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8"/>
      <w:lang w:val="en-AU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2Char">
    <w:name w:val="Body Text 2 Char"/>
    <w:qFormat/>
    <w:rPr>
      <w:sz w:val="24"/>
    </w:rPr>
  </w:style>
  <w:style w:type="character" w:styleId="Heading1Char">
    <w:name w:val="Heading 1 Char"/>
    <w:qFormat/>
    <w:rPr>
      <w:rFonts w:ascii="Arial" w:hAnsi="Arial" w:cs="Arial"/>
      <w:b/>
      <w:color w:val="000000"/>
      <w:sz w:val="26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">
    <w:name w:val=" Char"/>
    <w:basedOn w:val="Normal"/>
    <w:qFormat/>
    <w:pPr/>
    <w:rPr>
      <w:lang w:val="pl-PL"/>
    </w:rPr>
  </w:style>
  <w:style w:type="paragraph" w:styleId="CharCharCaracterCaracterChar">
    <w:name w:val=" Char Char Caracter Caracter Char"/>
    <w:basedOn w:val="Normal"/>
    <w:qFormat/>
    <w:pPr/>
    <w:rPr>
      <w:lang w:val="pl-PL"/>
    </w:rPr>
  </w:style>
  <w:style w:type="paragraph" w:styleId="CharCharCaracterCaracter">
    <w:name w:val=" Char Char Caracter Caracter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CharChar5">
    <w:name w:val="Char Char5"/>
    <w:basedOn w:val="Normal"/>
    <w:qFormat/>
    <w:pPr/>
    <w:rPr>
      <w:lang w:val="pl-PL"/>
    </w:rPr>
  </w:style>
  <w:style w:type="paragraph" w:styleId="Char4">
    <w:name w:val=" Char4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Text">
    <w:name w:val="Default Text"/>
    <w:basedOn w:val="Normal"/>
    <w:qFormat/>
    <w:pPr>
      <w:widowControl w:val="false"/>
      <w:suppressAutoHyphens w:val="true"/>
      <w:autoSpaceDE w:val="false"/>
    </w:pPr>
    <w:rPr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23:00Z</dcterms:created>
  <dc:creator>somodean</dc:creator>
  <dc:description/>
  <cp:keywords/>
  <dc:language>en-US</dc:language>
  <cp:lastModifiedBy>Primaria Bistrita</cp:lastModifiedBy>
  <cp:lastPrinted>2022-01-13T12:54:00Z</cp:lastPrinted>
  <dcterms:modified xsi:type="dcterms:W3CDTF">2022-08-11T05:23:00Z</dcterms:modified>
  <cp:revision>2</cp:revision>
  <dc:subject/>
  <dc:title>ROMÂNIA</dc:title>
</cp:coreProperties>
</file>