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extBody"/>
        <w:spacing w:before="100" w:after="0"/>
        <w:ind w:left="1597" w:right="2104" w:hanging="0"/>
        <w:jc w:val="center"/>
        <w:rPr>
          <w:color w:val="000000"/>
        </w:rPr>
      </w:pPr>
      <w:r>
        <w:rPr>
          <w:color w:val="000000"/>
        </w:rPr>
        <w:t>NOTĂ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FUNDAMENTARE</w:t>
      </w:r>
    </w:p>
    <w:p>
      <w:pPr>
        <w:pStyle w:val="TableParagraph"/>
        <w:spacing w:before="2" w:after="4"/>
        <w:ind w:left="106" w:right="9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Privind înnoirea parcului de vehicule destinate transportului public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color w:val="000000"/>
          <w:sz w:val="20"/>
        </w:rPr>
        <w:t>în Municipiul Bistrița, Comuna Șieu - Măgheruș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428"/>
        <w:gridCol w:w="773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Planului Național de Redresare și Reziliență, Componenta 10 – Fondul Local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lu apel proiect</w:t>
            </w:r>
          </w:p>
          <w:p>
            <w:pPr>
              <w:pStyle w:val="Normal"/>
              <w:widowControl w:val="false"/>
              <w:ind w:left="-2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NRR/2022/C10</w:t>
            </w:r>
          </w:p>
          <w:p>
            <w:pPr>
              <w:pStyle w:val="TableParagraph"/>
              <w:spacing w:lineRule="exact" w:line="232"/>
              <w:ind w:left="160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.1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venți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entru</w:t>
            </w:r>
            <w:r>
              <w:rPr>
                <w:b/>
                <w:color w:val="000000"/>
                <w:spacing w:val="-5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atea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ă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rde</w:t>
            </w:r>
          </w:p>
          <w:p>
            <w:pPr>
              <w:pStyle w:val="Normal"/>
              <w:widowControl w:val="false"/>
              <w:spacing w:before="0" w:after="120"/>
              <w:ind w:left="-2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</w:rPr>
              <w:t>I.1.1. Mobilitatea urbană verde - înnoirea parcului de vehicule destinate</w:t>
            </w:r>
            <w:r>
              <w:rPr>
                <w:b/>
                <w:color w:val="000000"/>
                <w:spacing w:val="-59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pe scurt a situației actuale (date statistice, elemente specifice, etc.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4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şedinţă a judeţului Bistriţa 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Năsăud, Municipiul Bistriţa este situat în partea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d-est (NE) a Podişului Transilvaniei, în Depresiunea Bistriţei. Municipiul Bistriţ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t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en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,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itudin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6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,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ordonat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10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′ </w:t>
            </w:r>
            <w:r>
              <w:rPr>
                <w:color w:val="000000"/>
                <w:sz w:val="20"/>
              </w:rPr>
              <w:t>latitudine nordică şi 24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30</w:t>
            </w:r>
            <w:r>
              <w:rPr>
                <w:rFonts w:cs="MS UI Gothic" w:ascii="MS UI Gothic" w:hAnsi="MS UI Gothic"/>
                <w:color w:val="000000"/>
                <w:sz w:val="20"/>
              </w:rPr>
              <w:t xml:space="preserve">′ </w:t>
            </w:r>
            <w:r>
              <w:rPr>
                <w:color w:val="000000"/>
                <w:sz w:val="20"/>
              </w:rPr>
              <w:t>longitudine estică (figura 1), municipiul es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bătut de râul Bistriţa, râu al cărui nume îl poartă. Este înconjurat de col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te cu întinse livezi, ocupă o suprafaţă de 14.547 ha, împreună cu cele şas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 componente:   Unirea (5 km), Slătiniţa (10 km), Ghinda (8km), Viişo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5 km), Sigmir (6 km), Sărata (10 km). Localităţile limitrofe municipiului 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: Feldru (N), Livezile (NE), Cetate şi Budacul de Jos (SE), Mărișelu (S), Şi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gheruş (SV), Şintereag şi Dumitra (NV). Din suprafaţa municipiului Bistriţ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.799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n intravila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058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.</w:t>
            </w:r>
          </w:p>
          <w:p>
            <w:pPr>
              <w:pStyle w:val="TableParagraph"/>
              <w:ind w:left="14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076575" cy="205232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ind w:left="1268" w:right="12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1.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zițion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ografi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un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rfolo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al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faţa pe care se află este o regiune mai coborâtă cunoscută ca “Depresiun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“. Această depresiune este deschisă la vest şi est, iar înspre nord şi s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mărginită de dealurile: Cetate (Burgberg) 686 m,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 (549 m), Ciuh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620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hana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coş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rişor (Schieferberg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ghir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resiunea Bistriţei este de origine eroziv-acumulativă. Este străbătută de 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 care izvorăşte de pe versantul nordic al Munţilor Călimani, de sub vârf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ciorului, de la o altitudine de 562 m, parcurgând un traseu de 64 km pân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ş. Aic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eşte do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uenţ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b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arte m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onstant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z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e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râ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stăilor care confluează cu râul Bistriţa între Bistriţa şi Viişoara. Râul Bistri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versează localitatea Viişoara, trece pe la marginea localităţii Sărata şi se vars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eu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resiunea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ă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-continentală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ri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med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rel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duroas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ern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ţ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s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.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i este determinat de cadrul natural în care este amplasat 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, precum şi de urbanistica sa care crează microclimatul specific Bistriţ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anu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,3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re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sol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7,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t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gus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52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axim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solută)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3,8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 înregistrată la data de 18 ianuarie 1963 (minima absolută). Luna cea ma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ece este ianuarie cu o medie multianuală de -4,7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, iar cea mai caldă iul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media fiind de 18,9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. Aceste date de mediu vor fi luate în considerare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bilirea, în cadrul caietului de sarcini privind achiziția obiectului investiției,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izărilor legate de temperatura de exploatare exterioar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in/max), precu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ondițiile privind încărcarea (care trebuie să poată avea loc în mediul ambi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ior)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ul obiectiv al strategiei de dezvoltare a Municipiului Bistriţa se refer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 unei dezvoltări echilibrate, coerente şi armonioase a localităţii şi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i periurbane a acesteia, sub aspecte precum activităţile economice, soci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ări, accesibilitate şi calitate a mediului sau al existenţei condiţiilor de viaţă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tab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ţi cetăţen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).</w:t>
            </w:r>
          </w:p>
          <w:p>
            <w:pPr>
              <w:pStyle w:val="TableParagraph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ziune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 fundamentând brand-ul de localitate „Bistriţa – Poarta Transilvaniei”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ederea îndeplinirii acestui obiectiv, strategiile de dezvoltare se conturează p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u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cțiune paral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r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rgă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trimoniulu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icare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</w:rPr>
              <w:t>Transformarea municipiului într-unul vizibil şi competitiv la nivel reg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şte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ţ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ţ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etățenilor </w:t>
            </w:r>
          </w:p>
          <w:p>
            <w:pPr>
              <w:pStyle w:val="TableParagraph"/>
              <w:ind w:left="0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torul transporturilor la nivel local este o parte importantă a strateg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 sustenabilă considerate de autoritățile locale, direcțiile de urmat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 fiind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fini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:</w:t>
            </w:r>
          </w:p>
          <w:p>
            <w:pPr>
              <w:pStyle w:val="TableParagraph"/>
              <w:spacing w:lineRule="exact" w:line="231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istenţ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ă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omun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nținerea</w:t>
            </w:r>
            <w:r>
              <w:rPr>
                <w:color w:val="000000"/>
                <w:spacing w:val="1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tare   bună   a  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trăzilor  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principale   şi   a  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otuarelor</w:t>
            </w:r>
          </w:p>
          <w:p>
            <w:pPr>
              <w:pStyle w:val="TableParagraph"/>
              <w:spacing w:lineRule="exact" w:line="232"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r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bilit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e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arterelor principale şi a celor de acces în municipiu ş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secţ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teran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terane peste/sub calea ferată, pentru a facilita legături pe direc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-NV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 de noi poduri împreună cu reabilitarea celor existente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ă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es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ăvoa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gon-MHC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 Ghinzii-Unire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ş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d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ţi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locurilor de parcare existente şi realizarea de noi parc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iac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ţ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ive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h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nescu, Bistricioarei, Petre Ispirescu, Piaţa Decebal, Str. Gării, Piaţ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 Nord, Aleea Iasomiei. Extinderea numărului de parcaj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ă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hiri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elor de intere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uristic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ificarea infrastructurii rutiere prin lărgirea Drumului Cetăţii la pa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uidi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umulat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 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ri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oar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ițional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-a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ngul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ei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</w:t>
            </w:r>
          </w:p>
          <w:p>
            <w:pPr>
              <w:pStyle w:val="TableParagraph"/>
              <w:spacing w:lineRule="exact" w:line="232" w:before="1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N17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lu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tăţi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st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p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ar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rement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ristice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feri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une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rian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coli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i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t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nfrastructurii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şi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a  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mijloacelor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  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istente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ţ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8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zarea traficului în sistem prioritar pentru mijloacele de transport î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 ale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mul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a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ţi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7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7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locuirea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trucţ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modal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tranziteze</w:t>
            </w:r>
          </w:p>
          <w:p>
            <w:pPr>
              <w:pStyle w:val="TableParagraph"/>
              <w:spacing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metrou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faţă“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răţel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vezil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und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ârgăului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â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rat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Polua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ăteşte“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l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ax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fă,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ţi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a de poluare, şi a unor taxe de acces a autovehiculelor î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m legislației în vigoare, contractarea serviciilor de transport public urba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Municipiul Bistrița s-a realizat în urma unei licitații publice, a cărui rezultat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 aprobat/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id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liul Local în ședință publică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ordanţ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3/10.04.2009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ep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.07.2009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Bistriţa transportul public local de persoane prin curse regulate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t de un singur operator de transport şi anume S.C. TRANSMIXT SA cu sed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 Municipiul Bistrița, str. Crainimatului, nr. 3, persoană juridică înmatriculat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fic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st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erţ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âng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ibun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-Năsă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06/120/1991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s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 570362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ietatea are o experienţă de peste 20 de ani în domeniul transport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finţ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9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form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prind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udeţene de transport Local Bistriţa (IJTL Bistriţa-Năsăud) în societate comercial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acţiuni cu capital integral de stat. A funcţionat astfel până în 1993 când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e din acţiuni, ca urmare a procesului de privatizare, 30% din portofoliu a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lua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d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rietății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nat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sana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u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i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dat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tl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tuit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ţiunil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ţeni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mân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dreptăţiţ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rm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ertificate de proprietate şi cupoane nominative de privatizare. În anul 2003, 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rom- Impex SRL a preluat pachetul majoritar de acțiuni de la Autoritateapentru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izar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nistrarea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ipaţiilor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tului,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ând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1 SC Transmixt SA și SC Tehnorom Impex SRL au fuzionat, Transmixt av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etate absorbantă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ărul de angajați ai societăț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public la data de 31.12.2021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ief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89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contracte de mu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 de transport public local, din care 68 de conducători auto (șoferi).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 număr se adaugă alți 18 angajați care oferă serviciile necesare și su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ico-economic pe toate liniile de transport public local (angajați indirecț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nivelul Municipiului Bistrița rețeaua de transport local urban de călători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ituită din transportul prin utilizarea exclusivă de autobuze și microbuze, pri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 de operare încheiat între Primăria și Consiliul Local al 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 și compania S.C. Transmix S.A. Există un număr de 23 linii 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urban de călători, permanente și sezoniere cu o dista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 operată de 2.014.515 de kilometri (prognozați și aferenți anului 2022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 stradală pe care se operează se prezintă în bune condiții, fiind prevăzut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v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faltic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ităț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iz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ărţi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il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)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lor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n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er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sunt Linia 1, Linia 2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a 3 care traversează întregul municipiu de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şo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erc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ldovei, B-ul Decebal, respectiv B-dul Independenţei, Strada Libertăţii, (Linia 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Linia 2), cât şi partea centrală a oraşului respectiv principalele zone de 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ituţ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l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g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it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-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ependenţei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-d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ublic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Lini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lel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denţ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, respectiv zona industrială, făcând şi legătura cu zona periurbană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: Viişoara, Sărata, Valea Budacului, Ghinda, Unirea, Slătiniţa, Sigmi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remarcat este traseul Liniei 13, care asigură transportul cetăţenilor di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i Mihai Viteazul şi respectiv zona Subcetate în zona centrală, iar liniile 11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 12 asigură accesul spre zona industrială, spre principalele întreprind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itor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.</w:t>
            </w:r>
          </w:p>
          <w:p>
            <w:pPr>
              <w:pStyle w:val="TableParagraph"/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iil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mix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</w:p>
          <w:p>
            <w:pPr>
              <w:pStyle w:val="TableParagraph"/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mătoarele: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e</w:t>
              <w:tab/>
              <w:t>Traseu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ber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  <w:tab/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d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B</w:t>
              <w:tab/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lnei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șoar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A</w:t>
              <w:tab/>
              <w:t>Uni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șoara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go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trocominvest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lătiniț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hind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rat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A</w:t>
              <w:tab/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.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v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oni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17)</w:t>
              <w:tab/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ăr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ldove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on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.Odobes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cetat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A</w:t>
              <w:tab/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Găr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 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i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lag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A</w:t>
              <w:tab/>
              <w:t>Str.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tefa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d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-ral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org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ăl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x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tiv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onderland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dn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Heindelfeld </w:t>
            </w:r>
          </w:p>
          <w:p>
            <w:pPr>
              <w:pStyle w:val="Normal"/>
              <w:spacing w:lineRule="auto" w:line="240"/>
              <w:ind w:left="106" w:hanging="0"/>
              <w:rPr>
                <w:rFonts w:cs="Arial"/>
                <w:color w:val="000000"/>
                <w:sz w:val="20"/>
                <w:lang w:val="ro-RO"/>
              </w:rPr>
            </w:pPr>
            <w:r>
              <w:rPr>
                <w:rFonts w:cs="Arial"/>
                <w:color w:val="000000"/>
                <w:sz w:val="20"/>
                <w:lang w:val="ro-RO"/>
              </w:rPr>
            </w:r>
          </w:p>
          <w:p>
            <w:pPr>
              <w:pStyle w:val="TableParagraph"/>
              <w:ind w:left="4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324985" cy="3589020"/>
                  <wp:effectExtent l="0" t="0" r="0" b="0"/>
                  <wp:docPr id="2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98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</w:r>
          </w:p>
          <w:p>
            <w:pPr>
              <w:pStyle w:val="TableParagraph"/>
              <w:ind w:left="1272" w:right="12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 3 Accesabiltatea serviciilor de transport public loca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3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393565" cy="3589020"/>
                  <wp:effectExtent l="0" t="0" r="0" b="0"/>
                  <wp:docPr id="3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356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</w:r>
          </w:p>
          <w:p>
            <w:pPr>
              <w:pStyle w:val="TableParagraph"/>
              <w:ind w:left="816" w:right="8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 4 Rețeaua de transport public local a Municipiului Bistriț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ela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zocron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si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r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1" w:after="0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mi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acteristic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umăr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</w:t>
            </w:r>
          </w:p>
          <w:p>
            <w:pPr>
              <w:pStyle w:val="Normal"/>
              <w:spacing w:lineRule="auto" w:line="240"/>
              <w:ind w:left="106" w:hanging="0"/>
              <w:rPr/>
            </w:pPr>
            <w:r>
              <w:rPr>
                <w:color w:val="000000"/>
                <w:sz w:val="20"/>
              </w:rPr>
              <w:t xml:space="preserve">nelucrătoare): 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el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âmbătă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u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zilele de duminica și sărbători legale sunt pe traseu 13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trase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afara orelor de vârf, nu sunt active mijloace de transport în tras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liniilor din zona industrială (liniile 5, 6, 11, 12), câte un mijloc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cazul liniilor 1, 3, 13, 16, precum și mijloacel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liniilor din cartiere (7, 8, 9, 10) care, conform program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x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ți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 asemenea, trebuie făcută precizarea că traseele 10A, respectiv 16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date temporar, iar după ce vor fi activate, vom exista cu 4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plus pe traseu în orele de vârf (sunt alocate 2 mijloac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linia 10A, respectiv 2 mijloace de transport pentru linia 16). Linia 10A 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zil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toare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 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ptămâni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alizând programul de sosire/plecare (frecvența curselor) a autovehicule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în staţii, disponibil atât în staţii cât şi pe pagina web a operator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 </w:t>
            </w:r>
            <w:hyperlink r:id="rId5">
              <w:r>
                <w:rPr>
                  <w:rStyle w:val="InternetLink"/>
                  <w:color w:val="000000"/>
                  <w:sz w:val="20"/>
                </w:rPr>
                <w:t>(www.trans</w:t>
              </w:r>
            </w:hyperlink>
            <w:r>
              <w:rPr>
                <w:color w:val="000000"/>
                <w:sz w:val="20"/>
              </w:rPr>
              <w:t>m</w:t>
            </w:r>
            <w:hyperlink r:id="rId6">
              <w:r>
                <w:rPr>
                  <w:rStyle w:val="InternetLink"/>
                  <w:color w:val="000000"/>
                  <w:sz w:val="20"/>
                </w:rPr>
                <w:t>ixtbn.ro/staţii),</w:t>
              </w:r>
            </w:hyperlink>
            <w:r>
              <w:rPr>
                <w:color w:val="000000"/>
                <w:sz w:val="20"/>
              </w:rPr>
              <w:t xml:space="preserve"> se observă că pe cele mai utilizate li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Linia 1, Linia 2 şi Linia 3) intervalul de plecare din staţiile de plecare este difer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ţie de intervalul orar. În intervalele orare cele mai solicitate: 06.00 – 08.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 16.00 – 18.00, intervalul de timp este de 6-12 minute, asigurându-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coli și lice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structura anterioară prezentată a rețelei de transport public de călători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 trebuie menționat că, în perioada 01.01-31.12.2021,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 un total de 3.907.763 călătorii, la un parcurs total al par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 de transport călători de 1.970.826 km (aferenți aceleiași perioad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te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l auto de transport public al SC Transmix S.A. Bistrița aflat în exploatare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Bistrița este format dintr-un număr de 41 de autobuze (85,4% din total)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7 microbuze (14,6% din total), la care se adaugă rezervele. Aceste mijloac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p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a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nozată de 2.014.515 de kilometri prognozați aferenți anului 2022 (numărul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ilometri parcurși anual diferă în funcție de numărul de zile lucrătoare din an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 precizat că la ora actuală nu există nici un mijloc de transport urban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exploat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ZEV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ii factori luați în considerare în alegerea vehiculelor de transop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 de călători pentru înnoirea parcului auto de vehicule a SC Transmix S.A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 (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inuare)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i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 impactul asupra mediului și sănătății umane prin avantaj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sc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fortul pasagerilor asigurat de existența unei distanțe adecvate î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u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aț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gaj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a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ta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mperaturi rezonabile pe toată durata călătoriei și pe toată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u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ces facil la nivelul solului, atât pentru persoanele cu dizabilități, cât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ilal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ună de planșeu jos, fără trepte, care să asigure o îmbarcare 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ehicul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m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urban de călători are rolul de a eficientiza eficiența globală 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 de transport public din punct de vedere economic, reducerea efect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ii mediului, a siguranței în trafic și oferirea condițiilor de calitate și confor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 de beneficiarii serviciului de transport public urban(călători). La nive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ui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 de 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 Municipiului Bistriț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us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itat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e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 monitorizare și localizare automată flotă transport - acest 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e gestionarea mijloacelor de transport, a stațiilor, a traseelor,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ficelor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are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ilnică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ducătorilor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afice.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emenea,</w:t>
            </w:r>
            <w:r>
              <w:rPr>
                <w:color w:val="000000"/>
                <w:spacing w:val="1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 intermediul acestui modul este accesibilă monitorizarea în timp real ș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toric pentru perioade configurabile în funcție de nevoile punctual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or de transport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rtam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ucă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e - acest modul permite controlul asupra stilului de conduce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ărui conducător auto in parte, monitorizarea concordanțelor i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ilul de conducere și consumurile înregistrate, posibilitatea intervenirii 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rii conducătorilor auto în ceea ce privește conducerea eficientă di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pectiva consumurilor de combustibil odată cu sporirea confortulu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 al călătorilor (eliminarea perioadelor de accelerație sau frân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uscă)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r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art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,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igurabil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ite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p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lecție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licați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ă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rtal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eb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,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ț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ific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călătoriei (routing plan) și oferă posibilitatea de achiziție a titlur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. Aplicația mobilă este disponibilă gratuit atât pentru utilizato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ozitiv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S Android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â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p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o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pl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torul de transport S.C. Transmix S.A. Bistrița a implementat și gestion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e-ticketin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. Sistemul inteligen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ticketin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ă a fost implementat începând cu anul 2019, conform Planului de invest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mat în cadrul contractului 48/L/2019. Sistemul (STI) este structurat pe modu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conec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orii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fel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 vânzare bilete și abonamente care deservește in mod direct to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i, fără diferențe. În acest modul sunt integrate 3 puncte fix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zare/încăr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d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 și cel de-al treilea utilizat de Primăria Municipiului Bistrița 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e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tegor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a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ilităț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bili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l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8/2009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 de operare de tip Account Based Ticketing, caracteristică specific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ticketin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acterist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tlulu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torul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pozitive</w:t>
            </w:r>
          </w:p>
          <w:p>
            <w:pPr>
              <w:pStyle w:val="Normal"/>
              <w:spacing w:lineRule="auto" w:line="240" w:before="0" w:after="120"/>
              <w:ind w:left="106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(denumite token), deoarece informația necesară este stocată în con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ărui călăt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card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cesitatea și oportunitatea investiției pentru care se aplică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cesitat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portunitat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vestiție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lători nepoluante este subliniată de necesitatea creșterii nivelului de trai l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ivelul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unicipiulu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istriț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l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e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ar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xe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venție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27" w:leader="none"/>
                <w:tab w:val="left" w:pos="827" w:leader="none"/>
              </w:tabs>
              <w:ind w:left="827" w:hanging="4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ducerea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luări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e</w:t>
            </w:r>
            <w:r>
              <w:rPr>
                <w:b/>
                <w:color w:val="000000"/>
                <w:spacing w:val="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atorat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misiilor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gaz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șapament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le</w:t>
            </w:r>
          </w:p>
          <w:p>
            <w:pPr>
              <w:pStyle w:val="TableParagraph"/>
              <w:spacing w:lineRule="exact" w:line="232"/>
              <w:ind w:left="515" w:right="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toarelor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rde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ntern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uncționeaz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-4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bustibil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ducerea poluării locale fonice și a vibrațiilor datorate funcționăr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lor dotate cu motoare cu ardere internă ce funcționează 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bustibili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reșterea calității procesului de transport public urban de călători și 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nder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estuia în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tr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tățeni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nivelul Uniunii Europene, o treime din cantitatea totală de energie finală 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ă în sectorul transporturilor, iar cea mai mare parte a acestei ener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 prin utilizarea combustibililor fosili. Aceasta lucru înseamnă că 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 este răspunzător de o parte importantă din emisiile de gaz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la nivelul UE, fiind un factor cu contribuție majoră și direct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e climatice contemporane. Majoritatea celorlalte sectoare econom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um producerea de energie electrică și industria, și-au redus emisiile începâ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90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olu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vorabi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sectorul transporturilor au crescut permanent (datorat creșt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te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,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ert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ul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din UE și nu se întrevede o inversare a acestei tendințe, iar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uz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taco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or majore și imortante ale UE în materie de protejare a climei. Dacă 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eferim  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oar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la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ectorul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ransportului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terestru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rutier  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e  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onsideră  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</w:p>
          <w:p>
            <w:pPr>
              <w:pStyle w:val="TableParagraph"/>
              <w:spacing w:lineRule="exact" w:line="231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turismele, camioanele și autobuzele produc peste 70 %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otalul 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stul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,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,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ransport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itim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ian)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ale autovehiculelor care funcționează cu motoare cu 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, reprezintă cumulativ un factor nociv care este luat din ce în ce mai mul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ularități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iminarea emisiilor poluante are loc foarte aproape de sol, fapt ce 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acumularea unor concentrații ridicate la înălțimi foarte mici, ch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s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pac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uz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ă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au loc pe întreaga suprafață a localității, diferențele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ntra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inz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sibil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ntilaț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loarelor 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.</w:t>
            </w:r>
          </w:p>
          <w:p>
            <w:pPr>
              <w:pStyle w:val="TableParagraph"/>
              <w:spacing w:before="1" w:after="0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 poluante care sunt considerate gaze cu efect de seră sunt dioxid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 (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 și metanul (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), emisii specifice care contribuie în mod direct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 permeabilității atmosferei pentru radiațiile calorice reflectate de căt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ământ spre spațiul cosmic, generând astfel fenomenul de încălzire globală.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 și 84 % dintre acestea revin transportului rutier, cu mențiunea 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 % din acestea provin din traficul rutier urban. La nivel mondial, tendinț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r sunt de a reducere emisiile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și 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 xml:space="preserve"> prin tehnologii și 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ovative de propulsie a mijloacelor de transport rutiere, respectiv prin utiliz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siv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 asemenea, transporturile continuă să fie o sursă semnificativă de polu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ă, în special în marile orașe. Poluanții atmosferici, precum part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suspensie (PM) și dioxidul de azot (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dăunează sănătății umane și mediului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ă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at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zu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imul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ceniu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 urmare a introducerii standardelor de calitate a carburanților, a standard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 privind emisiile provenite de la vehicule și a utilizării unor tehnologii 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ate, concentrațiile de poluanți atmosferici sunt încă prea ridicate. Polu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ică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ă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ă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ă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nătății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ândi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rsă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 efectelor negative ale transporturilor este un obiectiv important 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ilor UE. Principalele direcții de acțiune sunt reorientarea 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 mijloacele cele mai eficiente și mai puțin poluante, introducerea 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 și asigurarea unor prețuri în sectorul transporturilor care să refl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deplin efectele adverse asupra mediului și asupra sănătății. Document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 în acestă direcție ale UE se axează pe decarbonizarea transporturilo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is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ui economic în totalitate către concept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 emisii nete de gaz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 de seră în UE până în 2050. În ceea ce privește transporturile, 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liniază necesitatea unei abordări sistemice, accentuează importanța trecerii l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ri de transport cu emisii reduse de carbon și la vehicule cu emisii zero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liniază rolul central al electrificării și al surselor de energie regenerabil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ist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mbunătățirii eficienț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ționale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ț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ifi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timizarea traficului rutier și valorificarea deplină a beneficiilor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mila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ep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6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 sustenabilă (cu emisii scăzute de dioxid de carbon), au identificat 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i prioritare de acțiune un sistem de transport mai eficient, int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 a combustibililor cu emisii scăzute și tranziția către vehicule cu emis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z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plus, legislația UE abordează în mod direct efectele transporturilor 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 și asupra sănătății prin stabilirea unor norme obligatorii. Printre 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 numără limite de emisii pentru autoturisme, furgonete, camioane și autobuz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 specifice pentru combustibilii folosiți în transporturi, precum și hărț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 și planuri de acțiune pentru gestionarea zgomotului produs de ma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m a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oporturil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mare majoritate a cetățenilor europeni trăiesc într-un mediu urban, peste 60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d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00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tori,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a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0%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toa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0%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alț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ț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l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runtă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probleme cauzate de transport și trafic, iar identificarea soluțiilor neces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îmbunătățirea mobilității (reducând în același timp factorii negativi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 considerați: congestia, accidentele și poluarea) este o provocare comu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toate orașele importante din Europa. Congestia în trafic în UE este ades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izată în zonele urbane și în jurul acesteia și costă anual aproape 100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arde EUR, sau 1% din PIB-ul UE. De aceea, responsabilitatea și lua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ițiativ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edi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ă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s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r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ări,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n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or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,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inând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mstanțele/problemel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 sistem de transportul urban de călători optimizat și eficient poate contribu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 semnificativ la atingerea obiectivelor într-o gamă largă de domenii poli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care UE are o competență stabilită. Succesul politicilor și obie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e care au fost convenite la nivelul UE, de exemplu cu privire la 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o-econom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end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ă sau schimbările climatice, depinde parțial de acțiunile întreprins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e naționale, regionale și locale. Mobilitatea în zonele urbane este,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emenea, un facilitator important pentru creșterea economică și ocuparea forțe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c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ordul verde european (COM (2019) 640) și Strategia de mobilitate durabilă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ligentă (COM (2020) 789), adoptate în 2019 și, respectiv, 2020, oferă un no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 al UE pentru direcția generală a politicii UE în domeniul transport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ni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unoaște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ex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gital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zu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t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ual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chetul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3,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exat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Strategia de mobilitate durabilă și inteligentă. Rezultatele evaluării pache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 2013 privind mobilitatea urbană (SWD 2021/0047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at în februarie 2021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monstrează că este necesară o acțiune suplimentară a UE privind mobi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 pentru a actualiza setul de instrumente de mobilitate urbană durabilă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oc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ic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gest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id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st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gi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e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ițioas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gajament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a promova exploatarea la scară tot mai largă a vehiculelor electrice c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e la problemele prezentate anterior, trebuie eliminate anumite barier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si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 trebuie să devină disponibilă pe întreg teritoriul UE. Obiectivul fi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de a permite deplasări cu autoturismul electric pe întreg cuprinsul Europ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ăc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șoa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ij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pe scară largă prin intermediul fondurilor nerambursabile acord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e accesate și care sunt în curs de desfășurare reunind investiții publice 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ate de peste 1 miliard de Euro, cu un sprijin financiar din partea U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imativ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0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oan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roiect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izarea și interoperabilitatea sunt elemente esențiale pentru a valorifi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maximum dimensiunea pieței interne, în special, pentru electromobilitate, 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tacolele situate în calea încărcării autovehiculelor electrice autonome oriun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itor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fie eliminate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nt în curs de elaborare standarde la nivelul UE, în cooperare cu statele memb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f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ganiza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ndardiz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tandardele EN62196-2 și EN62196-3). Există deja un standard comun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zele de conectare a autovehiculelor electrice la stațiile de încărcare, urm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 se stabilească standarde pentru încărcarea prin inducție, baterii și priz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le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 anumite categorii de vehicule, cum ar fi autobuzele electrice 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op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 de emisii poluante zero la nivel local și implicit reducerea emis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 fost realizată în multe din marile orașe la nivel mondial, iar acest lucru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venit o realitate la nivel național, de exemplu în Municipiul Cluj-Napoca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 și punerea în exploatare încă din anul 2018 a unui număr de 41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28.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ținu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ătat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luția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1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locuirea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esel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u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ri ridicate de poluare) în sistemul de transport al municipiului elimină o cant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ă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68,45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n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,41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n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x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ală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oci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civ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 sănătă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man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 aproximativ 450 de miliarde de pasageri transportați cu autobuzul, pe an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aga lume, autobuzele reprezintă o parte semnificativă a oricărui sistem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public în comun și reprezintă singurul mod de transport public în mu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f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agi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 faptului că aproape 50 % din autobuze din întreaga UE sunt ca și standar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mediu la nivelul Euro 3. Ca atare, reînnoirea flotei de autobuze 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 să rămână pe agenda politică a factorilor decidenți la toate nivel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nistrativ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urban, împreună cu numeroasele soluții de utilizare a combustib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ernativi (LPG, CNG) sunt o cale promițătoare de a reduce amprenta de carbo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ă transportului public. Creșterea interesului pentru autobuzele electric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oluat de la testarea pilot a autobuzelor electrice la dezvoltarea în marile oraș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mii 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fic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le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BEV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 de propulsie electric care utilizează energia chimică stocată în pachet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 reîncărcabile și utilizează pentru propulsie motoare electrice în loc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 cu ardere internă. Acestea obțin toată energia din baterii și nu au mo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u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er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e autobuzelor electrice sunt încărcate în mod static, utilizând staț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e sa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nt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că la nivel mondial flota de autobuze electrice introduse în exploatare a atin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 număr de aproximativ 500.000 de unități în 2019, se estimează că trendul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oducere a acestora in sistemele de transport rutier de călători este u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amic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zitiv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40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onizat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00.0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ăț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d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u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 electrice în Asia, China este de departe liderul în ceea ce 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fășurarea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lor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care se confruntă în marile aglomeratii urbane. Până în prezent, China 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421.000 de autobuze electrice care circulă în orașe, cu o rată de crește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.500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car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ptămâni.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tfel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,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9% din autobuzele electrice aflate în circulație în lume erau situate în China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 directe asupra economiei mondiale, reducând cererea decombustibili fosil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otorină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270.00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rili 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ârșit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9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ărul mare de autobuze electrice aflate în exploatare în China se datorează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vențiilor masive din partea statului chinez. Pentru promovarea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% electric în orașului Shenzhen în fiecare an, timp de 9 ani consecutiv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 de transport public din Shenzhen a primit un ajutor de stat de 500.000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yuani (64.000 de euro) pentru fiecare autobuz electric cumpărat. În 2017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ul avea deja o flotă de autobuze 100% electrice, reprezentând 16.359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e pentr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lioan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tor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contrast evident, Statele Unite nu au mai mult de 500 de autobuze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a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in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ț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versități americane. California este statul cel mai dinamic pe această temă,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adoptat în acest sens o nouă regulă care favorizeaza adoptarea autobuz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ca și mijloc de transport de călători al viitorului, regulă care ar putea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tă de multe alte state americane în viitor.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asta es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 Inovato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ICTR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bui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b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„emisii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”,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ând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ndere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100% în anul 2029. De asemenea, obiectivul major al statului California 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la de a-și converti cele 12.000 de autobuze urbane cu motoare cu 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%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40.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că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8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ul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s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geles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ea</w:t>
            </w:r>
          </w:p>
          <w:p>
            <w:pPr>
              <w:pStyle w:val="TableParagraph"/>
              <w:spacing w:lineRule="exact" w:line="232" w:before="1" w:after="0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00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 doar 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0, 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 autobuze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2019, cererea UE pentru autobuze diesel a scăzut cu 3,1%, până la 34.123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tăți. Patru dintre cele cinci piețe majore din UE au înregistrat pierderi de dou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fre pe segmentul de autobuze diesel: Spania (-13,8%), Regatul Unit (-12,0%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-11,8%)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rmani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-10,1%).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ngur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ață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t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stă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+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4%)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matriculăr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esel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,</w:t>
            </w:r>
            <w:r>
              <w:rPr>
                <w:color w:val="000000"/>
                <w:spacing w:val="4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4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lineRule="exact" w:line="231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treaga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un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ă,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t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nă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4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t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dute</w:t>
            </w:r>
            <w:r>
              <w:rPr>
                <w:color w:val="000000"/>
                <w:spacing w:val="4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2019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arativ, în anul 2019, înmatriculările de autobuze electrice noi în UE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scut cu 170,5% (de la 594 de unități în 2018 la 1.607 de autobuze vândute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9). Vehiculele cu încărcare electrică au reprezentat 4,0% din vânzările tot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utobuze din UE. Trebuie menționat că Olanda a fost cea mai mare p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aceste vehicule, cu 381 de autobuze electrice înregistrate anul trecu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85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rman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187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mpreun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ță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at mai mult de jumătate din toate autobuzele cu încărcare 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ândute in anul 2019. Cu toate acestea, aproape toate înmatricularile au fo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ntrate în doar șase țări: Germania (454 de unități), Spania (427), Bel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371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55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n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10)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Ță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os (125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2020 (ianuarie-septembrie), în ceea ce privește piața autobuzelor electrice,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at un total de 8.571 autobuze urbane înmatriculate în urmatoarele țări: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anda, Germania, Marea Britanie, Franța, Polonia, Suedia, Norvegia, Span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tal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xembur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land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lg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nemarc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rtugal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veți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sland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stria, Grecia; valoare ce reprezintă aproximativ 12,2 % din toate 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 noi înmatriculate. Peste 13 operatori de transport public în comun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 din aproximativ 18 orașe au dezvoltat o strategie comună care preve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.10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ând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3 %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 flot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ă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nerii proiectului ZeEUS (UITP - Asociația Internațională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 partener activ al consorțiului) au identificat cinci provocări care trebu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ordate și pentru care se impune găsirea unor soluții pentru a se asigura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 autobuze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ri 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iția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dicat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arați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vențional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6" w:right="102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ortanța identificării unor soluții tehnologice adecvate pentru contex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țion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 fiecărei regiuni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cesitate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vizuiri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ilor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ente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elor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ale</w:t>
            </w:r>
            <w:r>
              <w:rPr>
                <w:color w:val="000000"/>
                <w:spacing w:val="5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aliz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ligativitatea de a standardiza interfețele de încărcare a autobuz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operabi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iț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încărc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-brand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-brand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ces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red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ope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ție și distribuție a energiei electrice, precum și cu proprietari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ribu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le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i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ociația Internațională de Transport Public (UITP), cu sediul la Bruxelles,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abo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is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omand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l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 din UE și politicile de eficientizare ale energiei să abordez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icit problema mobilității urbane. Una dintre cele mai importante măs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se este elaborarea unei strategii de promovare a unui transport public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.</w:t>
            </w:r>
          </w:p>
          <w:p>
            <w:pPr>
              <w:pStyle w:val="TableParagraph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 element în acest sens îl reprezintă nevoia de a dezvolta planuri de 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/transport durabil în Europa pentru orașele cu peste 100.000 de locui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glemen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mân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1/2013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țin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lor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 care vizează eficiența energetică ridicată și reducerea emisiil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t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ntu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t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 în comun iar mijloacele de transport în comun bazate 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 de propulsie electrice sunt capabile să rezolve provocările 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 local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ice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endențe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ție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bil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ădere/reducer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t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ardere internă utilizate în transportul public nu vor afecta 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 urbane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mentul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ță,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ximativ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c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es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scut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ologii.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cetărilor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ndurile călătorilor și a operatorilor de transport public în comun și al autorităților loc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 majoritatea dintre respondenți doresc trecerea la soluții complet 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 națion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 următoare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102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inuarea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4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4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urban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u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onjurător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 unor niveluri durabile de consum de energie pentru transportur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minu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6" w:leader="none"/>
                <w:tab w:val="left" w:pos="827" w:leader="none"/>
                <w:tab w:val="left" w:pos="5371" w:leader="none"/>
                <w:tab w:val="left" w:pos="5842" w:leader="none"/>
                <w:tab w:val="left" w:pos="6922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u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jloacele</w:t>
              <w:tab/>
              <w:t>de</w:t>
              <w:tab/>
              <w:t>transport</w:t>
              <w:tab/>
              <w:t>pentru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izarea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ului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nătăți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i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 și încadrarea emisiilor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a autovehiculelor sub nivelul a 95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/km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idera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3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ocombustibi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ur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enerabil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nt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vențional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În Municipiul Bistrița, obiectivele strategiei locale urmărește ca prin decizi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rategice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lanur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nterio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apoarte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supr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urabil (cuprinse în Planul de Mobilitate Urbană Durabilă)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ă fie îndeplini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ndiții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eces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entr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rește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lită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ie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dr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or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parametrii calitativi ridicați. </w:t>
            </w:r>
            <w:r>
              <w:rPr>
                <w:color w:val="000000"/>
                <w:sz w:val="20"/>
              </w:rPr>
              <w:t>Dezvoltarea unei structuri urbane durabile,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cul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 infrastructurii rutiere a transportului public (în scopul și prin prism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 punct de vedere al monitorizării poluării urbane (la care contribui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en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ţa-Năsău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at de amplasarea unei staţii automate de monitorizare a calităţii ae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 urmare a derulării Contractului nr. 84/2006 privind Reţeaua Naţională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erulu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p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entativitate de câțiva k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, iar codul staţiei este BN-1. Staţia de tip 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 destinată evaluării calităţii aerului la distanţă suficientă faţă de surs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uale sau mobile şi se amplasează în zone rezidenţiale sau centre de afac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densitate mare de populaţie, departe de trafic, platforme mari industriale 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rs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u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e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ţia BN-1 este amplasată în incinta Agenţiei pentru Protecţia Mediului Bistriţa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ăsăud, în zona de sud a municipiului Bistriţa limitrof parcului municipal – zo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denţi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tr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itud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12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titudine(N) şi 24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49” longitudine(E). Poluanţii monitorizaţi de staţie - dioxid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lf (S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oxizii de azot (N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NO, NOx ), monoxid de carbon (CO), benzen (C</w:t>
            </w:r>
            <w:r>
              <w:rPr>
                <w:color w:val="000000"/>
                <w:sz w:val="20"/>
                <w:vertAlign w:val="subscript"/>
              </w:rPr>
              <w:t>6</w:t>
            </w:r>
            <w:r>
              <w:rPr>
                <w:color w:val="000000"/>
                <w:sz w:val="20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6</w:t>
            </w:r>
            <w:r>
              <w:rPr>
                <w:color w:val="000000"/>
                <w:sz w:val="20"/>
              </w:rPr>
              <w:t>)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lber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si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M</w:t>
            </w:r>
            <w:r>
              <w:rPr>
                <w:color w:val="000000"/>
                <w:sz w:val="20"/>
                <w:vertAlign w:val="subscript"/>
              </w:rPr>
              <w:t>10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zo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O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aluaţ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 104 din 2011, care transpune cerinţele prevăzute de reglementările europene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er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for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n-l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qicn.org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uweather.com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ir.plumelabs.com,iqair,com etc.), exemplu în acest fel fiind prezentat in 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gurii 5. Începând cu luna decembrie 2021, prin participarea în cadrul 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 european Zero Carbon Cities – Urban Act, Primăria Bistrița are 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ttps://uradmonitor.com/tools/users/bistrita/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cipale legate de poluarea urbană, prin intermediul unui număr de 8 puncte 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a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senzor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uși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iș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figur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)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lementările legislației europene cu privire la normele de poluare Euro 6 adu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ări semnificative cu privire la reducerea cu 50 % a nivelului de emis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 măsurat la următorii indicatori: dioxid de carbon (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, hidrocarb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),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tan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H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),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xiz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zot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NOx)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lberi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pensi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M).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icato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pentru sistemele de propulsie electrice datorate acestor tipu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 au valoarea zero locală și astfel se încadrează în limitele impus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 Euro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prenta de carbon dată de transportul rutier reprezintă cantitatea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ă într-un an de zile rezultată din activitatea de transport, care se calcul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t la cantitatea de combustibil consumată într-un an. Așa cum rezultă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ferit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udi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arativ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l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</w:p>
          <w:p>
            <w:pPr>
              <w:pStyle w:val="TableParagraph"/>
              <w:spacing w:lineRule="exact" w:line="231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abil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jungând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hiar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ero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zul propulsie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,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ar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tuați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a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or</w:t>
            </w:r>
            <w:r>
              <w:rPr>
                <w:color w:val="000000"/>
                <w:spacing w:val="6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eaz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in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clusiv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enerabil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ind w:left="78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840480" cy="2701925"/>
                  <wp:effectExtent l="0" t="0" r="0" b="0"/>
                  <wp:docPr id="4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48" w:after="0"/>
              <w:ind w:left="191" w:right="1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oluanț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M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ț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șapamen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form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n-line</w:t>
            </w:r>
          </w:p>
          <w:p>
            <w:pPr>
              <w:pStyle w:val="TableParagraph"/>
              <w:spacing w:before="0" w:after="1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704080" cy="2235200"/>
                  <wp:effectExtent l="0" t="0" r="0" b="0"/>
                  <wp:docPr id="5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08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3" w:after="0"/>
              <w:ind w:left="191" w:right="1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.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mis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ganic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lati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</w:p>
          <w:p>
            <w:pPr>
              <w:pStyle w:val="TableParagraph"/>
              <w:spacing w:before="1" w:after="0"/>
              <w:ind w:left="816" w:right="8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ustria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lor 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șapamen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)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luz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scr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amet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 totală a emisiilor locale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precum și a celorlalți indicato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 poluante, în raport cu autobuzele cu sisteme de propulsie clasice (echip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e utilizate în cazul unui autobuz electric au o durată de viață de până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nci ani (fiind reciclabile în proporție de 100 %), iar pilele de combustie (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idrogen) au o reducere de mai puțin 10% din eficiență la fiecare 120.000 k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r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5-1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i,în funcț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locuirea autobuzelor cu sisteme de propulsie clasice echipate cu mot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 internă cu autobuze echipate cu sistem de propulsie electric, 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antaj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o-soci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bilitat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ă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 unui confort ridicat al pasagerilor și a participanților la traf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ps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br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a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pacit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e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psa vibrațiilor dăunătoare infrastructurii și clădirilor istorice din 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ntrală;</w:t>
            </w:r>
          </w:p>
          <w:p>
            <w:pPr>
              <w:pStyle w:val="TableParagraph"/>
              <w:spacing w:lineRule="exact" w:line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existența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unerea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clădir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isii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O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x,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,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M,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)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uner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etonilor 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ri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ținere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i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psei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or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</w:p>
          <w:p>
            <w:pPr>
              <w:pStyle w:val="TableParagraph"/>
              <w:spacing w:lineRule="exact" w:line="232"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oare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sice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sturi de exploatare reduse datorită prețului energiei electrice, mai mic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relativ stabil comparativ cu cel pentru combustibilul clasic, raportat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stanțe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urs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erul resursei umane intre zonele industritale din municipiul Bistrita si comuna Sieu – Măgheruș (Platforma industriala Terraplast)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ustif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ului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.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udiil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uat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prezent situează nivelul zgomotului aferent autovehiculelor de transpor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ane existente la un nivel cuprins intre 60 ... 95 dB(A). Pe lângă influen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e provocate de nivelul și intensitatea zgomotului cauzat de traficul rutie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 consideră că în cazul aglomerărilor urbane acesta are și influențe social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e.</w:t>
            </w:r>
          </w:p>
          <w:p>
            <w:pPr>
              <w:pStyle w:val="TableParagraph"/>
              <w:spacing w:before="1" w:after="0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 și un exemplu imediat se poate prezenta că prin analiza informațiilor cuprin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“Planul de acțiune pentru prevenirea și reducerea zgomotului ambiental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 Cluj-Napoca” o reducere de 1 dB a zgomotului rutier va determina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obilelor afec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â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,6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ăsurătorile efectuate în Municipiul Bistrița și integrate în PMUD Bistrița, arată c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e maximale de poluare sonoră pe timp de zi s-au înregistrat pe următoare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: Drumul Cetăţii (datorat în principal ponderii traficului greu), Str. Gării, B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l Independenţei, B-dul Republicii și Calea Moldovei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-au identificat val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ximale ce depăşesc mult limitele admise de 90 dB(A) în zona gării CFR,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icaţia imediată că această valoare ridicată este dată de prezenţa atât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i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ţ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inu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 urb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urban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i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ap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o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ează pe Drumul Cetăţii îndeosebi datorită ponderii majore a trafic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u noaptea, valorile rămân în intervalul 80 – 85 dB(A), fapt extrem de gra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lal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ăşi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mit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mi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65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B(A)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m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xi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B(A)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ul de E-mobilitate rezolvă o serie de arii de politici prioritare ale Comisie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 și anume schimbările climatice, dezvoltarea economică, cercetar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 transport durabil etc. Programele de finanțare UE pot oferi 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 activități referitoare la electromobilitate, având în vedere emisiile red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 și dezvolt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rașelor durabile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Energ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ligentă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-mobilități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c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men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lobale)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ei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etic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ării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ționale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rse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șterea utilizării de energie din surse noi și regenerabile precum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urajarea diversificării energetice (utilizarea hidrogenului ca si sur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ternativ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mularea eficienței energetice și a surselor regenerabile în 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ada 2014-2020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 unui nou sistem de transport în comun în Municipiul Bistrița baz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 vehicule cu propulsie electrică (autobuze electrice sau troleibuze) va asigura o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ndință de creștere a calității și dimensiunii transportului în comun, în rapor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 individual utilizând autovehicule personale, ceea ce într-o aglomerar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 contribuie direct și sustenabil la menținerea și îmbunătățirea parametri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ivi ai stării mediului, prin reducerea poluării cauzate în primul rând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puls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cu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ul/dezideratul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ă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rile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glomerații</w:t>
            </w:r>
          </w:p>
          <w:p>
            <w:pPr>
              <w:pStyle w:val="TableParagraph"/>
              <w:spacing w:lineRule="exact" w:line="212"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bane.</w:t>
            </w:r>
          </w:p>
          <w:p>
            <w:pPr>
              <w:pStyle w:val="Normal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pacing w:val="1"/>
                <w:sz w:val="20"/>
              </w:rPr>
              <w:t xml:space="preserve">Astfel, </w:t>
            </w:r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Primăria municipiul Bistrița va depune proiectul </w:t>
            </w:r>
            <w:bookmarkStart w:id="0" w:name="_Hlk103595696"/>
            <w:bookmarkEnd w:id="0"/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„Înnoirea parcului de vehicule destinate transportului public în Municipiul Bistrița și Comuna Șieu - Măgheruș”, </w:t>
            </w:r>
            <w:r>
              <w:rPr>
                <w:color w:val="000000"/>
                <w:spacing w:val="1"/>
                <w:sz w:val="20"/>
              </w:rPr>
              <w:t>prin care se vor achizitiona autobuze electrice destinate trasnportului public (inclusiv statii de incarcare electrice) si din care va rezulta</w:t>
            </w:r>
            <w:r>
              <w:rPr>
                <w:rFonts w:eastAsia="Trebuchet MS" w:cs="Trebuchet MS"/>
                <w:color w:val="000000"/>
                <w:spacing w:val="1"/>
                <w:sz w:val="20"/>
              </w:rPr>
              <w:t xml:space="preserve"> completarea/dezvoltarea hărții distribuției liniilor de transport public prin realizarea unei noi rute de transport public dinspre Mun. Bistrița catre Comuna Șieu - Magheruș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proiecte deja implementate la nivel local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le deja finalizate ce au legătură cu realizarea și dezvoltarea unui siste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mobilitate urbană sustenabil au fost finanțate în special prin depune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 în cadrul Programului Operațional Regional, sinteza lor fiind prezent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 ce urmeaz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2007-2013: 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1" w:leader="none"/>
              </w:tabs>
              <w:ind w:left="826" w:right="10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și modernizarea străzilor din zona centrală a 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.842.010,1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114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enerarea urbană a centrului istoric Bistrița, Axa turistică 1,2,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44.996.170,67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7" w:leader="none"/>
              </w:tabs>
              <w:ind w:left="826" w:right="9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 si modernizarea strazii Sigmirului si a pasajului denivel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era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t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N1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s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colito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-2013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,579,972.19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123" w:leader="none"/>
              </w:tabs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ie verde de transport public utilizand mijloace de transpor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ibri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a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8.823.325,06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103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configurarea axei de transport public pe traseul str. Gării – b-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cebal – str. Andrei Mureşanu – str. Năsăud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ion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4-2020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0.415.144,04 lei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1085" w:leader="none"/>
              </w:tabs>
              <w:ind w:left="82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piste de ciclisti în municipiul Bistrita - Etapa 1, Progra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Operat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Regional 2014-2020</w:t>
            </w:r>
            <w:r>
              <w:rPr>
                <w:color w:val="000000"/>
                <w:spacing w:val="-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.074.346,11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i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l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ive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  <w:tab w:val="left" w:pos="3706" w:leader="none"/>
              </w:tabs>
              <w:spacing w:before="1" w:after="0"/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străzi în zone noi de locuințe (str. Turnului, Mioritei, Iul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ssu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vez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tia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nescu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unda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cunda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soara)</w:t>
              <w:tab/>
              <w:t>HCL  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7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ța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ibiț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Colibiței 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5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0.09.2012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 și modernizare străzi în zonele noi de locuințe, 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șilor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scu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zitorilor,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.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etosu</w:t>
            </w:r>
            <w:r>
              <w:rPr>
                <w:color w:val="000000"/>
                <w:spacing w:val="3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3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9</w:t>
            </w:r>
          </w:p>
          <w:p>
            <w:pPr>
              <w:pStyle w:val="TableParagrap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25.06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 în zonele noi de locuințe, Municipiul Bistrița- -et. 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iu, V Rusului, T Brediceanu, Ion Caian, Sec 9,10 Viisoara, Sec 9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irea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jistei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drului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5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.04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tea legatura intre str. Tarpiului si str.Subcetate, Municipiul Bistrița 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9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1.04.2011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bertat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ăvoa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i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d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rărie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s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â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3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5.08.2010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de străzi în zonele noi de locuințe din Municipiul Bistrița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mitrei Vech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ru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lătinița</w:t>
            </w:r>
            <w:r>
              <w:rPr>
                <w:color w:val="000000"/>
                <w:spacing w:val="1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0.05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  <w:tab w:val="left" w:pos="3706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corului</w:t>
              <w:tab/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stelanului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at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rbecariu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8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18.1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leza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03.2016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uniazilor 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 Bastion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l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mirulu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 Tudor Jar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-a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Grigo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isi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,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.3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mon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 etap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ien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saritului 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birint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 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proiecte în curs de implementare de la nivel local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ăt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 la nivelul UAT Bistrița au ca și scop general îndeplinirea obie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ăz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D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20121-2030)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i/interven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osabilulu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ă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tier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delarea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filulu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versal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lectar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ecer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eton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aforiza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oducerea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aforizăr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lasăr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a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 st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 și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r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mp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</w:t>
            </w:r>
          </w:p>
          <w:p>
            <w:pPr>
              <w:pStyle w:val="TableParagraph"/>
              <w:ind w:left="10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nteză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s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e</w:t>
            </w:r>
            <w:r>
              <w:rPr>
                <w:color w:val="000000"/>
                <w:spacing w:val="5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tă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5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5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ează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,trotuare,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rcaj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i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lor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cial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sambl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cetate-et.I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4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8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.10.201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mfoni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3/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.03.2014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bilitarea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a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i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ărpiului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0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10.2018;</w:t>
            </w:r>
            <w:r>
              <w:rPr>
                <w:color w:val="000000"/>
                <w:spacing w:val="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</w:p>
          <w:p>
            <w:pPr>
              <w:pStyle w:val="TableParagraph"/>
              <w:spacing w:lineRule="exact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7.03.202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olidar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J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3,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rapuner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.Jelnei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r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m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+168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m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+32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unecarilor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re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6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25.02.2021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enajarea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ăz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i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2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d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u Lipatt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 20/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.02.2013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120"/>
              <w:ind w:left="661" w:hanging="661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Drum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ces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tăț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rente</w:t>
              <w:tab/>
              <w:t>Complexului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tiv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ivalent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HCL38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31.03.2016;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CL</w:t>
            </w:r>
            <w:r>
              <w:rPr>
                <w:color w:val="000000"/>
                <w:spacing w:val="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/16.03.2017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relarea cu celelalte proiecte pentru care se aplică la finanțare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ecventă în demersul continuu de dezvoltarea viitoare a UAT Bistrița pe ba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ăr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ționează să depu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a 10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spacing w:before="1" w:after="0"/>
              <w:ind w:left="240" w:hanging="13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d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res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liență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aborarea și transpunerea în format GIS a Planului Urbanistic General 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 și transpunerea în format GIS a Planului de Mobil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 a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 Bistrița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truir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uinț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ZEB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us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ineri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4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nc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4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noirea parcului de vehicule destinate transportului public în Municipiul Bistrița și Comuna Livezil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tind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ist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ciclet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27" w:leader="none"/>
              </w:tabs>
              <w:spacing w:lineRule="auto" w:line="271" w:before="34" w:after="0"/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 integrat de monitorizare a traficului și mobilitate inteligentă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spacing w:before="2" w:after="0"/>
              <w:ind w:left="106" w:right="97" w:firstLine="4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mentar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ționeaz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u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NRR,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serv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n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oc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 urbană sustenabil, ce ține cont de cerințele naționale și 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emporan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ceptel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3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aducă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efici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edi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șt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eni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A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fectul pozitiv previzionat prin realizarea obiectivului de investiții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iunea și direcțiile de dezvoltare sustenabilă a Municipiului Bistrița în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21-2030, continuă demersurile cuprinse în PIDU şi ale Strategiei de 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 a Municipiului Bistrița de transformare continuă într-un oraş „competi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inovativ”. Deși în perioada anterioară de programare s-au implementat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cce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eroa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is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bleme la nivelul infrastructurii de bază – mobilitate deficitară în unele 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ctâ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eț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tățenilor din municipiu. La ora actuală sistemul de transportul public urban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ș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rveas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vo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pula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plasări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motorizat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a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tiv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se)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</w:p>
          <w:p>
            <w:pPr>
              <w:pStyle w:val="TableParagraph"/>
              <w:ind w:left="106" w:right="98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iv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jor,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măria</w:t>
            </w:r>
            <w:r>
              <w:rPr>
                <w:b/>
                <w:color w:val="000000"/>
                <w:spacing w:val="3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unicipiului</w:t>
            </w:r>
            <w:r>
              <w:rPr>
                <w:b/>
                <w:color w:val="000000"/>
                <w:spacing w:val="34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istrița</w:t>
            </w:r>
            <w:r>
              <w:rPr>
                <w:b/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rește</w:t>
            </w:r>
            <w:r>
              <w:rPr>
                <w:b/>
                <w:color w:val="000000"/>
                <w:spacing w:val="3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urajarea</w:t>
            </w:r>
            <w:r>
              <w:rPr>
                <w:b/>
                <w:color w:val="000000"/>
                <w:spacing w:val="3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ății urbane sustenabile, prin transport public de calitate și prietenos cu mediul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urajarea deplasărilor nemotorizate și introducerea sistemelor performan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anagement de trafic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/înlocuirea deplasării cu transportul privat (cu autoturism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implicit reducerea emisiilor de echivalent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cauzate de transport, cu 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irect asupra îmbunătățirii calității mediului înconjurător. Astfel, </w:t>
            </w:r>
            <w:r>
              <w:rPr>
                <w:b/>
                <w:color w:val="000000"/>
                <w:sz w:val="20"/>
              </w:rPr>
              <w:t>prin proiect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ălători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reș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zvolt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ăț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ustenabile,</w:t>
            </w:r>
            <w:r>
              <w:rPr>
                <w:b/>
                <w:color w:val="000000"/>
                <w:spacing w:val="6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alt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litat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icienț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nergetică.</w:t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ul de acţiune rezultat din strategiile de planificare şi dezvoltare 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ţine proiecte de dezvoltare a sistemului de transport public în comun, alăt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lte proiecte în infrastructuri sustenabile, finanțabile prin Fondurile Europene.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 oportunitate de atingere a țelurilor prezentate anterior, îl reprezintă Plan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 de Redresare și Reziliență al României prin Pilonul I – Tranziție Verd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 își propune investiții care au în vedere atingerea obiectivelor asumate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ul EU 1315/2013, privind orientările și direcțiile Uniunii 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l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r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lizare vizează respectarea și includerea următoarelor tipuri de interven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ectat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i în infrastructura necesară pentru asigurarea protecției mediului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bon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ctiv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genera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sigur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n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ervici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icien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 public de călători în vederea reducerii numărului de deplasări 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 privat (cu autoturisme) şi reducerea emisiilor de echivalent 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uzate de transport, prin acțiunea de modernizare a sistemului de transport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 local din Municipiul Bistrița prin achiziționarea a 20 vehicule 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utobuze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 cu baterie).</w:t>
            </w:r>
          </w:p>
          <w:p>
            <w:pPr>
              <w:pStyle w:val="TableParagraph"/>
              <w:ind w:left="10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 public, vine în întâmpinarea Obiectivului strategic - OP2 „O Europ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 ecologică, cu emisii scăzute de carbon prin promovarea tranziției către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 nepoluantă și echitabilă, a investițiilor verzi și albastre, a econom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ap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ni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scurilor”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”Promo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ăț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ltimod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stenabile”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a integrată de dezvoltare locală a Municipiului Bistrița pentru perio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0-2030, (actualizată pentru perioada 2015-2030), reprezintă cadrul pentru 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ziune pe termen mediu și lung asupra dezvoltării locale, în care domenii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țiu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mentaritat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p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damentare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 inițiate la nivel local, pentru perioada 2021-2027, din a cărei par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ntă face parte și proiectul „Modernizarea sistemului de transport 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oca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 achiziționare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 ecologice”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fectul pozitiv previzionat prin realizarea obiectivului de investiții privind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a de vehicule ecologice contribuie la realizarea obiectivelor specif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 mediu din Plan de Mobilitate Urbană Durabilă al Municipiului Bistrița 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tingerea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mătoarelor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biectiv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M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-1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ie la realizarea unui sistem de transport durabil, cu măsur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tare şi reducere a efectelor adverse, cum sunt emisiile de poluanţi 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mosferă, poluarea fonică în zonele urbane şi, pe rutele cu circul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nsă, poluarea apelor şi a solului datorată surselor difuze, impac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isajului 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trimoniului cultural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M</w:t>
            </w:r>
            <w:r>
              <w:rPr>
                <w:b/>
                <w:color w:val="000000"/>
                <w:spacing w:val="4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-2</w:t>
            </w:r>
            <w:r>
              <w:rPr>
                <w:b/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z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ă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ctoru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rilor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M 1-3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 sănătăţii populaţiei prin îmbunătăţirea condiţiilor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;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M 1-4 </w:t>
            </w:r>
            <w:r>
              <w:rPr>
                <w:color w:val="000000"/>
                <w:sz w:val="20"/>
              </w:rPr>
              <w:t>- Reducerea impactului asupra biodiversităţii cu asigurarea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i pentru protecţia şi conservarea biodiversităţii cât şi 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erenţe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ţele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turale protejate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plementarea proiectului va conduce la scăderea emisiilor de 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z w:val="20"/>
              </w:rPr>
              <w:t xml:space="preserve"> la nive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 din transportul public de călători al Municipiului Bistrița cu o valoar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imat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.074,35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o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color w:val="000000"/>
                <w:sz w:val="20"/>
              </w:rPr>
              <w:t>/an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in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chiziți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xploatarea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elor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20 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ucăț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utobuz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u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aterie)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</w:t>
            </w:r>
            <w:r>
              <w:rPr>
                <w:b/>
                <w:color w:val="000000"/>
                <w:spacing w:val="6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adr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gramului PNRR, Pilonul IV, Coeziune socială și teritorială, Componenta 10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ndul Local, Apel proiect: I.1. Mobilitate urbană durabilă, I 1.1. Înnoi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arculu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chiziția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</w:p>
          <w:p>
            <w:pPr>
              <w:pStyle w:val="Normal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</w:rPr>
              <w:t>nepoluante</w:t>
            </w:r>
            <w:r>
              <w:rPr>
                <w:b/>
                <w:color w:val="000000"/>
                <w:spacing w:val="-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)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dul de îndeplinire a condițiilor aferente investițiilor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a este în deplin acord și îndeplinește criteriile și cerințele progra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NRR, Pilonul IV, Coeziune socială și teritorială, Componenta 10 Fondul Loca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el proiect: I.1. Mobilitate urbană durabilă, I 1.1. Înnoirea parcului de 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chi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poluan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)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7" w:right="95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obuzele trebuie să fie omologate la mometul efectuării recepției (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 RAR sau AFER după caz) – vehiculele ecologice (autobuze) vor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mologate în momentul efectuării recepției de către RAR, în conform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urope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ționale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mentul recepție se va asigura că anvelopele/pneurile cu care su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tat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ă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gomotul</w:t>
            </w:r>
            <w:r>
              <w:rPr>
                <w:color w:val="000000"/>
                <w:spacing w:val="2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i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 rulare stabilite prin Regulamentul CE 2020/740 privind etiche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velopelor/pn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eș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ic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um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 și alți parametrii precum și conformarea vehiculelor ecologic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im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inț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Regulamen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95/2009)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ni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ligator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rateg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g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vol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n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is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t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e în curs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re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exact" w:line="24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</w:p>
          <w:p>
            <w:pPr>
              <w:pStyle w:val="TableParagraph"/>
              <w:spacing w:before="32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one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urban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gurarea prioritizării și promovării transportului public prin planific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enz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se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dic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er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acven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congestionat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spacing w:lineRule="exact" w:line="24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ținerea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ui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5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e</w:t>
            </w:r>
            <w:r>
              <w:rPr>
                <w:color w:val="000000"/>
                <w:spacing w:val="5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ci</w:t>
            </w:r>
            <w:r>
              <w:rPr>
                <w:color w:val="000000"/>
                <w:spacing w:val="5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ordanț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ament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70/2007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estiția propus a fi realizată prin achziția de 20 vehicule ecologice de 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utobuz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m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izibil asupra mediului privind prevenirea și controlul poluării aerului, apei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solului, considerând </w:t>
            </w:r>
            <w:r>
              <w:rPr>
                <w:b/>
                <w:color w:val="000000"/>
                <w:sz w:val="20"/>
              </w:rPr>
              <w:t>efectele directe și indirecte pe parcursul implementări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ului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tenu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dapt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fecte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chimbăril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limateric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a propusă de achiziție a unui număr de 20 autobuze electrice 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e, se elimină o cantitate de aprox. 1000 ton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/an cauzată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 rutier în Municipiul Bistrița, măsură ce contribuie în mo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mnific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nu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himb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ima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or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efec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seră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tecți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tiliza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ustenabi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esurselor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p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 urban împreună cu activitățile de implementare ale pro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ide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a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ga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izibi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or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ția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ținând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e imediat directe prin exploatarea vehiculelor ecologice câi și pe întreag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t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viață 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)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6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conomia circulară și prevenirea generării deșeurilor și reciclarea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le specifice să nu genereze deșeuri și să se asigure recicl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ă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eu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utilizarea combustibililor fosili, a uleiurilor și a substanțelor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venite din prelucrarea combustibililor fosili ce prezintă un grad m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poluare și reziliență în mediul înconjurător. Personalul ce se va ocup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tena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rea vehiculelor să se realizeze în parametrii care reduc/elimin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ducerea de deșeuri. Bateriile și deșeurile de echipamente electrice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pă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ada</w:t>
            </w:r>
            <w:r>
              <w:rPr>
                <w:color w:val="000000"/>
                <w:spacing w:val="2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2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urat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viață) vor fi colectate, tratate și eliminate conform prevederilor leg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igoare de către firme specializate în acest sens. Pe cât posibil 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cese specifice de reciclare o mare parte din materialele obținute 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tențialul de a fi reintroduse în economia circulară. Vor fi prevăz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ăsuri de gestionare a deșeurilor, în conformitate cu ierarhia deșeuri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are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treținere),</w:t>
            </w:r>
            <w:r>
              <w:rPr>
                <w:color w:val="000000"/>
                <w:spacing w:val="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ât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fârșitul</w:t>
            </w:r>
            <w:r>
              <w:rPr>
                <w:color w:val="000000"/>
                <w:spacing w:val="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tei</w:t>
            </w:r>
            <w:r>
              <w:rPr>
                <w:color w:val="000000"/>
                <w:spacing w:val="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ață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lote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ter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onen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m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it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ea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toate etapele investiției se va menţine evidenţa gestiunii 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 Legii nr. 211/2011 privind regimul deşeurilor, cu modificările 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ările ulterioare, HG nr. 856/2002 (Directiva 2008/98/CE 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ș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rog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umit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0/200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a anvelopelor uzate şi Legea nr. 249/2015 privind modalitat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lor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,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ări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letă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lterioare.</w:t>
            </w:r>
          </w:p>
          <w:p>
            <w:pPr>
              <w:pStyle w:val="TableParagraph"/>
              <w:spacing w:before="1" w:after="0"/>
              <w:ind w:left="82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stion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â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întreținere/mentenanță), cât și cele rezultate la finalul duratei de viaț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b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 a cantităţilor de deşeuri generate şi de maximizare a reutiliză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ăr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n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biectiv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dr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re a deşeurilor la nivel naţional - Planul naţional de gestiona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labora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az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t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8/98/E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 şi de abrogare a anumitor directive, cu modificările ulterioare ş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t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 Guvern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42/2017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tenanţ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rui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sonal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to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hei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e cu firme specializate, care să deţină un spațiu amenajat special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p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ici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ţ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uranţ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orite, necesare realizării serviciilor de mentenanţă. Totodată, firm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 î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goare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ietatea care va presta aceste servicii va avea obligaţia legală d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rm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clusiv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zi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nom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irculară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a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bricaţ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araţ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 rulant vor fi supuse procedurii de emitere a autorizaţiei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 (a se vedea OUG nr. 195/2005 şi Ordinul MMDD nr. 1798/2007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iz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ţ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etenţ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ei mediului, modul de gospodărire a deşeurilor şi a ambalaj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stanţ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par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culoase,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 de conformare - măsuri pentru reducerea efectelor prezente ş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ar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or etc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od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r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aliza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sti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prevede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a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 vigoare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ţile de fabricaţie şi reparaţii ale materialului rulant vor fi su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cedurii de emitere a autorizaţiei de mediu, fiind analizate, de căt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rităţile</w:t>
            </w:r>
            <w:r>
              <w:rPr>
                <w:color w:val="000000"/>
                <w:spacing w:val="4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petenţe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meniul</w:t>
            </w:r>
            <w:r>
              <w:rPr>
                <w:color w:val="000000"/>
                <w:spacing w:val="4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cţiei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diului,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4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</w:p>
          <w:p>
            <w:pPr>
              <w:pStyle w:val="TableParagraph"/>
              <w:spacing w:lineRule="exact" w:line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balaj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ospodări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bstanţelor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7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paratelor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culoase,</w:t>
            </w:r>
            <w:r>
              <w:rPr>
                <w:color w:val="000000"/>
                <w:spacing w:val="7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gramul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are măsuri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ducerea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fectelor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3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itoar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ţilor</w:t>
            </w:r>
          </w:p>
          <w:p>
            <w:pPr>
              <w:pStyle w:val="TableParagrap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c.</w:t>
            </w:r>
          </w:p>
          <w:p>
            <w:pPr>
              <w:pStyle w:val="TableParagraph"/>
              <w:spacing w:before="1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ta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coatere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ință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ui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</w:t>
            </w:r>
            <w:r>
              <w:rPr>
                <w:color w:val="000000"/>
                <w:spacing w:val="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st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n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fel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ul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us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erniz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parații, schimbări de componente, astfel încât să se asigure o utiliz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rabil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urselor.</w:t>
            </w:r>
          </w:p>
          <w:p>
            <w:pPr>
              <w:pStyle w:val="TableParagraph"/>
              <w:ind w:left="826" w:right="10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pă scoaterea din uz a materialului rulant, părțile componente vor 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zmembrat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ortat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gătit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utilizare.</w:t>
            </w:r>
          </w:p>
          <w:p>
            <w:pPr>
              <w:pStyle w:val="TableParagraph"/>
              <w:ind w:left="826" w:right="9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eriile și acumulatorii industriali, ce includ bateriile și acumulato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i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/troleibuz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lect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tat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cicl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imi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i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vede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6/66/CE privind bateriile și acumulatorii și deșeurile de baterii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umula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brog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iv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1/157/CE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us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isl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uver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32/2008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dificat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uver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r.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79/2011).</w:t>
            </w:r>
          </w:p>
          <w:p>
            <w:pPr>
              <w:pStyle w:val="TableParagraph"/>
              <w:ind w:left="826" w:right="9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empl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 informatice şi de telecomunicaţii de dimensiuni mici (nicio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mensiune externă mai mare de 50 cm), vor fi gestionate în conformita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 Directiva 2012/19/UE a Parlamentului European şi a Consiliului din 4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ul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12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on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E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us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gislaţ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aţional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UG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/2015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şeuril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şi electronice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7" w:leader="none"/>
              </w:tabs>
              <w:ind w:left="827" w:right="97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Protecția și refacerea biodiversității și a ecosistemelor </w:t>
            </w:r>
            <w:r>
              <w:rPr>
                <w:color w:val="000000"/>
                <w:sz w:val="20"/>
              </w:rPr>
              <w:t>– trase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 nu se suprapun cu zone sensibile și protejate din punct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 al biodiversității sau în apropierea acestora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 tipul: reț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ii protejate Natura 2000, situri naturale înscrise pe Lista patrimoni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dial UNESCO, principale zone de biodiversitate, precum și alte zo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j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).Înlocuirea/elimin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lu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uz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e de transport pasageri dotate cu motoare cu ardere internă 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loses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bustibil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sil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u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tej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crofaunei și a microflorei la nivelul solului și a infrastructurii ruti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eliminarea fenomenului de eutrofizare cauzat de emisiile de NOx d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). Eliminarea locală a emisiilor de CO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realizată prin achiziți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a vehiculelor ecologice achiziționate are de asemenea ef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ec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orta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p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ibu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erv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ilien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sistemel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abi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fl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on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er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u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.</w:t>
            </w:r>
          </w:p>
        </w:tc>
      </w:tr>
      <w:tr>
        <w:trPr>
          <w:trHeight w:val="7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procesului de implementare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zentul proiect de investiție constă în achiziția de vehicule ecologice (autobuz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 cu baterie, configurație standard lungime 10 metri) în număr de 20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căți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8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area totală a investiției atrasă prin programul PNRR, Pilonul IV, Coeziun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ocia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ș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eritorială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Component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ondu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ocal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pel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roiect:</w:t>
            </w:r>
            <w:r>
              <w:rPr>
                <w:b/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.1.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bilitat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urban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urabilă,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.1.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noirea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arcului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tinate</w:t>
            </w:r>
            <w:r>
              <w:rPr>
                <w:b/>
                <w:color w:val="000000"/>
                <w:spacing w:val="-58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ransportului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ublic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achiziția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vehicul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nepoluant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cologice)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ste</w:t>
            </w:r>
            <w:r>
              <w:rPr>
                <w:b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: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26" w:leader="none"/>
                <w:tab w:val="left" w:pos="827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.340.914,00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 (9.820.000,0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ără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66" w:leader="none"/>
                <w:tab w:val="left" w:pos="467" w:leader="none"/>
              </w:tabs>
              <w:ind w:left="467" w:hanging="36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bucăți</w:t>
            </w:r>
            <w:r>
              <w:rPr>
                <w:b/>
                <w:color w:val="000000"/>
                <w:spacing w:val="15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autobuze</w:t>
            </w:r>
            <w:r>
              <w:rPr>
                <w:b/>
                <w:color w:val="000000"/>
                <w:spacing w:val="1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ectrice</w:t>
            </w:r>
            <w:r>
              <w:rPr>
                <w:b/>
                <w:color w:val="000000"/>
                <w:spacing w:val="16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</w:t>
            </w:r>
            <w:r>
              <w:rPr>
                <w:b/>
                <w:color w:val="000000"/>
                <w:spacing w:val="19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etri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–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45.387.294,0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sz w:val="20"/>
              </w:rPr>
              <w:t>9.220.000,00</w:t>
            </w:r>
            <w:r>
              <w:rPr>
                <w:b/>
                <w:color w:val="000000"/>
                <w:spacing w:val="17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</w:p>
          <w:p>
            <w:pPr>
              <w:pStyle w:val="TableParagraph"/>
              <w:ind w:left="46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ără TV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before="1" w:after="0"/>
              <w:ind w:left="467" w:hanging="36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aț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ărca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tandard si 4 stați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încărcare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rapid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–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2.953.620,00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Lei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600.000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uro)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fără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area per vehicul ecologic este de 486.000 Euro fără TVA – (valoare in care este inclus si pretul de achizitie</w:t>
            </w:r>
            <w:r>
              <w:rPr>
                <w:color w:val="000000"/>
                <w:sz w:val="20"/>
              </w:rPr>
              <w:t xml:space="preserve"> al sta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incarcare si care est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ligibilă</w:t>
            </w:r>
            <w:r>
              <w:rPr>
                <w:b/>
                <w:color w:val="000000"/>
                <w:spacing w:val="1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00%</w:t>
            </w:r>
            <w:r>
              <w:rPr>
                <w:b/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pacing w:val="5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form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dicațiilor Ghidulu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)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Paragraph"/>
              <w:ind w:left="106" w:right="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ing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stim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supu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liment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re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frastructurii și a condițiilor necesare exploatării în bune condiții a obiect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iei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 de proiectare pentru amplasamentele stațiilor de încărcare 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 electrice – cheltuieli pentru documentații suport și obțin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ze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uri, autorizați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re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3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alarea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3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3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3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idă</w:t>
            </w:r>
            <w:r>
              <w:rPr>
                <w:color w:val="000000"/>
                <w:spacing w:val="3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seul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utobuzelor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e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mplas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stalarea</w:t>
            </w:r>
            <w:r>
              <w:rPr>
                <w:color w:val="000000"/>
                <w:spacing w:val="1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ndard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ți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arare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crări</w:t>
            </w: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cții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anșarea</w:t>
            </w:r>
            <w:r>
              <w:rPr>
                <w:color w:val="000000"/>
                <w:spacing w:val="6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6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imentare</w:t>
            </w:r>
            <w:r>
              <w:rPr>
                <w:color w:val="000000"/>
                <w:spacing w:val="6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</w:p>
          <w:p>
            <w:pPr>
              <w:pStyle w:val="TableParagraph"/>
              <w:spacing w:lineRule="exact" w:line="23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1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emnată</w:t>
            </w:r>
            <w:r>
              <w:rPr>
                <w:color w:val="000000"/>
                <w:spacing w:val="3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ă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e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ribuții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nager de proiect – cu rol de coordonare a activităților proiectului,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 a planificărilor acțiunilor, coordonarea evaluării desfășurării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erv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ăr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ați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,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tificarea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cesităț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portunităților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ăților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nțin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manen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ți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ul, asigură interfața cu Consiliul Local pentru proiectele 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Hotărâ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in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terial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de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ări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diți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us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rific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cumentații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tocmi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emb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 financiar – cu rol de a monitoriza cheltuielile și corel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esto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ge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regist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videnț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-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abil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guli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rnizează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ate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evan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ările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riodice/final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5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hnic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ol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atrea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ui</w:t>
            </w:r>
            <w:r>
              <w:rPr>
                <w:color w:val="000000"/>
                <w:spacing w:val="-5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furnizare a vehiculelor ecologice și a stațiilor de încărcare, de recepți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 vehiculelor și echipamentelor conexe, verificarea cerințelor tehnico-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al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,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robare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ferate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lat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cturilor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mise.</w:t>
            </w:r>
          </w:p>
          <w:p>
            <w:pPr>
              <w:pStyle w:val="TableParagraph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abil achiziții publice – cu rol de a verifica documentațiile aferent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 atribuire pentru achizițiile realizate în cadrul proiectului, organiza 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perviza activitățile legate de toate procedurile legale departicipare l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icitații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  atribuire.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 modul general echipa desemnată pentru implementarea proiectului va asigur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ri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tivităț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)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nagement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ciar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onitor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zultat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parțial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le)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lendarulu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adr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ugetul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,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municar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ternă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tern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ind w:left="10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ape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eneral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unt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unere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eri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valuarea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sarului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plicație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ormularea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ăspunsurilor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risoril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larificar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rut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tor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n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tractulu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iec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n: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1547" w:leader="none"/>
              </w:tabs>
              <w:spacing w:lineRule="auto" w:line="276" w:before="35" w:after="0"/>
              <w:ind w:left="1547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ăți specifice de pregătire a documentațiilor de achiziți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activități de proiectare, pregătire documente suport, obține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viz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orduri, aurotizați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c.)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1547" w:leader="none"/>
              </w:tabs>
              <w:spacing w:before="1" w:after="0"/>
              <w:ind w:left="154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ziți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iziția de lucrări specifice de construcție și branșare la rețeaua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r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hipamente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spacing w:lineRule="auto" w:line="276" w:before="35" w:after="0"/>
              <w:ind w:left="826" w:right="95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ucrărilor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pecifice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onstrucție</w:t>
            </w:r>
            <w:r>
              <w:rPr>
                <w:color w:val="000000"/>
                <w:spacing w:val="2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ranș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țeaua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nergie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lectrică a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tațiilor de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erea</w:t>
            </w:r>
            <w:r>
              <w:rPr>
                <w:color w:val="000000"/>
                <w:spacing w:val="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6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are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ciulelor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6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tinate</w:t>
            </w:r>
            <w:r>
              <w:rPr>
                <w:color w:val="000000"/>
                <w:spacing w:val="6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ții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În conformitate cu Ghidul proiectului și cu prevederile contractului de finanțar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entru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aliz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țe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urent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t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damentare,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umă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ezentare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tap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mplementare,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mătoarelor documente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actul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legar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erviciulu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4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ort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sigurarea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oritiză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omovării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ului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6" w:after="0"/>
              <w:ind w:left="827" w:hanging="36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cumentel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testă</w:t>
            </w:r>
            <w:r>
              <w:rPr>
                <w:color w:val="000000"/>
                <w:spacing w:val="2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mologarea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2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2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  <w:p>
            <w:pPr>
              <w:pStyle w:val="TableParagraph"/>
              <w:spacing w:before="3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spacing w:lineRule="auto" w:line="276" w:before="34" w:after="0"/>
              <w:ind w:left="826" w:right="96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vada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uncțion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ș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xploatări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î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ălători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unicipiului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istrița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ort</w:t>
            </w:r>
            <w:r>
              <w:rPr>
                <w:color w:val="000000"/>
                <w:spacing w:val="1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ivind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1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are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tilizează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hiculelor</w:t>
            </w:r>
            <w:r>
              <w:rPr>
                <w:color w:val="000000"/>
                <w:spacing w:val="2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ecologice</w:t>
            </w:r>
          </w:p>
          <w:p>
            <w:pPr>
              <w:pStyle w:val="TableParagraph"/>
              <w:spacing w:before="34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1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  <w:r>
              <w:rPr>
                <w:color w:val="000000"/>
                <w:spacing w:val="7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chiziționate</w:t>
            </w:r>
            <w:r>
              <w:rPr>
                <w:color w:val="000000"/>
                <w:spacing w:val="7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portat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</w:t>
            </w:r>
            <w:r>
              <w:rPr>
                <w:color w:val="000000"/>
                <w:spacing w:val="7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umărul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otal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asageri</w:t>
            </w:r>
            <w:r>
              <w:rPr>
                <w:color w:val="000000"/>
                <w:spacing w:val="72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e utilizează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stemul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ublic</w:t>
            </w:r>
            <w:r>
              <w:rPr>
                <w:color w:val="000000"/>
                <w:spacing w:val="-5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ban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</w:t>
            </w:r>
            <w:r>
              <w:rPr>
                <w:color w:val="000000"/>
                <w:spacing w:val="-4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ransport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NUME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SI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z w:val="20"/>
        </w:rPr>
        <w:t>PRENUME  Ioan Turc, primar al municipiului Bistrita</w:t>
      </w:r>
    </w:p>
    <w:p>
      <w:pPr>
        <w:pStyle w:val="Normal"/>
        <w:tabs>
          <w:tab w:val="clear" w:pos="720"/>
          <w:tab w:val="left" w:pos="2378" w:leader="none"/>
        </w:tabs>
        <w:spacing w:before="1" w:after="120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DATA</w:t>
        <w:tab/>
        <w:t>05.10.2022</w:t>
      </w:r>
    </w:p>
    <w:p>
      <w:pPr>
        <w:pStyle w:val="Normal"/>
        <w:tabs>
          <w:tab w:val="clear" w:pos="720"/>
          <w:tab w:val="left" w:pos="2378" w:leader="none"/>
        </w:tabs>
        <w:spacing w:before="1" w:after="120"/>
        <w:ind w:left="644" w:hanging="0"/>
        <w:rPr>
          <w:color w:val="000000"/>
          <w:sz w:val="20"/>
        </w:rPr>
      </w:pPr>
      <w:r>
        <w:rPr>
          <w:color w:val="000000"/>
          <w:sz w:val="20"/>
        </w:rPr>
        <w:t>SEMNĂTURA</w:t>
        <w:tab/>
        <w:t>………………………………………</w:t>
      </w:r>
    </w:p>
    <w:p>
      <w:pPr>
        <w:pStyle w:val="Normal"/>
        <w:autoSpaceDE w:val="false"/>
        <w:spacing w:lineRule="auto" w:line="240" w:before="0" w:after="0"/>
        <w:ind w:left="0" w:right="-142" w:hanging="0"/>
        <w:rPr>
          <w:rFonts w:ascii="Arial" w:hAnsi="Arial" w:eastAsia="Times New Roman" w:cs="Arial"/>
          <w:bCs/>
          <w:color w:val="000000"/>
          <w:sz w:val="20"/>
          <w:szCs w:val="20"/>
          <w:lang w:val="ro-RO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ro-RO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694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MS Gothic"/>
    <w:charset w:val="00"/>
    <w:family w:val="roman"/>
    <w:pitch w:val="default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618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3.65pt;mso-wrap-distance-left:0pt;mso-wrap-distance-right:0pt;mso-wrap-distance-top:0pt;mso-wrap-distance-bottom:0pt;margin-top:0.05pt;mso-position-vertical-relative:text;margin-left:3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  <w:p>
    <w:pPr>
      <w:pStyle w:val="Header"/>
      <w:spacing w:before="0" w:after="120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o-RO"/>
      </w:rPr>
    </w:pPr>
    <w:r>
      <w:rPr>
        <w:lang w:val="ro-RO"/>
      </w:rPr>
      <w:t xml:space="preserve">Anexa nr. 2 </w:t>
    </w:r>
  </w:p>
  <w:p>
    <w:pPr>
      <w:pStyle w:val="Normal"/>
      <w:jc w:val="right"/>
      <w:rPr>
        <w:lang w:val="ro-RO"/>
      </w:rPr>
    </w:pPr>
    <w:r>
      <w:rPr>
        <w:lang w:val="ro-RO"/>
      </w:rPr>
      <w:t>la Hotărârea nr........./..............</w:t>
    </w:r>
  </w:p>
  <w:p>
    <w:pPr>
      <w:pStyle w:val="Normal"/>
      <w:jc w:val="right"/>
      <w:rPr>
        <w:lang w:val="ro-RO"/>
      </w:rPr>
    </w:pPr>
    <w:r>
      <w:rPr>
        <w:lang w:val="ro-RO"/>
      </w:rPr>
      <w:t>a Consiliului Local al municipiului Bistrița</w:t>
    </w:r>
  </w:p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lang w:val="ro-RO"/>
      </w:rPr>
    </w:pPr>
    <w:r>
      <w:rPr>
        <w:rFonts w:cs="Trebuchet MS" w:ascii="Trebuchet MS" w:hAnsi="Trebuchet M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240" w:hanging="134"/>
      </w:pPr>
      <w:rPr>
        <w:rFonts w:ascii="Trebuchet MS" w:hAnsi="Trebuchet MS" w:cs="Trebuchet MS" w:hint="default"/>
        <w:sz w:val="20"/>
        <w:szCs w:val="20"/>
        <w:w w:val="100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3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9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5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1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4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9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7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46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7" w:hanging="254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827" w:hanging="303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27" w:hanging="296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5z2">
    <w:name w:val="WW8Num5z2"/>
    <w:qFormat/>
    <w:rPr>
      <w:lang w:val="ro-RO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6z1">
    <w:name w:val="WW8Num6z1"/>
    <w:qFormat/>
    <w:rPr>
      <w:lang w:val="ro-RO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8z2">
    <w:name w:val="WW8Num8z2"/>
    <w:qFormat/>
    <w:rPr>
      <w:lang w:val="ro-RO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9z1">
    <w:name w:val="WW8Num9z1"/>
    <w:qFormat/>
    <w:rPr>
      <w:lang w:val="ro-RO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1z1">
    <w:name w:val="WW8Num11z1"/>
    <w:qFormat/>
    <w:rPr>
      <w:lang w:val="ro-RO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3z1">
    <w:name w:val="WW8Num13z1"/>
    <w:qFormat/>
    <w:rPr>
      <w:lang w:val="ro-RO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6z1">
    <w:name w:val="WW8Num16z1"/>
    <w:qFormat/>
    <w:rPr>
      <w:lang w:val="ro-RO" w:bidi="ar-SA"/>
    </w:rPr>
  </w:style>
  <w:style w:type="character" w:styleId="WW8Num17z0">
    <w:name w:val="WW8Num17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7z1">
    <w:name w:val="WW8Num17z1"/>
    <w:qFormat/>
    <w:rPr>
      <w:lang w:val="ro-RO" w:bidi="ar-SA"/>
    </w:rPr>
  </w:style>
  <w:style w:type="character" w:styleId="WW8Num18z0">
    <w:name w:val="WW8Num1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8z1">
    <w:name w:val="WW8Num18z1"/>
    <w:qFormat/>
    <w:rPr>
      <w:lang w:val="ro-RO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9z1">
    <w:name w:val="WW8Num19z1"/>
    <w:qFormat/>
    <w:rPr>
      <w:lang w:val="ro-RO" w:bidi="ar-SA"/>
    </w:rPr>
  </w:style>
  <w:style w:type="character" w:styleId="WW8Num20z0">
    <w:name w:val="WW8Num20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0z1">
    <w:name w:val="WW8Num20z1"/>
    <w:qFormat/>
    <w:rPr>
      <w:lang w:val="ro-RO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1z1">
    <w:name w:val="WW8Num21z1"/>
    <w:qFormat/>
    <w:rPr>
      <w:lang w:val="ro-RO" w:bidi="ar-SA"/>
    </w:rPr>
  </w:style>
  <w:style w:type="character" w:styleId="WW8Num22z0">
    <w:name w:val="WW8Num22z0"/>
    <w:qFormat/>
    <w:rPr>
      <w:rFonts w:ascii="Calibri" w:hAnsi="Calibri" w:cs="Calibri"/>
      <w:b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3">
    <w:name w:val="WW8Num22z3"/>
    <w:qFormat/>
    <w:rPr>
      <w:rFonts w:ascii="Calibri" w:hAnsi="Calibri" w:cs="Calibri"/>
      <w:sz w:val="22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3z1">
    <w:name w:val="WW8Num23z1"/>
    <w:qFormat/>
    <w:rPr>
      <w:lang w:val="ro-RO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4z1">
    <w:name w:val="WW8Num24z1"/>
    <w:qFormat/>
    <w:rPr>
      <w:lang w:val="ro-RO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6z1">
    <w:name w:val="WW8Num26z1"/>
    <w:qFormat/>
    <w:rPr>
      <w:lang w:val="ro-RO" w:bidi="ar-SA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8z1">
    <w:name w:val="WW8Num28z1"/>
    <w:qFormat/>
    <w:rPr>
      <w:lang w:val="ro-RO" w:bidi="ar-SA"/>
    </w:rPr>
  </w:style>
  <w:style w:type="character" w:styleId="WW8Num29z0">
    <w:name w:val="WW8Num29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9z1">
    <w:name w:val="WW8Num29z1"/>
    <w:qFormat/>
    <w:rPr>
      <w:lang w:val="ro-RO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30z1">
    <w:name w:val="WW8Num30z1"/>
    <w:qFormat/>
    <w:rPr>
      <w:lang w:val="ro-RO" w:bidi="ar-SA"/>
    </w:rPr>
  </w:style>
  <w:style w:type="character" w:styleId="WW8Num31z0">
    <w:name w:val="WW8Num31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31z1">
    <w:name w:val="WW8Num31z1"/>
    <w:qFormat/>
    <w:rPr>
      <w:lang w:val="ro-RO" w:bidi="ar-SA"/>
    </w:rPr>
  </w:style>
  <w:style w:type="character" w:styleId="Fontdeparagrafimplicit">
    <w:name w:val="Font de paragraf implici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Fontdeparagrafimplicit"/>
    <w:qFormat/>
    <w:rPr/>
  </w:style>
  <w:style w:type="character" w:styleId="Rvts6">
    <w:name w:val="rvts6"/>
    <w:basedOn w:val="Fontdeparagrafimplicit"/>
    <w:qFormat/>
    <w:rPr/>
  </w:style>
  <w:style w:type="character" w:styleId="Rvts12">
    <w:name w:val="rvts12"/>
    <w:basedOn w:val="Fontdeparagrafimplicit"/>
    <w:qFormat/>
    <w:rPr/>
  </w:style>
  <w:style w:type="character" w:styleId="Rvts1">
    <w:name w:val="rvts1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Atn">
    <w:name w:val="atn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Fontdeparagrafimplicit"/>
    <w:qFormat/>
    <w:rPr/>
  </w:style>
  <w:style w:type="character" w:styleId="Rvts9">
    <w:name w:val="rvts9"/>
    <w:basedOn w:val="Fontdeparagrafimplicit"/>
    <w:qFormat/>
    <w:rPr/>
  </w:style>
  <w:style w:type="character" w:styleId="Rvts8">
    <w:name w:val="rvts8"/>
    <w:basedOn w:val="Fontdeparagrafimplicit"/>
    <w:qFormat/>
    <w:rPr/>
  </w:style>
  <w:style w:type="character" w:styleId="Rvts10">
    <w:name w:val="rvts10"/>
    <w:basedOn w:val="Fontdeparagrafimplicit"/>
    <w:qFormat/>
    <w:rPr/>
  </w:style>
  <w:style w:type="character" w:styleId="TextcomentariuCaracter">
    <w:name w:val="Text comentariu Caracte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TextcomentariuCaracter"/>
    <w:qFormat/>
    <w:rPr/>
  </w:style>
  <w:style w:type="character" w:styleId="AlineatChar">
    <w:name w:val="Alineat Char"/>
    <w:qFormat/>
    <w:rPr>
      <w:rFonts w:ascii="Calibri" w:hAnsi="Calibri" w:cs="Calibri"/>
      <w:iCs/>
      <w:szCs w:val="24"/>
      <w:lang w:val="en-US" w:eastAsia="en-US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simplu">
    <w:name w:val="Text simplu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eastAsia="Calibri" w:cs="Calibri"/>
      <w:szCs w:val="21"/>
      <w:lang w:val="ro-RO"/>
    </w:rPr>
  </w:style>
  <w:style w:type="paragraph" w:styleId="Corptext2">
    <w:name w:val="Corp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Indentcorptext3">
    <w:name w:val="Indent corp tex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" w:hAnsi="Calibri" w:eastAsia="Times New Roman" w:cs="Calibri"/>
      <w:sz w:val="28"/>
      <w:szCs w:val="28"/>
      <w:lang w:val="ro-RO" w:eastAsia="zh-CN"/>
    </w:rPr>
  </w:style>
  <w:style w:type="paragraph" w:styleId="Indentcorptext2">
    <w:name w:val="Indent corp tex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Articol">
    <w:name w:val="Articol"/>
    <w:basedOn w:val="Listparagraf"/>
    <w:qFormat/>
    <w:pPr>
      <w:spacing w:lineRule="auto" w:line="240" w:before="240" w:after="40"/>
    </w:pPr>
    <w:rPr>
      <w:rFonts w:ascii="Calibri" w:hAnsi="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f"/>
    <w:qFormat/>
    <w:pPr>
      <w:spacing w:lineRule="auto" w:line="240" w:before="40" w:after="40"/>
      <w:ind w:left="680" w:hanging="396"/>
    </w:pPr>
    <w:rPr>
      <w:rFonts w:ascii="Calibri" w:hAnsi="Calibri" w:eastAsia="Times New Roman" w:cs="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" w:hAnsi="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" w:hAnsi="Calibri" w:cs="Times New Roman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26" w:hanging="0"/>
      <w:jc w:val="left"/>
    </w:pPr>
    <w:rPr>
      <w:rFonts w:eastAsia="Trebuchet MS" w:cs="Trebuchet MS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ransmixtbn.ro/sta&#355;ii)" TargetMode="External"/><Relationship Id="rId6" Type="http://schemas.openxmlformats.org/officeDocument/2006/relationships/hyperlink" Target="http://www.transmixtbn.ro/sta&#355;ii)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38:00Z</dcterms:created>
  <dc:creator>Viorel Streza</dc:creator>
  <dc:description/>
  <cp:keywords/>
  <dc:language>en-US</dc:language>
  <cp:lastModifiedBy>Dana.Zanca</cp:lastModifiedBy>
  <cp:lastPrinted>2022-01-31T10:56:00Z</cp:lastPrinted>
  <dcterms:modified xsi:type="dcterms:W3CDTF">2022-10-05T10:41:00Z</dcterms:modified>
  <cp:revision>3</cp:revision>
  <dc:subject/>
  <dc:title>Nr</dc:title>
</cp:coreProperties>
</file>