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 xml:space="preserve"> 100529 /10.10.2022</w:t>
      </w:r>
      <w:bookmarkEnd w:id="0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1" w:name="_Hlk116307110"/>
      <w:bookmarkStart w:id="2" w:name="_Hlk116294312"/>
      <w:bookmarkStart w:id="3" w:name="_Hlk80004677"/>
      <w:bookmarkStart w:id="4" w:name="_Hlk103004303"/>
      <w:bookmarkStart w:id="5" w:name="_Hlk74146682"/>
      <w:bookmarkStart w:id="6" w:name="_Hlk74146707"/>
      <w:bookmarkEnd w:id="1"/>
      <w:bookmarkEnd w:id="3"/>
      <w:bookmarkEnd w:id="4"/>
      <w:bookmarkEnd w:id="5"/>
      <w:bookmarkEnd w:id="6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pentru modificarea și completarea </w:t>
      </w:r>
      <w:bookmarkStart w:id="7" w:name="_Hlk116301376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Hotărârii Consiliului Local nr.160/28.07.20221 </w:t>
      </w:r>
      <w:bookmarkEnd w:id="2"/>
      <w:r>
        <w:rPr>
          <w:rFonts w:cs="Arial" w:ascii="Arial" w:hAnsi="Arial"/>
          <w:b/>
          <w:bCs/>
          <w:sz w:val="26"/>
          <w:szCs w:val="26"/>
          <w:lang w:val="ro-RO"/>
        </w:rPr>
        <w:t>privind aprobarea proiectului ”</w:t>
      </w:r>
      <w:bookmarkStart w:id="8" w:name="_Hlk107560522"/>
      <w:bookmarkStart w:id="9" w:name="_Hlk107322480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Înființarea </w:t>
      </w:r>
      <w:bookmarkStart w:id="10" w:name="_Hlk109122931"/>
      <w:r>
        <w:rPr>
          <w:rFonts w:cs="Arial" w:ascii="Arial" w:hAnsi="Arial"/>
          <w:b/>
          <w:bCs/>
          <w:sz w:val="26"/>
          <w:szCs w:val="26"/>
          <w:lang w:val="ro-RO"/>
        </w:rPr>
        <w:t>a două centre de colectare prin aport voluntar in municipiul Bistrița</w:t>
      </w:r>
      <w:bookmarkEnd w:id="8"/>
      <w:bookmarkEnd w:id="10"/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vederea participării la apelurile de proiecte </w:t>
      </w:r>
      <w:bookmarkStart w:id="11" w:name="_Hlk116292356"/>
      <w:r>
        <w:rPr>
          <w:rFonts w:cs="Arial" w:ascii="Arial" w:hAnsi="Arial"/>
          <w:sz w:val="26"/>
          <w:szCs w:val="26"/>
          <w:lang w:val="ro-RO"/>
        </w:rPr>
        <w:t>PNRR/2022/</w:t>
      </w:r>
      <w:bookmarkStart w:id="12" w:name="_Hlk107316665"/>
      <w:r>
        <w:rPr>
          <w:rFonts w:cs="Arial" w:ascii="Arial" w:hAnsi="Arial"/>
          <w:sz w:val="26"/>
          <w:szCs w:val="26"/>
          <w:lang w:val="ro-RO"/>
        </w:rPr>
        <w:t xml:space="preserve">C3/S/I.1.A, </w:t>
      </w:r>
      <w:bookmarkEnd w:id="11"/>
      <w:r>
        <w:rPr>
          <w:rFonts w:cs="Arial" w:ascii="Arial" w:hAnsi="Arial"/>
          <w:sz w:val="26"/>
          <w:szCs w:val="26"/>
          <w:lang w:val="ro-RO"/>
        </w:rPr>
        <w:t xml:space="preserve">componenta C3 – Managementul deșeurilor, Subinvestiția I.1.A </w:t>
      </w:r>
      <w:bookmarkStart w:id="13" w:name="_Hlk107829797"/>
      <w:r>
        <w:rPr>
          <w:rFonts w:cs="Arial" w:ascii="Arial" w:hAnsi="Arial"/>
          <w:sz w:val="26"/>
          <w:szCs w:val="26"/>
          <w:lang w:val="ro-RO"/>
        </w:rPr>
        <w:t>– Înființare de centre de colectare prin aport voluntar din cadrul Planului Național de Redresare și Reziliență</w:t>
      </w:r>
      <w:bookmarkEnd w:id="9"/>
      <w:bookmarkEnd w:id="13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4" w:name="_Hlk116307110"/>
      <w:bookmarkStart w:id="15" w:name="_Hlk116307110"/>
      <w:bookmarkEnd w:id="15"/>
      <w:bookmarkEnd w:id="7"/>
      <w:bookmarkEnd w:id="12"/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16" w:name="_Hlk80004677"/>
      <w:bookmarkStart w:id="17" w:name="_Hlk103004303"/>
      <w:bookmarkEnd w:id="16"/>
      <w:bookmarkEnd w:id="17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Municipiul Bistrița a depus cerere de finanțare aferenta proiectului  </w:t>
      </w:r>
      <w:bookmarkStart w:id="18" w:name="_Hlk109123732"/>
      <w:r>
        <w:rPr>
          <w:rFonts w:cs="Arial" w:ascii="Arial" w:hAnsi="Arial"/>
          <w:sz w:val="26"/>
          <w:szCs w:val="26"/>
          <w:lang w:val="ro-RO"/>
        </w:rPr>
        <w:t>„Înființarea a două centre de colectare prin aport voluntar în municipiul Bistrița”</w:t>
      </w:r>
      <w:bookmarkEnd w:id="18"/>
      <w:r>
        <w:rPr>
          <w:rFonts w:cs="Arial" w:ascii="Arial" w:hAnsi="Arial"/>
          <w:sz w:val="26"/>
          <w:szCs w:val="26"/>
          <w:lang w:val="ro-RO"/>
        </w:rPr>
        <w:t xml:space="preserve"> în cadrul Apelului de proiecte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NRR/2022/C3/S/I.1.A, 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componenta C3- Managementul deșeurilor- a Planului Național de Redresare și Reziliență (PNRR). Cererea a fost înregistrată la Ministerul Mediului, Apelor și Pădurilor (MMAP) cu nr. C3I1 AO122000012/22.09.2022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În urma verificării cererii de finanțare, Direcția Generală Planul Național de Redresare și Reziliența ne-a transmis Nota de solicitare clarificări, înregistrată la Primăria municipiului Bistrița cu nr. 99766/07.10.2022, prin care ni se solicită completarea Hotărârii Consiliului Local nr. </w:t>
      </w:r>
      <w:r>
        <w:rPr>
          <w:rFonts w:cs="Arial" w:ascii="Arial" w:hAnsi="Arial"/>
          <w:sz w:val="26"/>
          <w:szCs w:val="26"/>
          <w:lang w:val="ro-RO"/>
        </w:rPr>
        <w:t>160/28.07.20221 cu articole care fac referire explicit la punctele obligatorii, conform secțiunii 4.3.3 din Ghidul specific și anume numărul de locuitori deserviți de proiect precum și caracteristicile techice, conform proiectului-tip.</w:t>
      </w:r>
      <w:bookmarkStart w:id="19" w:name="_Hlk46758980"/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bookmarkEnd w:id="19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Urmarea faptul ca înaintarea clarificărilor se face în termenul de 5 zile lucrătoare de la data la care ne-a fost transmisă Nota de clarificări, se impune modificarea și completarea de urgență a HCL nr.160/2022, conform solicitărilor, astfel încât Cererea de finanțare să nu fie respinsă ca neconform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prevederile art.196 alin. (1), lit. „a”, din Ordonanța de urgență nr. 57/2019 privind Codul administrativ, aprob inițierea proiectului de hotărâ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entru modificarea și completarea Hotărârii Consiliului Local nr.160/28.07.20221 privind aprobarea proiectului ”Înființarea a două centre de colectare prin aport voluntar in municipiul Bistrița”, în vederea participării la apelurile de proiecte PNRR/2022/C3/S/I.1.A, componenta C3 – Managementul deșeurilor, Subinvestiția I.1.A – Înființare de centre de colectare prin aport voluntar din cadrul Planului Național de Redresare și Reziliență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  <w:bookmarkStart w:id="20" w:name="_Hlk74146682"/>
      <w:bookmarkStart w:id="21" w:name="_Hlk74146707"/>
      <w:bookmarkStart w:id="22" w:name="_Hlk74146682"/>
      <w:bookmarkStart w:id="23" w:name="_Hlk74146707"/>
      <w:bookmarkEnd w:id="22"/>
      <w:bookmarkEnd w:id="23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24" w:name="_Hlk74132859"/>
      <w:bookmarkStart w:id="25" w:name="_Hlk74132859"/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.</w:t>
      </w:r>
      <w:r>
        <w:rPr>
          <w:rFonts w:cs="Arial" w:ascii="Arial" w:hAnsi="Arial"/>
        </w:rPr>
        <w:t>/ 2 ex.</w:t>
      </w:r>
      <w:bookmarkEnd w:id="25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9:00Z</dcterms:created>
  <dc:creator>Morariu</dc:creator>
  <dc:description/>
  <cp:keywords/>
  <dc:language>en-US</dc:language>
  <cp:lastModifiedBy>Zorica.Morar</cp:lastModifiedBy>
  <cp:lastPrinted>2020-01-20T16:22:00Z</cp:lastPrinted>
  <dcterms:modified xsi:type="dcterms:W3CDTF">2022-10-10T12:30:00Z</dcterms:modified>
  <cp:revision>29</cp:revision>
  <dc:subject/>
  <dc:title> </dc:title>
</cp:coreProperties>
</file>