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bookmarkStart w:id="0" w:name="_Hlk114749408"/>
      <w:bookmarkEnd w:id="0"/>
      <w:r>
        <w:rPr>
          <w:rFonts w:eastAsia="Times New Roman" w:cs="Arial" w:ascii="Arial" w:hAnsi="Arial"/>
          <w:sz w:val="26"/>
          <w:szCs w:val="26"/>
          <w:lang w:val="ro-RO"/>
        </w:rPr>
        <w:t>Privind conferirea titlului de „Cetăţean de onoare al municipiului Bistriţa” Domnului prof. univ. dr. MIRCEA-GELU BU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</w:r>
      <w:bookmarkStart w:id="1" w:name="_Hlk114749408"/>
      <w:bookmarkStart w:id="2" w:name="_Hlk114749408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Consiliul Local al municipiului Bistriţa, întrunit în şedinţă ordinară în data de ____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3" w:name="_Hlk102034710"/>
      <w:bookmarkEnd w:id="3"/>
      <w:r>
        <w:rPr>
          <w:rFonts w:eastAsia="Times New Roman" w:cs="Arial" w:ascii="Arial" w:hAnsi="Arial"/>
          <w:sz w:val="26"/>
          <w:szCs w:val="26"/>
          <w:lang w:val="ro-RO"/>
        </w:rPr>
        <w:t>Adresa domnului Ionel Ruști, înregistrată la Primăria municipiului Bistriţa cu nr. 91.828 / 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Adresa </w:t>
      </w:r>
      <w:bookmarkStart w:id="4" w:name="_Hlk11138701"/>
      <w:r>
        <w:rPr>
          <w:rFonts w:eastAsia="Times New Roman" w:cs="Arial" w:ascii="Arial" w:hAnsi="Arial"/>
          <w:sz w:val="26"/>
          <w:szCs w:val="26"/>
          <w:lang w:val="ro-RO"/>
        </w:rPr>
        <w:t>domnului Radu Lezeu</w:t>
      </w:r>
      <w:bookmarkEnd w:id="4"/>
      <w:r>
        <w:rPr>
          <w:rFonts w:eastAsia="Times New Roman" w:cs="Arial" w:ascii="Arial" w:hAnsi="Arial"/>
          <w:sz w:val="26"/>
          <w:szCs w:val="26"/>
          <w:lang w:val="ro-RO"/>
        </w:rPr>
        <w:t>, înregistrată la Primăria municipiului Bistriţa cu nr. 91.890 / 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dresa domnului Gheorghe Șanta, înregistrată la Primăria municipiului Bistriţa cu nr. 91.892 / 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5" w:name="_Hlk102034710"/>
      <w:bookmarkEnd w:id="5"/>
      <w:r>
        <w:rPr>
          <w:rFonts w:eastAsia="Times New Roman" w:cs="Arial" w:ascii="Arial" w:hAnsi="Arial"/>
          <w:sz w:val="26"/>
          <w:szCs w:val="26"/>
          <w:lang w:val="ro-RO"/>
        </w:rPr>
        <w:t>Referatul de aprobare nr. 91.993 / 19.09.2022 al Primarului municipiului Bistriţa privind acordarea titlului de „Cetăţean de onoare al municipiului Bistriţa” domnului prof. univ. dr. Mircea-Gelu Buta pentru contribuţia importantă în promovarea imagini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Raportul nr. 91.999 / 19.09.2022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>al Direcţiei Comunicare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/_____al Comisiei economice</w:t>
      </w:r>
    </w:p>
    <w:p>
      <w:pPr>
        <w:pStyle w:val="Frspaier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vizul ______ nr.____/_____ al Comisiei de urbanism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 nr.____/_____ al Comisiei juridice și administrație publică locală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Regulamentului de acordare a titlului de „Cetăţean de onoare al municipiului Bistriţa”, precum şi ale Statutului municipiului Bistriţa - cap. VII, din anexa la Hotărârea Consiliului Local al municipiului Bistriţa nr. 15 / 26.02.2009 privind aprobarea Statutului municipiului Bistriţa,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 129 alin. (13) și 139 alin. (1) și alin. (6) și al art. 196, alin. (1), lit. a) din Ordonanța de urgență a Guvernului României nr. 57 / 2019 privind Codul administrativ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prof. univ. dr. Mircea-Gelu Buta, cu domiciliul în Bistriţa, </w:t>
      </w:r>
      <w:bookmarkStart w:id="6" w:name="_Hlk102034046"/>
      <w:r>
        <w:rPr>
          <w:rFonts w:eastAsia="Times New Roman" w:cs="Arial" w:ascii="Arial" w:hAnsi="Arial"/>
          <w:sz w:val="26"/>
          <w:szCs w:val="26"/>
          <w:lang w:val="ro-RO"/>
        </w:rPr>
        <w:t>pentru contribuția semnificativă în promovarea imaginii pozitive a municipiului Bistrița pe care a avut-o prin vasta sa activitate managerială, medicală și culturală</w:t>
      </w:r>
      <w:bookmarkEnd w:id="6"/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- Însemnele care atestă calitatea de Cetăţean de onoare al municipiului Bistriţa vor fi înmânate în cadru festiv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imarul municipiului Bistriţa va 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 hotărâre a fost adoptată de Consiliul Local al municipiului Bistriţa, în şedinţă ordinară, cu respectarea art. 139 alin. (1) și alin. (6) din Ordonanța de urgență a Guvernului României nr. 57 / 2019 privind Codul administrativ, cu un număr de ___ voturi „pentru”, ____ voturi „împotrivă” și ___  abține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omnului prof. univ. dr. Mircea-Gelu Buta, la adresa de domiciliu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Instituţiei Prefectului -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 INIŢIAT DE,                       AVIZ DE LEGALITATE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IMAR                                                   SECRETAR GENERA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IOAN TURC                                                    FLOARE GAFTONE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Bistriţa, la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 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Hotărârea se adoptă cu votul a două treimi din numărul consilierilor în funcţie</w:t>
      </w:r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ro-RO"/>
        </w:rPr>
        <w:t>C.A.A. / 2 ex.</w:t>
      </w:r>
    </w:p>
    <w:sectPr>
      <w:type w:val="nextPage"/>
      <w:pgSz w:w="12240" w:h="15840"/>
      <w:pgMar w:left="1560" w:right="900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1:21:00Z</dcterms:created>
  <dc:creator>Chicherita.Anamaria</dc:creator>
  <dc:description/>
  <cp:keywords/>
  <dc:language>en-US</dc:language>
  <cp:lastModifiedBy>Cionca.Terezia</cp:lastModifiedBy>
  <cp:lastPrinted>2022-09-21T15:49:00Z</cp:lastPrinted>
  <dcterms:modified xsi:type="dcterms:W3CDTF">2022-10-18T13:12:00Z</dcterms:modified>
  <cp:revision>5</cp:revision>
  <dc:subject/>
  <dc:title/>
</cp:coreProperties>
</file>