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bookmarkStart w:id="0" w:name="_Hlk99450904"/>
      <w:bookmarkEnd w:id="0"/>
      <w:r>
        <w:rPr>
          <w:rFonts w:cs="Arial" w:ascii="Arial" w:hAnsi="Arial"/>
          <w:sz w:val="26"/>
          <w:szCs w:val="26"/>
          <w:lang w:val="ro-RO"/>
        </w:rPr>
        <w:t>Nr.96254/30.09.202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1" w:name="_Hlk99450904"/>
      <w:bookmarkStart w:id="2" w:name="_Hlk99450904"/>
      <w:bookmarkEnd w:id="2"/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nr.69/31.03.2022 privind aprobarea depunerii proiectului „Îmbunătățirea eficienței energetice a clădirilor publice, strada Alexandru Odobescu nr. 17 – Palatul Copiilor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74146682"/>
      <w:bookmarkStart w:id="4" w:name="_Hlk74146707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06.10.2022 a documentelor aferente solicitării de clarificări din partea MDLPA, înregistrată la Primăria municipiului Bistrița în data de 30.09.2022 cu nr.96452.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Municipiul Bistrița a depus în data 01.04.2022 proiectul „Îmbunătățirea</w:t>
      </w:r>
      <w:r>
        <w:rPr>
          <w:rFonts w:cs="Arial" w:ascii="Arial" w:hAnsi="Arial"/>
          <w:sz w:val="26"/>
          <w:szCs w:val="26"/>
          <w:lang w:val="ro-RO"/>
        </w:rPr>
        <w:t xml:space="preserve"> eficienței energetice a clădirilor publice, strada Alexandru Odobescu nr. 17 – Palatul Copiilor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.</w:t>
      </w:r>
    </w:p>
    <w:p>
      <w:pPr>
        <w:pStyle w:val="WWDefault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5" w:name="_Hlk99462350"/>
      <w:bookmarkEnd w:id="5"/>
      <w:r>
        <w:rPr>
          <w:rFonts w:cs="Arial" w:ascii="Arial" w:hAnsi="Arial"/>
          <w:sz w:val="26"/>
          <w:szCs w:val="26"/>
          <w:lang w:val="ro-RO" w:eastAsia="en-US"/>
        </w:rPr>
        <w:t xml:space="preserve">In cadrul primei solicitări de clarificări din 19.08.2022 s-a cerut asumarea lucrărilor neeligibile (înlocuirea centralei termice/ înlocuire arzător) sau renunțarea la aceste lucrări. Aceste lucrări au fost asumate de municipiul Bistrita, scăzându-le din valoarea totală eligibilă de </w:t>
      </w:r>
      <w:r>
        <w:rPr>
          <w:rFonts w:cs="Arial" w:ascii="Arial" w:hAnsi="Arial"/>
          <w:bCs/>
          <w:sz w:val="26"/>
          <w:szCs w:val="26"/>
          <w:lang w:val="ro-RO"/>
        </w:rPr>
        <w:t>1.624.638,68 lei, modificând astfel valoarea cererii de finanțare.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solicitarea de clarificări primită în data de 29..09.2022 înregistrată la Primăria municipiului Bistrița în data de 30.09.2022, se solicită actualizarea HCL-ului cu suma maximă eligibilă, respectiv 1.624.638,68 RON așa cum apare în cererea de finanțare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6" w:name="_Hlk99462350"/>
      <w:bookmarkStart w:id="7" w:name="_Hlk112062596"/>
      <w:bookmarkEnd w:id="6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a urmare</w:t>
      </w:r>
      <w:bookmarkStart w:id="8" w:name="_Hlk99460473"/>
      <w:bookmarkStart w:id="9" w:name="_Hlk112061041"/>
      <w:bookmarkEnd w:id="7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v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loarea maximă eligibilă a proiectului „Îmbunătățirea eficienței energetice a clădirilor publice, strada Alexandru Odobescu nr. 17 – Palatul Copiilor” în cuantum de 1.624.638,68 lei la care se adaugă TVA, aprobată inițial, rămâne neschimbată, </w:t>
      </w:r>
      <w:bookmarkEnd w:id="8"/>
      <w:r>
        <w:rPr>
          <w:rFonts w:cs="Arial" w:ascii="Arial" w:hAnsi="Arial"/>
          <w:bCs/>
          <w:sz w:val="26"/>
          <w:szCs w:val="26"/>
          <w:lang w:val="ro-RO"/>
        </w:rPr>
        <w:t>la care se adaugă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valoarea neeligibilă de 13.000,00 lei sumă reprezentând </w:t>
      </w:r>
      <w:r>
        <w:rPr>
          <w:rFonts w:cs="Arial" w:ascii="Arial" w:hAnsi="Arial"/>
          <w:sz w:val="26"/>
          <w:szCs w:val="26"/>
          <w:shd w:fill="FFFFFF" w:val="clear"/>
        </w:rPr>
        <w:t>cheltuială neeligibil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ă pentru î</w:t>
      </w:r>
      <w:r>
        <w:rPr>
          <w:rFonts w:cs="Arial" w:ascii="Arial" w:hAnsi="Arial"/>
          <w:sz w:val="26"/>
          <w:szCs w:val="26"/>
          <w:shd w:fill="FFFFFF" w:val="clear"/>
        </w:rPr>
        <w:t>nlocuirea centralei termice/înlocuire arzator</w:t>
      </w:r>
      <w:bookmarkStart w:id="10" w:name="_Hlk99528134"/>
      <w:r>
        <w:rPr>
          <w:rFonts w:cs="Arial" w:ascii="Arial" w:hAnsi="Arial"/>
          <w:sz w:val="26"/>
          <w:szCs w:val="26"/>
          <w:shd w:fill="FFFFFF" w:val="clear"/>
        </w:rPr>
        <w:t xml:space="preserve">, conform ghidului solicitantului. Astfel, valoarea totală a proiectului este de 1.637.638,68 lei din care </w:t>
      </w:r>
      <w:r>
        <w:rPr>
          <w:rFonts w:cs="Arial" w:ascii="Arial" w:hAnsi="Arial"/>
          <w:bCs/>
          <w:sz w:val="26"/>
          <w:szCs w:val="26"/>
          <w:lang w:val="ro-RO"/>
        </w:rPr>
        <w:t>1.624.638,68 lei valoare maximă eligibilă și 13.000 lei valoare neeligibilă,.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9"/>
      <w:bookmarkEnd w:id="10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prevederile art. 129 alin. (4) lit.”d” și „f” și ale art.196 alin. (1), lit. „a”, din Ordonanța de urgență nr. 57/2019 privind Codul administrativ, </w:t>
      </w:r>
      <w:r>
        <w:rPr>
          <w:rFonts w:cs="Arial" w:ascii="Arial" w:hAnsi="Arial"/>
          <w:color w:val="000000"/>
          <w:sz w:val="26"/>
          <w:szCs w:val="26"/>
        </w:rPr>
        <w:t>aprob inițierea</w:t>
      </w:r>
      <w:r>
        <w:rPr>
          <w:rFonts w:cs="Arial" w:ascii="Arial" w:hAnsi="Arial"/>
          <w:sz w:val="26"/>
          <w:szCs w:val="26"/>
        </w:rPr>
        <w:t xml:space="preserve"> proiectului de hotărâre pentru modificarea </w:t>
      </w:r>
      <w:r>
        <w:rPr>
          <w:rFonts w:cs="Arial" w:ascii="Arial" w:hAnsi="Arial"/>
          <w:sz w:val="26"/>
          <w:szCs w:val="26"/>
          <w:lang w:val="ro-RO"/>
        </w:rPr>
        <w:t>Hotărârii Consiliului Local nr.69/31.03.2022 privind aprobarea depunerii proiectului „Îmbunătățirea eficienței energetice a clădirilor publice, strada Alexandru Odobescu nr. 17 – Palatul Copiilor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.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11" w:name="_Hlk74146682"/>
      <w:bookmarkStart w:id="12" w:name="_Hlk74146707"/>
      <w:bookmarkEnd w:id="11"/>
      <w:bookmarkEnd w:id="12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13" w:name="_Hlk74132859"/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o-RO"/>
        </w:rPr>
        <w:t>C.L./B.P.</w:t>
      </w:r>
      <w:bookmarkStart w:id="14" w:name="_Hlk74132859"/>
      <w:r>
        <w:rPr>
          <w:rFonts w:cs="Arial" w:ascii="Arial" w:hAnsi="Arial"/>
          <w:sz w:val="24"/>
          <w:szCs w:val="24"/>
        </w:rPr>
        <w:t>/ 2 ex.</w:t>
      </w:r>
      <w:bookmarkEnd w:id="14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38:00Z</dcterms:created>
  <dc:creator>Morariu</dc:creator>
  <dc:description/>
  <cp:keywords/>
  <dc:language>en-US</dc:language>
  <cp:lastModifiedBy>Primaria Bistrita</cp:lastModifiedBy>
  <cp:lastPrinted>2022-10-03T13:55:00Z</cp:lastPrinted>
  <dcterms:modified xsi:type="dcterms:W3CDTF">2022-10-03T10:59:00Z</dcterms:modified>
  <cp:revision>38</cp:revision>
  <dc:subject/>
  <dc:title> </dc:title>
</cp:coreProperties>
</file>