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nsiliul de Administraţie al unităţilor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de stat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3686"/>
        <w:gridCol w:w="7087"/>
      </w:tblGrid>
      <w:tr>
        <w:trPr>
          <w:trHeight w:val="11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>
          <w:trHeight w:val="4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9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NITATEA DE EDUCAŢIE TIMPURIE ANTEPREŞCOLARĂ „CREŞA BISTRIŢA”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r. A. Mureşanu nr. 44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el. 0263.212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reşa nr.1 – str. Al. Şieului, nr. 11B, ANTEPRE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reşa nr.2 - str. Zimbrului nr.9, ANTEPRE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reşa nr. 3 – str. Aleea Plăieşului nr. 2, ANTEPRE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reşa nr. 4 - Str. A. Mureşanu nr. 44A, ANTEPRE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reşa nr.5 - Str. Mesteacănului nr.15, ANTEPRE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reşa nr.6 – str. Al. Basmului nr. 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TEPRE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 1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1:00Z</dcterms:created>
  <dc:creator>Coman Iulia</dc:creator>
  <dc:description/>
  <cp:keywords/>
  <dc:language>en-US</dc:language>
  <cp:lastModifiedBy>Primaria Bistrita</cp:lastModifiedBy>
  <cp:lastPrinted>2020-11-02T11:44:00Z</cp:lastPrinted>
  <dcterms:modified xsi:type="dcterms:W3CDTF">2022-09-12T10:17:00Z</dcterms:modified>
  <cp:revision>140</cp:revision>
  <dc:subject/>
  <dc:title/>
</cp:coreProperties>
</file>