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2834272" r:id="rId2"/>
        </w:object>
      </w: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ONSILIUL LOCAL</w:t>
        <w:tab/>
      </w: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  <w:t xml:space="preserve">                                                             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Corptext2"/>
        <w:spacing w:lineRule="auto" w:line="240" w:before="0" w:after="0"/>
        <w:jc w:val="center"/>
        <w:rPr/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privind completarea Anexei nr.1 şi Anexei nr. 2 la Hotărârea 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u w:val="single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OLE_LINK5"/>
      <w:bookmarkStart w:id="3" w:name="OLE_LINK4"/>
      <w:bookmarkEnd w:id="2"/>
      <w:bookmarkEnd w:id="3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onsiliul local al municipiului Bistriţa întrunit în şedinţă extraordinară convocată de îndată data de 13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Urgența determinată de necesitatea constituirii Consiliului de administraţie al Unităţii de educaţie timpurie antepreşcolară „Creşa Bistriţa”, în vederea derulării în condiţii optime a activităţii acestei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dresa Asociaţiei AMA înregistrată la Primăria municipiului Bistriţa cu nr.63006/22.06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Adresa nr. 5/12.09.2022 a Unităţii de Educaţie Timpurie Antepreşcolară „Creşa Bistriţa” înregistrată la Primăria municipiului Bistriţa cu nr. 89739/12.09.2022;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  <w:t xml:space="preserve"> nr. 89746/12.09.2022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l Primarului municipiului Bistriţa;</w:t>
        <w:br/>
        <w:t xml:space="preserve">           Raportul comun </w:t>
      </w:r>
      <w:r>
        <w:rPr>
          <w:rFonts w:eastAsia="Times New Roman" w:cs="Arial" w:ascii="Arial" w:hAnsi="Arial"/>
          <w:sz w:val="26"/>
          <w:szCs w:val="26"/>
          <w:lang w:val="ro-RO"/>
        </w:rPr>
        <w:t>nr.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 89748 / 12.09.2022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l Direcţiei Educație, Turism și Direcției Administrație Publică, Juridic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vizul </w:t>
        <w:softHyphen/>
        <w:softHyphen/>
        <w:softHyphen/>
        <w:t>_______nr.____/____ al Comisiilor reunite de specialitate ale Consiliului local al municipiului Bistriţa;</w:t>
      </w:r>
      <w:bookmarkStart w:id="4" w:name="OLE_LINK11"/>
      <w:bookmarkStart w:id="5" w:name="OLE_LINK1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 xml:space="preserve">prevederile Hotărârii </w:t>
      </w:r>
      <w:bookmarkEnd w:id="4"/>
      <w:bookmarkEnd w:id="5"/>
      <w:r>
        <w:rPr>
          <w:rFonts w:cs="Arial" w:ascii="Arial" w:hAnsi="Arial"/>
          <w:sz w:val="26"/>
          <w:szCs w:val="26"/>
          <w:lang w:val="ro-RO"/>
        </w:rPr>
        <w:t>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Hotărârii nr. 132/20.06.2022 a Consiliului Local al muncipiului Bistriţa privind înfiinţarea Unităţii de educaţie timpurie antepreşcolară ”Creşa Bistriţa”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Hotărârii nr.6/2022 a Consiliului Local al municipiului Bistriţa privind aprobarea Reţelei şcolare a unităţilor de învăţământ preuniversitar de stat şi particular din municipiul Bistriţa pentru anul şcolar 2022-2023, cu modificările şi completările ulterio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art. 37 </w:t>
      </w:r>
      <w:r>
        <w:rPr>
          <w:rFonts w:cs="Arial" w:ascii="Arial" w:hAnsi="Arial"/>
          <w:color w:val="000000"/>
          <w:sz w:val="26"/>
          <w:szCs w:val="26"/>
          <w:lang w:val="ro-RO"/>
        </w:rPr>
        <w:t>alin.</w:t>
      </w:r>
      <w:r>
        <w:rPr>
          <w:rFonts w:cs="Arial" w:ascii="Arial" w:hAnsi="Arial"/>
          <w:color w:val="000000"/>
          <w:sz w:val="26"/>
          <w:szCs w:val="26"/>
        </w:rPr>
        <w:t>(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1) și (2) din </w:t>
      </w:r>
      <w:r>
        <w:rPr>
          <w:rFonts w:cs="Arial" w:ascii="Arial" w:hAnsi="Arial"/>
          <w:sz w:val="26"/>
          <w:szCs w:val="26"/>
          <w:lang w:val="ro-RO"/>
        </w:rPr>
        <w:t>Hotărârea Guvernului nr.566/2022 privind probarea Metodologiei de organizare și funcțioanare a creșelor și a altor unități de ecucație timpurie antepreșcolară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art. 10, art.11 și art.15  din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Ordinul nr. 5154/2021 al ministrului educaţiei pentru aprobarea metodologiei-cadru de organizare şi funcţionare a consiliilor de administraţie din unităţile de învăţământ preuniversitar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în temeiul art. 129 alin.(2) lit. d), alin.(7) lit. a), alin.(14), art. 139 alin.(1) şi alin.(6) din Ordonanța de Urgență a Guvernului nr. 57/2019 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ab/>
      </w:r>
      <w:bookmarkStart w:id="6" w:name="_Hlk74038154"/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 1 la Hotărârea nr. 179/23.12.2020  a Consiliului Local al municipiului Bistriţa,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se completează cu o poziție nouă, respectiv poziția nr. 29, conform Anexei nr.1 care face parte integrantă din prezenta hotărâre. </w:t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 2 la Hotărârea nr. 179/23.12.2020  a Consiliului Local al municipiului Bistriţa,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se completează cu o poziție nouă, respectiv poziția nr.7, conform Anexei nr. 2 care face parte integrantă din prezenta hotărâre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bookmarkEnd w:id="6"/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ab/>
        <w:t xml:space="preserve">ART.III. 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Celelalte prevederi ale Hotărârii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Consiliului Local al municipiului Bistriţa nr.179/23.12.2020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,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rămân neschimbate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IV.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Primarul municipiului Bistriţa prin Direcţia Educație, Turism  și reprezentanţii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 în Consiliul de Administraţie al unităţilor de învăţământ preuniversitar de stat și particular din municipiul Bistriţa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vor aduce la îndeplinire prezenta hotărâr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V.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, cu respectarea prevederilor art. 139 alin.(1) şi alin.(6) din Ordonanța de Urgență nr. 57/2019 privind Codul administrativ, respectiv cu un nr. de  ___voturi „pentru”, un nr. de _____ voturi “împotrivă” şi _____  ”abţineri” din ___ consilieri prezenţi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VI.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>Secretarul general al municipiului Bistriţa, prin Compartimentul Pregătire Documente Cont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encios, va comunica prezenta hotărâr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Direcţiei Educație, Turism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-  Direcţiei Administraţie Publică, Juridic;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-  Direcţiei Tehnice;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eastAsia="Times New Roman" w:cs="Arial" w:ascii="Arial" w:hAnsi="Arial"/>
          <w:sz w:val="26"/>
          <w:szCs w:val="26"/>
          <w:lang w:val="ro-RO"/>
        </w:rPr>
        <w:t>-  Direcţiei Economic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- unităţilor de învăţământ preuniversitar de stat şi particular din municipiul Bistriţa menţionate în hotărâre, prin grija Direcţiei Educaţie, Turism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eastAsia="Times New Roman"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sz w:val="26"/>
          <w:szCs w:val="26"/>
          <w:lang w:val="ro-RO"/>
        </w:rPr>
        <w:t xml:space="preserve"> reprezentanţilor Consiliului local al municipiului Bistriţa în Consiliul de Administraţie al unităţilor de învăţământ preuniversitar de stat și particular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desemnaţi, nominalizaţi în prezenta hotărâre;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eastAsia="Times New Roman" w:cs="Arial" w:ascii="Arial" w:hAnsi="Arial"/>
          <w:sz w:val="26"/>
          <w:szCs w:val="26"/>
          <w:lang w:val="ro-RO"/>
        </w:rPr>
        <w:t>-  Inspectoratului Şcolar Judeţean Bistriţa-Năsăud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eastAsia="Times New Roman" w:cs="Arial" w:ascii="Arial" w:hAnsi="Arial"/>
          <w:sz w:val="26"/>
          <w:szCs w:val="26"/>
          <w:lang w:val="ro-RO"/>
        </w:rPr>
        <w:t>-  Primarului municipiului Bistriţ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eastAsia="Times New Roman" w:cs="Arial" w:ascii="Arial" w:hAnsi="Arial"/>
          <w:sz w:val="26"/>
          <w:szCs w:val="26"/>
          <w:lang w:val="ro-RO"/>
        </w:rPr>
        <w:t>-  Instituţiei Prefectului – Judeţul Bistriţa-Năsău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PROIECT DE HOTĂRÂRE INIŢIAT DE</w:t>
        <w:tab/>
        <w:tab/>
        <w:t xml:space="preserve">    AVIZ DE LEGALIT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          PRIMAR                                                  SECRETAR GENERAL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ab/>
        <w:t xml:space="preserve">       FLOARE GAFTON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Bistriţa la _________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Hotărârea se adoptă cu votul secret al majorităţii consilierilor prezenţi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CM//2ex</w:t>
      </w:r>
    </w:p>
    <w:sectPr>
      <w:type w:val="nextPage"/>
      <w:pgSz w:w="12240" w:h="15840"/>
      <w:pgMar w:left="1417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b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9:00Z</dcterms:created>
  <dc:creator>rusan.alexandra</dc:creator>
  <dc:description/>
  <cp:keywords/>
  <dc:language>en-US</dc:language>
  <cp:lastModifiedBy>suciu.anca</cp:lastModifiedBy>
  <cp:lastPrinted>2021-08-09T11:22:00Z</cp:lastPrinted>
  <dcterms:modified xsi:type="dcterms:W3CDTF">2022-09-13T08:01:00Z</dcterms:modified>
  <cp:revision>121</cp:revision>
  <dc:subject/>
  <dc:title/>
</cp:coreProperties>
</file>