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nsiliul de Administraţie al unităţilor de învăţământ </w:t>
      </w:r>
      <w:r>
        <w:rPr>
          <w:rFonts w:cs="Arial" w:ascii="Arial" w:hAnsi="Arial"/>
          <w:b/>
          <w:sz w:val="26"/>
          <w:szCs w:val="26"/>
          <w:lang w:val="pt-BR"/>
        </w:rPr>
        <w:t>preuniversitar particular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86"/>
        <w:gridCol w:w="7087"/>
      </w:tblGrid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cu personalitate juridică - 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nsiliul de Administraţie al unităţilor de învăţământ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1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sociaţia AMA, Bistriţa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tr. Constantin Brăiloiu  nr. 1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el. 0732/5146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Grădiniţa cu Program Prelungit “Nina Kids”, Bistriţa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tr. Constantin Brăiloiu  nr. 1 C, tel. 0732/5146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200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 2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59:00Z</dcterms:created>
  <dc:creator>Coman Iulia</dc:creator>
  <dc:description/>
  <cp:keywords/>
  <dc:language>en-US</dc:language>
  <cp:lastModifiedBy>Primaria Bistrita</cp:lastModifiedBy>
  <cp:lastPrinted>2020-11-02T11:44:00Z</cp:lastPrinted>
  <dcterms:modified xsi:type="dcterms:W3CDTF">2022-09-12T07:51:00Z</dcterms:modified>
  <cp:revision>12</cp:revision>
  <dc:subject/>
  <dc:title/>
</cp:coreProperties>
</file>