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31.08.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Antoneac Adriana – director executiv Direcţia Educaţie, Turism; Ionescu Alina – şef serviciu la Direcţia Patrimoniu; Ivaşcu Lia – director executiv Direcţia Tehnică; Rus Radu – şef serviciu la Direcţia Integrare Europeană; Bogătean Adriana-Silvia – consilier juridic Compartimentul Pregătire Documente, Contencios; Suciu Anca - consilier Compartimentul Pregătire Documente, Contencios; Siman Dan –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extra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445/30.08.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Brici Tiberius-Daniel face prezenţa consilierilor. Sunt prezenți 19 consilieri din 21 de consilieri locali în funcție. Absenţi: domnii consilieri Bria Dumitru Alexandru şi Filip Alexandr Tud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arele puncte:</w:t>
      </w:r>
    </w:p>
    <w:p>
      <w:pPr>
        <w:pStyle w:val="Normal"/>
        <w:numPr>
          <w:ilvl w:val="0"/>
          <w:numId w:val="3"/>
        </w:numPr>
        <w:spacing w:lineRule="auto" w:line="240" w:before="0" w:after="0"/>
        <w:ind w:left="426" w:hanging="284"/>
        <w:jc w:val="both"/>
        <w:rPr>
          <w:rFonts w:ascii="Arial" w:hAnsi="Arial" w:cs="Arial"/>
          <w:sz w:val="26"/>
          <w:szCs w:val="26"/>
        </w:rPr>
      </w:pPr>
      <w:r>
        <w:rPr>
          <w:rFonts w:cs="Arial" w:ascii="Arial" w:hAnsi="Arial"/>
          <w:sz w:val="26"/>
          <w:szCs w:val="26"/>
        </w:rPr>
        <w:t xml:space="preserve">Proiect de hotărâre nr.199/30.08.2022 </w:t>
      </w:r>
      <w:bookmarkStart w:id="1" w:name="_Hlk112656689"/>
      <w:r>
        <w:rPr>
          <w:rFonts w:cs="Arial" w:ascii="Arial" w:hAnsi="Arial"/>
          <w:spacing w:val="-3"/>
          <w:sz w:val="26"/>
          <w:szCs w:val="26"/>
        </w:rPr>
        <w:t>p</w:t>
      </w:r>
      <w:r>
        <w:rPr>
          <w:rFonts w:cs="Arial" w:ascii="Arial" w:hAnsi="Arial"/>
          <w:sz w:val="26"/>
          <w:szCs w:val="26"/>
        </w:rPr>
        <w:t xml:space="preserve">entru modificarea Hotărârii Consiliului Local nr.61/31.03.2022 privind aprobarea depunerii proiectului </w:t>
      </w:r>
      <w:bookmarkStart w:id="2" w:name="_Hlk112655837"/>
      <w:r>
        <w:rPr>
          <w:rFonts w:cs="Arial" w:ascii="Arial" w:hAnsi="Arial"/>
          <w:sz w:val="26"/>
          <w:szCs w:val="26"/>
        </w:rPr>
        <w:t>„Îmbunătățirea eficienței energetice a blocurilor de locuințe Bistrița 18</w:t>
      </w:r>
      <w:r>
        <w:rPr>
          <w:rFonts w:cs="Arial" w:ascii="Arial" w:hAnsi="Arial"/>
          <w:sz w:val="26"/>
          <w:szCs w:val="26"/>
          <w:lang w:val="en-GB"/>
        </w:rPr>
        <w:t>”</w:t>
      </w:r>
      <w:bookmarkEnd w:id="2"/>
      <w:r>
        <w:rPr>
          <w:rFonts w:cs="Arial" w:ascii="Arial" w:hAnsi="Arial"/>
          <w:sz w:val="26"/>
          <w:szCs w:val="26"/>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bookmarkEnd w:id="1"/>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numPr>
          <w:ilvl w:val="0"/>
          <w:numId w:val="3"/>
        </w:numPr>
        <w:spacing w:lineRule="auto" w:line="240" w:before="0" w:after="0"/>
        <w:ind w:left="426" w:hanging="284"/>
        <w:jc w:val="both"/>
        <w:rPr>
          <w:rFonts w:ascii="Arial" w:hAnsi="Arial" w:cs="Arial"/>
          <w:sz w:val="26"/>
          <w:szCs w:val="26"/>
        </w:rPr>
      </w:pPr>
      <w:r>
        <w:rPr>
          <w:rFonts w:cs="Arial" w:ascii="Arial" w:hAnsi="Arial"/>
          <w:sz w:val="26"/>
          <w:szCs w:val="26"/>
        </w:rPr>
        <w:t xml:space="preserve">Proiect de hotărâre nr.200/30.08.2022 </w:t>
      </w:r>
      <w:r>
        <w:rPr>
          <w:rFonts w:cs="Arial" w:ascii="Arial" w:hAnsi="Arial"/>
          <w:spacing w:val="-3"/>
          <w:sz w:val="26"/>
          <w:szCs w:val="26"/>
        </w:rPr>
        <w:t>p</w:t>
      </w:r>
      <w:r>
        <w:rPr>
          <w:rFonts w:cs="Arial" w:ascii="Arial" w:hAnsi="Arial"/>
          <w:sz w:val="26"/>
          <w:szCs w:val="26"/>
        </w:rPr>
        <w:t>entru modificarea Hotărârii Consiliului Local nr.62/31.03.2022 privind aprobarea depunerii proiectului „Îmbunătățirea eficienței energetice a blocurilor de locuințe Bistrița 19</w:t>
      </w:r>
      <w:r>
        <w:rPr>
          <w:rFonts w:cs="Arial" w:ascii="Arial" w:hAnsi="Arial"/>
          <w:sz w:val="26"/>
          <w:szCs w:val="26"/>
          <w:lang w:val="en-GB"/>
        </w:rPr>
        <w:t>”</w:t>
      </w:r>
      <w:r>
        <w:rPr>
          <w:rFonts w:cs="Arial" w:ascii="Arial" w:hAnsi="Arial"/>
          <w:sz w:val="26"/>
          <w:szCs w:val="26"/>
        </w:rPr>
        <w:t>, în cadrul Planului Național de Redresare și Reziliență - apelurile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Style w:val="Do1"/>
          <w:rFonts w:cs="Arial" w:ascii="Arial" w:hAnsi="Arial"/>
          <w:b w:val="false"/>
        </w:rPr>
        <w:t xml:space="preserve">Domnul primar Turc Ioan – propun suplimentarea ordinii de zi cu un proiect de hotărâre, respectiv: </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w:t>
      </w:r>
      <w:r>
        <w:rPr>
          <w:rFonts w:cs="Arial" w:ascii="Arial" w:hAnsi="Arial"/>
          <w:sz w:val="26"/>
          <w:szCs w:val="26"/>
        </w:rPr>
        <w:t xml:space="preserve">nr.201/31.08.2022 privind aprobarea închirierii de către Municipiul Bistrița a </w:t>
      </w:r>
      <w:bookmarkStart w:id="3" w:name="_Hlk106355253"/>
      <w:r>
        <w:rPr>
          <w:rFonts w:cs="Arial" w:ascii="Arial" w:hAnsi="Arial"/>
          <w:sz w:val="26"/>
          <w:szCs w:val="26"/>
        </w:rPr>
        <w:t xml:space="preserve">imobilului, construcție şi teren aferent, situat în municipiul Bistriţa, strada Cerbului nr.17, proprietatea numiților Tomoiagă Ioan și Tomoiagă Daniela Dorina, cu destinaţia de </w:t>
      </w:r>
      <w:bookmarkEnd w:id="3"/>
      <w:r>
        <w:rPr>
          <w:rFonts w:cs="Arial" w:ascii="Arial" w:hAnsi="Arial"/>
          <w:sz w:val="26"/>
          <w:szCs w:val="26"/>
        </w:rPr>
        <w:t>grădiniță</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Inițiator – Primarul Municipiului Bistrița</w:t>
      </w:r>
    </w:p>
    <w:p>
      <w:pPr>
        <w:pStyle w:val="Normal"/>
        <w:widowControl w:val="false"/>
        <w:tabs>
          <w:tab w:val="clear" w:pos="720"/>
          <w:tab w:val="left" w:pos="4928" w:leader="none"/>
        </w:tabs>
        <w:spacing w:lineRule="auto" w:line="240" w:before="0" w:after="0"/>
        <w:jc w:val="right"/>
        <w:rPr>
          <w:rStyle w:val="Do1"/>
          <w:rFonts w:ascii="Arial" w:hAnsi="Arial" w:cs="Arial"/>
          <w:b w:val="false"/>
          <w:b w:val="false"/>
        </w:rPr>
      </w:pPr>
      <w:r>
        <w:rPr>
          <w:rFonts w:cs="Arial" w:ascii="Arial" w:hAnsi="Arial"/>
          <w:sz w:val="26"/>
          <w:szCs w:val="26"/>
        </w:rPr>
        <w:t>Aviz: Comisii de specialitate reunite ale Consiliului local al municipiului Bistrița</w:t>
      </w:r>
    </w:p>
    <w:p>
      <w:pPr>
        <w:pStyle w:val="Normal"/>
        <w:widowControl w:val="false"/>
        <w:tabs>
          <w:tab w:val="clear" w:pos="720"/>
          <w:tab w:val="left" w:pos="4928" w:leader="none"/>
        </w:tabs>
        <w:spacing w:lineRule="auto" w:line="240" w:before="0" w:after="0"/>
        <w:ind w:firstLine="720"/>
        <w:jc w:val="both"/>
        <w:rPr>
          <w:rStyle w:val="Do1"/>
          <w:rFonts w:ascii="Arial" w:hAnsi="Arial" w:cs="Arial"/>
          <w:b w:val="false"/>
          <w:b w:val="false"/>
        </w:rPr>
      </w:pPr>
      <w:r>
        <w:rPr/>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propunerea domnului primar de completare a ordinii de zi cu proiectul de hotărâre mai sus menţionat, care se aprobă cu 17 voturi „pentru” şi o abţinere.</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ordinea de zi în ansamblu, care se aprobă cu 18 voturi „pentru”.</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
    </w:p>
    <w:p>
      <w:pPr>
        <w:pStyle w:val="TextBodyIndent"/>
        <w:spacing w:lineRule="auto" w:line="240" w:before="0" w:after="0"/>
        <w:ind w:left="0" w:firstLine="630"/>
        <w:jc w:val="both"/>
        <w:rPr>
          <w:rFonts w:ascii="Arial" w:hAnsi="Arial" w:cs="Arial"/>
          <w:b/>
          <w:b/>
          <w:bCs/>
          <w:sz w:val="26"/>
          <w:szCs w:val="26"/>
        </w:rPr>
      </w:pPr>
      <w:bookmarkStart w:id="4" w:name="_Hlk13469764"/>
      <w:bookmarkEnd w:id="4"/>
      <w:r>
        <w:rPr>
          <w:rFonts w:cs="Arial" w:ascii="Arial" w:hAnsi="Arial"/>
          <w:sz w:val="26"/>
          <w:szCs w:val="26"/>
        </w:rPr>
        <w:t xml:space="preserve">Se trece la discutarea </w:t>
      </w:r>
      <w:r>
        <w:rPr>
          <w:rFonts w:cs="Arial" w:ascii="Arial" w:hAnsi="Arial"/>
          <w:b/>
          <w:bCs/>
          <w:sz w:val="26"/>
          <w:szCs w:val="26"/>
        </w:rPr>
        <w:t xml:space="preserve">primului punct al ordinii de zi – Proiect </w:t>
      </w:r>
      <w:r>
        <w:rPr>
          <w:rStyle w:val="Do1"/>
          <w:rFonts w:cs="Arial" w:ascii="Arial" w:hAnsi="Arial"/>
          <w:bCs w:val="false"/>
        </w:rPr>
        <w:t xml:space="preserve">de hotărâre </w:t>
      </w:r>
      <w:r>
        <w:rPr>
          <w:rFonts w:cs="Arial" w:ascii="Arial" w:hAnsi="Arial"/>
          <w:b/>
          <w:bCs/>
          <w:sz w:val="26"/>
          <w:szCs w:val="26"/>
        </w:rPr>
        <w:t xml:space="preserve">nr.199/30.08.2022 </w:t>
      </w:r>
      <w:r>
        <w:rPr>
          <w:rFonts w:cs="Arial" w:ascii="Arial" w:hAnsi="Arial"/>
          <w:b/>
          <w:bCs/>
          <w:spacing w:val="-3"/>
          <w:sz w:val="26"/>
          <w:szCs w:val="26"/>
        </w:rPr>
        <w:t>p</w:t>
      </w:r>
      <w:r>
        <w:rPr>
          <w:rFonts w:cs="Arial" w:ascii="Arial" w:hAnsi="Arial"/>
          <w:b/>
          <w:bCs/>
          <w:sz w:val="26"/>
          <w:szCs w:val="26"/>
        </w:rPr>
        <w:t>entru modificarea Hotărârii Consiliului Local nr.61/31.03.2022 privind aprobarea depunerii proiectului „Îmbunătățirea eficienței energetice a blocurilor de locuințe Bistrița 18</w:t>
      </w:r>
      <w:r>
        <w:rPr>
          <w:rFonts w:cs="Arial" w:ascii="Arial" w:hAnsi="Arial"/>
          <w:b/>
          <w:bCs/>
          <w:sz w:val="26"/>
          <w:szCs w:val="26"/>
          <w:lang w:val="en-GB"/>
        </w:rPr>
        <w:t>”</w:t>
      </w:r>
      <w:r>
        <w:rPr>
          <w:rFonts w:cs="Arial" w:ascii="Arial" w:hAnsi="Arial"/>
          <w:b/>
          <w:bCs/>
          <w:sz w:val="26"/>
          <w:szCs w:val="26"/>
        </w:rPr>
        <w:t>, în cadrul Planului Național de Redresare și Reziliență - apelurile de proiecte PNRR/2022/C5/1/A.3.1/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în unanimitate, respectiv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2 – Proiect de hotărâre nr.200/30.08.2022 </w:t>
      </w:r>
      <w:r>
        <w:rPr>
          <w:rFonts w:cs="Arial" w:ascii="Arial" w:hAnsi="Arial"/>
          <w:b/>
          <w:bCs/>
          <w:spacing w:val="-3"/>
          <w:sz w:val="26"/>
          <w:szCs w:val="26"/>
        </w:rPr>
        <w:t>p</w:t>
      </w:r>
      <w:r>
        <w:rPr>
          <w:rFonts w:cs="Arial" w:ascii="Arial" w:hAnsi="Arial"/>
          <w:b/>
          <w:bCs/>
          <w:sz w:val="26"/>
          <w:szCs w:val="26"/>
        </w:rPr>
        <w:t>entru modificarea Hotărârii Consiliului Local nr.62/31.03.2022 privind aprobarea depunerii proiectului „Îmbunătățirea eficienței energetice a blocurilor de locuințe Bistrița 19</w:t>
      </w:r>
      <w:r>
        <w:rPr>
          <w:rFonts w:cs="Arial" w:ascii="Arial" w:hAnsi="Arial"/>
          <w:b/>
          <w:bCs/>
          <w:sz w:val="26"/>
          <w:szCs w:val="26"/>
          <w:lang w:val="en-GB"/>
        </w:rPr>
        <w:t>”</w:t>
      </w:r>
      <w:r>
        <w:rPr>
          <w:rFonts w:cs="Arial" w:ascii="Arial" w:hAnsi="Arial"/>
          <w:b/>
          <w:bCs/>
          <w:sz w:val="26"/>
          <w:szCs w:val="26"/>
        </w:rPr>
        <w:t>, în cadrul Planului Național de Redresare și Reziliență - apelurile de proiecte PNRR/2022/C5/1/A.3.2/1,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şi se adoptă în unanimitate, respectiv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punctul 3 – Proiect de hotărâre nr.201/31.08.2022 privind aprobarea închirierii de către Municipiul Bistrița a imobilului, construcție şi teren aferent, situat în municipiul Bistriţa, strada Cerbului nr.17, proprietatea numiților Tomoiagă Ioan și Tomoiagă Daniela Dorina, cu destinaţia de grădiniță.</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deschis al majorităţii absolute a consilierilor în funcţie.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nu pot să nu observ că doamnei Gaftone cred că nu i s-a permis accesul acum pe plenul acestei şedinţe, dar aşa cum a subliniat şi dânsa, acest proiect de hotărâre are grave probleme de legalitate, nici măcar dânsa nu a avizat proiectul de hotărâre de legalitate. Şi aici vorbim de folosirea banului public în mod discreţionar şi total netransparent, în condiţiile în care noi am mers către privatul „X” şi am spus: „Auzi, nu vrei tu câteva sute de mii de euro pentru spaţiul „X”, că avem noi aşa, ne-am lăsat noi pe ultima sută de metri, că avem nişte copii amărâţi care nu au un spaţiu pentru grădiniţă, şi nu vrei tu să ne dai un spaţiu pentru grădiniţă şi să-l închiriem noi şi să fie toate lucrurile bun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eci din procedura asta nu putem să tragem decât următoarea concluzie: copiii Bistriţei sunt total neglijaţi în momentul de faţă de primărie, se ştia despre această cerere încă din iulie şi nu s-a luat nici o măsură. Nici măcar nu ştim care sunt criteriile, care sunt condiţiile de atribuire, sau nu ştiu, de alegere a acelui privat pentru a închiria imobilul. În momentul în care noi nu avem un anunţ, nu avem mai multe oferte de analizat, şi zicea şi doamna secretar, există foarte multe lipsuri, nu avem proces-verbal, nu avem absolut nimic, nu avem nici măcar procesul acela verbal de negociere, că tot s-a purtat o negociere şi susţinem că a avut loc o negociere, nu există scriptic. Şi aşa cum a zis şi doamna secretar, o să vină Curtea de Conturi şi o să ne dea peste nas cu proiectul acesta de hotărâre, sau chiar dânsa o să facă obiecţii de legalitate, sau chiar de la prefectura ni s-ar putea întoarce proiectul acesta. Faptul că lăsăm pe ultima sută de metri nişte proiecte atât de importante pentru municipalitate, nu poate să însemne decât dezinteres total din punctul meu de vedere. Deşi, aparent este un proiect bun, este un proiect pentru copii, suferă de anumite vicii de legalitate şi nu poate fi votat în momentul de faţă. Dacă domnii consilieri colegi îl vor vota, foarte bine, să-şi asume şi riscurile care inerent vor apărea, dar eu atrag încă o dată atenţia că atâta timp cât nu avem o viză de legalitate pe acest proiect şi trebuia făcut din timp, pentru că aveam suficient timp să-l discutăm şi să facem procedura legală şi să aibă toată documentaţia completă şi complexă, nu exista nici un risc, acum ne vedem în situaţia în care nu ştiu, din punctul meu de vedere nu poate fi votat. Să intervină doamna secretar şi să explice ea mai pe larg lucruril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consilier Pavelean Nicolae – aş vrea doar să menţionez că în timpul foarte scurt cât am avut la dispoziţie să analizăm acest proiect de hotărâre, pentru că a venit destul de târziu, am analizat cifrele şi pot să spun că preţul ar fi unul destul de bun şi raportat la cum stau preţurile pe chirii în municipiul Bistriţa şi într-o zonă centrală, nu putem spune că preţul este unul defavorabil pentru Primăria Bistriţa. Doar că, ce nu se înţelege din proiect şi nu am reuşit cum să ne dăm seama, cum s-a ajuns la suma asta? Adică nu se vede undeva cum s-au purtat negocierile şi nu ştiu cum ar trebui să se facă aceste lucruri la Primăria Bistriţa, dar pe unde am lucrat eu se face cerere de ofertă, se obţin minim 3 oferte şi se alege oferta cu cel mai bun preţ. Acuma repet, preţul pare a fi unul foarte bun, şi pentru că este un proiect foarte important, aşa cum a spus şi colega noastră, eu voi vota „pentru” acest proiect, pentru că e vital să avem locuri pentru copii care să meargă la grădiniţă, dar undeva este o problemă de comunicare în Primăria Bistriţa, de ce ajung proiectele aşa de târziu la noi şi nu sunt dezbătute mai pe larg, şi de ce nu sunt mai clare cifrele şi datele din proiec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omnul primar Turc Ioan – situaţia este următoarea: numărul de solicitări pentru înscrierea în anul şcolar 2022-2023 la Grădiniţa de program Prelungit Căsuţa cu Poveşti este 212 raportat la 107 locuri libere. Avem în această perioadă probleme mari legate de deficitul de spaţii din unităţile de învăţământ, în primul rând datorită lucrărilor de investiţii care se fac, dar acest proces este unul de durată, adică în viitorul mediu. Vom continua să avem această problemă până la finalizarea tuturor investiţiilor în curs şi preconizate. Avem obligaţia legală de a soluţiona problema legată de deficitul de locuri în creşe, cămine, grădiniţe. Soluţia de a închiria anumite clădiri de pe piaţa liberă este până la urmă cât se poate de logică, de normală în acest context. S-au vizitat mai multe locaţii, practic ne-am oprit asupra clădirii care face obiectul proiectului de hotărâre ca urmare a recomandării făcute de doamna director Rodica Brănişteanu, directorul Grădiniţei cu program prelungit „Căsuţa cu Poveşti”. Domnia sa are suficient de multă experienţă, pentru ca în urma analizei, în urma vizitelor făcute în teren să discearnă care este cea mai potrivită locaţie din punct de vedere al amplasamentului, adică al situării în oraş pe de o parte, pe de altă parte din punct de vedere al suprafeţelor, al configurărilor interioare, din punct de vedere al spaţiului exterior, adică al curţii. Vom rezolva problema deficitului de locuri în creşe, cămine, grădiniţe prin două modalităţi. Prima dintre ele construirea de creşe noi, şi aşa cum se ştie, în Subcetate urmează să fie construită prin Compania Naţională de Investiţii o nouă creşă. Doi, prin extinderea unor creşe, cămine, grădiniţe existente, parte a unui proces de reabilitare. Trei, înţelegerile instituţionale pe care Primăria municipiului Bistriţa le are cu investitorii imobiliari din oraş. Aşa cum am anunţat, am purtat discuţii cu investitori, cu dezvoltatori imobiliari semnificativi, pentru care suprafeţe din clădirile pe care le edifică să fie transmise cu titlu gratuit către municipalitate, pentru ca autoritatea locală să amenajeze cu predilecţie creşe. Nu intru în amănun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Într-un interval, într-un termen de aproximativ 4 ani de zile, oraşul nu va mai avea această problemă. Pentru că, pe de o parte vom avea spaţii noi, pe de altă parte vom avea spaţii existente reabilitate şi unele dintre ele extinse, iar pe de altă parte vom intra în posesia unor spaţii pe principiul pe care l-am anunţat anterior, pe care le vom amenaja şi le vom introduce în circuitul public. Deocamdată suntem obligaţi să găsim soluţii rapide, pentru că nu putem să le servim oamenilor justificări. Nu putem să le spunem oamenilor că nu găsim soluţii.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 xml:space="preserve">Deci 212 cereri raportat la 107 locuri libere, este o problemă care trebuie rezolvată. Dacă am fi identificat o soluţie în spaţiile primăriei, în şcoli, în alte grădiniţe, în alte cămine, am fi făcut-o categoric. Dar repet, presiunea pe aceste spaţii este una mare şi în creştere. În multe şcoli, procesul educaţional se desfăşoară în două schimburi, tocmai din cauza lipsei de locuri din unităţile de învăţământ. Apreciez că este un preţ bun, un preţ cât se poate de normal, de corect, este un preţ asumat de către Direcţia Economică şi sumat categoric în urma unor analize. Analize care ţin până la urmă de preţurile de pe piaţă, dar şi de valoarea chiriilor pe care Primăria Bistriţa le plăteşte în situaţii relativ similare. S-a plecat de la suma de 2.000 de euro, adică 10.000 de lei şi s-a ajuns la suma de 4.500 de lei. Eu cred că în aceste condiţii putem aprecia că am identificat o soluţie temporară. Contractul care urmează să fie semnat în urma aprobării de către consiliul local a proiectului de hotărâre, va încheiat pe o perioadă de doi ani de zile. Eu cred că în doi ani de zile vom reuşi să identificăm soluţii, în aşa fel încât să ne gospodărim cu ceea ce ne aparţine, adică cu spaţiile pe care le avem în proprietate.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stimaţi consilieri, este real că în preambulul proiectului de hotărâre s-a invocat urgenţa, determinată de faptul că în data de 5 septembrie 2022 începe anul şcolar 2022-2023, însă acest proiect a fost depus la secretar pentru verificare şi avizare astăzi la ora 13,00. De îndată v-a fost comunicat dumneavoastră pe e-mail. Atât cât aţi avut dumneavoastră pentru analiză, atât a avut şi secretarul municipiului. În conformitate cu art.490 din Codul administrativ, în următoarele 5 zile voi analiza atent documentaţia aferentă proiectului de hotărâre şi voi stabili dacă contrasemnez de legalitate hotărârea sau nu. După cum aţi observat, proiectul de hotărâre încă nu are avizul secretarului general. Repet, timpul a fost insuficient. Cu toate că solicitarea grădiniţei este din 1 iulie, repet, documentaţia la secretar a ajuns doar acum circa 2 or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consilier Săsărman Lucia Augusta – aş ruga-o pe doamna secretar dacă ne poate spune care sunt viciile de legalitate identificate de dâns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amna secretar Gaftone Floare – nu aş vrea să mă repet, doamna consilier, în cadrul comisiilor reunite am făcut o prezentare amplă şi repet, legea îmi permite ca în următoarele 5 zile să fac o analiză aprofundat, pentru că aţi văzut că documentaţia este destul de stufoasă. Eu fac un apel la colegii noştri să nu recurgă la prevederea potrivit căreia se poate completa ordinea de zi invocându-se urgenţa. Urgenţa trebuie să fie reală şi să anticipeze şi proiectele de hotărâre să vină în termenul stabilit de lege. Repet, în această lună consiliul local s-a întrunit de 4 ori şi nici într-o şedinţă nu s-a pus problema acestei urgenţ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8 voturi „pentru” şi o abţinere.</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Brici Tiberius-Daniel, declară închise lucrările şedinţei extraordinare a Consiliului local al municipiului Bistriţa convocată de îndată în data de 31.08.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 xml:space="preserve">BRICI </w:t>
      </w:r>
      <w:r>
        <w:rPr>
          <w:rFonts w:cs="Arial" w:ascii="Arial" w:hAnsi="Arial"/>
          <w:b/>
          <w:bCs/>
          <w:kern w:val="2"/>
          <w:sz w:val="26"/>
          <w:szCs w:val="26"/>
        </w:rPr>
        <w:t>TIBERIUS-DANIEL</w:t>
      </w:r>
      <w:r>
        <w:rPr>
          <w:rFonts w:cs="Arial" w:ascii="Arial" w:hAnsi="Arial"/>
          <w:b/>
          <w:bCs/>
          <w:sz w:val="26"/>
          <w:szCs w:val="26"/>
        </w:rPr>
        <w:t xml:space="preserve">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284"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color w:val="000000"/>
    </w:rPr>
  </w:style>
  <w:style w:type="character" w:styleId="WW8Num7z0">
    <w:name w:val="WW8Num7z0"/>
    <w:qFormat/>
    <w:rPr>
      <w:color w:val="000000"/>
    </w:rPr>
  </w:style>
  <w:style w:type="character" w:styleId="WW8Num8z0">
    <w:name w:val="WW8Num8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13:00Z</dcterms:created>
  <dc:creator>morariu.dorina</dc:creator>
  <dc:description/>
  <cp:keywords/>
  <dc:language>en-US</dc:language>
  <cp:lastModifiedBy>suciu.anca</cp:lastModifiedBy>
  <cp:lastPrinted>2022-09-15T08:26:00Z</cp:lastPrinted>
  <dcterms:modified xsi:type="dcterms:W3CDTF">2022-09-19T13:12:00Z</dcterms:modified>
  <cp:revision>111</cp:revision>
  <dc:subject/>
  <dc:title/>
</cp:coreProperties>
</file>