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ONSILIUL LOCAL AL MUNICIPIULUI BISTRIŢA</w:t>
      </w:r>
    </w:p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OMPARTIMENT PREGĂTIRE DOCUMENTE,</w:t>
      </w:r>
    </w:p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ONTENCIOS</w:t>
      </w:r>
    </w:p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OCES-VERBAL</w:t>
      </w:r>
    </w:p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cheiat azi 23.08.2022 în şedinţa extraordinară convocată de îndată</w:t>
      </w:r>
    </w:p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Consiliului local al municipiului Bistriţa</w:t>
      </w:r>
    </w:p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ind w:firstLine="720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left="31" w:firstLine="68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Şedinţa extraordinară, convocată de îndată, a Consiliului local al municipiului Bistriţa se desfăşoară prin mijloace electronice de comunicare, la care participă: consilierii locali ai municipiului Bistriţa, Viceprimarul municipiului Bistriţa – domnul Hangan Sorin; Viceprimarul municipiului Bistrița – domnul Stan Călin; Administratorul public al municipiului Bistrița – domnul Găurean Florin; Secretarul general al municipiului Bistrița – doamna Gaftone Floare; Coceșiu Liliana  - director executiv Direcția Integrare Europeană; Rus Radu – șef Serviciu Direcția Integrare Europeană; Ivaşcu Lia–director executiv Direcţia Tehnică; Bogătean Adriana-Silvia – consilier juridic Compartimentul Pregătire Documente, Contencios; Suciu Anca Emilia - consilier Compartimentul Pregătire Documente, Contencios; Siman Dan – Direcţia Comunicare; reprezentantul Societăţii Loyal SRL Bistriţa.</w:t>
      </w:r>
    </w:p>
    <w:p>
      <w:pPr>
        <w:pStyle w:val="Normal"/>
        <w:spacing w:lineRule="auto" w:line="240" w:before="0" w:after="0"/>
        <w:ind w:left="3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bookmarkStart w:id="0" w:name="_Hlk113011483"/>
      <w:r>
        <w:rPr>
          <w:rFonts w:cs="Arial" w:ascii="Arial" w:hAnsi="Arial"/>
          <w:kern w:val="2"/>
          <w:sz w:val="26"/>
          <w:szCs w:val="26"/>
        </w:rPr>
        <w:t xml:space="preserve">Şedinţa extraordinară a Consiliului local al municipiului Bistriţa a fost convocată de îndată prin Dispoziţia Primarului municipiului Bistriţa </w:t>
      </w:r>
      <w:bookmarkEnd w:id="0"/>
      <w:r>
        <w:rPr>
          <w:rFonts w:cs="Arial" w:ascii="Arial" w:hAnsi="Arial"/>
          <w:sz w:val="26"/>
          <w:szCs w:val="26"/>
        </w:rPr>
        <w:t>nr.434/22.08.2022</w:t>
      </w:r>
      <w:r>
        <w:rPr>
          <w:rFonts w:cs="Arial" w:ascii="Arial" w:hAnsi="Arial"/>
          <w:kern w:val="2"/>
          <w:sz w:val="26"/>
          <w:szCs w:val="26"/>
        </w:rPr>
        <w:t>, care a fost adusă la cunoştinţă publică prin afişare pe site-ul primăriei.</w:t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Fonts w:ascii="Arial" w:hAnsi="Arial" w:cs="Arial"/>
          <w:color w:val="FF0000"/>
          <w:kern w:val="2"/>
          <w:sz w:val="26"/>
          <w:szCs w:val="26"/>
        </w:rPr>
      </w:pPr>
      <w:r>
        <w:rPr>
          <w:rFonts w:cs="Arial" w:ascii="Arial" w:hAnsi="Arial"/>
          <w:color w:val="FF0000"/>
          <w:kern w:val="2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Se intonează Imnul de stat al României.</w:t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  <w:kern w:val="2"/>
          <w:sz w:val="26"/>
          <w:szCs w:val="26"/>
        </w:rPr>
        <w:t xml:space="preserve">Domnul consilier Brici Tiberius-Daniel  - Președintele de ședință: bună ziua, deschidem ședința extraordinară convocată de îndată a Consiliului local al municipiului Bistrița, astăzi, 23.08.2022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tLeast" w:line="200" w:before="0" w:after="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ab/>
        <w:t>Se face prezenţa consilierilor. Sunt prezenți 18 consilieri locali din 21 de consilieri locali în funcție. Absenţi: domnul consilier Elisei  Radu Claudiu, domnul consilier Pavelean Nicolae și doamna consilier Săsărman Lucia-Augusta.</w:t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Şedinţa este legal constituită.</w:t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 xml:space="preserve">Domnul consilier Brici Tiberius-Daniel  - Președintele de ședință: ați primit ordinea de zi. </w:t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PROIECTUL ORDINII DE Z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 ȘEDINȚEI EXTRAORDINARE DE ÎNDATĂ DIN DATA DE 23.08.202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oiect de hotărâre nr.185/16.08.2022 privind predarea către </w:t>
      </w:r>
      <w:bookmarkStart w:id="1" w:name="_Hlk81389496"/>
      <w:r>
        <w:rPr>
          <w:rFonts w:cs="Arial" w:ascii="Arial" w:hAnsi="Arial"/>
          <w:sz w:val="26"/>
          <w:szCs w:val="26"/>
        </w:rPr>
        <w:t>Ministerul Dezvoltării, Lucrărilor Publice și Administraţiei prin Compania Naţională de Investiţii “C.N.I.” S.A</w:t>
      </w:r>
      <w:bookmarkEnd w:id="1"/>
      <w:r>
        <w:rPr>
          <w:rFonts w:cs="Arial" w:ascii="Arial" w:hAnsi="Arial"/>
          <w:sz w:val="26"/>
          <w:szCs w:val="26"/>
        </w:rPr>
        <w:t>., a amplasamentului și asigurarea condițiilor în vederea executării obiectivului de investiţii Construire „Bazin de înot olimpic, Str.Aerodromului, nr.33, localitatea Unirea, municipiul Bistrița, judeţul Bistrița-Năsăud”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iniţiator: Primaru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oiect de hotărâre nr.193/22.08.2022 </w:t>
      </w:r>
      <w:r>
        <w:rPr>
          <w:rFonts w:cs="Arial" w:ascii="Arial" w:hAnsi="Arial"/>
          <w:spacing w:val="-3"/>
          <w:sz w:val="26"/>
          <w:szCs w:val="26"/>
        </w:rPr>
        <w:t>p</w:t>
      </w:r>
      <w:r>
        <w:rPr>
          <w:rFonts w:cs="Arial" w:ascii="Arial" w:hAnsi="Arial"/>
          <w:sz w:val="26"/>
          <w:szCs w:val="26"/>
        </w:rPr>
        <w:t xml:space="preserve">entru modificarea Hotărârii Consiliului local al municipiului Bistriţa nr.69/31.03.2022 privind aprobarea depunerii proiectului „Îmbunătățirea eficienței energetice a clădirilor publice, strada Alexandru Odobescu nr.17 – Palatul Copiilor”, în cadrul Planului Național de Redresare și Reziliență - </w:t>
      </w:r>
      <w:r>
        <w:rPr>
          <w:rFonts w:cs="Arial" w:ascii="Arial" w:hAnsi="Arial"/>
          <w:sz w:val="26"/>
          <w:szCs w:val="26"/>
          <w:lang w:val="en-US" w:eastAsia="en-US"/>
        </w:rPr>
        <w:t>apelurile de proiecte PNRR/2022/C5/2/B.2.1/1, PNRR/2022/C5/2/B.2.2/1, Componenta C5 – valul renovării, Axa 2 - Schema de granturi pentru eficiență energetică și reziliență în clădiri publice operațiunea B.2: Renovarea energetică moderată sau aprofundată a clădirilor publice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iniţiator: Primarul municipiului Bistriţa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 xml:space="preserve">Proiect de hotărâre nr.194/22.08.2022 </w:t>
      </w:r>
      <w:r>
        <w:rPr>
          <w:rFonts w:cs="Arial" w:ascii="Arial" w:hAnsi="Arial"/>
          <w:sz w:val="26"/>
          <w:szCs w:val="26"/>
          <w:shd w:fill="FFFFFF" w:val="clear"/>
        </w:rPr>
        <w:t>pentru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 modificarea anexei la Hotărârea Consiliului local al municipiului Bistrița nr</w:t>
      </w:r>
      <w:r>
        <w:rPr>
          <w:rFonts w:cs="Arial" w:ascii="Arial" w:hAnsi="Arial"/>
          <w:sz w:val="26"/>
          <w:szCs w:val="26"/>
          <w:shd w:fill="FFFFFF" w:val="clear"/>
        </w:rPr>
        <w:t>.68/31.03.2022</w:t>
      </w:r>
      <w:bookmarkStart w:id="2" w:name="_Hlk111798179"/>
      <w:bookmarkEnd w:id="2"/>
      <w:r>
        <w:rPr>
          <w:rFonts w:cs="Arial" w:ascii="Arial" w:hAnsi="Arial"/>
          <w:sz w:val="26"/>
          <w:szCs w:val="26"/>
          <w:shd w:fill="FFFFFF" w:val="clear"/>
        </w:rPr>
        <w:t xml:space="preserve"> privind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aprobarea depunerii proiectului „Creșterea eficienței energetice a clădirilor Liceului Tehnologic Agricol, str.Tărpiului nr.21”, în cadrul Planului Național de Redresare și Reziliență - apelurile de proiecte PNRR/2022/C5/2/B.2.1/1, PNRR/2022/C5/2/B.2.2/1, Componenta C5 – valul renovării, Axa 2 - Schema de granturi pentru eficiență energetică și reziliență în clădiri publice operațiunea B.2: Renovarea energetică moderată sau aprofundată a clădirilor publice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iniţiator: Primaru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 xml:space="preserve">Proiect de hotărâre nr.195/22.08.2022 </w:t>
      </w:r>
      <w:r>
        <w:rPr>
          <w:rFonts w:cs="Arial" w:ascii="Arial" w:hAnsi="Arial"/>
          <w:spacing w:val="-3"/>
          <w:sz w:val="26"/>
          <w:szCs w:val="26"/>
        </w:rPr>
        <w:t xml:space="preserve">pentru </w:t>
      </w:r>
      <w:r>
        <w:rPr>
          <w:rFonts w:cs="Arial" w:ascii="Arial" w:hAnsi="Arial"/>
          <w:sz w:val="26"/>
          <w:szCs w:val="26"/>
        </w:rPr>
        <w:t>modificarea Hotărârii Consiliului local al municipiului Bistrița nr.</w:t>
      </w:r>
      <w:bookmarkStart w:id="3" w:name="_Hlk108163143"/>
      <w:r>
        <w:rPr>
          <w:rFonts w:cs="Arial" w:ascii="Arial" w:hAnsi="Arial"/>
          <w:sz w:val="26"/>
          <w:szCs w:val="26"/>
        </w:rPr>
        <w:t xml:space="preserve">66/31.03.2022 privind aprobarea depunerii </w:t>
      </w:r>
      <w:bookmarkEnd w:id="3"/>
      <w:r>
        <w:rPr>
          <w:rFonts w:cs="Arial" w:ascii="Arial" w:hAnsi="Arial"/>
          <w:sz w:val="26"/>
          <w:szCs w:val="26"/>
        </w:rPr>
        <w:t xml:space="preserve">proiectului </w:t>
      </w:r>
      <w:r>
        <w:rPr>
          <w:rFonts w:cs="Arial" w:ascii="Arial" w:hAnsi="Arial"/>
          <w:spacing w:val="-3"/>
          <w:sz w:val="26"/>
          <w:szCs w:val="26"/>
        </w:rPr>
        <w:t>„Creşterea eficienței energetice a clădirii Grădiniţa cu program normal nr.7”</w:t>
      </w:r>
      <w:r>
        <w:rPr>
          <w:rFonts w:cs="Arial" w:ascii="Arial" w:hAnsi="Arial"/>
          <w:sz w:val="26"/>
          <w:szCs w:val="26"/>
        </w:rPr>
        <w:t xml:space="preserve">, strada Constantin Roman Vivu, în cadrul Planului Național de Redresare și Reziliență - </w:t>
      </w:r>
      <w:r>
        <w:rPr>
          <w:rFonts w:cs="Arial" w:ascii="Arial" w:hAnsi="Arial"/>
          <w:sz w:val="26"/>
          <w:szCs w:val="26"/>
          <w:lang w:val="en-US" w:eastAsia="en-US"/>
        </w:rPr>
        <w:t>apelurile de proiecte PNRR/2022/C5/2/B.2.1/1, PNRR/2022/C5/2/B.2.2/1, Componenta C5 – valul renovării, Axa 2 - Schema de granturi pentru eficiență energetică și reziliență în clădiri publice operațiunea B.2: Renovarea energetică moderată sau aprofundată a clădirilor publice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iniţiator: Primaru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Domnul consilier Brici Tiberius-Daniel  - Președintele de ședință: dacă sunt propuneri de modificare la ordinea de zi a ședinței de astăzi extraordinare?</w:t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Dacă nu sunt, atunci o să supun la vot ordinea de zi a ședinței.</w:t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Vă rog, vot pentru ordinea de zi a ședinței!</w:t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Dacă este vreun coleg căruia nu i-a apărut grila de vot să ne spună! Mai așteptăm încă 3 voturi, două, unul!</w:t>
      </w:r>
    </w:p>
    <w:tbl>
      <w:tblPr>
        <w:tblW w:w="4224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640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zulta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t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ţiner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 vota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 au vota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enţ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ţii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a Dumitru Alexandr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ci Tiberius-Dani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duhos Ion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cioc Ştefa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obănică Dumitru-Dani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>
          <w:trHeight w:val="57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sei Radu-Claudi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p Alexandru-Tudor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ga Seica Marioar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gan Sori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drea Daniela-Mari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 a votat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arie Doin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 Attil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thiu Cristiea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velean Nicola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oicovici Silvia-Elisabet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şti Ion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ăcălean Oana-Andree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ăsărman Lucia-August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>
          <w:trHeight w:val="21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 Căli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>
          <w:trHeight w:val="21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re Florentina-Ştefani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>
          <w:trHeight w:val="21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îte Florin-Rad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  <w:kern w:val="2"/>
          <w:sz w:val="26"/>
          <w:szCs w:val="26"/>
        </w:rPr>
        <w:t>Cu 17 Voturi ”pentru”, zero ”împotrivă”, zero ”abțineri” și un consilier nu a votat, s-a aprobat ordinea de zi a ședinței de astăzi. O să intrăm în ordinea de zi.</w:t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e trece la punctul 1 de pe ordinea de zi: Proiect de hotărâre nr.185/16.08.2022 privind predarea către Ministerul Dezvoltării, Lucrărilor Publice și Administraţiei prin Compania Naţională de Investiţii “C.N.I.” S.A., a amplasamentului și asigurarea condițiilor în vederea executării obiectivului de investiţii Construire „Bazin de înot olimpic, Str.Aerodromului, nr.33, localitatea Unirea, municipiul Bistrița, judeţul Bistrița-Năsăud”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iectul de hotărâre cuprinde 9 articole şi se adoptă cu</w:t>
      </w:r>
      <w:r>
        <w:rPr>
          <w:rFonts w:cs="Arial" w:ascii="Arial" w:hAnsi="Arial"/>
          <w:bCs/>
          <w:sz w:val="26"/>
          <w:szCs w:val="26"/>
        </w:rPr>
        <w:t xml:space="preserve"> votul deschis al majorității absolute.</w:t>
      </w:r>
    </w:p>
    <w:p>
      <w:pPr>
        <w:pStyle w:val="TextBodyIndent"/>
        <w:spacing w:lineRule="auto" w:line="240" w:before="0" w:after="0"/>
        <w:ind w:left="0" w:firstLine="62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Domnul consilier Brici Tiberius-Daniel – Președintele de ședință: aviz favorabil în cadrul ședinței comisiilor reunite de astăzi.</w:t>
      </w:r>
    </w:p>
    <w:p>
      <w:pPr>
        <w:pStyle w:val="Normal"/>
        <w:spacing w:lineRule="auto" w:line="240" w:before="0" w:after="0"/>
        <w:ind w:firstLine="62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Dacă sunt discuții pe marginea proiectului de hotărâre?</w:t>
      </w:r>
    </w:p>
    <w:p>
      <w:pPr>
        <w:pStyle w:val="Normal"/>
        <w:spacing w:lineRule="auto" w:line="240" w:before="0" w:after="0"/>
        <w:ind w:firstLine="62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Da, nu sunt. Atunci o să votăm proiectul de hotărâre de la numărul curent 1! Vot, vă rog!</w:t>
      </w:r>
    </w:p>
    <w:tbl>
      <w:tblPr>
        <w:tblW w:w="4224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640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zulta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t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ţiner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 vota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 au vota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enţ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ţii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a Dumitru Alexandr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ci Tiberius-Dani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duhos Ion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cioc Ştefa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obănică Dumitru-Dani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sei Radu-Claudi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p Alexandru-Tudor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ga Seica Marioar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gan Sori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drea Daniela-Mari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arie Doin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 Attil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thiu Cristiea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velean Nicola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oicovici Silvia-Elisabet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şti Ion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ăcălean Oana-Andree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ăsărman Lucia-August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>
          <w:trHeight w:val="21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 Căli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>
          <w:trHeight w:val="21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re Florentina-Ştefani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>
          <w:trHeight w:val="21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îte Florin-Rad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Cu 18 voturi ”pentru”, zero ”împotrivă”, zero ”abțineri” proiectul de hotărâre de la numărul curent 1 a fost aprobat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e trece la punctul 2 de pe ordinea de zi: Proiect de hotărâre nr.193/22.08.2022 </w:t>
      </w:r>
      <w:r>
        <w:rPr>
          <w:rFonts w:cs="Arial" w:ascii="Arial" w:hAnsi="Arial"/>
          <w:b/>
          <w:spacing w:val="-3"/>
          <w:sz w:val="26"/>
          <w:szCs w:val="26"/>
        </w:rPr>
        <w:t>p</w:t>
      </w:r>
      <w:r>
        <w:rPr>
          <w:rFonts w:cs="Arial" w:ascii="Arial" w:hAnsi="Arial"/>
          <w:b/>
          <w:sz w:val="26"/>
          <w:szCs w:val="26"/>
        </w:rPr>
        <w:t xml:space="preserve">entru modificarea Hotărârii Consiliului local al municipiului Bistriţa nr.69/31.03.2022 privind aprobarea depunerii proiectului „Îmbunătățirea eficienței energetice a clădirilor publice, strada Alexandru Odobescu nr.17 – Palatul Copiilor”, în cadrul Planului Național de Redresare și Reziliență - </w:t>
      </w:r>
      <w:r>
        <w:rPr>
          <w:rFonts w:cs="Arial" w:ascii="Arial" w:hAnsi="Arial"/>
          <w:b/>
          <w:sz w:val="26"/>
          <w:szCs w:val="26"/>
          <w:lang w:val="en-US" w:eastAsia="en-US"/>
        </w:rPr>
        <w:t>apelurile de proiecte PNRR/2022/C5/2/B.2.1/1, PNRR/2022/C5/2/B.2.2/1, Componenta C5 – valul renovării, Axa 2 - Schema de granturi pentru eficiență energetică și reziliență în clădiri publice operațiunea B.2: Renovarea energetică moderată sau aprofundată a clădirilor publice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iectul de hotărâre cuprinde 4 articole şi se adoptă cu</w:t>
      </w:r>
      <w:r>
        <w:rPr>
          <w:rFonts w:cs="Arial" w:ascii="Arial" w:hAnsi="Arial"/>
          <w:bCs/>
          <w:sz w:val="26"/>
          <w:szCs w:val="26"/>
        </w:rPr>
        <w:t xml:space="preserve"> votul deschis al majorității absolute.</w:t>
      </w:r>
    </w:p>
    <w:p>
      <w:pPr>
        <w:pStyle w:val="TextBodyIndent"/>
        <w:spacing w:lineRule="auto" w:line="240" w:before="0" w:after="0"/>
        <w:ind w:left="0" w:firstLine="62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Domnul consilier Brici Tiberius-Daniel – Președintele de ședință: aviz favorabil în cadrul ședinței comisiilor reunite de astăzi.</w:t>
      </w:r>
    </w:p>
    <w:p>
      <w:pPr>
        <w:pStyle w:val="Normal"/>
        <w:spacing w:lineRule="auto" w:line="240" w:before="0" w:after="0"/>
        <w:ind w:firstLine="62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Discuții pe marginea proiectului de la numărul curent 2?</w:t>
      </w:r>
    </w:p>
    <w:p>
      <w:pPr>
        <w:pStyle w:val="Normal"/>
        <w:spacing w:lineRule="auto" w:line="240" w:before="0" w:after="0"/>
        <w:ind w:firstLine="62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Nu sunt. Vot pentru proiectul de la numărul curent 2!</w:t>
      </w:r>
    </w:p>
    <w:tbl>
      <w:tblPr>
        <w:tblW w:w="4224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640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zulta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t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ţiner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 vota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 au vota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enţ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ţii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a Dumitru Alexandr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ci Tiberius-Dani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duhos Ion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cioc Ştefa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obănică Dumitru-Dani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sei Radu-Claudi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p Alexandru-Tudor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ga Seica Marioar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gan Sori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drea Daniela-Mari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arie Doin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 Attil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thiu Cristiea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velean Nicola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oicovici Silvia-Elisabet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şti Ion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ăcălean Oana-Andree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ăsărman Lucia-August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>
          <w:trHeight w:val="21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 Căli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>
          <w:trHeight w:val="21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re Florentina-Ştefani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>
          <w:trHeight w:val="21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îte Florin-Rad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Cu 18 voturi ”pentru”, zero ”împotrivă”, zero ”abțineri” proiectul de hotărâre de la numărul curent 2 a fost aprobat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</w:rPr>
        <w:t xml:space="preserve">Se trece la punctul 3 de pe ordinea de zi: Proiect de hotărâre nr.194/22.08.2022 </w:t>
      </w:r>
      <w:r>
        <w:rPr>
          <w:rFonts w:cs="Arial" w:ascii="Arial" w:hAnsi="Arial"/>
          <w:b/>
          <w:sz w:val="26"/>
          <w:szCs w:val="26"/>
          <w:shd w:fill="FFFFFF" w:val="clear"/>
        </w:rPr>
        <w:t>pentru modificarea anexei la Hotărârea Consiliului local al municipiului Bistrița nr.68/31.03.2022 privind aprobarea depunerii proiectului „Creșterea eficienței energetice a clădirilor Liceului Tehnologic Agricol, str.Tărpiului nr.21”, în cadrul Planului Național de Redresare și Reziliență - apelurile de proiecte PNRR/2022/C5/2/B.2.1/1, PNRR/2022/C5/2/B.2.2/1, Componenta C5 – valul renovării, Axa 2 - Schema de granturi pentru eficiență energetică și reziliență în clădiri publice operațiunea B.2: Renovarea energetică moderată sau aprofundată a clădirilor publice</w:t>
      </w:r>
    </w:p>
    <w:p>
      <w:pPr>
        <w:pStyle w:val="Normal"/>
        <w:spacing w:lineRule="auto" w:line="240" w:before="0" w:after="0"/>
        <w:ind w:firstLine="62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iectul de hotărâre cuprinde 4 articole şi se adoptă cu</w:t>
      </w:r>
      <w:r>
        <w:rPr>
          <w:rFonts w:cs="Arial" w:ascii="Arial" w:hAnsi="Arial"/>
          <w:bCs/>
          <w:sz w:val="26"/>
          <w:szCs w:val="26"/>
        </w:rPr>
        <w:t xml:space="preserve"> votul deschis al majorității absolute.</w:t>
      </w:r>
    </w:p>
    <w:p>
      <w:pPr>
        <w:pStyle w:val="TextBodyIndent"/>
        <w:spacing w:lineRule="auto" w:line="240" w:before="0" w:after="0"/>
        <w:ind w:left="0" w:firstLine="62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Domnul consilier Brici Tiberius-Daniel – Președintele de ședință: aviz favorabil în cadrul ședinței comisiilor reunite de astăzi.</w:t>
      </w:r>
    </w:p>
    <w:p>
      <w:pPr>
        <w:pStyle w:val="Normal"/>
        <w:spacing w:lineRule="auto" w:line="240" w:before="0" w:after="0"/>
        <w:ind w:firstLine="62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Dacă sunt discuții pe marginea proiectului de hotărâre de la numărul curent 3?</w:t>
      </w:r>
    </w:p>
    <w:p>
      <w:pPr>
        <w:pStyle w:val="Normal"/>
        <w:spacing w:lineRule="auto" w:line="240" w:before="0" w:after="0"/>
        <w:ind w:firstLine="62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 xml:space="preserve">Nu sunt. Vot pentru proiectul de la numărul curent 3! Așteptăm să mai voteze încă un coleg, al optsprezecelea! Dacă este cineva la care nu i-a apărut grila, vă rog să ne spună! </w:t>
      </w:r>
    </w:p>
    <w:p>
      <w:pPr>
        <w:pStyle w:val="Normal"/>
        <w:spacing w:lineRule="auto" w:line="240" w:before="0" w:after="0"/>
        <w:ind w:firstLine="62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Mergem înainte!</w:t>
      </w:r>
    </w:p>
    <w:tbl>
      <w:tblPr>
        <w:tblW w:w="4224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640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zulta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t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ţiner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 vota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 au vota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enţ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ţii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a Dumitru Alexandr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ci Tiberius-Dani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duhos Ion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cioc Ştefa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obănică Dumitru-Dani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 a votat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sei Radu-Claudi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p Alexandru-Tudor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ga Seica Marioar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gan Sori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drea Daniela-Mari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arie Doin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 Attil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thiu Cristiea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velean Nicola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oicovici Silvia-Elisabet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şti Ion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ăcălean Oana-Andree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ăsărman Lucia-August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>
          <w:trHeight w:val="21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 Căli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>
          <w:trHeight w:val="21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re Florentina-Ştefani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>
          <w:trHeight w:val="21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îte Florin-Rad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Cu 17 voturi ”pentru”, zero ”împotrivă”, zero ”abțineri”  și un consilier nu a votat, proiectul de hotărâre de la numărul curent 3 a fost aprobat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</w:rPr>
        <w:t xml:space="preserve">Se trece la punctul 4 de pe ordinea de zi: Proiect de hotărâre nr.195/22.08.2022 </w:t>
      </w:r>
      <w:r>
        <w:rPr>
          <w:rFonts w:cs="Arial" w:ascii="Arial" w:hAnsi="Arial"/>
          <w:b/>
          <w:spacing w:val="-3"/>
          <w:sz w:val="26"/>
          <w:szCs w:val="26"/>
        </w:rPr>
        <w:t xml:space="preserve">pentru </w:t>
      </w:r>
      <w:r>
        <w:rPr>
          <w:rFonts w:cs="Arial" w:ascii="Arial" w:hAnsi="Arial"/>
          <w:b/>
          <w:sz w:val="26"/>
          <w:szCs w:val="26"/>
        </w:rPr>
        <w:t xml:space="preserve">modificarea Hotărârii Consiliului local al municipiului Bistrița nr.66/31.03.2022 privind aprobarea depunerii proiectului </w:t>
      </w:r>
      <w:r>
        <w:rPr>
          <w:rFonts w:cs="Arial" w:ascii="Arial" w:hAnsi="Arial"/>
          <w:b/>
          <w:spacing w:val="-3"/>
          <w:sz w:val="26"/>
          <w:szCs w:val="26"/>
        </w:rPr>
        <w:t>„Creşterea eficienței energetice a clădirii Grădiniţa cu program normal nr.7”</w:t>
      </w:r>
      <w:r>
        <w:rPr>
          <w:rFonts w:cs="Arial" w:ascii="Arial" w:hAnsi="Arial"/>
          <w:b/>
          <w:sz w:val="26"/>
          <w:szCs w:val="26"/>
        </w:rPr>
        <w:t xml:space="preserve">, strada Constantin Roman Vivu, în cadrul Planului Național de Redresare și Reziliență - </w:t>
      </w:r>
      <w:r>
        <w:rPr>
          <w:rFonts w:cs="Arial" w:ascii="Arial" w:hAnsi="Arial"/>
          <w:b/>
          <w:sz w:val="26"/>
          <w:szCs w:val="26"/>
          <w:lang w:val="en-US" w:eastAsia="en-US"/>
        </w:rPr>
        <w:t>apelurile de proiecte PNRR/2022/C5/2/B.2.1/1, PNRR/2022/C5/2/B.2.2/1, Componenta C5 – valul renovării, Axa 2 - Schema de granturi pentru eficiență energetică și reziliență în clădiri publice operațiunea B.2: Renovarea energetică moderată sau aprofundată a clădirilor publice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iectul de hotărâre cuprinde 4 articole şi se adoptă cu</w:t>
      </w:r>
      <w:r>
        <w:rPr>
          <w:rFonts w:cs="Arial" w:ascii="Arial" w:hAnsi="Arial"/>
          <w:bCs/>
          <w:sz w:val="26"/>
          <w:szCs w:val="26"/>
        </w:rPr>
        <w:t xml:space="preserve"> votul deschis al majorității absolute.</w:t>
      </w:r>
    </w:p>
    <w:p>
      <w:pPr>
        <w:pStyle w:val="TextBodyIndent"/>
        <w:spacing w:lineRule="auto" w:line="240" w:before="0" w:after="0"/>
        <w:ind w:left="0" w:firstLine="62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Domnul consilier Brici Tiberius-Daniel – Președintele de ședință: aviz favorabil în cadrul ședinței comisiilor reunite de astăzi.</w:t>
      </w:r>
    </w:p>
    <w:p>
      <w:pPr>
        <w:pStyle w:val="Normal"/>
        <w:spacing w:lineRule="auto" w:line="240" w:before="0" w:after="0"/>
        <w:ind w:firstLine="62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Discuții pe marginea proiectului de la numărul curent 4?</w:t>
      </w:r>
    </w:p>
    <w:p>
      <w:pPr>
        <w:pStyle w:val="Normal"/>
        <w:spacing w:lineRule="auto" w:line="240" w:before="0" w:after="0"/>
        <w:ind w:firstLine="62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 xml:space="preserve">Nu sunt. Atunci vă rog vot pentru proiectul de la numărul 4! Așteptăm un vot de la un coleg. Da. </w:t>
      </w:r>
    </w:p>
    <w:tbl>
      <w:tblPr>
        <w:tblW w:w="4224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640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zulta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t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ţiner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 vota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 au vota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enţ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ţii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a Dumitru Alexandr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ci Tiberius-Dani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duhos Ion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cioc Ştefa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obănică Dumitru-Dani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sei Radu-Claudi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p Alexandru-Tudor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ga Seica Marioar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gan Sori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drea Daniela-Mari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arie Doin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 Attil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thiu Cristiea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velean Nicola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oicovici Silvia-Elisabet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şti Ion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ăcălean Oana-Andree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ăsărman Lucia-August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>
          <w:trHeight w:val="21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 Căli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>
          <w:trHeight w:val="21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re Florentina-Ştefani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>
          <w:trHeight w:val="21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îte Florin-Rad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Cu 18 voturi ”pentru”, zero ”împotrivă”, zero ”abțineri” proiectul de hotărâre de la numărul curent 4 a fost aprobat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Vă mulțumim pentru participare la ședință! Ne întâlnim mâine la ora 15,00 la ședința comisiilor reunite pentru ședința ordinar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efiind alte probleme de ridicat, preşedintele de şedinţă, domnul consilier           Brici Tiberius - Daniel, declară închise lucrările şedinţei extraordinare convocată de îndată a Consiliului local al municipiului Bistriţa din data de 23.08.2022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</w:t>
      </w:r>
      <w:r>
        <w:rPr>
          <w:rFonts w:cs="Arial" w:ascii="Arial" w:hAnsi="Arial"/>
          <w:b/>
          <w:bCs/>
          <w:sz w:val="26"/>
          <w:szCs w:val="26"/>
        </w:rPr>
        <w:t>PREȘEDINTE,                                       SECRETAR GENERAL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BRICI </w:t>
      </w:r>
      <w:r>
        <w:rPr>
          <w:rFonts w:cs="Arial" w:ascii="Arial" w:hAnsi="Arial"/>
          <w:b/>
          <w:bCs/>
          <w:kern w:val="2"/>
          <w:sz w:val="26"/>
          <w:szCs w:val="26"/>
        </w:rPr>
        <w:t>TIBERIUS-DANIEL</w:t>
      </w:r>
      <w:r>
        <w:rPr>
          <w:rFonts w:cs="Arial" w:ascii="Arial" w:hAnsi="Arial"/>
          <w:b/>
          <w:bCs/>
          <w:sz w:val="26"/>
          <w:szCs w:val="26"/>
        </w:rPr>
        <w:t xml:space="preserve">                                   GAFTONE FLOARE 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b/>
          <w:bCs/>
          <w:sz w:val="26"/>
          <w:szCs w:val="26"/>
        </w:rPr>
        <w:tab/>
        <w:tab/>
        <w:tab/>
        <w:tab/>
        <w:t xml:space="preserve">                              REDACTAT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ab/>
        <w:tab/>
        <w:tab/>
        <w:tab/>
        <w:tab/>
        <w:tab/>
        <w:t xml:space="preserve">               MORARIU DORINA – MARIA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</w:rPr>
        <w:t>MDM/3 ex.</w:t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76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Times New Roman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1">
    <w:name w:val="st1"/>
    <w:qFormat/>
    <w:rPr/>
  </w:style>
  <w:style w:type="character" w:styleId="Rvts11">
    <w:name w:val="rvts11"/>
    <w:qFormat/>
    <w:rPr/>
  </w:style>
  <w:style w:type="character" w:styleId="Heading6Char">
    <w:name w:val="Heading 6 Char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Def1">
    <w:name w:val="def1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2"/>
      <w:szCs w:val="22"/>
      <w:lang w:val="ro-RO"/>
    </w:rPr>
  </w:style>
  <w:style w:type="character" w:styleId="Yiv2121428347ydp9a5a114slitbdy">
    <w:name w:val="yiv2121428347ydp9a5a114slitbdy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sz w:val="28"/>
      <w:lang w:val="ro-RO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character" w:styleId="Heading1Char1">
    <w:name w:val="Heading 1 Char1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Yshortcuts">
    <w:name w:val="yshortcuts"/>
    <w:basedOn w:val="DefaultParagraphFont"/>
    <w:qFormat/>
    <w:rPr/>
  </w:style>
  <w:style w:type="character" w:styleId="Fontdeparagrafimplicit3">
    <w:name w:val="Font de paragraf implicit3"/>
    <w:qFormat/>
    <w:rPr/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Mimmessagecontent">
    <w:name w:val="mim-message-content"/>
    <w:basedOn w:val="DefaultParagraphFont"/>
    <w:qFormat/>
    <w:rPr/>
  </w:style>
  <w:style w:type="character" w:styleId="Ln2tparagraf">
    <w:name w:val="ln2tparagraf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hdr">
    <w:name w:val="s_hdr"/>
    <w:basedOn w:val="DefaultParagraphFont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MIRCEACharChar">
    <w:name w:val="MIRCEA Char Char"/>
    <w:qFormat/>
    <w:rPr>
      <w:rFonts w:ascii="Arial Narrow" w:hAnsi="Arial Narrow" w:cs="Arial Narrow"/>
      <w:sz w:val="24"/>
      <w:lang w:val="de-AT"/>
    </w:rPr>
  </w:style>
  <w:style w:type="character" w:styleId="Appleconvertedspace">
    <w:name w:val="apple-converted-space"/>
    <w:qFormat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CommentTextChar1">
    <w:name w:val="Comment Text Char1"/>
    <w:qFormat/>
    <w:rPr>
      <w:rFonts w:cs="Calibri"/>
      <w:lang w:val="en-US"/>
    </w:rPr>
  </w:style>
  <w:style w:type="character" w:styleId="HTMLPreformattedChar1">
    <w:name w:val="HTML Preformatted Char1"/>
    <w:qFormat/>
    <w:rPr>
      <w:rFonts w:ascii="Courier New" w:hAnsi="Courier New" w:cs="Courier New"/>
      <w:color w:val="000000"/>
    </w:rPr>
  </w:style>
  <w:style w:type="character" w:styleId="Text">
    <w:name w:val="text"/>
    <w:qFormat/>
    <w:rPr/>
  </w:style>
  <w:style w:type="character" w:styleId="Ln2talineat">
    <w:name w:val="ln2talineat"/>
    <w:qFormat/>
    <w:rPr/>
  </w:style>
  <w:style w:type="character" w:styleId="Ngbinding">
    <w:name w:val="ng-binding"/>
    <w:qFormat/>
    <w:rPr/>
  </w:style>
  <w:style w:type="character" w:styleId="Fontstyle01">
    <w:name w:val="fontstyle01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Preformatatted">
    <w:name w:val="preformatatte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;Mangal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Mangal;Mang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lineRule="auto" w:line="276" w:before="120" w:after="120"/>
    </w:pPr>
    <w:rPr>
      <w:rFonts w:cs="Mangal;Mangal"/>
      <w:i/>
      <w:i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  <w:suppressAutoHyphens w:val="true"/>
      <w:spacing w:lineRule="auto" w:line="276" w:before="0" w:after="200"/>
    </w:pPr>
    <w:rPr>
      <w:rFonts w:cs="Mangal;Mangal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CaracterCaracter1CharChar">
    <w:name w:val="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ascii="Arial" w:hAnsi="Arial" w:cs="Arial"/>
      <w:sz w:val="28"/>
      <w:szCs w:val="20"/>
      <w:lang w:val="en-US"/>
    </w:rPr>
  </w:style>
  <w:style w:type="paragraph" w:styleId="CharCharCaracterCaracter">
    <w:name w:val="Char Char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CharChar">
    <w:name w:val="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1">
    <w:name w:val=" 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aracterCaracter5">
    <w:name w:val=" Caracter Caracte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4">
    <w:name w:val=" Caracter Caracter4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CaracterCaracter1">
    <w:name w:val=" Char Char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sonormal">
    <w:name w:val="msonormal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aracterCaracter5CaracterCaracter1">
    <w:name w:val="Caracter Caracter5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51">
    <w:name w:val="Caracter Caracte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41">
    <w:name w:val="Caracter Caracter4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">
    <w:name w:val="Char Char1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2">
    <w:name w:val=" Char Char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3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Heading11">
    <w:name w:val="Heading 11"/>
    <w:basedOn w:val="Normal"/>
    <w:qFormat/>
    <w:pPr>
      <w:spacing w:lineRule="auto" w:line="240" w:before="0" w:after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MIRCEAChar">
    <w:name w:val="MIRCEA Char"/>
    <w:basedOn w:val="CommentText"/>
    <w:qFormat/>
    <w:pPr>
      <w:suppressAutoHyphens w:val="true"/>
      <w:spacing w:lineRule="auto" w:line="360" w:before="0" w:after="0"/>
    </w:pPr>
    <w:rPr>
      <w:rFonts w:ascii="Arial Narrow" w:hAnsi="Arial Narrow" w:cs="Arial Narrow"/>
      <w:sz w:val="24"/>
      <w:lang w:val="de-AT"/>
    </w:rPr>
  </w:style>
  <w:style w:type="paragraph" w:styleId="Char41">
    <w:name w:val="Char4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CharChar1">
    <w:name w:val="Char Char1 Caracter Caracter Char Cha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76" w:before="0" w:after="200"/>
    </w:pPr>
    <w:rPr>
      <w:rFonts w:cs="Calibri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Al">
    <w:name w:val="a_l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4387800855ydp7dd83615msonormal">
    <w:name w:val="yiv4387800855ydp7dd83615msonormal"/>
    <w:basedOn w:val="Normal"/>
    <w:qFormat/>
    <w:pPr>
      <w:spacing w:lineRule="auto" w:line="240" w:before="100" w:after="100"/>
    </w:pPr>
    <w:rPr>
      <w:rFonts w:cs="Calibri"/>
      <w:lang w:val="en-US"/>
    </w:rPr>
  </w:style>
  <w:style w:type="paragraph" w:styleId="CaracterCaracter">
    <w:name w:val="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647389370ydp9cb608d1msonormal">
    <w:name w:val="yiv8647389370ydp9cb608d1msonormal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Yiv2450737781ydp5c126115msonormal">
    <w:name w:val="yiv2450737781ydp5c126115msonormal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ListContents">
    <w:name w:val="List Contents"/>
    <w:basedOn w:val="Normal"/>
    <w:qFormat/>
    <w:pPr>
      <w:suppressAutoHyphens w:val="true"/>
      <w:spacing w:lineRule="auto" w:line="240" w:before="0" w:after="0"/>
      <w:ind w:left="567" w:hanging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7:23:00Z</dcterms:created>
  <dc:creator>morariu.dorina</dc:creator>
  <dc:description/>
  <cp:keywords/>
  <dc:language>en-US</dc:language>
  <cp:lastModifiedBy>Morariu.Dorina</cp:lastModifiedBy>
  <cp:lastPrinted>2022-09-02T10:22:00Z</cp:lastPrinted>
  <dcterms:modified xsi:type="dcterms:W3CDTF">2022-09-02T10:40:00Z</dcterms:modified>
  <cp:revision>8</cp:revision>
  <dc:subject/>
  <dc:title/>
</cp:coreProperties>
</file>