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ILIUL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TIMENT PREGĂTIRE DOCUMENTE,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ENCIOS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cheiat azi 17.08.2022 în şedinţa extraordinară convocată de îndată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onsiliului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1" w:firstLine="68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Şedinţa extraordinară, convocată de îndată, a Consiliului local al municipiului Bistriţa se desfăşoară prin mijloace electronice de comunicare, la care participă: consilierii locali ai municipiului Bistriţa, Viceprimarul municipiului Bistriţa – domnul Hangan Sorin; Viceprimarul municipiului Bistrița – domnul Stan Călin; Cincea Dumitru – Matei – Director executiv Direcția de Administrație Publică, Juridic – înlocuitorul de drept al Secretarului general al municipiului Bistrița la această ședință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ceșiu Liliana  - director executiv Direcția Integrare Europeană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curtu Nicolae – director executiv Direcţia Economică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vaşcu Lia – director executiv Direcţia Tehnică;</w:t>
      </w:r>
      <w:r>
        <w:rPr>
          <w:rFonts w:cs="Arial" w:ascii="Arial" w:hAnsi="Arial"/>
          <w:color w:val="FF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Bogătean Adriana-Silvia – consilier juridic Compartimentul Pregătire Documente, Contencios; Cionca  Terezia-Tanţa – consilier Compartimentul Pregătire Documente, Contencios; Suciu Anca Emilia - consilier Compartimentul Pregătire Documente, Contencios; Siman Dan – Direcţia Comunicare; reprezentantul Societăţii Loyal SRL Bistriţa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Şedinţa extraordinară a Consiliului local al municipiului Bistriţa a fost convocată de îndată prin Dispoziţia Primarului municipiului Bistriţa </w:t>
      </w:r>
      <w:r>
        <w:rPr>
          <w:rFonts w:cs="Arial" w:ascii="Arial" w:hAnsi="Arial"/>
          <w:sz w:val="26"/>
          <w:szCs w:val="26"/>
        </w:rPr>
        <w:t>nr.424/16.08.2022</w:t>
      </w:r>
      <w:r>
        <w:rPr>
          <w:rFonts w:cs="Arial" w:ascii="Arial" w:hAnsi="Arial"/>
          <w:kern w:val="2"/>
          <w:sz w:val="26"/>
          <w:szCs w:val="26"/>
        </w:rPr>
        <w:t>, care a fost adusă la cunoştinţă publică prin afişare pe site-ul primăr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intonează Imnul de stat al Român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Domnul consilier Brici Tiberius-Daniel  - Președintele de ședință: bună ziua, deschidem ședința extraordinară convocată de îndată a Consiliului local al municipiului Bistrița, astăzi, 17.08.2022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Se face prezenţa consilierilor. Sunt prezenți la începutul ședinței 18 consilieri din 21 de consilieri locali în funcție. Absenţi: domnul consilier Elisei  Radu Claudiu, domnul consilier Mathe Attila și doamna consilier Stere Florentina-Ştefania. În timpul ședinței s-a conectat și domnul consilier Mathe Attila. 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Şedinţa este legal constituită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ROIECTUL ORDINII DE Z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A ȘEDINȚEI EXTRAORDINARE DE ÎNDATĂ DIN DATA DE 17.08.2022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  <w:lang w:val="en-US" w:eastAsia="en-US"/>
        </w:rPr>
      </w:pPr>
      <w:r>
        <w:rPr>
          <w:rFonts w:cs="Arial" w:ascii="Arial" w:hAnsi="Arial"/>
          <w:b/>
          <w:bCs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 de hotărâre nr.187/16.08.2022 privind aprobarea participării la ”Programul privind creşterea eficienței energetice a infrastructurii de iluminat public”, pentru obiectivul „Creșterea eficienței energetice în infrastructura de iluminat public în municipiul Bistrița, etapa 2.1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 de hotărâre nr.188/16.08.2022 privind aprobarea participării la ”Programul privind creşterea eficienței energetice a infrastructurii de iluminat public”, pentru obiectivul „Creșterea eficienței energetice în infrastructura de iluminat public în municipiul Bistrița, etapa 2.2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Domnul consilier Brici Tiberius-Daniel  - Președintele de ședință: </w:t>
      </w:r>
      <w:r>
        <w:rPr>
          <w:rFonts w:cs="Arial" w:ascii="Arial" w:hAnsi="Arial"/>
          <w:sz w:val="26"/>
          <w:szCs w:val="26"/>
        </w:rPr>
        <w:t xml:space="preserve">s-a văzut ordinea de zi, dacă sunt propuneri de modificare a ordinii de zi?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Domnul consilier Sorin Hangan – Viceprimarul municipiului Bistrița: am eu, domnule președinte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pun suplimentarea ordinii de zi cu următoarele două proiecte:</w:t>
      </w:r>
    </w:p>
    <w:p>
      <w:pPr>
        <w:pStyle w:val="Normal"/>
        <w:autoSpaceDE w:val="false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oiect de hotărâre nr.189/17.08.2022 pentru modificarea Hotărârii Consiliului local al municipiului Bistrița nr.</w:t>
      </w:r>
      <w:bookmarkStart w:id="0" w:name="_Hlk108163143"/>
      <w:bookmarkEnd w:id="0"/>
      <w:r>
        <w:rPr>
          <w:rFonts w:cs="Arial" w:ascii="Arial" w:hAnsi="Arial"/>
          <w:kern w:val="2"/>
          <w:sz w:val="26"/>
          <w:szCs w:val="26"/>
        </w:rPr>
        <w:t>70/31.03.2022 privind aprobarea depunerii proiectului „Îmbunătățirea eficienței energetice a clădirilor publice - sediul principal al primăriei, Piața Centrală, nr.6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Aviz Comisii de specialitate reunite ale Consiliului local a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40" w:hanging="36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Proiect de hotărâre nr.190/17.08.2022 pentru modificarea anexei la Hotărârea Consiliului local al municipiului Bistrița nr.64/31.03.2022 privind aprobarea depunerii proiectului „Creşterea eficienţei energetice a clădirii Grădiniţei cu program normal nr.10, Bulevardul Independentei nr.57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5040" w:hanging="0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54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Aviz Comisii de specialitate reunite ale Consiliului local a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54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Mulțumesc!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da, mulțumim, domnule viceprimar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Sorin Hangan – Viceprimarul municipiului Bistrița:  doar să specific, urgența este determinată de necesitatea transmiterii până la data de 23.08.2022 a documentelor aferente solicitării de clarificări primite de la Ministerul Dezvoltării, Lucrărilor Publice și Administrației, primite ieri aceste solicitări. Mulțumesc!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da, consemnăm prezența în ședință și a domnului consilier Burduhos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Atunci o să supunem la vot propunerile de modificare a ordinei de zi a ședinței de astăzi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acă mai sunt și alte propuneri de modificare?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acă nu sunt, vă rog vot pentru propunerile prezentate de domnul                   viceprimar! Așteptăm încă doi colegi să voteze!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6 voturi ”pentru”, zero ”împotrivă”,,zero ”abțineri” și doi consilieri nu au votat, propunerile au fost aprobate, de modificare a ordinei de z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 să votăm ordinea de zi în ansamblu. Vot, vă rog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Dacă cuiva dintre dumneavoastră nu vă apare tabelul de vot, vă rog să ne anunțați! Domnul Ruști, vă rog să vă închideți microfonul!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Rămânem la cei 16 colegi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6 voturi ”pentru”, zero ”împotrivă”,,zero ”abțineri” și doi consilieri nu au votat, ordinea de zi este aprobată!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rdinea de zi aprobată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Proiect de hotărâre nr.187/16.08.2022 privind aprobarea participării la ”Programul privind creşterea eficienței energetice a infrastructurii de iluminat public”, pentru obiectivul „Creșterea eficienței energetice în infrastructura de iluminat public în municipiul Bistrița, etapa 2.1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Proiect de hotărâre nr.188/16.08.2022 privind aprobarea participării la ”Programul privind creşterea eficienței energetice a infrastructurii de iluminat public”, pentru obiectivul „Creșterea eficienței energetice în infrastructura de iluminat public în municipiul Bistrița, etapa 2.2”</w:t>
      </w:r>
    </w:p>
    <w:p>
      <w:pPr>
        <w:pStyle w:val="Normal"/>
        <w:spacing w:lineRule="auto" w:line="240" w:before="0" w:after="0"/>
        <w:ind w:left="108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color w:val="FF0000"/>
          <w:sz w:val="26"/>
          <w:szCs w:val="26"/>
        </w:rPr>
      </w:pPr>
      <w:r>
        <w:rPr>
          <w:rFonts w:cs="Arial" w:ascii="Arial" w:hAnsi="Arial"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Proiect de hotărâre nr.189/17.08.2022 pentru modificarea Hotărârii Consiliului local al municipiului Bistrița nr.70/31.03.2022 privind aprobarea depunerii proiectului „Îmbunătățirea eficienței energetice a clădirilor publice - sediul principal al primăriei, Piața Centrală, nr.6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- Aviz comisii: Comisiile de specialitate reunite ale Consiliului local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4. Proiect de hotărâre nr.190/17.08.2022 pentru modificarea anexei la Hotărârea Consiliului local al municipiului Bistrița nr.64/31.03.2022 privind aprobarea depunerii proiectului „Creşterea eficienţei energetice a clădirii Grădiniţei cu program normal nr.10, Bulevardul Independentei nr.57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left="5040" w:hanging="0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-Inițiator – Primarul Municipiului Bistriț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spacing w:lineRule="auto" w:line="240" w:before="0" w:after="0"/>
        <w:ind w:left="720" w:hanging="0"/>
        <w:jc w:val="right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- Aviz comisii: Comisiile de specialitate reunite ale Consiliului local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color w:val="FF0000"/>
          <w:kern w:val="2"/>
          <w:sz w:val="26"/>
          <w:szCs w:val="26"/>
        </w:rPr>
      </w:pPr>
      <w:r>
        <w:rPr>
          <w:rFonts w:cs="Arial" w:ascii="Arial" w:hAnsi="Arial"/>
          <w:bCs/>
          <w:color w:val="FF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intrăm în ordinea de zi!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color w:val="FF0000"/>
          <w:sz w:val="26"/>
          <w:szCs w:val="26"/>
        </w:rPr>
      </w:pPr>
      <w:r>
        <w:rPr>
          <w:rFonts w:cs="Arial" w:ascii="Arial" w:hAnsi="Arial"/>
          <w:bCs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 trece la punctul 1 de pe ordinea de zi: Proiect de hotărâre nr.187/16.08.2022 privind aprobarea participării la ”Programul privind creşterea eficienței energetice a infrastructurii de iluminat public”, pentru obiectivul „Creșterea eficienței energetice în infrastructura de iluminat public în municipiul Bistrița, etapa 2.1”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aveți discuții, propuneri, pe marginea proiectului de hotărâre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, constat că nu sunt. Vot atunci pe proiectul de la numărul 1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 vota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7 voturi ”pentru”, zero ”împotrivă”, zero ”abțineri” și un consilier nu a votat,  proiectul de hotărâre de la numărul curent 1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 trece la punctul 2 de pe ordinea de zi: Proiect de hotărâre nr.188/16.08.2022 privind aprobarea participării la ”Programul privind creşterea eficienței energetice a infrastructurii de iluminat public”, pentru obiectivul „Creșterea eficienței energetice în infrastructura de iluminat public în municipiul Bistrița, etapa 2.2”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iscuții pe marginea proiectului de la numărul curent 2, vă rog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, nu sunt. Vot pentru proiectul de la numărul curent 2!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8 voturi ”pentru”, zero ”împotrivă” și zero ”abțineri”  proiectul de la numărul curent 2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 trece la punctul 3 de pe ordinea de zi: Proiect de hotărâre nr.189/17.08.2022 pentru modificarea Hotărârii Consiliului local al municipiului Bistrița nr.70/31.03.2022 privind aprobarea depunerii proiectului „Îmbunătățirea eficienței energetice a clădirilor publice - sediul principal al primăriei, Piața Centrală, nr.6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iscuții, vă rog, pe marginea proiectului de la numărul curent 3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Nu avem. Vă rog vot pentru proiectul de la numărul curent 3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Cu 18 voturi ”pentru”, zero ”împotrivă” și zero ”abțineri”  proiectul de la numărul curent 3 a fost aprob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Se trece la punctul 4 de pe ordinea de zi: </w:t>
      </w:r>
      <w:r>
        <w:rPr>
          <w:rFonts w:cs="Arial" w:ascii="Arial" w:hAnsi="Arial"/>
          <w:b/>
          <w:kern w:val="2"/>
          <w:sz w:val="26"/>
          <w:szCs w:val="26"/>
        </w:rPr>
        <w:t xml:space="preserve">Proiect de hotărâre nr.190/17.08.2022 pentru modificarea anexei la Hotărârea Consiliului local al municipiului Bistrița nr.64/31.03.2022 privind aprobarea depunerii proiectului „Creşterea eficienţei energetice a clădirii Grădiniţei cu program normal nr.10, Bulevardul Independentei nr.57”, în cadrul Planului Național de Redresare și Reziliență - apelurile de proiecte PNRR/2022/C5/2/B.2.1/1, PNRR/2022/C5/2/B.2.2/1, Componenta C5 – valul renovării, Axa 2 - Schema de granturi pentru eficiență energetică și reziliență în clădiri publice operațiunea B.2: Renovarea energetică moderată sau aprofundată a clădirilor publice 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</w:t>
      </w:r>
      <w:r>
        <w:rPr>
          <w:rFonts w:cs="Arial" w:ascii="Arial" w:hAnsi="Arial"/>
          <w:bCs/>
          <w:sz w:val="26"/>
          <w:szCs w:val="26"/>
        </w:rPr>
        <w:t xml:space="preserve"> votul deschis al majorității absolute.</w:t>
      </w:r>
    </w:p>
    <w:p>
      <w:pPr>
        <w:pStyle w:val="TextBodyIndent"/>
        <w:spacing w:lineRule="auto" w:line="240" w:before="0" w:after="0"/>
        <w:ind w:left="0"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aviz favorabil în cadrul ședinței comisiilor reunite de astăz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acă sunt discuții pe marginea proiectului?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Consemnați vă rog și prezența domnului Mathe Attila în ședință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/>
          <w:b/>
          <w:bCs/>
          <w:kern w:val="2"/>
          <w:sz w:val="26"/>
          <w:szCs w:val="26"/>
        </w:rPr>
      </w:pPr>
      <w:r>
        <w:rPr>
          <w:rFonts w:cs="Arial" w:ascii="Arial" w:hAnsi="Arial"/>
          <w:b/>
          <w:bCs/>
          <w:kern w:val="2"/>
          <w:sz w:val="26"/>
          <w:szCs w:val="26"/>
        </w:rPr>
        <w:t>Sunt 19 consilieri prezenți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Constat că nu sunt discuții pe marginea proiectului de hotărâre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Atunci vă rog vot pentru proiectul de la numărul curent 4! Mai așteptăm doi colegi, unul! 18 voturi ”pentru”, </w:t>
      </w:r>
      <w:r>
        <w:rPr>
          <w:rFonts w:cs="Arial" w:ascii="Arial" w:hAnsi="Arial"/>
          <w:bCs/>
          <w:sz w:val="26"/>
          <w:szCs w:val="26"/>
        </w:rPr>
        <w:t>zero ”împotrivă”, zero ”abțineri”  și un coleg nu a votat.</w:t>
      </w:r>
    </w:p>
    <w:p>
      <w:pPr>
        <w:pStyle w:val="Normal"/>
        <w:spacing w:lineRule="auto" w:line="240" w:before="0" w:after="0"/>
        <w:ind w:firstLine="629"/>
        <w:jc w:val="both"/>
        <w:rPr/>
      </w:pPr>
      <w:r>
        <w:rPr>
          <w:rFonts w:cs="Arial" w:ascii="Arial" w:hAnsi="Arial"/>
          <w:bCs/>
          <w:sz w:val="26"/>
          <w:szCs w:val="26"/>
        </w:rPr>
        <w:t>Doamna Radoicovici spune că nu i-a apărut grila.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amna consilier Radoicovici Silvia Elisabeta: mie nu mi-a apărut, nu!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Domnul consilier Brici Tiberius-Daniel – Președintele de ședință: cum votați, votați în direct!</w:t>
      </w:r>
    </w:p>
    <w:p>
      <w:pPr>
        <w:pStyle w:val="Normal"/>
        <w:spacing w:lineRule="auto" w:line="240" w:before="0" w:after="0"/>
        <w:ind w:firstLine="629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  <w:t>Doamna consilier Radoicovici Silvia Elisabeta: pentru!</w:t>
      </w:r>
    </w:p>
    <w:tbl>
      <w:tblPr>
        <w:tblW w:w="4224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640"/>
      </w:tblGrid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zul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t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ţiner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 au vota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enţ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servaţii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 Dumitru Alexandr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ci Tiberius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rduhos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cioc Ştef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obănică Dumitru-Dani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isei Radu-Claudi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lip Alexandru-Tudo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ga Seica Marioar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ngan Sor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udrea Daniela-Mar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carie Doin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the Attil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nthiu Cristi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velean Nicolae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doicovici Silvia-Elisabe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uşti Ione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călean Oana-Andree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ăsărman Lucia-August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n Că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ere Florentina-Ştefani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</w:t>
            </w:r>
          </w:p>
        </w:tc>
      </w:tr>
      <w:tr>
        <w:trPr>
          <w:trHeight w:val="215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rîte Florin-Radu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05" w:leader="none"/>
              </w:tabs>
              <w:spacing w:lineRule="atLeast" w:line="20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Consemnăm 19 voturi ”pentru” la numărul curent 4. Mulțumim!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Ordinea de zi a fost epuizată, vă mulțumim pentru prezență, vă urăm o    după-amiază plăcută și ne vedem la următoarea ședință a consiliului local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efiind alte probleme de ridicat, preşedintele de şedinţă, domnul consilier           Brici Tiberius - Daniel, declară închise lucrările şedinţei extraordinare convocată de îndată a Consiliului local al municipiului Bistriţa din data de 17.08.2022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</w:t>
      </w:r>
      <w:r>
        <w:rPr>
          <w:rFonts w:cs="Arial" w:ascii="Arial" w:hAnsi="Arial"/>
          <w:b/>
          <w:bCs/>
          <w:sz w:val="26"/>
          <w:szCs w:val="26"/>
        </w:rPr>
        <w:t>PREȘEDINTE,                                  Pentru SECRETAR GENERAL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BRICI </w:t>
      </w:r>
      <w:r>
        <w:rPr>
          <w:rFonts w:cs="Arial" w:ascii="Arial" w:hAnsi="Arial"/>
          <w:b/>
          <w:bCs/>
          <w:kern w:val="2"/>
          <w:sz w:val="26"/>
          <w:szCs w:val="26"/>
        </w:rPr>
        <w:t>TIBERIUS-DANIEL</w:t>
      </w:r>
      <w:r>
        <w:rPr>
          <w:rFonts w:cs="Arial" w:ascii="Arial" w:hAnsi="Arial"/>
          <w:b/>
          <w:bCs/>
          <w:sz w:val="26"/>
          <w:szCs w:val="26"/>
        </w:rPr>
        <w:t xml:space="preserve">                                     DIRECTOR DAPJ,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                                                              </w:t>
      </w:r>
      <w:r>
        <w:rPr>
          <w:rFonts w:cs="Arial" w:ascii="Arial" w:hAnsi="Arial"/>
          <w:b/>
          <w:bCs/>
          <w:sz w:val="26"/>
          <w:szCs w:val="26"/>
        </w:rPr>
        <w:t>CINCEA DUMITRU - MATEI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 xml:space="preserve">                              REDACTAT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ab/>
        <w:tab/>
        <w:tab/>
        <w:tab/>
        <w:tab/>
        <w:tab/>
        <w:t xml:space="preserve">               MORARIU DORINA - MARI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MDM/3 ex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/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Rvts11">
    <w:name w:val="rvts11"/>
    <w:qFormat/>
    <w:rPr/>
  </w:style>
  <w:style w:type="character" w:styleId="Heading6Char">
    <w:name w:val="Heading 6 Cha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Def1">
    <w:name w:val="def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2"/>
      <w:szCs w:val="22"/>
      <w:lang w:val="ro-RO"/>
    </w:rPr>
  </w:style>
  <w:style w:type="character" w:styleId="Yiv2121428347ydp9a5a114slitbdy">
    <w:name w:val="yiv2121428347ydp9a5a114slitbdy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Heading2Char">
    <w:name w:val="Heading 2 Char"/>
    <w:qFormat/>
    <w:rPr>
      <w:rFonts w:ascii="Arial" w:hAnsi="Arial" w:cs="Arial"/>
      <w:b/>
      <w:sz w:val="28"/>
      <w:lang w:val="ro-RO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1Char1">
    <w:name w:val="Heading 1 Char1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Yshortcuts">
    <w:name w:val="yshortcuts"/>
    <w:basedOn w:val="DefaultParagraphFont"/>
    <w:qFormat/>
    <w:rPr/>
  </w:style>
  <w:style w:type="character" w:styleId="Fontdeparagrafimplicit3">
    <w:name w:val="Font de paragraf implicit3"/>
    <w:qFormat/>
    <w:rPr/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DefaultParagraphFont"/>
    <w:qFormat/>
    <w:rPr/>
  </w:style>
  <w:style w:type="character" w:styleId="Ln2tparagraf">
    <w:name w:val="ln2tparagraf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hdr">
    <w:name w:val="s_hdr"/>
    <w:basedOn w:val="DefaultParagraphFont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CommentTextChar1">
    <w:name w:val="Comment Text Char1"/>
    <w:qFormat/>
    <w:rPr>
      <w:rFonts w:cs="Calibri"/>
      <w:lang w:val="en-US"/>
    </w:rPr>
  </w:style>
  <w:style w:type="character" w:styleId="HTMLPreformattedChar1">
    <w:name w:val="HTML Preformatted Char1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;Mang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uppressAutoHyphens w:val="true"/>
      <w:spacing w:lineRule="auto" w:line="276" w:before="120" w:after="120"/>
    </w:pPr>
    <w:rPr>
      <w:rFonts w:cs="Mangal;Mangal"/>
      <w:i/>
      <w:iCs/>
      <w:sz w:val="24"/>
      <w:szCs w:val="24"/>
      <w:lang w:val="en-US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cs="Mangal;Mangal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8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1">
    <w:name w:val=" 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aracterCaracter5CaracterCaracter1">
    <w:name w:val="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1">
    <w:name w:val="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1">
    <w:name w:val="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">
    <w:name w:val="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3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MIRCEAChar">
    <w:name w:val="MIRCEA Char"/>
    <w:basedOn w:val="CommentText"/>
    <w:qFormat/>
    <w:pPr>
      <w:suppressAutoHyphens w:val="true"/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cs="Calibri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3">
    <w:name w:val="Body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100" w:after="100"/>
    </w:pPr>
    <w:rPr>
      <w:rFonts w:cs="Calibri"/>
      <w:lang w:val="en-US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0:33:00Z</dcterms:created>
  <dc:creator>morariu.dorina</dc:creator>
  <dc:description/>
  <cp:keywords/>
  <dc:language>en-US</dc:language>
  <cp:lastModifiedBy>Morariu.Dorina</cp:lastModifiedBy>
  <cp:lastPrinted>2022-09-02T11:45:00Z</cp:lastPrinted>
  <dcterms:modified xsi:type="dcterms:W3CDTF">2022-09-02T10:41:00Z</dcterms:modified>
  <cp:revision>19</cp:revision>
  <dc:subject/>
  <dc:title/>
</cp:coreProperties>
</file>