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 xml:space="preserve">Asociația de Proprietari:ANDREI MURESANU NR. 13 A-B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 xml:space="preserve">Adresa: BISTRITA, Str. ANDREI MURESANU NR. 13, sc.A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CUI 1580 198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Nr. 2/ 22.02.2017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tbl>
      <w:tblPr>
        <w:tblW w:w="10489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525"/>
        <w:gridCol w:w="517"/>
        <w:gridCol w:w="3005"/>
        <w:gridCol w:w="2160"/>
        <w:gridCol w:w="1980"/>
        <w:gridCol w:w="2160"/>
      </w:tblGrid>
      <w:tr>
        <w:trPr>
          <w:trHeight w:val="375" w:hRule="atLeast"/>
        </w:trPr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4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Tabel cu valorile individuale, privind taxa de reabilitare termică pe apartamente, reprezentand cota parte a Asociației de Proprietari, aferente contravalorii lucrărilor de reabilitare termică a blocului din municipiul Bistrita, Str.A. Muresanu, nr.13, sc.A,B</w:t>
            </w:r>
          </w:p>
        </w:tc>
      </w:tr>
      <w:tr>
        <w:trPr>
          <w:trHeight w:val="286" w:hRule="atLeast"/>
        </w:trPr>
        <w:tc>
          <w:tcPr>
            <w:tcW w:w="1048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Repartizare cheltuieli pe apartamente:</w:t>
            </w:r>
          </w:p>
        </w:tc>
      </w:tr>
      <w:tr>
        <w:trPr>
          <w:trHeight w:val="675" w:hRule="atLeast"/>
        </w:trPr>
        <w:tc>
          <w:tcPr>
            <w:tcW w:w="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p.</w:t>
            </w:r>
          </w:p>
        </w:tc>
        <w:tc>
          <w:tcPr>
            <w:tcW w:w="5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Sc.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Numeproprietar (Apartament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Suprafațaapartament (mp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Tâmplărieindividuală (mp/apart.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Valoarearepartizată de platăîn6a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Lei cu TVA)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LAZAR ALEX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1,3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,9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34,19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ONOAIE DUMITRU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8,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8,9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334,44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STEOPAN SILVIA(fagarasan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3,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.313,09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SZEKELY IOSIF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6,7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0,6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02,05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ISTRATE SIMIO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1,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6,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347,03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UMA TEODOR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8,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1,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504,61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MOLDOVAN MARIUS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,3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.042,52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MOLDOVAN AN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6,7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0,6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00,63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SEBESTEAN LEO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1,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56,49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MAGHERUSAN IULIAN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8,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0,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27,71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MIRESTEAN DOREL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7,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.607,88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LAZAR OVIDIU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6,7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7,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68,50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GURGHEAN MARI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1,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2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010,94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AMACUS MARIA (POP DIONISIE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8,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1,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81,12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1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SABADAS PAL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2,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.289,60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1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SALAGEAN CARME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6,7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7,8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204,10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1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UHUTAN CATALIN (POP COSMIN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354,71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1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MOLDOVAN GAVRIL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897,82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1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OROS VALER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,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398,01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NTON MARCEL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7,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35,42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2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ANILA AURELI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6,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520,32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2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IONUTIU ALI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897,82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2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MOLDOVAN FLORI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163,04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2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IOANCA GRIGOR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897,82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2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PAVEL TIB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4,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383,61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2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FAUR TEREZI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2,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753,70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2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VARGA MARI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163,04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2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STRIMBU SIMIO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0,5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651,17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2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UDUSAN FLORIC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354,71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UCERDEAN IONEL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,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083,67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3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PAVEL DOREL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3,8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.149,22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3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GALIS FLORI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,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011,7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val="ro-RO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  <w:lang w:val="ro-RO"/>
        </w:rPr>
        <w:t>Președinte</w:t>
      </w:r>
      <w:r>
        <w:rPr>
          <w:rFonts w:cs="Arial" w:ascii="Arial" w:hAnsi="Arial"/>
          <w:b/>
          <w:bCs/>
          <w:sz w:val="24"/>
          <w:szCs w:val="24"/>
          <w:lang w:val="ro-RO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u w:val="single"/>
          <w:lang w:val="ro-RO"/>
        </w:rPr>
        <w:t>Administrato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(Nume, Prenume/ Semnătura)</w:t>
        <w:tab/>
        <w:tab/>
        <w:tab/>
        <w:tab/>
        <w:tab/>
        <w:t>(Nume, Prenume/ Semnătura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ro-RO"/>
        </w:rPr>
        <w:t>………………………………</w:t>
      </w:r>
      <w:r>
        <w:rPr>
          <w:rFonts w:cs="Arial" w:ascii="Arial" w:hAnsi="Arial"/>
          <w:b/>
          <w:bCs/>
          <w:sz w:val="24"/>
          <w:szCs w:val="24"/>
          <w:lang w:val="ro-RO"/>
        </w:rPr>
        <w:t>..……………</w:t>
        <w:tab/>
        <w:tab/>
      </w:r>
      <w:bookmarkStart w:id="0" w:name="_GoBack"/>
      <w:bookmarkEnd w:id="0"/>
      <w:r>
        <w:rPr>
          <w:rFonts w:cs="Arial" w:ascii="Arial" w:hAnsi="Arial"/>
          <w:b/>
          <w:bCs/>
          <w:sz w:val="24"/>
          <w:szCs w:val="24"/>
          <w:lang w:val="ro-RO"/>
        </w:rPr>
        <w:t xml:space="preserve">  ………………………………..</w:t>
        <w:tab/>
        <w:tab/>
        <w:tab/>
      </w:r>
    </w:p>
    <w:sectPr>
      <w:headerReference w:type="default" r:id="rId2"/>
      <w:type w:val="nextPage"/>
      <w:pgSz w:w="12240" w:h="15840"/>
      <w:pgMar w:left="1440" w:right="720" w:gutter="0" w:header="288" w:top="43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20"/>
        <w:szCs w:val="20"/>
        <w:lang w:val="ro-RO"/>
      </w:rPr>
    </w:pPr>
    <w:r>
      <w:rPr>
        <w:rFonts w:cs="Arial" w:ascii="Arial" w:hAnsi="Arial"/>
        <w:b/>
        <w:bCs/>
        <w:sz w:val="20"/>
        <w:szCs w:val="20"/>
        <w:lang w:val="ro-RO"/>
      </w:rPr>
      <w:t>ANEXA NR.3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20"/>
        <w:szCs w:val="20"/>
        <w:lang w:val="ro-RO"/>
      </w:rPr>
    </w:pPr>
    <w:bookmarkStart w:id="1" w:name="_Hlk485022620"/>
    <w:r>
      <w:rPr>
        <w:rFonts w:cs="Arial" w:ascii="Arial" w:hAnsi="Arial"/>
        <w:b/>
        <w:bCs/>
        <w:sz w:val="20"/>
        <w:szCs w:val="20"/>
        <w:lang w:val="ro-RO"/>
      </w:rPr>
      <w:t>la Hotărârea nr.85/29 IUNIE 2017</w:t>
    </w:r>
    <w:bookmarkEnd w:id="1"/>
  </w:p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  <w:lang w:val="ro-RO"/>
      </w:rPr>
      <w:t>a Consiliului local al municipiului Bistriț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sz w:val="22"/>
      <w:szCs w:val="22"/>
    </w:rPr>
  </w:style>
  <w:style w:type="character" w:styleId="CaracterCaracter1">
    <w:name w:val=" Caracter Caracter1"/>
    <w:basedOn w:val="Fontdeparagrafimplicit"/>
    <w:qFormat/>
    <w:rPr>
      <w:sz w:val="22"/>
      <w:szCs w:val="22"/>
    </w:rPr>
  </w:style>
  <w:style w:type="character" w:styleId="CaracterCaracter">
    <w:name w:val=" Caracter Caracter"/>
    <w:basedOn w:val="Fontdeparagrafimplici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20:00Z</dcterms:created>
  <dc:creator>Papoi</dc:creator>
  <dc:description/>
  <cp:keywords/>
  <dc:language>en-US</dc:language>
  <cp:lastModifiedBy>butnariu.camelia</cp:lastModifiedBy>
  <cp:lastPrinted>2017-06-12T10:03:00Z</cp:lastPrinted>
  <dcterms:modified xsi:type="dcterms:W3CDTF">2017-07-04T09:30:00Z</dcterms:modified>
  <cp:revision>10</cp:revision>
  <dc:subject/>
  <dc:title/>
</cp:coreProperties>
</file>