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 ANDREI MURESANU 13D</w:t>
      </w:r>
      <w:bookmarkStart w:id="0" w:name="_Hlk485025553"/>
      <w:r>
        <w:rPr>
          <w:rFonts w:cs="Arial" w:ascii="Arial" w:hAnsi="Arial"/>
          <w:b/>
          <w:bCs/>
          <w:sz w:val="24"/>
          <w:szCs w:val="24"/>
          <w:lang w:val="ro-RO"/>
        </w:rPr>
        <w:t>l</w:t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esa:BISTRITA, Str. ANDREI MURESANU ,Bl.13,Sc. 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321286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3212870</w:t>
      </w:r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 03 / 24.02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0800" w:type="dxa"/>
        <w:jc w:val="left"/>
        <w:tblInd w:w="-6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46"/>
        <w:gridCol w:w="720"/>
        <w:gridCol w:w="3420"/>
        <w:gridCol w:w="1620"/>
        <w:gridCol w:w="1980"/>
        <w:gridCol w:w="2340"/>
      </w:tblGrid>
      <w:tr>
        <w:trPr>
          <w:trHeight w:val="375" w:hRule="atLeast"/>
        </w:trPr>
        <w:tc>
          <w:tcPr>
            <w:tcW w:w="57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 privind taxa de reabilitare termică pe apartamente, reprezentand cota parte a Asociației de Proprietari aferente contravalorii lucrărilor de reabilitare termică a blocului din municipiul Bistrita,Str.A.Muresanu, nr.13, sc.D</w:t>
            </w:r>
          </w:p>
        </w:tc>
      </w:tr>
      <w:tr>
        <w:trPr>
          <w:trHeight w:val="375" w:hRule="atLeast"/>
        </w:trPr>
        <w:tc>
          <w:tcPr>
            <w:tcW w:w="57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473" w:hRule="atLeast"/>
        </w:trPr>
        <w:tc>
          <w:tcPr>
            <w:tcW w:w="108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 de plată în6 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ZAHARI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40,63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HIRIBAU STEFANIA (martonmargareta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75,52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TIR SANDU IOSIF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25,68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AMPEAN IULI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05,53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NITA TEOD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88,84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MAN MARI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40,37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TEOIU ALEXAND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2,60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AKAB IR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75,88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ANI GHEORGH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87,98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ZAN SILV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39,32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RANISTEANU 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53,35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NEMES GHEORGH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91,86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B LENU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05,03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CREA GEORGETA (iugaalexa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93,89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VOBODA IULI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73,28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LEA CAL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70,81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STEAN VIOREL (traicafiroana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71,04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ALATAN MIOA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19,64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ETRAS NASTAS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83,90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AVRILAS DOMNICA (isipcristian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05,53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IROU AUGUST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65,35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TEGAN DUMIT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64,98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ZABO IO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59,30</w:t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IMIONESI GHEORGH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9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79,3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Președinte</w:t>
      </w:r>
      <w:r>
        <w:rPr>
          <w:rFonts w:cs="Arial" w:ascii="Arial" w:hAnsi="Arial"/>
          <w:b/>
          <w:bCs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…</w:t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>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..</w:t>
        <w:tab/>
        <w:tab/>
        <w:tab/>
        <w:tab/>
        <w:t>…………………………………………......</w:t>
      </w:r>
    </w:p>
    <w:sectPr>
      <w:headerReference w:type="default" r:id="rId2"/>
      <w:footerReference w:type="default" r:id="rId3"/>
      <w:type w:val="nextPage"/>
      <w:pgSz w:w="12240" w:h="15840"/>
      <w:pgMar w:left="1440" w:right="630" w:gutter="0" w:header="288" w:top="70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5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2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2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39:00Z</dcterms:created>
  <dc:creator>Papoi</dc:creator>
  <dc:description/>
  <cp:keywords/>
  <dc:language>en-US</dc:language>
  <cp:lastModifiedBy>butnariu.camelia</cp:lastModifiedBy>
  <cp:lastPrinted>2017-06-12T10:08:00Z</cp:lastPrinted>
  <dcterms:modified xsi:type="dcterms:W3CDTF">2017-07-04T09:31:00Z</dcterms:modified>
  <cp:revision>7</cp:revision>
  <dc:subject/>
  <dc:title/>
</cp:coreProperties>
</file>