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Asociația de Proprietari: ANDREI MURESANU NR. 3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dresa:BISTRITA, STR. ANDREI MURESANU ,NR. 30, BL. 30,SC.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UI 1094616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90 / 24.02.201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055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"/>
        <w:gridCol w:w="538"/>
        <w:gridCol w:w="577"/>
        <w:gridCol w:w="2825"/>
        <w:gridCol w:w="2340"/>
        <w:gridCol w:w="1800"/>
        <w:gridCol w:w="2329"/>
      </w:tblGrid>
      <w:tr>
        <w:trPr>
          <w:trHeight w:val="375" w:hRule="atLeast"/>
        </w:trPr>
        <w:tc>
          <w:tcPr>
            <w:tcW w:w="14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40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abel cu valorile individuale pe apartamente reprezentand cota parte a Asociației de Proprietari aferente contravalorii lucrărilor de reabilitare termică a blocului din municipiul Bistrita, Str.A. Muresanu, nr.30</w:t>
            </w:r>
          </w:p>
        </w:tc>
      </w:tr>
      <w:tr>
        <w:trPr>
          <w:trHeight w:val="375" w:hRule="atLeast"/>
        </w:trPr>
        <w:tc>
          <w:tcPr>
            <w:tcW w:w="14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40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6" w:hRule="atLeast"/>
        </w:trPr>
        <w:tc>
          <w:tcPr>
            <w:tcW w:w="1055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epartizare cheltuieli pe apartamente:</w:t>
            </w:r>
          </w:p>
        </w:tc>
      </w:tr>
      <w:tr>
        <w:trPr>
          <w:trHeight w:val="675" w:hRule="atLeast"/>
        </w:trPr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.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c.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 xml:space="preserve">propriet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Apartament)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ț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 xml:space="preserve">apartame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âmplă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Individu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/apart.)</w:t>
            </w:r>
          </w:p>
        </w:tc>
        <w:tc>
          <w:tcPr>
            <w:tcW w:w="2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alo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Repartizat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de plat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în 7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VLASA PETR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6,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,6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18,87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ATEI LAU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87,57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ISTRATE MIHA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55,42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CODEAN LE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6,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1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79,44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ANCA DANI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0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532,91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 LAURENTI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08,06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RAGAN FLORENTI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11,57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TOC NIC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,2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471,77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INDEA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8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65,95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 FRANCISC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6,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,7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25,93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TOC VIRGINI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87,57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UTA VASIL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85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69,68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ESA DITA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25,95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OTCA MARIA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15,08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AMAS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50,84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ASCA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9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764,10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UNTEAN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07,22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ABADIS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4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50,45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RAMA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63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743,97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EULEAN VASIL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07,22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AVRILAS OVIDI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4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85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12,46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2/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OROS VICTOR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454,03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2/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URESAN CODRUT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1,22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TEJAREAN VIORI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5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26,65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ALOS NICOLA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4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05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28,94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JOLDES LILIANA (suciugrigore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04,55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ALINT EUGE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75,78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TOICA RAD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15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826,08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ANCIU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04,55</w:t>
            </w:r>
          </w:p>
        </w:tc>
      </w:tr>
      <w:tr>
        <w:trPr>
          <w:trHeight w:val="276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ERGELI AUREL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75,78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ETRISOR ELE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2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829,81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YENGE KAROL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,61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24,59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URESAN VASIL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75,78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ARIESAN MIHAI (balintstefan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43,85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OB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04,55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OLAR VIORE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6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67,88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VLASIN GAVRI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889,45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 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RISAN SEBASTI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33,24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ETER ORTANS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2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4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952,18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UDASU EUGE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8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,45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.229,40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APLACAN OCTAVI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92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649,20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STIN D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15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530,81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REBENISAN GAVRI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8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8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673,92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UTTA POP EUGE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,3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04,73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HOSCIUC VOLODE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,6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69,64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EODORESCU CONSTANTI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6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14,16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US GRIGOR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9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,7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34,55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LAPOSI GABRIE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2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66,06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URESAN IONU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8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77,43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UDUSAN IOA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7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94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84,95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ETRI SERGI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9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44,19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OLOG LEONID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65,25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AZACU MIHA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7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3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736,52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LDOVAN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2,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7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22,60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FIZESAN VASIL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65,25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INTEA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05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421,60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VALEAN EUGEN (tigoreanioan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6,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14,11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LAGA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65,25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ENAR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5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,95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75,43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LDOVAN FLORI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0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2,6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14,64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NICULA TEODO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065,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u w:val="single"/>
          <w:lang w:val="ro-RO"/>
        </w:rPr>
        <w:t>Președinte</w:t>
        <w:tab/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  <w:lang w:val="ro-RO"/>
        </w:rPr>
        <w:t>Administrator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(Nume, Prenume/ Semnătura)</w:t>
        <w:tab/>
        <w:tab/>
        <w:tab/>
        <w:tab/>
        <w:t>(Nume, Prenume/ Semnătura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………………………………………………</w:t>
      </w:r>
      <w:r>
        <w:rPr>
          <w:rFonts w:cs="Arial" w:ascii="Arial" w:hAnsi="Arial"/>
          <w:sz w:val="24"/>
          <w:szCs w:val="24"/>
          <w:lang w:val="ro-RO"/>
        </w:rPr>
        <w:t>.</w:t>
        <w:tab/>
        <w:tab/>
        <w:t>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………………………………</w:t>
      </w:r>
      <w:r>
        <w:rPr>
          <w:rFonts w:cs="Arial" w:ascii="Arial" w:hAnsi="Arial"/>
          <w:sz w:val="24"/>
          <w:szCs w:val="24"/>
          <w:lang w:val="ro-RO"/>
        </w:rPr>
        <w:t>..……………</w:t>
        <w:tab/>
        <w:tab/>
        <w:tab/>
        <w:t>……………………………………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13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12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bookmarkStart w:id="1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1"/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  <w:lang w:val="ro-RO"/>
      </w:rPr>
      <w:t>a Consiliului local al municipiului Bistriț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52:00Z</dcterms:created>
  <dc:creator>Papoi</dc:creator>
  <dc:description/>
  <cp:keywords/>
  <dc:language>en-US</dc:language>
  <cp:lastModifiedBy>butnariu.camelia</cp:lastModifiedBy>
  <cp:lastPrinted>2016-11-14T11:26:00Z</cp:lastPrinted>
  <dcterms:modified xsi:type="dcterms:W3CDTF">2017-07-04T09:32:00Z</dcterms:modified>
  <cp:revision>6</cp:revision>
  <dc:subject/>
  <dc:title/>
</cp:coreProperties>
</file>