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sociația de Proprietari: ANDREI MURESANU 13 F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dresa:BISTRITA, Str. ANDREI MURESANU ,Bl.13,Sc.F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UI 1321289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 03/ 24.02.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tbl>
      <w:tblPr>
        <w:tblW w:w="10738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"/>
        <w:gridCol w:w="469"/>
        <w:gridCol w:w="595"/>
        <w:gridCol w:w="4085"/>
        <w:gridCol w:w="1620"/>
        <w:gridCol w:w="1620"/>
        <w:gridCol w:w="2201"/>
      </w:tblGrid>
      <w:tr>
        <w:trPr>
          <w:trHeight w:val="375" w:hRule="atLeast"/>
        </w:trPr>
        <w:tc>
          <w:tcPr>
            <w:tcW w:w="14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, privind taxa de reabilitare termică pe apartamente, reprezentand cota parte a Asociației de Proprietari aferente contravalorii lucrărilor de reabilitare termică a blocului din municipiul Bistrita, Str.A. Muresanu, nr.13, sc.F</w:t>
            </w:r>
          </w:p>
        </w:tc>
      </w:tr>
      <w:tr>
        <w:trPr>
          <w:trHeight w:val="375" w:hRule="atLeast"/>
        </w:trPr>
        <w:tc>
          <w:tcPr>
            <w:tcW w:w="1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59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6" w:hRule="atLeast"/>
        </w:trPr>
        <w:tc>
          <w:tcPr>
            <w:tcW w:w="1073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 cheltuieli pe apartamente:</w:t>
            </w:r>
          </w:p>
        </w:tc>
      </w:tr>
      <w:tr>
        <w:trPr>
          <w:trHeight w:val="675" w:hRule="atLeast"/>
        </w:trPr>
        <w:tc>
          <w:tcPr>
            <w:tcW w:w="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4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proprie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Apartament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ndividu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/apart.)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epartizat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de plată în 6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UMITRU IO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7,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88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48,03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INTIA DOR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,8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85,88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RCU DAN EUGEN (tifrea florin/gabriela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8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93,96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VULTUR IO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7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8,3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.021,85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OSSI TEOD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7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2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514,54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ARMURE GHEORGH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,6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43,61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IMPOIES IOSIF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,9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53,55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STEA EMI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5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7,8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935,29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CRIDON MAR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1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15,67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AU DUMIT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,3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58,39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A PAV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5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31,37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IULI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6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9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49,79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ENTA TEOD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6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94,56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ATRASCIUC RAD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7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52,50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DUMIT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2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10,00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ISMAS SAB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5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69,96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NECHITA SIMI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5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7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76,92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INIS ARGHI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,7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15,66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LAZAR FLOR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6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52,10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RACIUN NICUL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6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86,47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REM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1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15,67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ARMURE GEL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,5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63,49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ZABO ALEXAND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7,4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68,65</w:t>
            </w:r>
          </w:p>
        </w:tc>
      </w:tr>
      <w:tr>
        <w:trPr>
          <w:trHeight w:val="284" w:hRule="exact"/>
          <w:cantSplit w:val="true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ADRI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8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6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30,0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bCs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  <w:t>Președinte</w:t>
        <w:tab/>
      </w:r>
      <w:r>
        <w:rPr>
          <w:rFonts w:cs="Arial" w:ascii="Arial" w:hAnsi="Arial"/>
          <w:b/>
          <w:bCs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(Nume, Prenume/ Semnătura)</w:t>
        <w:tab/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………………………………………………</w:t>
      </w:r>
      <w:r>
        <w:rPr>
          <w:rFonts w:cs="Arial" w:ascii="Arial" w:hAnsi="Arial"/>
          <w:sz w:val="24"/>
          <w:szCs w:val="24"/>
          <w:lang w:val="ro-RO"/>
        </w:rPr>
        <w:t>.</w:t>
        <w:tab/>
        <w:tab/>
        <w:tab/>
        <w:t>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………………………………</w:t>
      </w:r>
      <w:r>
        <w:rPr>
          <w:rFonts w:cs="Arial" w:ascii="Arial" w:hAnsi="Arial"/>
          <w:sz w:val="24"/>
          <w:szCs w:val="24"/>
          <w:lang w:val="ro-RO"/>
        </w:rPr>
        <w:t>..……………...</w:t>
        <w:tab/>
        <w:tab/>
        <w:tab/>
        <w:t>…………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1440" w:right="630" w:gutter="0" w:header="288" w:top="70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7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bookmarkStart w:id="0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0"/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45:00Z</dcterms:created>
  <dc:creator>Papoi</dc:creator>
  <dc:description/>
  <cp:keywords/>
  <dc:language>en-US</dc:language>
  <cp:lastModifiedBy>butnariu.camelia</cp:lastModifiedBy>
  <cp:lastPrinted>2017-06-12T10:16:00Z</cp:lastPrinted>
  <dcterms:modified xsi:type="dcterms:W3CDTF">2017-07-04T09:31:00Z</dcterms:modified>
  <cp:revision>8</cp:revision>
  <dc:subject/>
  <dc:title/>
</cp:coreProperties>
</file>