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ANDREI MURESAN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dresa: BISTRITA, Str. ANDREI MURESANU , Bl. 13, Sc. </w:t>
      </w:r>
      <w:bookmarkStart w:id="0" w:name="_GoBack"/>
      <w:bookmarkStart w:id="1" w:name="_Hlk485025361"/>
      <w:r>
        <w:rPr>
          <w:rFonts w:cs="Arial" w:ascii="Arial" w:hAnsi="Arial"/>
          <w:b/>
          <w:sz w:val="24"/>
          <w:szCs w:val="24"/>
          <w:lang w:val="ro-RO"/>
        </w:rPr>
        <w:t>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6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bookmarkEnd w:id="0"/>
      <w:bookmarkEnd w:id="1"/>
      <w:r>
        <w:rPr>
          <w:rFonts w:cs="Arial" w:ascii="Arial" w:hAnsi="Arial"/>
          <w:b/>
          <w:sz w:val="24"/>
          <w:szCs w:val="24"/>
          <w:lang w:val="ro-RO"/>
        </w:rPr>
        <w:t>Nr. 04/24.02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0162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25"/>
        <w:gridCol w:w="577"/>
        <w:gridCol w:w="2825"/>
        <w:gridCol w:w="1980"/>
        <w:gridCol w:w="1620"/>
        <w:gridCol w:w="2493"/>
      </w:tblGrid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 aferente contravalorii lucrărilor de reabilitare termică a blocului din municipiul Bistrita, Str.A. Muresanu, nr.13, sc.C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0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16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proprietar (apartament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 (mp/apart.)</w:t>
            </w:r>
          </w:p>
        </w:tc>
        <w:tc>
          <w:tcPr>
            <w:tcW w:w="2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 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lată în 7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IMIONCA MARIU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42,6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HIFA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02,1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ILIP VIOR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9,3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URNA MARIA (munbistrit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8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65,0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HERMAN AUGUSTI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4,1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3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85,2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CRA PAMF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9,3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UILEAN LE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6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48,6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OBRA-PUGNA NARC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4,1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LIEŞ CRISTI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3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68,0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ERSETA CARMEN ALI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9,3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TUPINEAN SIM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61,8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DUMIT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4,1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RĂTEAN DORI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7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80,6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ASTACE MARIA (ciforaurel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9,3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REACĂ LACRI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8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59,1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CRA GEOR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4,1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DĂCAN IO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02,1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ÎPAN MIRCE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,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8,3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URCĂ LUIZ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87,0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DREA IULIA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14,1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STOR TO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6,8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ARNA CARM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9,3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PP GEORGE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2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03,5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6A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TIN VASILE      (96,46 mp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6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55,4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6B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TIN VASILE     (90 mp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50,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</w:t>
      </w:r>
      <w:r>
        <w:rPr>
          <w:rFonts w:cs="Arial" w:ascii="Arial" w:hAnsi="Arial"/>
          <w:sz w:val="24"/>
          <w:szCs w:val="24"/>
          <w:lang w:val="ro-RO"/>
        </w:rPr>
        <w:t>...................</w:t>
        <w:tab/>
        <w:tab/>
        <w:tab/>
        <w:tab/>
        <w:t>.............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</w:t>
        <w:tab/>
        <w:tab/>
        <w:tab/>
        <w:tab/>
        <w:t>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288" w:top="70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4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2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2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21:00Z</dcterms:created>
  <dc:creator>Papoi</dc:creator>
  <dc:description/>
  <cp:keywords/>
  <dc:language>en-US</dc:language>
  <cp:lastModifiedBy>butnariu.camelia</cp:lastModifiedBy>
  <cp:lastPrinted>2017-06-12T10:04:00Z</cp:lastPrinted>
  <dcterms:modified xsi:type="dcterms:W3CDTF">2017-07-04T09:30:00Z</dcterms:modified>
  <cp:revision>10</cp:revision>
  <dc:subject/>
  <dc:title/>
</cp:coreProperties>
</file>