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dresa: BISTRITA, Str. ALEEA INEU , PT 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UI 1580198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Nr. 358/02.02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tbl>
      <w:tblPr>
        <w:tblW w:w="1062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0246"/>
      </w:tblGrid>
      <w:tr>
        <w:trPr>
          <w:trHeight w:val="375" w:hRule="atLeast"/>
        </w:trPr>
        <w:tc>
          <w:tcPr>
            <w:tcW w:w="37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 privind taxa de reabilitare termică pe apartamente, reprezentand cota parte a Asociației de Proprietari aferente contravalorii lucrărilor de reabilitare termică a blocului din municipiul Bistrita, Str.Andrei Muresanu Nr.8</w:t>
            </w:r>
          </w:p>
        </w:tc>
      </w:tr>
      <w:tr>
        <w:trPr>
          <w:trHeight w:val="375" w:hRule="atLeast"/>
        </w:trPr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2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cheltuielipeapartamente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tbl>
      <w:tblPr>
        <w:tblW w:w="10866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01"/>
        <w:gridCol w:w="2799"/>
        <w:gridCol w:w="2340"/>
        <w:gridCol w:w="1470"/>
        <w:gridCol w:w="2733"/>
      </w:tblGrid>
      <w:tr>
        <w:trPr>
          <w:trHeight w:val="675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 proprietar (Apartament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 repartizat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 în 7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US ALEXANDR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4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,95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96,40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PALAGE BOGDAN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2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10,82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ANCIU AL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65,70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PAV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4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227,2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ARCU MARIU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,9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99,59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 ADRI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3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95,0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CHREINER EUG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5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136,8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MIHA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4,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8,4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CHIESSL CRIST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73,9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TACIU NICOLA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67,39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OROS TEOD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1,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35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07,53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ECOBAN MIHA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3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79,47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MBRUS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7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150,9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ERBANESCU PETR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5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43,37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LESA LELIOA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58,33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5/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OSTIN VASILE (15/A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94,8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FECHETE VALENTI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5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9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21,02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VODA EUGEN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6,4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USTI ANT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1,8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VOBOD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.795,0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ARCUTAN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1,0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CORNEL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2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13,32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HETAN LIVI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49,6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HOSTINAR OLIMP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30,0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HANGAN ILEANA (VOLCOV CT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4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62,09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ARLESAN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6,4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NEMES OLIMP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,3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64,0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RESFELEAN FLOR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30,0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 IOAN GRIGOR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1,0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NDRITOIU AN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6,4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ALAN RAD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,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3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3,57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</w:t>
            </w:r>
          </w:p>
        </w:tc>
        <w:tc>
          <w:tcPr>
            <w:tcW w:w="80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FIGAN AUREL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,67</w:t>
            </w:r>
          </w:p>
        </w:tc>
        <w:tc>
          <w:tcPr>
            <w:tcW w:w="147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30,04</w:t>
            </w:r>
          </w:p>
        </w:tc>
      </w:tr>
      <w:tr>
        <w:trPr>
          <w:trHeight w:val="402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UCIU OCTAVIA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1,0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RUJ DUMITR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3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6,4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EGHEDI RAD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,2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40,9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VASI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,6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,7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25,00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OTA AURIC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2,5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19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OTA IOA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3,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,5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40,96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AVID ANA CODRUTA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0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29,4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ARTAC POMPE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6,4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6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76,00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ARTAC POMPE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1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32,9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URESAN IOA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,5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8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88,1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MIHA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,7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48,73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LDOVAN RAD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35,6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ARAUAN MILIA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0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29,87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USU DUMITRU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,5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1,8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OLTEAN EMANOI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35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60,31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URSA IOSIF NICUS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7,9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,85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979,53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AIER ADRIAN FLORI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64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47,4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LEVEI ANDREI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,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87,80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 IOA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2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,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24,57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TAN VASI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7,9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03,53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OLINCA VASI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2,8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19,85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IPCIGAN VASIL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,3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7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8,18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USU NICOLA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5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5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18,59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OSU ANTO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6,8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58,84</w:t>
            </w:r>
          </w:p>
        </w:tc>
      </w:tr>
      <w:tr>
        <w:trPr>
          <w:trHeight w:val="284" w:hRule="exac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OSU CALIN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3,0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29,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(Nume, Prenume/ Semnătura)</w:t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……………………………………………</w:t>
      </w:r>
      <w:r>
        <w:rPr>
          <w:rFonts w:cs="Arial" w:ascii="Arial" w:hAnsi="Arial"/>
          <w:b/>
          <w:bCs/>
          <w:sz w:val="24"/>
          <w:szCs w:val="24"/>
          <w:lang w:val="ro-RO"/>
        </w:rPr>
        <w:t>.</w:t>
        <w:tab/>
        <w:tab/>
        <w:t>…………………………………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b/>
          <w:bCs/>
          <w:sz w:val="24"/>
          <w:szCs w:val="24"/>
          <w:lang w:val="ro-RO"/>
        </w:rPr>
        <w:t>..……………</w:t>
        <w:tab/>
        <w:tab/>
        <w:t>………………………………………….......</w:t>
      </w:r>
    </w:p>
    <w:sectPr>
      <w:headerReference w:type="default" r:id="rId2"/>
      <w:footerReference w:type="default" r:id="rId3"/>
      <w:type w:val="nextPage"/>
      <w:pgSz w:w="12240" w:h="15840"/>
      <w:pgMar w:left="1440" w:right="990" w:gutter="0" w:header="288" w:top="113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2</w:t>
    </w:r>
  </w:p>
  <w:p>
    <w:pPr>
      <w:pStyle w:val="Normal"/>
      <w:spacing w:lineRule="auto" w:line="240" w:before="0" w:after="0"/>
      <w:jc w:val="right"/>
      <w:rPr/>
    </w:pPr>
    <w:bookmarkStart w:id="0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0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19:00Z</dcterms:created>
  <dc:creator>Papoi</dc:creator>
  <dc:description/>
  <cp:keywords/>
  <dc:language>en-US</dc:language>
  <cp:lastModifiedBy>butnariu.camelia</cp:lastModifiedBy>
  <cp:lastPrinted>2017-07-04T12:17:00Z</cp:lastPrinted>
  <dcterms:modified xsi:type="dcterms:W3CDTF">2017-07-04T09:30:00Z</dcterms:modified>
  <cp:revision>9</cp:revision>
  <dc:subject/>
  <dc:title/>
</cp:coreProperties>
</file>