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Asociația de Proprietari:ANDREI MURESANU 14A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dresa:BISTRITA, Str. ANDREI MURESANU NR. 14,Bl.14, Sc.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CUI 13212846 </w:t>
      </w:r>
    </w:p>
    <w:p>
      <w:pPr>
        <w:pStyle w:val="Normal"/>
        <w:spacing w:lineRule="auto" w:line="240" w:before="0" w:after="0"/>
        <w:rPr/>
      </w:pPr>
      <w:r>
        <w:rPr/>
        <w:t>Nr. 20 / 23.03.2017</w:t>
      </w:r>
    </w:p>
    <w:tbl>
      <w:tblPr>
        <w:tblW w:w="10143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"/>
        <w:gridCol w:w="458"/>
        <w:gridCol w:w="595"/>
        <w:gridCol w:w="2825"/>
        <w:gridCol w:w="1800"/>
        <w:gridCol w:w="1620"/>
        <w:gridCol w:w="2700"/>
      </w:tblGrid>
      <w:tr>
        <w:trPr>
          <w:trHeight w:val="375" w:hRule="atLeast"/>
        </w:trPr>
        <w:tc>
          <w:tcPr>
            <w:tcW w:w="14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9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 privind taxa de reabilitare termică pe apartamente, reprezentand cota parte a Asociației de Proprietari, aferente contravalorii lucrărilor de reabilitare termică a blocului din municipiul Bistrita, Str.A. Muresanu, nr.14, sc.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6" w:hRule="atLeast"/>
        </w:trPr>
        <w:tc>
          <w:tcPr>
            <w:tcW w:w="1014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 cheltuieli pe apartamente:</w:t>
            </w:r>
          </w:p>
        </w:tc>
      </w:tr>
      <w:tr>
        <w:trPr>
          <w:trHeight w:val="675" w:hRule="atLeast"/>
        </w:trPr>
        <w:tc>
          <w:tcPr>
            <w:tcW w:w="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oprie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Apartament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ndividu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/apart.)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epartizat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de plată în 6 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ARNARU MARIUS VASI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59,63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ELDEAN MARIA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4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79,74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FULOP GHEORGH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,0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23,84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RANCA FLORI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18,21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ABAU FELI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,0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95,45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ORGOVAN REL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9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92,62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GHEORGH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,5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32,93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TOCIAN B CARO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59,63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GERUSAN TRAI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,6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656,68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VASI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,9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33,27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ETEGAN GHEORGH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46,65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ORSA VIRGI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5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01,46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EAC IO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59,63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DAL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17,57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CIAN GRIGORE (DANCI A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46,65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VACAR BOGD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81,61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RESFELEANU MARIA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59,63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LUP BIAN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17,57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RECUP LAURENTI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,3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48,24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ACIU CRISTI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59,63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NOLACHE IO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,3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416,98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UTUNOI GET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17,57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UTUNOI A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,0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00,63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TANCIU IO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,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54,54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FERCHI FLORI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59,63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ALEX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0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808,22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URMA LIVI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,0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97,76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SNEAG D-TR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08,16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URS FLORI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6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39,74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ETRINA IO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2,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11,48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ZOLDHEGI ELE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7,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86,03</w:t>
            </w:r>
          </w:p>
        </w:tc>
      </w:tr>
      <w:tr>
        <w:trPr>
          <w:trHeight w:val="284" w:hRule="exact"/>
          <w:cantSplit w:val="true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URESAN SIMONA VASILI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5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29,69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u w:val="single"/>
          <w:lang w:val="ro-RO"/>
        </w:rPr>
        <w:t>Președinte</w:t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(Nume, Prenume/ Semnătura)</w:t>
        <w:tab/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………………………………</w:t>
      </w:r>
      <w:r>
        <w:rPr>
          <w:rFonts w:cs="Arial" w:ascii="Arial" w:hAnsi="Arial"/>
          <w:sz w:val="24"/>
          <w:szCs w:val="24"/>
          <w:lang w:val="ro-RO"/>
        </w:rPr>
        <w:t>..……………</w:t>
        <w:tab/>
        <w:tab/>
        <w:tab/>
        <w:tab/>
        <w:t>…………………………………….</w:t>
      </w:r>
    </w:p>
    <w:sectPr>
      <w:headerReference w:type="default" r:id="rId2"/>
      <w:type w:val="nextPage"/>
      <w:pgSz w:w="12240" w:h="15840"/>
      <w:pgMar w:left="1440" w:right="630" w:gutter="0" w:header="288" w:top="43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8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bookmarkStart w:id="0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0"/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8:00Z</dcterms:created>
  <dc:creator>Papoi</dc:creator>
  <dc:description/>
  <cp:keywords/>
  <dc:language>en-US</dc:language>
  <cp:lastModifiedBy>butnariu.camelia</cp:lastModifiedBy>
  <cp:lastPrinted>2017-06-12T10:20:00Z</cp:lastPrinted>
  <dcterms:modified xsi:type="dcterms:W3CDTF">2017-07-04T09:31:00Z</dcterms:modified>
  <cp:revision>8</cp:revision>
  <dc:subject/>
  <dc:title/>
</cp:coreProperties>
</file>