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ANDREI MURESANU 14 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dresa:BISTRITA, ANDREI MURESANU 14 C/ 66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UI 11498297</w:t>
      </w:r>
    </w:p>
    <w:p>
      <w:pPr>
        <w:pStyle w:val="Normal"/>
        <w:spacing w:lineRule="auto" w:line="240" w:before="0" w:after="0"/>
        <w:rPr/>
      </w:pPr>
      <w:r>
        <w:rPr/>
        <w:t>Nr.13 / 08.05.2017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577"/>
        <w:gridCol w:w="2825"/>
        <w:gridCol w:w="2340"/>
        <w:gridCol w:w="1620"/>
        <w:gridCol w:w="1824"/>
      </w:tblGrid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, aferente contravalorii lucrărilor de reabilitare termică a blocului din municipiul Bistrita, Str.A. Muresanu, nr.14, sc.C</w:t>
            </w:r>
          </w:p>
        </w:tc>
      </w:tr>
      <w:tr>
        <w:trPr>
          <w:trHeight w:val="286" w:hRule="atLeast"/>
        </w:trPr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.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oprie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Apartament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individual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mp/apart.)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repartiz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de pla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în 6 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TYAS A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,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14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97,2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OUL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23,3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USCAS TEODO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6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70,9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ESNEI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6,0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93,3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IO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01,9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RECUP VALERUC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90,2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TOICA CRISTI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39,8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HARPA MARIA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63,0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HIUZAN NICOLA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02,2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IGOVAN VASIL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1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76,78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RAGOTA MIRABE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7,6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EAU GHEORGH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4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26,4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NEDELEA RODI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55,5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OMAN LIV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8,3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ALUT ANDRE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45,1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RAUAN MA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6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96,0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USCA VAS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,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4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49,1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UCACIU GRIG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8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50,32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ALFI AUR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5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59,5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BRADEA OVID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3,1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85,8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AITAI VAS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,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72,1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OLDOVAN VIOR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,3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5,77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highlight w:val="black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highlight w:val="black"/>
                <w:lang w:val="ro-RO"/>
              </w:rPr>
              <w:t>8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highlight w:val="black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highlight w:val="black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FFFF"/>
                <w:sz w:val="24"/>
                <w:szCs w:val="24"/>
                <w:highlight w:val="black"/>
                <w:lang w:val="ro-RO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  <w:lang w:val="ro-RO"/>
              </w:rPr>
              <w:t>COMAN CRIST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FFFF"/>
                <w:sz w:val="24"/>
                <w:szCs w:val="24"/>
                <w:highlight w:val="black"/>
                <w:lang w:val="ro-RO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  <w:lang w:val="ro-RO"/>
              </w:rPr>
              <w:t>50,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FFFF"/>
                <w:sz w:val="24"/>
                <w:szCs w:val="24"/>
                <w:highlight w:val="black"/>
                <w:lang w:val="ro-RO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highlight w:val="black"/>
                <w:lang w:val="ro-RO"/>
              </w:rPr>
              <w:t>1.578,6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GHERMAN COR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6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88,29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MANAREAN SERG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,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72,1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AMBEAN DUMIT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58,30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UBA 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2,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34,21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DRAGAN RADU LU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4,7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298,63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UCA MARI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,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472,15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CIOHTEA NICOLA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,4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23,34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TRIF DOMN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,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578,66</w:t>
            </w:r>
          </w:p>
        </w:tc>
      </w:tr>
      <w:tr>
        <w:trPr>
          <w:trHeight w:val="284" w:hRule="exact"/>
          <w:cantSplit w:val="true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LUTANIUC IUL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11,0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033,5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sz w:val="24"/>
          <w:szCs w:val="24"/>
          <w:lang w:val="ro-RO"/>
        </w:rPr>
        <w:t>..……………</w:t>
        <w:tab/>
        <w:tab/>
        <w:tab/>
        <w:tab/>
        <w:t>…………………………………….</w:t>
      </w:r>
    </w:p>
    <w:sectPr>
      <w:headerReference w:type="default" r:id="rId2"/>
      <w:type w:val="nextPage"/>
      <w:pgSz w:w="12240" w:h="15840"/>
      <w:pgMar w:left="1418" w:right="794" w:gutter="0" w:header="289" w:top="34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0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Consiliului local al municipiului Bistriț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7:00Z</dcterms:created>
  <dc:creator>Papoi</dc:creator>
  <dc:description/>
  <cp:keywords/>
  <dc:language>en-US</dc:language>
  <cp:lastModifiedBy>butnariu.camelia</cp:lastModifiedBy>
  <cp:lastPrinted>2017-06-12T10:26:00Z</cp:lastPrinted>
  <dcterms:modified xsi:type="dcterms:W3CDTF">2017-07-04T09:24:00Z</dcterms:modified>
  <cp:revision>7</cp:revision>
  <dc:subject/>
  <dc:title/>
</cp:coreProperties>
</file>