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ANDREI MURESANU 14 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BISTRITA, Str. ANDREI MURESANU ,Bl.14, Sc. 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3212854</w:t>
        <w:tab/>
      </w:r>
    </w:p>
    <w:p>
      <w:pPr>
        <w:pStyle w:val="Normal"/>
        <w:spacing w:lineRule="auto" w:line="240" w:before="0" w:after="0"/>
        <w:rPr/>
      </w:pPr>
      <w:r>
        <w:rPr/>
        <w:t>Nr. 03 / 24.02.2017</w:t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621"/>
        <w:gridCol w:w="577"/>
        <w:gridCol w:w="2764"/>
        <w:gridCol w:w="2160"/>
        <w:gridCol w:w="1620"/>
        <w:gridCol w:w="2368"/>
      </w:tblGrid>
      <w:tr>
        <w:trPr>
          <w:trHeight w:val="375" w:hRule="atLeast"/>
        </w:trPr>
        <w:tc>
          <w:tcPr>
            <w:tcW w:w="16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1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 privind taxa de reabilitare termică pe apartamente, reprezentand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 xml:space="preserve"> cota parte a Asociației de Proprietari, aferente contravalorii lucrărilor de reabilitare termică a blocului din municipiul Bistrita, Str.A. Muresanu, nr.14, sc.D</w:t>
            </w:r>
          </w:p>
        </w:tc>
      </w:tr>
      <w:tr>
        <w:trPr>
          <w:trHeight w:val="286" w:hRule="atLeast"/>
        </w:trPr>
        <w:tc>
          <w:tcPr>
            <w:tcW w:w="102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2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 repartizată de plată în 6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7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LOARE VERONIC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18,59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ELINTE SIMO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2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663,55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ANGEORZAN VASI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97,52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URESAN VASI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5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45,90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PESCU ANDRE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6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20,48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EA REGHI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7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77,01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INCA DECEBAL REMU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39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17,5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BREAN BOGD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49,61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USU LIVI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7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58,24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FARCAS IO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4,7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RETEGAN MACED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9,3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86,18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AGY IO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4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41,59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RAUAN CRISTI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75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31,24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IFOR GRIGO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4,7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LAIC IO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89,30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RISAN CRISTI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0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49,61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LUAS IO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18,59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RAGUSIN NASTAS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4,7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MBUZAN MARIU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8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47,43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ARGAU ALEXANDR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37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593,68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7A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STIN ANGELA (117A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08,11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7B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ALPAS ELENA (117B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21,44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ILAGHI MIRCE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4,7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DUMITR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97,52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HERASIM IO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2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368,05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ATAMANU GHEORGH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6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251,0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HOSU LUCIC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5,4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750,24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EOLTISAN STEF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9,8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01,9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NI GRIGORE VASILE(mirelaeryilmaz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7,7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694,29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VATAMANU GHEORGH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0,6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.179,95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SANDO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44,7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ODORAN MARIA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8,6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38,17</w:t>
            </w:r>
          </w:p>
        </w:tc>
      </w:tr>
      <w:tr>
        <w:trPr>
          <w:trHeight w:val="284" w:hRule="exact"/>
          <w:cantSplit w:val="true"/>
        </w:trPr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D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SILLAG TIBERIU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5,82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835,98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sectPr>
      <w:headerReference w:type="default" r:id="rId2"/>
      <w:type w:val="nextPage"/>
      <w:pgSz w:w="12240" w:h="15840"/>
      <w:pgMar w:left="1418" w:right="851" w:gutter="0" w:header="289" w:top="34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1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4:00Z</dcterms:created>
  <dc:creator>Papoi</dc:creator>
  <dc:description/>
  <cp:keywords/>
  <dc:language>en-US</dc:language>
  <cp:lastModifiedBy>butnariu.camelia</cp:lastModifiedBy>
  <cp:lastPrinted>2017-06-12T10:36:00Z</cp:lastPrinted>
  <dcterms:modified xsi:type="dcterms:W3CDTF">2017-07-04T09:32:00Z</dcterms:modified>
  <cp:revision>10</cp:revision>
  <dc:subject/>
  <dc:title/>
</cp:coreProperties>
</file>