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 13/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 BISTRITA, Str.ANDREIMURESANU ,Nr.13,Bl.13,Sc. 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6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8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05/ 24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536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577"/>
        <w:gridCol w:w="2645"/>
        <w:gridCol w:w="1980"/>
        <w:gridCol w:w="1980"/>
        <w:gridCol w:w="2687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</w:t>
            </w:r>
            <w:bookmarkStart w:id="0" w:name="_GoBack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 privind taxa de reabilitare termică pe apartamente,</w:t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 reprezentand cota parte a Asociației de Proprietari aferente contravalorii lucrărilor de reabilitare termică a blocului din municipiul Bistrita, Str.A. Muresanu, nr.13, sc.E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3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53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 (mp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repartizată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latăî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6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US MARC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3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88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29,9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NCIU CARM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60,7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CHISA FLOR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43,8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ANDU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24,5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JIMBOREAN MAR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5,9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AVID IASM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9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06,9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ENGEL WA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82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82,3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LAMBA TUDOSI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8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15,5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MA FLO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4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36,0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GNAT G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5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21,0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ELCIAN CAMEL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24,8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US GHERSI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6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10,0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RECZ IOSIF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67,4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OGOREAN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2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67,4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LINT TIBERI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66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87,3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IURGIU FELIC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5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2,1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UNGU IUL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7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54,2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IULMER ILEA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7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19,4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DUMIT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9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75,0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GRISAN SILV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6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7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JELNEAN VAS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6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67,6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US LUCRET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05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55,3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IGMIREAN GABRI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4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21,4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LASZ IOSIF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22,7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………………………</w:t>
      </w:r>
      <w:r>
        <w:rPr>
          <w:rFonts w:cs="Arial" w:ascii="Arial" w:hAnsi="Arial"/>
          <w:sz w:val="24"/>
          <w:szCs w:val="24"/>
          <w:lang w:val="ro-RO"/>
        </w:rPr>
        <w:t>.</w:t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</w:t>
        <w:tab/>
        <w:tab/>
        <w:tab/>
        <w:t>………………………………………….....</w:t>
      </w:r>
    </w:p>
    <w:sectPr>
      <w:headerReference w:type="default" r:id="rId2"/>
      <w:footerReference w:type="default" r:id="rId3"/>
      <w:type w:val="nextPage"/>
      <w:pgSz w:w="12240" w:h="15840"/>
      <w:pgMar w:left="1440" w:right="540" w:gutter="0" w:header="288" w:top="56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6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2:00Z</dcterms:created>
  <dc:creator>Papoi</dc:creator>
  <dc:description/>
  <cp:keywords/>
  <dc:language>en-US</dc:language>
  <cp:lastModifiedBy>butnariu.camelia</cp:lastModifiedBy>
  <cp:lastPrinted>2017-07-04T15:50:00Z</cp:lastPrinted>
  <dcterms:modified xsi:type="dcterms:W3CDTF">2017-07-04T12:50:00Z</dcterms:modified>
  <cp:revision>9</cp:revision>
  <dc:subject/>
  <dc:title/>
</cp:coreProperties>
</file>