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Asociația de Proprietari: NASAUDULUI NR. 1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dresa:BISTRITA, ALEEA INEU PT 6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131364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 92/ 06.03.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Tabel cu valorile individuale privind taxa de reabilitare termică pe apartamente reprezentand cota parte a Asociatiei de Proprietari, aferente contravalorii lucrarilor de reabilitare termica a blocului din municipiul Bistrita, Str.Nasaudului, nr.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Repartizare cheltuieli pe </w:t>
      </w:r>
      <w:r>
        <w:rPr/>
        <w:t>apartamente:</w:t>
      </w:r>
    </w:p>
    <w:tbl>
      <w:tblPr>
        <w:tblW w:w="1117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15"/>
        <w:gridCol w:w="3190"/>
        <w:gridCol w:w="1997"/>
        <w:gridCol w:w="2219"/>
        <w:gridCol w:w="2169"/>
      </w:tblGrid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l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în 5 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EUCIUC ADRIAN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1,9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11,2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ANDELLI ERALD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3,1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097,4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B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OLICIU OVID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6,5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75,5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AFOR AFRODI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3,6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B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AGRO-ARDEA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2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091,4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CEU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0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IEREAN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UTURA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RAGUTI MAXIM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2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53,8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RBUNE IACOB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NAR ANDRE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3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88,2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CAN VALER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BO IOAN TRA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9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300,0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RCALAB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RS ANGH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RCUTEAN 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6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104,7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NDRU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HEORGHIU VIO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URAR MARI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3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59,4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LBAZA NEL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11,3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BARCEA CIPR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7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08,7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SARIUC ELE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1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4,0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EAN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RDOVAN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MERIC TEREZ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3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329,4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RA CSAB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RENDEA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9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02,2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LISEI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NT RODIC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CEU GABRIEL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ETERAS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MOIOAGA MA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0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61,5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ULAI GAVRI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2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024,5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RISCU COST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ALITA SOLOMO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LAIC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PAI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305,9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LFA AUGUST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ORINT AL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359,4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DICA MIHA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359,4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OVICI ADOLF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RNOVAN LAUR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7,3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TU CLAUD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ZSIGMOND 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1,0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ABOR VILU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5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9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077,4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.I NICULA G. MA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6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5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RDET FLOR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3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070,1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MIUC CORNEL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4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44,4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ETTI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2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.685,1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KATOS ZOLT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96,2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DORAN GRIGOR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82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NDREAN ILE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87,8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UNYADI IMR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1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5,2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NTICAN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2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06,5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SCAN CARME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7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82,3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RASCAN RAD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90,1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ISS SANDOR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GDA SIMO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6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81,0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0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95,4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NATI MIRCE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5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46,9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ZAROAIE TINU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LTEAN MIOAR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6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92,4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IURGIU OVID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3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12,3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AN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4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89,8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DRON ANUC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48,0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ATARU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7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92,5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AVITA 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EAG FIRO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78,7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8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26,1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ADEA SOR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92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LANTA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3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35,3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IZO TANAS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62,2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ACIUN MA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3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88,2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S EUGE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15,4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EMESAN ANA CARME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JE AU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ECUP LAZAR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41,5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ULOP ARPAD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15,4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SMA CRIST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 AUGUST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62,2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ICIUDEAN ILE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55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NGEORZAN D.(alinnicodim)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6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94,7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RDA MIOAR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LUPOAIE AU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RCIU ANDRE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2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79,7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EREKES AU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7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5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02,1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YEDA OLG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8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42,0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VAN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5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B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CIU VALER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44,3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MARILUC PRES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6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27,5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MARILUC PRES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36,9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RICIU ILI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37,1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NTEA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REMEI DO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1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3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54,8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IMAN VIORIC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3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74,2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RAGAN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7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16,6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OANCA ILE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31,4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OREA ISAIL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5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99,9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ERSETA 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2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84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ARUTA ROBER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6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59,3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GHERUSAN VIO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7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88,2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DAS NICOLE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4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44,0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TAY ZSIGISMUND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97,8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 GAVRIL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39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ERTEL IO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33,9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PATAR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0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84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USCASU LUC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0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6,4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ODOR ELVIRA 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7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35,7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LIN ANDRE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08,1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MARGARE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71,2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DANI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1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21,9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UPEZE CLEMEN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7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6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94,0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MAN PAV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6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10,2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OMESAN VIRGI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4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60,0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LIN ADR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6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9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09,9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I ALADAR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5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55,8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MAN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2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61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GYOROSI IOSIF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6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95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STRATE PE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39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MA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3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09,0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INCSE MIHA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3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9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03,9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TITELU VALE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2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37,4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ICE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2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3,5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ZABO ROBER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3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59,2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LARI SIMO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1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70,7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UNYADI BER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08,1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BRECZENI CSAB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33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PRIS STELU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27,2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SII OVID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0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10,1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NILESCU NELU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9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3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44,0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S ALEXAND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39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ITA SORIN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9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11,7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 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8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86,0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CALITAS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1,3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62,9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ABUTAN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7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33,2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4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S IMOGIN SR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1,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03,2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LLER HELMU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OLIVER SR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1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73,7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6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IEREAN VIO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63,1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HATI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57,0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CIU MA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BAU ADR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18,8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IBULTEAN ADR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5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57,0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MB MIRCE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RSA ALEXAND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RNIS CONSTANT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HATI MAR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UHAS EMESE-ENIKO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5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18,1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LOSCAR PE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2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025,2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ITAN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,5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65,4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NCI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ETEPIUC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1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59,6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ECALACEAN VALER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4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82,9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NDAFIR PETRIC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OMOTECAN CRISTIAN V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7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58,9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ERINEAN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82,8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NTILIE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60,5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RCA IUSTIN(moldovan s.)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96,1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ANGANUT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USCAN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RI MAR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1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82,8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DURARU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ARCAS LEO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1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30,2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DRONE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0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50,1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UPSA CORV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7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04,7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JUNGHEATU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MOFTE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ADAR FERENCZ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MAN AU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3,5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NOIE CIPRI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7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VRAM A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0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75,7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JUBASCU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4,6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NILA VASILIC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8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81,5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VAN SILV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3,5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DUMIT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0,9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3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9,9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MI PAV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80,2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LOVAN MIHA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8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136,4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GA CATAL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6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270,6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IGA RADU FLOR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9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1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63,0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FA.VARGA P.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15,5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RESAN DANU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22,8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I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NCO CORNEL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13,7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A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CINCUTEX SR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94,9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ITICAS IONEL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199,5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OSU ILISE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48,2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UPSOR PAV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93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CA REGH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7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1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90,6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EAN VASIL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7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98,9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FOR AU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93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NGUREAN ILENUT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4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33,4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OCIS STEF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4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58,8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LAMAND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16,8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 ALEXAND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6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37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NCI IR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7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83,15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NCA MIRCE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803,5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RZ OVID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99,0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GMIREAN SAB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93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NCA IOA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3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53,1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ILA ELE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6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47,9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BOS OVIDI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8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45,3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CIS FLOARE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0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19,80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ZMA GHEORGH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7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83,5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RE ILIUT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5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75,6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ONITA CAL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8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73,4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MPEAN CURTA P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1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52,7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NCAN ALEXANDRU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1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9,2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OPTEREAN POMPEI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9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22,46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SU CRISTIN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59,1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JOCAR RAHIL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3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05,4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ARTIG TOM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28,7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HERMAN MARIUS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8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14,2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GUREAN CORN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99,0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BRAVEAN S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9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8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52,18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ERCEL LIV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7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3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62,3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RDOVAN LARIS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5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4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82,31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SU IOSIF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8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0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599,4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GHERUSAN 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8,5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43,9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IEREAN COSMIN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4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905,12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GIRDEA NICOLAE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7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9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97,83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RICA ELE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8,2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0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81,2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SNEAC MAUR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7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5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56,07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HOTAR REMUS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7,2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67,6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NASE SIMIN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1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1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38,94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LDOVAN LIVI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1,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5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19,99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RAR AUREL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9,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8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15,29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………………………………………………</w:t>
      </w:r>
      <w:r>
        <w:rPr>
          <w:rFonts w:cs="Arial" w:ascii="Arial" w:hAnsi="Arial"/>
          <w:sz w:val="24"/>
          <w:szCs w:val="24"/>
          <w:lang w:val="ro-RO"/>
        </w:rPr>
        <w:t>.</w:t>
        <w:tab/>
        <w:tab/>
        <w:tab/>
        <w:t>......…………………………….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720" w:gutter="0" w:header="288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13</w:t>
    </w:r>
  </w:p>
  <w:p>
    <w:pPr>
      <w:pStyle w:val="Normal"/>
      <w:spacing w:lineRule="auto" w:line="240" w:before="0" w:after="0"/>
      <w:jc w:val="right"/>
      <w:rPr/>
    </w:pPr>
    <w:bookmarkStart w:id="2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2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sz w:val="22"/>
      <w:szCs w:val="22"/>
    </w:rPr>
  </w:style>
  <w:style w:type="character" w:styleId="CaracterCaracter1">
    <w:name w:val=" Caracter Caracter1"/>
    <w:qFormat/>
    <w:rPr>
      <w:sz w:val="22"/>
      <w:szCs w:val="22"/>
    </w:rPr>
  </w:style>
  <w:style w:type="character" w:styleId="CaracterCaracter">
    <w:name w:val=" Caracter Caracte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52:00Z</dcterms:created>
  <dc:creator>Papoi</dc:creator>
  <dc:description/>
  <cp:keywords/>
  <dc:language>en-US</dc:language>
  <cp:lastModifiedBy>butnariu.camelia</cp:lastModifiedBy>
  <cp:lastPrinted>2017-06-12T10:43:00Z</cp:lastPrinted>
  <dcterms:modified xsi:type="dcterms:W3CDTF">2017-07-04T09:25:00Z</dcterms:modified>
  <cp:revision>9</cp:revision>
  <dc:subject/>
  <dc:title>ANEXA 13</dc:title>
</cp:coreProperties>
</file>