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rimăria municipiului Bistrita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Directia Economica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ro-RO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Str. Alexandru Odobescu , nr.1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od fiscal 434756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………… din 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eclaraţie fiscală/Decizie de impune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ivind taxa de reabilitare termic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sz w:val="24"/>
          <w:szCs w:val="24"/>
          <w:u w:val="single"/>
          <w:lang w:val="ro-RO"/>
        </w:rPr>
      </w:pPr>
      <w:r>
        <w:rPr>
          <w:rFonts w:cs="Arial" w:ascii="Arial" w:hAnsi="Arial"/>
          <w:sz w:val="24"/>
          <w:szCs w:val="24"/>
          <w:u w:val="single"/>
          <w:lang w:val="ro-RO"/>
        </w:rPr>
        <w:t>DATE DE IDENTIFICARE ALE CONTRIBUABILULUI</w:t>
      </w:r>
    </w:p>
    <w:p>
      <w:pPr>
        <w:pStyle w:val="Normal"/>
        <w:autoSpaceDE w:val="false"/>
        <w:spacing w:lineRule="auto" w:line="240" w:before="0" w:after="0"/>
        <w:ind w:firstLine="1134"/>
        <w:rPr>
          <w:rFonts w:ascii="Arial" w:hAnsi="Arial" w:cs="Arial"/>
          <w:sz w:val="24"/>
          <w:szCs w:val="24"/>
          <w:u w:val="single"/>
          <w:lang w:val="ro-RO"/>
        </w:rPr>
      </w:pPr>
      <w:r>
        <w:rPr>
          <w:rFonts w:cs="Arial" w:ascii="Arial" w:hAnsi="Arial"/>
          <w:sz w:val="24"/>
          <w:szCs w:val="24"/>
          <w:u w:val="single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  <w:lang w:val="ro-RO"/>
        </w:rPr>
        <w:t>NUME,  PRENUME  / DENUMIRE________________________________________,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  <w:lang w:val="ro-RO"/>
        </w:rPr>
        <w:t>COD NUMERIC PERSONAL / CUI _______________________________________,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ACT IDENTITATE: 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  <w:lang w:val="ro-RO"/>
        </w:rPr>
        <w:t>DOMICILIU / SEDIU:       JUDEŢ: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  <w:lang w:val="ro-RO"/>
        </w:rPr>
        <w:t>LOCALITATEA __________________________________ COD POSTAL _________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STRADA_____________________________________________________ NR ____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LOC_________ SCARA _____________   APARTAMENT__________</w:t>
      </w:r>
    </w:p>
    <w:p>
      <w:pPr>
        <w:pStyle w:val="Normal"/>
        <w:autoSpaceDE w:val="false"/>
        <w:spacing w:lineRule="auto" w:line="240" w:before="0" w:after="0"/>
        <w:ind w:firstLine="1134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rin prezenta, în baza contractului nr. _________________ încheiat între Asociaţia de proprietari ____________________________ şi Primăria municipiului Bistriţa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Subsemnatul(a)______________________________, declar taxa de reabilitare termică în sumă de ____________ lei datorată pentru lucrările de intervenţie realizate în condiţiile O.U.G. nr. 63/2012 pentru modificarea şi completarea O.U.G. nr. 18/2009 privind creşterea performanţei energetice a blocurilor de locuinţe, actualizată, la imobilul situate în municipiul Bistriţa, str________________________________________, nr.____, bl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Suma  totală de ___________ lei o voi achita în termen de ____ ani, în rate anuale egale, începând cu anul _____. Taxa anuală de plată este în sumă de _______ lei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Termenele de plată scadente ale taxei de reabilitare termică  sunt: </w:t>
      </w:r>
      <w:r>
        <w:rPr>
          <w:rFonts w:cs="Arial" w:ascii="Arial" w:hAnsi="Arial"/>
          <w:sz w:val="24"/>
          <w:szCs w:val="24"/>
          <w:lang w:val="ro-RO" w:eastAsia="ro-RO"/>
        </w:rPr>
        <w:t>31 martie şi 30 septembrie inclusiv,  aferente fiecarui an</w:t>
      </w:r>
      <w:r>
        <w:rPr>
          <w:rFonts w:cs="Arial" w:ascii="Arial" w:hAnsi="Arial"/>
          <w:sz w:val="24"/>
          <w:szCs w:val="24"/>
          <w:lang w:val="ro-RO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Orice modificare a datelor în prezenta declaraţie/decizie de impunere va fi adusă la cunoştinţa organului fiscal în termen de 30 de zile de la data apariţiei modificării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entru neachitarea taxei de reabilitare termică la termenele scadente, se percep majorări de întârziere de 1% / lună sau fracţiuni de lun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zenta declaraţie/ decizie de impunere reprezintă, conform art.107 din Legea nr.207/2015 privind Codul de Procedură Fiscală, cu modificarile si completarile ulterioare, titlu de creanţ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zentul titlu de creanţă devine titlu executoriu în condiţiile legii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Impotriva prezentului act administrativ se poate face contestaţie, în termen de 30 de zile de la comunicare sau aducere la cunoștință, in conformitate cu prevederile art.268-271 din Legea nr.207/2015 privind Codul de procedură fiscală,  cu modificările si completările ulterioar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 xml:space="preserve">Data                                Nume  Prenume                               </w:t>
        <w:tab/>
        <w:t>Semnătura (ştamplilă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</w:t>
      </w:r>
      <w:r>
        <w:rPr>
          <w:rFonts w:cs="Arial" w:ascii="Arial" w:hAnsi="Arial"/>
          <w:sz w:val="24"/>
          <w:szCs w:val="24"/>
          <w:lang w:val="ro-RO"/>
        </w:rPr>
        <w:t>Functionar  publi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</w:t>
      </w:r>
      <w:r>
        <w:rPr>
          <w:rFonts w:cs="Arial" w:ascii="Arial" w:hAnsi="Arial"/>
          <w:sz w:val="24"/>
          <w:szCs w:val="24"/>
          <w:lang w:val="ro-RO"/>
        </w:rPr>
        <w:t>(numele,prenumele, semnatura)               Da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Am primit un exemplar:__________________________________________________________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  <w:lang w:val="ro-RO"/>
        </w:rPr>
        <w:t xml:space="preserve">( numele, prenumele,     semnatura)                  Data </w:t>
      </w:r>
    </w:p>
    <w:sectPr>
      <w:headerReference w:type="default" r:id="rId2"/>
      <w:type w:val="nextPage"/>
      <w:pgSz w:w="12240" w:h="15840"/>
      <w:pgMar w:left="1418" w:right="72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20"/>
        <w:szCs w:val="20"/>
        <w:lang w:val="ro-RO"/>
      </w:rPr>
    </w:pPr>
    <w:r>
      <w:rPr>
        <w:rFonts w:cs="Arial" w:ascii="Arial" w:hAnsi="Arial"/>
        <w:b/>
        <w:bCs/>
        <w:sz w:val="20"/>
        <w:szCs w:val="20"/>
        <w:lang w:val="ro-RO"/>
      </w:rPr>
      <w:t>ANEXA NR.14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20"/>
        <w:szCs w:val="20"/>
        <w:lang w:val="ro-RO"/>
      </w:rPr>
    </w:pPr>
    <w:bookmarkStart w:id="1" w:name="_Hlk485022620"/>
    <w:r>
      <w:rPr>
        <w:rFonts w:cs="Arial" w:ascii="Arial" w:hAnsi="Arial"/>
        <w:b/>
        <w:bCs/>
        <w:sz w:val="20"/>
        <w:szCs w:val="20"/>
        <w:lang w:val="ro-RO"/>
      </w:rPr>
      <w:t>la Hotărârea nr.85/29 IUNIE 2017</w:t>
    </w:r>
    <w:bookmarkEnd w:id="1"/>
  </w:p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b/>
        <w:bCs/>
        <w:sz w:val="20"/>
        <w:szCs w:val="20"/>
        <w:lang w:val="ro-RO"/>
      </w:rPr>
      <w:t>a Consiliului local al municipiului Bistriț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rFonts w:cs="Calibri"/>
    </w:rPr>
  </w:style>
  <w:style w:type="character" w:styleId="CaracterCaracter1">
    <w:name w:val=" Caracter Caracter1"/>
    <w:basedOn w:val="Fontdeparagrafimplicit"/>
    <w:qFormat/>
    <w:rPr>
      <w:rFonts w:cs="Calibri"/>
    </w:rPr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a 14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02:00Z</dcterms:created>
  <dc:creator>suciu.anca</dc:creator>
  <dc:description/>
  <cp:keywords/>
  <dc:language>en-US</dc:language>
  <cp:lastModifiedBy>butnariu.camelia</cp:lastModifiedBy>
  <dcterms:modified xsi:type="dcterms:W3CDTF">2017-07-04T09:33:00Z</dcterms:modified>
  <cp:revision>9</cp:revision>
  <dc:subject/>
  <dc:title>Primăria municipiului Bistrita                                                                                       Anexa nr</dc:title>
</cp:coreProperties>
</file>