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5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 xml:space="preserve">Elemente de identificare ale imobilului proprietatea publică a Municipiului Bistriţ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transmis în administrarea Direcţiei Municipală de Sănătate Bistriţ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u destinația de ”sediu administrativ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48"/>
        <w:gridCol w:w="2299"/>
        <w:gridCol w:w="2970"/>
        <w:gridCol w:w="1426"/>
        <w:gridCol w:w="2534"/>
        <w:gridCol w:w="2530"/>
      </w:tblGrid>
      <w:tr>
        <w:trPr>
          <w:trHeight w:val="8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dul de clasificar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bunulu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identific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Valoarea de inventar (lei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>
          <w:trHeight w:val="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</w:tr>
      <w:tr>
        <w:trPr>
          <w:trHeight w:val="16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.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imăria municipiului Bistriţ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ediu administrativ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, Piaţa Mică nr.16, ap.II, part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Supraf. constr. = 140,60 mp       Supraf. utilă   = 111,25 mp</w:t>
            </w:r>
          </w:p>
          <w:p>
            <w:pPr>
              <w:pStyle w:val="Normal"/>
              <w:ind w:left="2" w:hanging="2"/>
              <w:rPr/>
            </w:pPr>
            <w:r>
              <w:rPr>
                <w:rFonts w:cs="Arial" w:ascii="Arial" w:hAnsi="Arial"/>
                <w:lang w:val="ro-RO"/>
              </w:rPr>
              <w:t>C.F. nr.1933 Bistrița,                 nr. topografic 1352/b/2/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Suprafață teren aferent   cota de 105,25 / 284 mp</w:t>
            </w:r>
          </w:p>
          <w:p>
            <w:pPr>
              <w:pStyle w:val="Normal"/>
              <w:spacing w:before="0" w:after="200"/>
              <w:ind w:left="2" w:hanging="2"/>
              <w:rPr/>
            </w:pPr>
            <w:r>
              <w:rPr>
                <w:rFonts w:cs="Arial" w:ascii="Arial" w:hAnsi="Arial"/>
                <w:lang w:val="ro-RO"/>
              </w:rPr>
              <w:t xml:space="preserve">C.F. nr.1933 Bistrița,                 nr. topografic 1352/b/2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4.836,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8.832,2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omeniul public al municipiului Bistrita  conform  Hotărârii Guvernului României nr.527/2010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ro-RO"/>
              </w:rPr>
              <w:t>Drept de administrare  Serviciul public municipal “Direcţia Municipală de Sănătate Bistriţa”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NEXA NR.1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ului Bistriț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3">
    <w:name w:val=" Caracter Caracter3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alina.ionescu</cp:lastModifiedBy>
  <cp:lastPrinted>2022-07-11T14:57:00Z</cp:lastPrinted>
  <dcterms:modified xsi:type="dcterms:W3CDTF">2022-09-15T12:32:00Z</dcterms:modified>
  <cp:revision>26</cp:revision>
  <dc:subject/>
  <dc:title/>
</cp:coreProperties>
</file>