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bookmarkStart w:id="0" w:name="_Hlk114749408"/>
      <w:bookmarkEnd w:id="0"/>
      <w:r>
        <w:rPr>
          <w:rFonts w:eastAsia="Times New Roman" w:cs="Arial" w:ascii="Arial" w:hAnsi="Arial"/>
          <w:sz w:val="26"/>
          <w:szCs w:val="26"/>
          <w:lang w:val="ro-RO"/>
        </w:rPr>
        <w:t>Privind conferirea titlului de „Cetăţean de onoare al municipiului Bistriţa” Domnului prof. univ. dr. MIRCEA-GELU BU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  <w:bookmarkStart w:id="1" w:name="_Hlk114749408"/>
      <w:bookmarkStart w:id="2" w:name="_Hlk114749408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Consiliul Local al municipiului Bistriţa, întrunit în şedinţă ordinară în data de ____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3" w:name="_Hlk102034710"/>
      <w:bookmarkEnd w:id="3"/>
      <w:r>
        <w:rPr>
          <w:rFonts w:eastAsia="Times New Roman" w:cs="Arial" w:ascii="Arial" w:hAnsi="Arial"/>
          <w:sz w:val="26"/>
          <w:szCs w:val="26"/>
          <w:lang w:val="ro-RO"/>
        </w:rPr>
        <w:t>Adresa domnului Ionel Ruști, înregistrată la Primăria municipiului Bistriţa cu nr. 91.828 / 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Adresa </w:t>
      </w:r>
      <w:bookmarkStart w:id="4" w:name="_Hlk11138701"/>
      <w:r>
        <w:rPr>
          <w:rFonts w:eastAsia="Times New Roman" w:cs="Arial" w:ascii="Arial" w:hAnsi="Arial"/>
          <w:sz w:val="26"/>
          <w:szCs w:val="26"/>
          <w:lang w:val="ro-RO"/>
        </w:rPr>
        <w:t>domnului Radu Lezeu</w:t>
      </w:r>
      <w:bookmarkEnd w:id="4"/>
      <w:r>
        <w:rPr>
          <w:rFonts w:eastAsia="Times New Roman" w:cs="Arial" w:ascii="Arial" w:hAnsi="Arial"/>
          <w:sz w:val="26"/>
          <w:szCs w:val="26"/>
          <w:lang w:val="ro-RO"/>
        </w:rPr>
        <w:t>, înregistrată la Primăria municipiului Bistriţa cu nr. 91.890 / 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dresa domnului Gheorghe Șanta, înregistrată la Primăria municipiului Bistriţa cu nr. 91.892 / 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5" w:name="_Hlk102034710"/>
      <w:bookmarkEnd w:id="5"/>
      <w:r>
        <w:rPr>
          <w:rFonts w:eastAsia="Times New Roman" w:cs="Arial" w:ascii="Arial" w:hAnsi="Arial"/>
          <w:sz w:val="26"/>
          <w:szCs w:val="26"/>
          <w:lang w:val="ro-RO"/>
        </w:rPr>
        <w:t>Referatul de aprobare nr. 91.993 / 19.09.2022 al Primarului municipiului Bistriţa privind acordarea titlului de „Cetăţean de onoare al municipiului Bistriţa” domnului prof. univ. dr. Mircea-Gelu Buta pentru contribuţia importantă în promovarea imagini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Raportul nr. 91.999 / 19.09.2022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>al Direcţiei Comunicare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misiilor reunite, de specialitate ale Consiliului Local al municipiului Bistrița, nr. _____________ / 2022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 15 / 26.02.2009 privind aprobarea Statutului municipiului Bistriţa,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 129 alin. (13) și 139 alin. (1) și alin. (6) și al art. 196, alin. (1), lit. a) din Ordonanța de urgență a Guvernului României nr. 57 / 2019 privind Codul administrativ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prof. univ. dr. Mircea-Gelu Buta, cu domiciliul în Bistriţa, </w:t>
      </w:r>
      <w:bookmarkStart w:id="6" w:name="_Hlk102034046"/>
      <w:r>
        <w:rPr>
          <w:rFonts w:eastAsia="Times New Roman" w:cs="Arial" w:ascii="Arial" w:hAnsi="Arial"/>
          <w:sz w:val="26"/>
          <w:szCs w:val="26"/>
          <w:lang w:val="ro-RO"/>
        </w:rPr>
        <w:t>pentru contribuția semnificativă în promovarea imaginii pozitive a municipiului Bistrița pe care a avut-o prin vasta sa activitate managerială, medicală și culturală</w:t>
      </w:r>
      <w:bookmarkEnd w:id="6"/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-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 139 alin. (1) și alin. (6) din Ordonanța de urgență a Guvernului României nr. 57 / 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omnului prof. univ. dr. Mircea-Gelu Buta, la adresa de domiciliu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-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 INIŢIAT DE,                       AVIZ DE LEGALITAT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IOAN TURC                                                    FLOARE GAFTONE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Hotărârea se adoptă cu votul a două treimi din numărul consilierilor în funcţie</w:t>
      </w:r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ro-RO"/>
        </w:rPr>
        <w:t>C.A.A. / 2 ex.</w:t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21:00Z</dcterms:created>
  <dc:creator>Chicherita.Anamaria</dc:creator>
  <dc:description/>
  <cp:keywords/>
  <dc:language>en-US</dc:language>
  <cp:lastModifiedBy>suciu.anca</cp:lastModifiedBy>
  <cp:lastPrinted>2022-09-21T15:49:00Z</cp:lastPrinted>
  <dcterms:modified xsi:type="dcterms:W3CDTF">2022-09-22T11:43:00Z</dcterms:modified>
  <cp:revision>4</cp:revision>
  <dc:subject/>
  <dc:title/>
</cp:coreProperties>
</file>