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  <w:lang w:val="ro-RO"/>
        </w:rPr>
        <w:tab/>
        <w:t xml:space="preserve">  </w:t>
        <w:tab/>
      </w:r>
      <w:r>
        <w:rPr>
          <w:rFonts w:cs="Arial" w:ascii="Arial" w:hAnsi="Arial"/>
          <w:b/>
          <w:sz w:val="26"/>
          <w:szCs w:val="26"/>
          <w:lang w:val="ro-RO"/>
        </w:rPr>
        <w:t xml:space="preserve">                                     ANEXA</w:t>
        <w:tab/>
        <w:tab/>
        <w:tab/>
        <w:tab/>
        <w:tab/>
        <w:tab/>
        <w:tab/>
        <w:tab/>
        <w:tab/>
        <w:tab/>
        <w:t xml:space="preserve">    </w:t>
        <w:tab/>
        <w:t xml:space="preserve">    la Hotărârea nr. _______________ 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 Consiliului local al municipiului Bistriţa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DATE DE IDENTIFICARE </w:t>
      </w:r>
    </w:p>
    <w:p>
      <w:pPr>
        <w:pStyle w:val="Normal"/>
        <w:ind w:left="540" w:right="360" w:hanging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 xml:space="preserve">ale imobilului ”Sala Polivalentă” situat în municipiul Bistriţa, strada Vasile Conta nr.1, </w:t>
      </w:r>
    </w:p>
    <w:p>
      <w:pPr>
        <w:pStyle w:val="Normal"/>
        <w:ind w:left="540" w:right="360" w:hanging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județul Bistrița-Năsăud, care face obiectul cererii de trecere din domeniul public al Statului Român</w:t>
      </w:r>
    </w:p>
    <w:p>
      <w:pPr>
        <w:pStyle w:val="Normal"/>
        <w:ind w:left="540" w:right="36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în domeniul public al Municipiului Bistrița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7920" w:firstLine="720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tbl>
      <w:tblPr>
        <w:tblW w:w="133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876"/>
        <w:gridCol w:w="2520"/>
        <w:gridCol w:w="4680"/>
        <w:gridCol w:w="360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crt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Codul de clasificare /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Nr. M.F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Denumirea bunulu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Elementele de identifica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Situația juridică actuală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4</w:t>
            </w:r>
          </w:p>
        </w:tc>
      </w:tr>
      <w:tr>
        <w:trPr>
          <w:trHeight w:val="3203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1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8.26.02 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381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 xml:space="preserve">Sala Polivalentă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o-RO"/>
              </w:rPr>
              <w:t>Bistriț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ro-RO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 w:val="false"/>
                <w:b w:val="false"/>
                <w:szCs w:val="22"/>
                <w:lang w:val="ro-RO"/>
              </w:rPr>
            </w:pPr>
            <w:r>
              <w:rPr>
                <w:rFonts w:cs="Arial" w:ascii="Arial" w:hAnsi="Arial"/>
                <w:b w:val="false"/>
                <w:szCs w:val="22"/>
                <w:lang w:val="ro-RO"/>
              </w:rPr>
              <w:t>Municipiul Bistriţa, strada Vasile Conta nr.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Jud. Bistrița-Năsăud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 xml:space="preserve">Construcție administrativă și social culturală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ală Polivalentă compusă din: windfang, casa de bilete, cabină pentru telefon, 2 holuri, garderobă, 2 grupuri sanitare, sala de sport, gradene, centrala ventilație, canal ventilație, sala protocol, birou arbitri, 5 cabine pentru dușuri, 4 vestiare, 4 WC-uri, sauna, sala cu bazin, cabina, 5 magazii, birou, atelier, încăpere pentru tablou electric, sala încălzire, trotuare, platforme mozaicate și anex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Anul dobândirii / Dării în folosință: 197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Teren în suprafață de 5.224 mp, intravilan,  categoria de folosință: alte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F Bistrița nr.55646, nr. top. 818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tul Român, dobândit prin lege, Drept de administrare Ministerul Sportului – Direcția Județeană de Sport Bistrița- Năsău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Statul Român asupra cotei de 1/1 din teren, dobândit cu titlu de expropriere și trece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rept de folosință în favoarea Direcției Județeană pentru Sport și Tineret Bistrița – Năsău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oooOOOooo</w:t>
      </w:r>
    </w:p>
    <w:sectPr>
      <w:type w:val="nextPage"/>
      <w:pgSz w:orient="landscape" w:w="15840" w:h="12240"/>
      <w:pgMar w:left="900" w:right="900" w:gutter="0" w:header="0" w:top="5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b/>
      <w:u w:val="none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b/>
      <w:sz w:val="22"/>
      <w:lang w:val="fr-FR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8:57:00Z</dcterms:created>
  <dc:creator>HOROTANM</dc:creator>
  <dc:description/>
  <cp:keywords/>
  <dc:language>en-US</dc:language>
  <cp:lastModifiedBy>alina.ionescu</cp:lastModifiedBy>
  <cp:lastPrinted>2020-03-13T10:42:00Z</cp:lastPrinted>
  <dcterms:modified xsi:type="dcterms:W3CDTF">2022-08-23T07:19:00Z</dcterms:modified>
  <cp:revision>12</cp:revision>
  <dc:subject/>
  <dc:title/>
</cp:coreProperties>
</file>