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84690/30.08.2022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color w:val="0070C0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pentru modificarea Hotărârii Consiliului Local nr.62/31.03.2022 privind aprobarea depunerii proiectului „Îmbunătățirea eficienței energetice a blocurilor de locuințe Bistrița 19”, în cadrul Planului Național de Redresare și Reziliență - apelurile de proiecte PNRR/2022/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color w:val="0070C0"/>
          <w:sz w:val="26"/>
          <w:szCs w:val="26"/>
          <w:lang w:val="ro-RO"/>
        </w:rPr>
      </w:pPr>
      <w:r>
        <w:rPr>
          <w:rFonts w:cs="Arial" w:ascii="Arial" w:hAnsi="Arial"/>
          <w:bCs/>
          <w:color w:val="0070C0"/>
          <w:sz w:val="26"/>
          <w:szCs w:val="26"/>
          <w:lang w:val="ro-RO"/>
        </w:rPr>
      </w:r>
      <w:bookmarkStart w:id="0" w:name="_Hlk74146682"/>
      <w:bookmarkStart w:id="1" w:name="_Hlk74146707"/>
      <w:bookmarkStart w:id="2" w:name="_Hlk74146682"/>
      <w:bookmarkStart w:id="3" w:name="_Hlk74146707"/>
      <w:bookmarkEnd w:id="2"/>
      <w:bookmarkEnd w:id="3"/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Urgența este determinată de necesitatea transmiterii până la data de 05.09.2022 a documentelor aferente solicitărilor de clarificări primite de la Ministerul Dezvoltării, Lucrărilor Publice și Administrației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Municipiului Bistrița a depus în data 01.04.2022 proiectele: „Îmbunătățirea eficienței energetice a blocurilor de locuințe Bistrița 19” și „Îmbunătățirea eficienței energetice a blocurilor de locuințe Bistrița 19.1” în cadrul  Planului Național de Redresare și Reziliență - apelurile de proiecte PNRR/2022/C5/1/A.3.1/1 și PNRR/2022/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Depunerea cererilor de finantare s-a realizat in sistem online pe platforma dedicata PNRR si gestionata de Ministerul Dezvoltarii,  Lucrarilor Publice si Administratiei (MDLPA), avand ca suport Hotărârea Consiliului Local nr.62/31.03.2022 care cuprindea un număr de 4 componente/blocuri de locuinț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>La data de 28.08.2022 s-au primit solicitări de clarificări de la Ministerul Dezvoltării, Lucrărilor publice și Administrației care necesită un răspuns la în termen de cinci zile lucrătoare, respectiv 05.09.2022. Se solicită punerea în concordanță a informațiilor din hotărârea de aprobare cu cele din cererea depusă pe platformă,  deoarece valoarea totală a proiectului din cererea de finanțare diferă de cea din Hotărârea de aprobare a depunerii proiectului.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jc w:val="both"/>
        <w:rPr>
          <w:b w:val="false"/>
          <w:b w:val="false"/>
          <w:kern w:val="0"/>
          <w:sz w:val="26"/>
          <w:szCs w:val="26"/>
          <w:lang w:val="ro-RO"/>
        </w:rPr>
      </w:pPr>
      <w:r>
        <w:rPr>
          <w:bCs w:val="false"/>
          <w:sz w:val="26"/>
          <w:szCs w:val="26"/>
          <w:lang w:val="ro-RO"/>
        </w:rPr>
        <w:tab/>
      </w:r>
      <w:r>
        <w:rPr>
          <w:b w:val="false"/>
          <w:sz w:val="26"/>
          <w:szCs w:val="26"/>
          <w:lang w:val="ro-RO"/>
        </w:rPr>
        <w:t>In momentul depunerii, din cauza diminuarii in timp real a sumei alocate pentru depunerea proiectelor la nivel judetean, in cadrul proiectului „Îmbunătățirea eficienței energetice a blocurilor de locuințe Bistrița 19”</w:t>
      </w:r>
      <w:r>
        <w:rPr>
          <w:b w:val="false"/>
          <w:kern w:val="0"/>
          <w:sz w:val="26"/>
          <w:szCs w:val="26"/>
          <w:lang w:val="ro-RO"/>
        </w:rPr>
        <w:t xml:space="preserve"> s-au depus doar 3 componente/ blocuri de locuinte din 4 componente, respectiv:</w:t>
      </w:r>
    </w:p>
    <w:p>
      <w:pPr>
        <w:pStyle w:val="Normal"/>
        <w:rPr>
          <w:b/>
          <w:b/>
          <w:kern w:val="0"/>
          <w:sz w:val="26"/>
          <w:szCs w:val="26"/>
          <w:lang w:val="ro-RO"/>
        </w:rPr>
      </w:pPr>
      <w:r>
        <w:rPr>
          <w:b/>
          <w:kern w:val="0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</w:rPr>
        <w:t>Strada Colibiței nr. 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trada Pescarilor nr. 3, bl. 3, sc. 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</w:rPr>
        <w:t>Strada Tudor Vladimirescu nr. 27 cu strada Ștefan cel Mare nr. 8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Ulterior s-a constatat ca in urma depunerii proiectului „Îmbunătățirea eficienței energetice a blocurilor de locuințe Bistrița 19”, a mai ramas o suma neutilizata in cadrul sesiunii de depunere, drept pentru care s-a depus o nouă cerere de finantare, respectiv „Îmbunătățirea eficienței energetice a blocurilor de locuințe Bistrița 19.1” ce conține componenta – bloc de locuințe Strada Colibiței nr. 30 cu Strada Mesteacănului nr. 11- aprobată prin Hotărârea Consiliului Local nr.62/31.03.2022 care se incadra in valoarea neutilizata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</w:t>
      </w:r>
      <w:r>
        <w:rPr>
          <w:rFonts w:cs="Arial" w:ascii="Arial" w:hAnsi="Arial"/>
          <w:color w:val="000000"/>
          <w:sz w:val="26"/>
          <w:szCs w:val="26"/>
        </w:rPr>
        <w:t xml:space="preserve">aprob inițierea proiectului de hotărâre </w:t>
      </w:r>
      <w:r>
        <w:rPr>
          <w:rFonts w:cs="Arial" w:ascii="Arial" w:hAnsi="Arial"/>
          <w:sz w:val="26"/>
          <w:szCs w:val="26"/>
          <w:lang w:val="ro-RO"/>
        </w:rPr>
        <w:t>pentru modificarea Hotărârii Consiliului Local nr.62/31.03.2022 privind aprobarea depunerii proiectului „Îmbunătățirea eficienței energetice a blocurilor de locuințe Bistrița 19”, în cadrul Planului Național de Redresare și Reziliență - apelurile de proiecte PNRR/2022/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WWDefault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WWDefault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WWDefault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WWDefault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WWDefault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4" w:name="_Hlk74146682"/>
      <w:bookmarkStart w:id="5" w:name="_Hlk74146707"/>
      <w:bookmarkEnd w:id="4"/>
      <w:bookmarkEnd w:id="5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  <w:bookmarkStart w:id="6" w:name="_Hlk74132859"/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RRV/MM</w:t>
      </w:r>
      <w:r>
        <w:rPr>
          <w:rFonts w:cs="Arial" w:ascii="Arial" w:hAnsi="Arial"/>
        </w:rPr>
        <w:t>/ 2 ex.</w:t>
      </w:r>
      <w:bookmarkEnd w:id="6"/>
    </w:p>
    <w:sectPr>
      <w:footerReference w:type="default" r:id="rId3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Wwdefault1">
    <w:name w:val="ww-default"/>
    <w:basedOn w:val="Normal"/>
    <w:qFormat/>
    <w:pPr>
      <w:suppressAutoHyphens w:val="false"/>
      <w:spacing w:before="280" w:after="280"/>
    </w:pPr>
    <w:rPr>
      <w:sz w:val="24"/>
      <w:szCs w:val="24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11:00Z</dcterms:created>
  <dc:creator>Morariu</dc:creator>
  <dc:description/>
  <cp:keywords/>
  <dc:language>en-US</dc:language>
  <cp:lastModifiedBy>Marius Mărincean</cp:lastModifiedBy>
  <cp:lastPrinted>2022-08-30T09:42:00Z</cp:lastPrinted>
  <dcterms:modified xsi:type="dcterms:W3CDTF">2022-08-30T06:42:00Z</dcterms:modified>
  <cp:revision>10</cp:revision>
  <dc:subject/>
  <dc:title> </dc:title>
</cp:coreProperties>
</file>