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Integrare Europea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Tehn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Econom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84693/30.08.20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0004677"/>
      <w:bookmarkEnd w:id="0"/>
      <w:r>
        <w:rPr>
          <w:rFonts w:cs="Arial" w:ascii="Arial" w:hAnsi="Arial"/>
          <w:sz w:val="26"/>
          <w:szCs w:val="26"/>
          <w:lang w:val="ro-RO"/>
        </w:rPr>
        <w:t>pentru modificarea Hotărârii Consiliului Local nr.62/31.03.2022 privind aprobarea depunerii proiectului „Îmbunătățirea eficienței energetice a blocurilor de locuințe Bistrița 19”, în cadrul Planului Național de Redresare și Reziliență - apelurile de proiecte PNRR/2022/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jc w:val="both"/>
        <w:rPr>
          <w:rFonts w:ascii="Arial" w:hAnsi="Arial" w:cs="Arial"/>
          <w:color w:val="0070C0"/>
          <w:sz w:val="26"/>
          <w:szCs w:val="26"/>
          <w:lang w:val="ro-RO"/>
        </w:rPr>
      </w:pPr>
      <w:r>
        <w:rPr>
          <w:rFonts w:cs="Arial" w:ascii="Arial" w:hAnsi="Arial"/>
          <w:color w:val="0070C0"/>
          <w:sz w:val="26"/>
          <w:szCs w:val="26"/>
          <w:lang w:val="ro-RO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bookmarkStart w:id="1" w:name="_Hlk80004677"/>
      <w:bookmarkStart w:id="2" w:name="_Hlk97557587"/>
      <w:bookmarkStart w:id="3" w:name="_Hlk74146682"/>
      <w:bookmarkEnd w:id="1"/>
      <w:bookmarkEnd w:id="2"/>
      <w:bookmarkEnd w:id="3"/>
      <w:r>
        <w:rPr>
          <w:rFonts w:cs="Arial" w:ascii="Arial" w:hAnsi="Arial"/>
          <w:bCs/>
          <w:sz w:val="26"/>
          <w:szCs w:val="26"/>
          <w:lang w:val="ro-RO"/>
        </w:rPr>
        <w:t>Urgența este determinată de necesitatea transmiterii până la data de 05.09.2022 a documentelor aferente solicitărilor de clarificări primite de la Ministerul Dezvoltării, Lucrărilor Publice și Administrației;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Municipiului Bistrița a depus în data 01.04.2022 proiectele: „Îmbunătățirea eficienței energetice a blocurilor de locuințe Bistrița 19” și „Îmbunătățirea eficienței energetice a blocurilor de locuințe Bistrița 19.1” în cadrul  Planului Național de Redresare și Reziliență - apelurile de proiecte PNRR/2022/C5/1/A.3.1/1 și PNRR/2022/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. Depunerea cererilor de finantare s-a realizat in sistem online pe platforma dedicata PNRR si gestionata de Ministerul Dezvoltarii,  Lucrarilor Publice si Administratiei (MDLPA), avand ca suport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nr.62/31.03.2022 care </w:t>
      </w:r>
      <w:r>
        <w:rPr>
          <w:rFonts w:cs="Arial" w:ascii="Arial" w:hAnsi="Arial"/>
          <w:bCs/>
          <w:sz w:val="26"/>
          <w:szCs w:val="26"/>
          <w:lang w:val="ro-RO"/>
        </w:rPr>
        <w:t>cuprindea un număr de 4 componente/blocuri de locuinț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>In momentul depunerii, din cauza diminuarii in timp real a sumei alocate pentru depunerea proiectelor la nivel judetean, in cadrul proiectului „Îmbunătățirea eficienței energetice a blocurilor de locuințe Bistrița 19” s-au depus 3 componente/ blocuri de locuinte, respectiv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  <w:lang w:val="en-US"/>
        </w:rPr>
        <w:t>Strada Colibiței nr. 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Cs/>
          <w:sz w:val="26"/>
          <w:szCs w:val="26"/>
          <w:lang w:val="en-US"/>
        </w:rPr>
        <w:t>Strada Pescarilor nr. 3, bl. 3, sc. 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  <w:lang w:val="en-US"/>
        </w:rPr>
        <w:t>Strada Tudor Vladimirescu nr. 27 cu strada Ștefan cel Mare nr. 8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Ulterior s-a constatat ca in urma depunerii proiectului „Îmbunătățirea eficienței energetice a blocurilor de locuințe Bistrița 19”, a mai ramas o suma neutilizata in cadrul sesiunii de depunere, drept pentru care s-a depus în cadrul unei noi cereri de finantare, respectiv „Îmbunătățirea eficienței energetice a blocurilor de locuințe Bistrița 19.1” și componenta – blocul de locuințe de pe Strada Colibiței nr. 30 cu Strada Mesteacănului nr. 11- aprobată prin Hotărârea Consiliului Local nr.62/31.03.2022 care se incadra in valoarea neutilizată. 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Arial" w:hAnsi="Arial" w:cs="Arial"/>
          <w:bCs/>
          <w:i/>
          <w:i/>
          <w:i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Ulterior, la data de 28.08.2022 s-a primit următoarea solicitare de clarificari prin intermediul platformei PNRR: </w:t>
      </w:r>
      <w:r>
        <w:rPr>
          <w:rFonts w:cs="Arial" w:ascii="Arial" w:hAnsi="Arial"/>
          <w:bCs/>
          <w:i/>
          <w:iCs/>
          <w:sz w:val="26"/>
          <w:szCs w:val="26"/>
          <w:lang w:val="ro-RO"/>
        </w:rPr>
        <w:t>„Vă solicităm punerea în concordanță a informațiilor din hotărârea de aprobare cu cele din cererea depusă pe platformă. Valoarea totală a proiectului din cererea de finanțare diferă de cea din Hotărârea de aprobare a depunerii proiectului sens în care acestea trebuie corelate”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97559146"/>
      <w:bookmarkEnd w:id="4"/>
      <w:r>
        <w:rPr>
          <w:rFonts w:cs="Arial" w:ascii="Arial" w:hAnsi="Arial"/>
          <w:sz w:val="26"/>
          <w:szCs w:val="26"/>
          <w:lang w:val="ro-RO"/>
        </w:rPr>
        <w:t xml:space="preserve">Astfel, având în vedere aspectele menționate anterior, </w:t>
      </w:r>
      <w:r>
        <w:rPr>
          <w:rFonts w:cs="Arial" w:ascii="Arial" w:hAnsi="Arial"/>
          <w:bCs/>
          <w:sz w:val="26"/>
          <w:szCs w:val="26"/>
          <w:lang w:val="ro-RO"/>
        </w:rPr>
        <w:t>Hotărârea Consiliului Local nr.62/31.03.2022</w:t>
      </w:r>
      <w:r>
        <w:rPr>
          <w:rFonts w:cs="Arial" w:ascii="Arial" w:hAnsi="Arial"/>
          <w:sz w:val="26"/>
          <w:szCs w:val="26"/>
          <w:lang w:val="ro-RO"/>
        </w:rPr>
        <w:t>, se modifică astfel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epunerea cererilor de finanțare „</w:t>
      </w:r>
      <w:r>
        <w:rPr>
          <w:rFonts w:cs="Arial" w:ascii="Arial" w:hAnsi="Arial"/>
          <w:bCs/>
          <w:sz w:val="26"/>
          <w:szCs w:val="26"/>
          <w:lang w:val="ro-RO"/>
        </w:rPr>
        <w:t>Îmbunătățirea eficienței energetice a blocurilor de locuințe Bistrița 19”, respectiv ”Îmbunătățirea eficienței energetice a blocurilor de locuințe Bistrița 19.1” cu anexele aferente;</w:t>
      </w:r>
    </w:p>
    <w:p>
      <w:pPr>
        <w:pStyle w:val="Wwdefault1"/>
        <w:numPr>
          <w:ilvl w:val="0"/>
          <w:numId w:val="3"/>
        </w:numPr>
        <w:shd w:fill="FFFFFF" w:val="clear"/>
        <w:spacing w:lineRule="atLeast" w:line="276" w:before="0" w:after="0"/>
        <w:jc w:val="both"/>
        <w:rPr>
          <w:rFonts w:ascii="Arial" w:hAnsi="Arial" w:cs="Arial"/>
          <w:sz w:val="26"/>
          <w:szCs w:val="26"/>
          <w:lang w:val="ro-RO" w:eastAsia="ar-SA"/>
        </w:rPr>
      </w:pPr>
      <w:bookmarkStart w:id="5" w:name="_Hlk97557587"/>
      <w:bookmarkStart w:id="6" w:name="_Hlk97559146"/>
      <w:bookmarkEnd w:id="5"/>
      <w:bookmarkEnd w:id="6"/>
      <w:r>
        <w:rPr>
          <w:rFonts w:cs="Arial" w:ascii="Arial" w:hAnsi="Arial"/>
          <w:sz w:val="26"/>
          <w:szCs w:val="26"/>
          <w:lang w:val="ro-RO" w:eastAsia="ar-SA"/>
        </w:rPr>
        <w:t xml:space="preserve">Valoarea maximă eligibilă a proiectului </w:t>
      </w:r>
      <w:bookmarkStart w:id="7" w:name="_Hlk112672174"/>
      <w:r>
        <w:rPr>
          <w:rFonts w:cs="Arial" w:ascii="Arial" w:hAnsi="Arial"/>
          <w:sz w:val="26"/>
          <w:szCs w:val="26"/>
          <w:lang w:val="ro-RO" w:eastAsia="ar-SA"/>
        </w:rPr>
        <w:t>”Îmbunătățirea eficienței energetice a blocurilor de locuințe Bistrița 19”</w:t>
      </w:r>
      <w:bookmarkEnd w:id="7"/>
      <w:r>
        <w:rPr>
          <w:rFonts w:cs="Arial" w:ascii="Arial" w:hAnsi="Arial"/>
          <w:sz w:val="26"/>
          <w:szCs w:val="26"/>
          <w:lang w:val="ro-RO" w:eastAsia="ar-SA"/>
        </w:rPr>
        <w:t xml:space="preserve"> de la 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>8.520.541,44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lei la care se adaugă TVA, la 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6.590.227,70 </w:t>
      </w:r>
      <w:r>
        <w:rPr>
          <w:rFonts w:cs="Arial" w:ascii="Arial" w:hAnsi="Arial"/>
          <w:sz w:val="26"/>
          <w:szCs w:val="26"/>
          <w:lang w:val="ro-RO" w:eastAsia="ar-SA"/>
        </w:rPr>
        <w:t>lei la care se adaugă TVA și este calculată conform Ghidului solicitantului: (Aria desfășurată x cost unitar pentru lucrări de renovare aprofundată) + (cost stație încărcare rapidă x număr de stații) adică, (5154,97 mp x 250 euro/mp, fără TVA) + (25.000 euro x 2 stații de incarcare electrice) la cursul valutar prevăzut în Ghidul solicitantului (1 euro = 4,9227 lei).</w:t>
      </w:r>
    </w:p>
    <w:p>
      <w:pPr>
        <w:pStyle w:val="WW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Valoarea maximă eligibilă a proiectului ”Îmbunătățirea eficienței energetice a blocurilor de locuințe Bistrița 19.1”este d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lang w:val="ro-RO"/>
        </w:rPr>
        <w:t>1.470.410,49 lei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 la care se adaugă TVA și este calculată conform Ghidului solicitantului: (Aria desfășurată x cost unitar pentru lucrări de renovare moderată) + (cost stație încărcare rapidă x număr de stații) adică, (1368,5 mp x 200 euro/mp, fără TVA) + (25.000 euro x 1 stație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de incarcare electrice) la cursul valutar prevăzut în Ghidul solicitantului (1 euro = 4,9227 lei)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Sumele care vor depăși pragurile sus-menționate vor fi asigurate de către beneficiar, fiind considerate neeligibil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8" w:name="_Hlk74146682"/>
      <w:bookmarkEnd w:id="8"/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constatăm că sunt îndeplinite condițiile legale pentru supunerea spre dezbatere şi adoptare a proiectului de hotărâre pentru modificarea Hotărârii Consiliului Local nr.62/31.03.2022 </w:t>
      </w:r>
      <w:bookmarkStart w:id="9" w:name="_Hlk112656929"/>
      <w:r>
        <w:rPr>
          <w:rFonts w:cs="Arial" w:ascii="Arial" w:hAnsi="Arial"/>
          <w:sz w:val="26"/>
          <w:szCs w:val="26"/>
          <w:lang w:val="ro-RO"/>
        </w:rPr>
        <w:t xml:space="preserve">privind aprobarea depunerii proiectului </w:t>
      </w:r>
      <w:bookmarkStart w:id="10" w:name="_Hlk112655837"/>
      <w:r>
        <w:rPr>
          <w:rFonts w:cs="Arial" w:ascii="Arial" w:hAnsi="Arial"/>
          <w:sz w:val="26"/>
          <w:szCs w:val="26"/>
          <w:lang w:val="ro-RO"/>
        </w:rPr>
        <w:t>„Îmbunătățirea eficienței energetice a blocurilor de locuințe Bistrița 19”</w:t>
      </w:r>
      <w:bookmarkEnd w:id="10"/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bookmarkEnd w:id="9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Integrare Europeană     </w:t>
        <w:tab/>
        <w:t>Direcția Tehnică</w:t>
      </w:r>
      <w:r>
        <w:rPr>
          <w:rFonts w:cs="Arial" w:ascii="Arial" w:hAnsi="Arial"/>
          <w:sz w:val="26"/>
          <w:szCs w:val="26"/>
          <w:lang w:val="fr-FR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ția Economică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Director executiv          </w:t>
        <w:tab/>
        <w:tab/>
        <w:t xml:space="preserve"> Director executiv</w:t>
        <w:tab/>
        <w:tab/>
        <w:t>Director executiv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L</w:t>
      </w:r>
      <w:r>
        <w:rPr>
          <w:rFonts w:cs="Arial" w:ascii="Arial" w:hAnsi="Arial"/>
          <w:sz w:val="26"/>
          <w:szCs w:val="26"/>
          <w:lang w:val="ro-RO"/>
        </w:rPr>
        <w:t>iliana Coceșiu</w:t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ab/>
        <w:tab/>
        <w:t xml:space="preserve">      Lia Ivașcu</w:t>
        <w:tab/>
        <w:tab/>
        <w:t xml:space="preserve"> Nicolae Scurt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/>
      </w:pPr>
      <w:bookmarkStart w:id="11" w:name="_Hlk74132859"/>
      <w:r>
        <w:rPr>
          <w:rFonts w:cs="Arial" w:ascii="Arial" w:hAnsi="Arial"/>
          <w:lang w:val="ro-RO"/>
        </w:rPr>
        <w:t>RRV/MMN</w:t>
      </w:r>
      <w:r>
        <w:rPr>
          <w:rFonts w:cs="Arial" w:ascii="Arial" w:hAnsi="Arial"/>
        </w:rPr>
        <w:t>/2 ex.</w:t>
      </w:r>
      <w:bookmarkEnd w:id="11"/>
    </w:p>
    <w:sectPr>
      <w:footerReference w:type="default" r:id="rId2"/>
      <w:type w:val="nextPage"/>
      <w:pgSz w:w="12240" w:h="15840"/>
      <w:pgMar w:left="1418" w:right="1134" w:gutter="0" w:header="0" w:top="1134" w:footer="22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20z2">
    <w:name w:val="WW8Num20z2"/>
    <w:qFormat/>
    <w:rPr>
      <w:b/>
      <w:u w:val="single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wdefault1">
    <w:name w:val="ww-default"/>
    <w:basedOn w:val="Normal"/>
    <w:qFormat/>
    <w:pPr>
      <w:suppressAutoHyphens w:val="false"/>
      <w:spacing w:before="280" w:after="280"/>
    </w:pPr>
    <w:rPr>
      <w:sz w:val="24"/>
      <w:szCs w:val="24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19:00Z</dcterms:created>
  <dc:creator>popescu</dc:creator>
  <dc:description/>
  <cp:keywords/>
  <dc:language>en-US</dc:language>
  <cp:lastModifiedBy>Marius Mărincean</cp:lastModifiedBy>
  <cp:lastPrinted>2022-08-30T09:43:00Z</cp:lastPrinted>
  <dcterms:modified xsi:type="dcterms:W3CDTF">2022-08-30T06:43:00Z</dcterms:modified>
  <cp:revision>26</cp:revision>
  <dc:subject/>
  <dc:title> </dc:title>
</cp:coreProperties>
</file>