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Reprezentanții Consiliului local al municipiului Bistriţa în Comisia </w:t>
      </w:r>
      <w:r>
        <w:rPr>
          <w:rFonts w:cs="Arial" w:ascii="Arial" w:hAnsi="Arial"/>
          <w:b/>
          <w:bCs/>
          <w:sz w:val="26"/>
          <w:szCs w:val="26"/>
          <w:lang w:val="ro-RO"/>
        </w:rPr>
        <w:t>de evaluare a probei de interviu din cadrul concursului pentru ocuparea funcţiilor de director/director adjunct în unităţile de învăţământ preuniversitar de stat din municipiul Bistriţa</w:t>
      </w:r>
    </w:p>
    <w:p>
      <w:pPr>
        <w:pStyle w:val="Normal"/>
        <w:spacing w:before="0" w:after="20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19960</wp:posOffset>
                </wp:positionV>
                <wp:extent cx="8698230" cy="4594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8230" cy="459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2610"/>
                              <w:gridCol w:w="1710"/>
                              <w:gridCol w:w="2160"/>
                              <w:gridCol w:w="2160"/>
                              <w:gridCol w:w="2340"/>
                              <w:gridCol w:w="1800"/>
                            </w:tblGrid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Denumirea unității de învățământ cu personalitate juridică - Adresa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Denumirea unității de învățământ fără  personalitate juridică  (arondată)-Adres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 xml:space="preserve">Reprezentantul Consiliului local al municipiului Bistriţa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 xml:space="preserve">în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 xml:space="preserve">Comisia de evaluare a probei de interviu din cadrul concursului pentru ocuparea funcţiilor de director/director adjunct în unităţile de învăţământ preuniversitar de stat din municipiul Bistriţ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Date de contac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 xml:space="preserve">Reprezentantul Consiliului local al municipiului Bistriţa (membru supleant)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î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Comisia de evaluare a probei de interviu din cadrul concursului pentru ocuparea funcţiilor de director/director adjunct în unităţile de învăţământ preuniversitar de stat din municipiul Bistriţ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Date de cont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Liceul de Arte „Corneliu Baba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Bistriţa, Bulevardul Independenţei, nr. 3 - 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Liceul Teoretic Sanit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Bistriţa, Bulevardul Republicii, nr. 1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Şcoala Gimnazială nr.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Bistriţ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Bulevardul Independenţei, nr.4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9pt;height:361.75pt;mso-wrap-distance-left:9pt;mso-wrap-distance-right:9pt;mso-wrap-distance-top:0pt;mso-wrap-distance-bottom:0pt;margin-top:174.8pt;mso-position-vertical-relative:page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2610"/>
                        <w:gridCol w:w="1710"/>
                        <w:gridCol w:w="2160"/>
                        <w:gridCol w:w="2160"/>
                        <w:gridCol w:w="2340"/>
                        <w:gridCol w:w="1800"/>
                      </w:tblGrid>
                      <w:tr>
                        <w:trPr>
                          <w:trHeight w:val="112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Denumirea unității de învățământ cu personalitate juridică - Adresa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Denumirea unității de învățământ fără  personalitate juridică  (arondată)-Adres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Reprezentantul Consiliului local al municipiului Bistriţa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 xml:space="preserve">în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Comisia de evaluare a probei de interviu din cadrul concursului pentru ocuparea funcţiilor de director/director adjunct în unităţile de învăţământ preuniversitar de stat din municipiul Bistriţ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Date de contac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Reprezentantul Consiliului local al municipiului Bistriţa (membru supleant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în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Comisia de evaluare a probei de interviu din cadrul concursului pentru ocuparea funcţiilor de director/director adjunct în unităţile de învăţământ preuniversitar de stat din municipiul Bistriţ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Date de contact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Liceul de Arte „Corneliu Baba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Bistriţa, Bulevardul Independenţei, nr. 3 - 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Liceul Teoretic Sanit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Bistriţa, Bulevardul Republicii, nr. 1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Şcoala Gimnazială nr.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Bistriţa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Bulevardul Independenţei, nr.4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862" w:right="862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 xml:space="preserve">ANEXA 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18:00Z</dcterms:created>
  <dc:creator>Coman Iulia</dc:creator>
  <dc:description/>
  <cp:keywords/>
  <dc:language>en-US</dc:language>
  <cp:lastModifiedBy>Primaria Bistrita</cp:lastModifiedBy>
  <cp:lastPrinted>2022-08-04T15:29:00Z</cp:lastPrinted>
  <dcterms:modified xsi:type="dcterms:W3CDTF">2022-08-04T12:30:00Z</dcterms:modified>
  <cp:revision>8</cp:revision>
  <dc:subject/>
  <dc:title/>
</cp:coreProperties>
</file>