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30.06.2022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ordinară a Consiliului local al municipiului Bistriţa se desfăşoară în sala de şedinţe a Primăriei municipiului Bistriţa, la care participă participă: consilierii locali ai municipiului Bistriţa, Primarul municipiului Bistrița – domnul Turc Ioan; Viceprimarul municipiului Bistriţa – domnul Hangan Sorin; Viceprimarul municipiului Bistriţa – domnul Stan Călin; domnul Găurean Florin Nicolae – administratorul public al municipiului; doamna Gaftone Floare – secretar general al municipiului, Coceşiu Liliana – director executiv Direcţia Integrare Europeană, Hriscu Luciana – director executiv adjunct Direcţia Administraţie Publică, Juridic, Dumitru Mirela – şef Birou Resurse Umane, Organizare; Dreptate Radu – director executiv Direcţia de Asistenţă Socială; Ruşti Mihai – şef Serviciu Relaţii Publice, Comunicare; Ormenişan Cornel – Direcţia Educaţie, Turism; Scurtu Nicolae – director executiv Direcţia Economică; Morar Camelia - Direcţia Economică; Răzoare Luca – director executiv Direcţia de Administrare a Pieţelor; Marina Vasile – director executiv Direcţia Patrimoniu; Pop Monica – Arhitectul Şef al Municipiului; Ivaşcu Lia – director executiv Direcţia Tehnică; Ţărmure Gavrilă – manager Centrul Cultural Municipal George Coşbuc; Danci Bianca – consilierul primarului, Suciu Anca – consilier Compartimentul Pregătire Documente, Contencios, Bogătean Adriana-Silvia – consilier Compartimentul Pregătire Documente, Contencios, Cionca Terezia-Tanţa – consilier Compartimentul Pregătire Documente, Contencios; Husmezan Claudiu – Direcţia Comunicare; reprezentantul Societăţii Loyal SRL Bistriţa.</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310/23.06.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Hangan Sorin face prezenţa consilierilor. Sunt prezenți 18 consilieri din 21 consilieri locali în funcție. Absenţi: doamna consilier Săsărman Lucia Augusta – absentă motivat şi domnii consilieri Filip Alexandru-Tudor şi Elisei Radu-Claudiu.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cuprinde următoarele puncte:</w:t>
      </w:r>
    </w:p>
    <w:p>
      <w:pPr>
        <w:pStyle w:val="Listparagraf"/>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34/25.05.2022 </w:t>
      </w:r>
      <w:r>
        <w:rPr>
          <w:rFonts w:cs="Arial" w:ascii="Arial" w:hAnsi="Arial"/>
          <w:sz w:val="26"/>
          <w:szCs w:val="26"/>
          <w:lang w:val="ro-RO"/>
        </w:rPr>
        <w:t xml:space="preserve">privind aprobarea Planului Urbanistic de Detaliu </w:t>
      </w:r>
      <w:bookmarkStart w:id="0" w:name="_Hlk92268211"/>
      <w:r>
        <w:rPr>
          <w:rFonts w:cs="Arial" w:ascii="Arial" w:hAnsi="Arial"/>
          <w:sz w:val="26"/>
          <w:szCs w:val="26"/>
          <w:lang w:val="ro-RO"/>
        </w:rPr>
        <w:t>„Demolare magazin existent, construire Magazin LIDL, împrejmuire parţială pe latura sud-vestică, amenajare parcare, amplasare panouri publicitare şi organizare de şantier”</w:t>
      </w:r>
      <w:bookmarkEnd w:id="0"/>
      <w:r>
        <w:rPr>
          <w:rFonts w:cs="Arial" w:ascii="Arial" w:hAnsi="Arial"/>
          <w:sz w:val="26"/>
          <w:szCs w:val="26"/>
          <w:lang w:val="ro-RO"/>
        </w:rPr>
        <w:t>, în municipiul Bistrița, str.Vasile Conta nr.9</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35/14.06.2022 </w:t>
      </w:r>
      <w:r>
        <w:rPr>
          <w:rFonts w:cs="Arial" w:ascii="Arial" w:hAnsi="Arial"/>
          <w:sz w:val="26"/>
          <w:szCs w:val="26"/>
          <w:lang w:val="ro-RO"/>
        </w:rPr>
        <w:t xml:space="preserve">pentru modificarea și completarea Hotărârii Consiliului local al municipiului Bistriţ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1" w:name="_Hlk60658019"/>
      <w:r>
        <w:rPr>
          <w:rFonts w:cs="Arial" w:ascii="Arial" w:hAnsi="Arial"/>
          <w:sz w:val="26"/>
          <w:szCs w:val="26"/>
          <w:lang w:val="ro-RO"/>
        </w:rPr>
        <w:t>nr.292/2011 a asistenţei sociale, cu modificările şi completările ulterioare</w:t>
      </w:r>
      <w:bookmarkEnd w:id="1"/>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139/23.06.2022 </w:t>
      </w:r>
      <w:r>
        <w:rPr>
          <w:rFonts w:cs="Arial" w:ascii="Arial" w:hAnsi="Arial"/>
          <w:bCs/>
          <w:sz w:val="26"/>
          <w:szCs w:val="26"/>
          <w:lang w:val="ro-RO"/>
        </w:rPr>
        <w:t>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140/23.06.2022 </w:t>
      </w:r>
      <w:r>
        <w:rPr>
          <w:rFonts w:cs="Arial" w:ascii="Arial" w:hAnsi="Arial"/>
          <w:bCs/>
          <w:sz w:val="26"/>
          <w:szCs w:val="26"/>
          <w:lang w:val="ro-RO"/>
        </w:rPr>
        <w:t>privind modificarea anexei la Hotărârea nr.7/28.01.2021 a Consiliului local al municipiului Bistrița, pentru aprobarea</w:t>
      </w:r>
      <w:bookmarkStart w:id="2" w:name="_Hlk105674111"/>
      <w:r>
        <w:rPr>
          <w:rFonts w:cs="Arial" w:ascii="Arial" w:hAnsi="Arial"/>
          <w:bCs/>
          <w:sz w:val="26"/>
          <w:szCs w:val="26"/>
          <w:lang w:val="ro-RO"/>
        </w:rPr>
        <w:t xml:space="preserve"> </w:t>
      </w:r>
      <w:bookmarkStart w:id="3" w:name="_Hlk105674031"/>
      <w:r>
        <w:rPr>
          <w:rFonts w:cs="Arial" w:ascii="Arial" w:hAnsi="Arial"/>
          <w:bCs/>
          <w:sz w:val="26"/>
          <w:szCs w:val="26"/>
          <w:lang w:val="ro-RO"/>
        </w:rPr>
        <w:t xml:space="preserve">Documentației de Avizare a Lucrărilor de Intervenție </w:t>
      </w:r>
      <w:bookmarkEnd w:id="2"/>
      <w:bookmarkEnd w:id="3"/>
      <w:r>
        <w:rPr>
          <w:rFonts w:cs="Arial" w:ascii="Arial" w:hAnsi="Arial"/>
          <w:bCs/>
          <w:sz w:val="26"/>
          <w:szCs w:val="26"/>
          <w:lang w:val="ro-RO"/>
        </w:rPr>
        <w:t xml:space="preserve">pentru obiectivul de investiții </w:t>
      </w:r>
      <w:bookmarkStart w:id="4" w:name="_Hlk105670126"/>
      <w:r>
        <w:rPr>
          <w:rFonts w:cs="Arial" w:ascii="Arial" w:hAnsi="Arial"/>
          <w:bCs/>
          <w:sz w:val="26"/>
          <w:szCs w:val="26"/>
          <w:lang w:val="ro-RO"/>
        </w:rPr>
        <w:t>“Refacere punte pietonală pe strada Tudor Vladimirescu, inclusiv refacere pile transversale din beton”</w:t>
      </w:r>
      <w:bookmarkEnd w:id="4"/>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41/23.06.2022 </w:t>
      </w:r>
      <w:r>
        <w:rPr>
          <w:rFonts w:cs="Arial" w:ascii="Arial" w:hAnsi="Arial"/>
          <w:bCs/>
          <w:sz w:val="26"/>
          <w:szCs w:val="26"/>
          <w:lang w:val="ro-RO"/>
        </w:rPr>
        <w:t>pentru modificarea anexei la Hotărârea nr.180/31.10.2018 a Consiliului local al municipiului Bistrița, privind aprobarea Studiului de fezabilitate pentru obiectivul de investiții “Reabilitarea și modernizarea străzii Tărpiului”</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42/23.06.2022 </w:t>
      </w:r>
      <w:bookmarkStart w:id="5" w:name="_Hlk106865028"/>
      <w:r>
        <w:rPr>
          <w:rFonts w:cs="Arial" w:ascii="Arial" w:hAnsi="Arial"/>
          <w:bCs/>
          <w:sz w:val="26"/>
          <w:szCs w:val="26"/>
          <w:lang w:val="ro-RO"/>
        </w:rPr>
        <w:t>privind aprobarea Studiului de fezabilitate, a indicatorilor tehnico-economici și a devizului general al obiectivului de investiții „</w:t>
      </w:r>
      <w:bookmarkStart w:id="6" w:name="_Hlk104895296"/>
      <w:r>
        <w:rPr>
          <w:rFonts w:cs="Arial" w:ascii="Arial" w:hAnsi="Arial"/>
          <w:bCs/>
          <w:sz w:val="26"/>
          <w:szCs w:val="26"/>
          <w:lang w:val="ro-RO"/>
        </w:rPr>
        <w:t>Blocuri de locuinţe construite prin ANL, str.Subcetate, etapa IV.1</w:t>
      </w:r>
      <w:bookmarkStart w:id="7" w:name="_Hlk104895405"/>
      <w:bookmarkEnd w:id="6"/>
      <w:r>
        <w:rPr>
          <w:rFonts w:cs="Arial" w:ascii="Arial" w:hAnsi="Arial"/>
          <w:bCs/>
          <w:sz w:val="26"/>
          <w:szCs w:val="26"/>
          <w:lang w:val="ro-RO"/>
        </w:rPr>
        <w:t>, municipiul Bistriţa</w:t>
      </w:r>
      <w:bookmarkEnd w:id="7"/>
      <w:r>
        <w:rPr>
          <w:rFonts w:cs="Arial" w:ascii="Arial" w:hAnsi="Arial"/>
          <w:bCs/>
          <w:sz w:val="26"/>
          <w:szCs w:val="26"/>
          <w:lang w:val="ro-RO"/>
        </w:rPr>
        <w:t>ˮ</w:t>
      </w:r>
      <w:bookmarkEnd w:id="5"/>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43/23.06.2022 </w:t>
      </w:r>
      <w:r>
        <w:rPr>
          <w:rFonts w:cs="Arial" w:ascii="Arial" w:hAnsi="Arial"/>
          <w:bCs/>
          <w:sz w:val="26"/>
          <w:szCs w:val="26"/>
        </w:rPr>
        <w:t>privind aprobarea prelungirii duratei contractului de închiriere încheiat pentru spaţiul situat în municipiul Bistriţa, str.Nicolae Titulescu nr.12, în suprafaţă de 63,53 mp, în favoarea Partidului Naţional Liberal – Organizaţia Municipală Bistriţa, cu destinaţia de sediu</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w:t>
      </w:r>
      <w:r>
        <w:rPr>
          <w:rStyle w:val="Do1"/>
          <w:rFonts w:cs="Arial" w:ascii="Arial" w:hAnsi="Arial"/>
          <w:b w:val="false"/>
        </w:rPr>
        <w:t xml:space="preserve">nr.144/23.06.2022 </w:t>
      </w:r>
      <w:r>
        <w:rPr>
          <w:rFonts w:cs="Arial" w:ascii="Arial" w:hAnsi="Arial"/>
          <w:bCs/>
          <w:sz w:val="26"/>
          <w:szCs w:val="26"/>
        </w:rPr>
        <w:t>privind declararea ca bunuri de uz și interes public local a unor imobile-teren situate în municipiul Bistrița și localitatea componentă Unirea, cu destinația de stradă;</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45/23.06.2022 </w:t>
      </w:r>
      <w:r>
        <w:rPr>
          <w:rFonts w:cs="Arial" w:ascii="Arial" w:hAnsi="Arial"/>
          <w:bCs/>
          <w:sz w:val="26"/>
          <w:szCs w:val="26"/>
        </w:rPr>
        <w:t>privind aprobarea închirierii prin licitaţie publică a unui teren în suprafață de 1.200 mp, proprietate publică a municipiului Bistrița, situat în incinta Școlii Gimnaziale nr.4 din municipiul Bistrița, str.Florilor nr.3-5, în vederea amenajării unui teren de sport cu gazon artificial și iluminat nocturn</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convocată de îndată a Consiliului local al municipiului Bistriţa</w:t>
      </w:r>
      <w:r>
        <w:rPr>
          <w:rStyle w:val="Do1"/>
          <w:rFonts w:cs="Arial" w:ascii="Arial" w:hAnsi="Arial"/>
          <w:b w:val="false"/>
          <w:bCs w:val="false"/>
        </w:rPr>
        <w:t xml:space="preserve"> din data de 12.05.2022</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convocată de îndată a Consiliului local al municipiului Bistriţa</w:t>
      </w:r>
      <w:r>
        <w:rPr>
          <w:rStyle w:val="Do1"/>
          <w:rFonts w:cs="Arial" w:ascii="Arial" w:hAnsi="Arial"/>
          <w:b w:val="false"/>
          <w:bCs w:val="false"/>
        </w:rPr>
        <w:t xml:space="preserve"> din data de 16.05.2022</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ordinare a Consiliului local al municipiului Bistriţa</w:t>
      </w:r>
      <w:r>
        <w:rPr>
          <w:rStyle w:val="Do1"/>
          <w:rFonts w:cs="Arial" w:ascii="Arial" w:hAnsi="Arial"/>
          <w:b w:val="false"/>
          <w:bCs w:val="false"/>
        </w:rPr>
        <w:t xml:space="preserve"> din data de 26.05.2022</w:t>
      </w:r>
    </w:p>
    <w:p>
      <w:pPr>
        <w:pStyle w:val="Listparagraf"/>
        <w:numPr>
          <w:ilvl w:val="0"/>
          <w:numId w:val="3"/>
        </w:numPr>
        <w:spacing w:lineRule="auto" w:line="240" w:before="0" w:after="0"/>
        <w:ind w:left="426" w:hanging="284"/>
        <w:contextualSpacing/>
        <w:jc w:val="both"/>
        <w:rPr>
          <w:rStyle w:val="Do1"/>
          <w:rFonts w:ascii="Arial" w:hAnsi="Arial" w:cs="Arial"/>
          <w:b w:val="false"/>
          <w:b w:val="false"/>
          <w:bCs w:val="false"/>
        </w:rPr>
      </w:pPr>
      <w:r>
        <w:rPr>
          <w:rStyle w:val="Do1"/>
          <w:rFonts w:cs="Arial" w:ascii="Arial" w:hAnsi="Arial"/>
          <w:b w:val="false"/>
          <w:bCs w:val="false"/>
          <w:lang w:val="ro-RO"/>
        </w:rPr>
        <w:t>Procesul-verbal al şedinţei extraordinare a Consiliului local al municipiului Bistriţa</w:t>
      </w:r>
      <w:r>
        <w:rPr>
          <w:rStyle w:val="Do1"/>
          <w:rFonts w:cs="Arial" w:ascii="Arial" w:hAnsi="Arial"/>
          <w:b w:val="false"/>
          <w:bCs w:val="false"/>
        </w:rPr>
        <w:t xml:space="preserve"> din data de 20.06.2022</w:t>
      </w:r>
    </w:p>
    <w:p>
      <w:pPr>
        <w:pStyle w:val="Normal"/>
        <w:numPr>
          <w:ilvl w:val="0"/>
          <w:numId w:val="3"/>
        </w:numPr>
        <w:autoSpaceDE w:val="false"/>
        <w:spacing w:lineRule="auto" w:line="240" w:before="0" w:after="0"/>
        <w:ind w:left="629" w:hanging="357"/>
        <w:rPr>
          <w:rFonts w:ascii="Arial" w:hAnsi="Arial" w:cs="Arial"/>
          <w:sz w:val="26"/>
          <w:szCs w:val="26"/>
        </w:rPr>
      </w:pPr>
      <w:r>
        <w:rPr>
          <w:rFonts w:cs="Arial" w:ascii="Arial" w:hAnsi="Arial"/>
          <w:sz w:val="26"/>
          <w:szCs w:val="26"/>
        </w:rPr>
        <w:t>Diverse</w:t>
      </w:r>
    </w:p>
    <w:p>
      <w:pPr>
        <w:pStyle w:val="Normal"/>
        <w:autoSpaceDE w:val="false"/>
        <w:spacing w:lineRule="auto" w:line="240" w:before="0" w:after="0"/>
        <w:ind w:firstLine="629"/>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629"/>
        <w:jc w:val="both"/>
        <w:rPr>
          <w:rFonts w:ascii="Arial" w:hAnsi="Arial" w:cs="Arial"/>
          <w:sz w:val="26"/>
          <w:szCs w:val="26"/>
        </w:rPr>
      </w:pPr>
      <w:r>
        <w:rPr>
          <w:rFonts w:cs="Arial" w:ascii="Arial" w:hAnsi="Arial"/>
          <w:sz w:val="26"/>
          <w:szCs w:val="26"/>
        </w:rPr>
        <w:t>Domnul primar Turc Ioan – propun completarea ordinii de zi cu următoarele proiecte de hotărâri:</w:t>
      </w:r>
    </w:p>
    <w:p>
      <w:pPr>
        <w:pStyle w:val="Normal"/>
        <w:numPr>
          <w:ilvl w:val="0"/>
          <w:numId w:val="2"/>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nr.146/28.06.2022 </w:t>
      </w:r>
      <w:r>
        <w:rPr>
          <w:rFonts w:cs="Arial" w:ascii="Arial" w:hAnsi="Arial"/>
          <w:sz w:val="26"/>
          <w:szCs w:val="26"/>
        </w:rPr>
        <w:t>privind aprobarea proiectului „Amenajare piste de cicliști în municipiul Bistrița, Dealul Budacului”, în vederea participării la apelurile de proiecte PNRR/2022/C10, componenta 10 - Fond Local, din cadrul Planului Național de Redresare și Rezilienț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țiator – Primarul Municipiului Bistrița</w:t>
      </w:r>
    </w:p>
    <w:p>
      <w:pPr>
        <w:pStyle w:val="Normal"/>
        <w:tabs>
          <w:tab w:val="clear" w:pos="720"/>
          <w:tab w:val="center" w:pos="4153" w:leader="none"/>
          <w:tab w:val="right" w:pos="8306" w:leader="none"/>
        </w:tabs>
        <w:spacing w:lineRule="auto" w:line="240" w:before="0" w:after="0"/>
        <w:ind w:left="72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Normal"/>
        <w:numPr>
          <w:ilvl w:val="0"/>
          <w:numId w:val="2"/>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nr.147/29.06.2022 </w:t>
      </w:r>
      <w:r>
        <w:rPr>
          <w:rFonts w:cs="Arial" w:ascii="Arial" w:hAnsi="Arial"/>
          <w:sz w:val="26"/>
          <w:szCs w:val="26"/>
        </w:rPr>
        <w:t xml:space="preserve">privind aprobarea închirierii de către Municipiul Bistrița a </w:t>
      </w:r>
      <w:bookmarkStart w:id="8" w:name="_Hlk106355253"/>
      <w:r>
        <w:rPr>
          <w:rFonts w:cs="Arial" w:ascii="Arial" w:hAnsi="Arial"/>
          <w:sz w:val="26"/>
          <w:szCs w:val="26"/>
        </w:rPr>
        <w:t xml:space="preserve">imobilului, construcție şi teren aferent, situat în municipiul Bistriţa, str.Ghinzii nr.11, proprietatea </w:t>
      </w:r>
      <w:bookmarkStart w:id="9" w:name="_Hlk106356273"/>
      <w:r>
        <w:rPr>
          <w:rFonts w:cs="Arial" w:ascii="Arial" w:hAnsi="Arial"/>
          <w:sz w:val="26"/>
          <w:szCs w:val="26"/>
        </w:rPr>
        <w:t>Episcopiei Evanghelice Luterane din România și a Bisericii Evanghelice Lutherane - Filia Bistrița</w:t>
      </w:r>
      <w:bookmarkEnd w:id="9"/>
      <w:r>
        <w:rPr>
          <w:rFonts w:cs="Arial" w:ascii="Arial" w:hAnsi="Arial"/>
          <w:sz w:val="26"/>
          <w:szCs w:val="26"/>
        </w:rPr>
        <w:t>, cu destinaţia de creșă</w:t>
      </w:r>
      <w:bookmarkEnd w:id="8"/>
    </w:p>
    <w:p>
      <w:pPr>
        <w:pStyle w:val="Normal"/>
        <w:spacing w:lineRule="auto" w:line="240" w:before="0" w:after="0"/>
        <w:ind w:left="360" w:hanging="0"/>
        <w:jc w:val="right"/>
        <w:rPr>
          <w:rFonts w:ascii="Arial" w:hAnsi="Arial" w:cs="Arial"/>
          <w:sz w:val="26"/>
          <w:szCs w:val="26"/>
        </w:rPr>
      </w:pPr>
      <w:r>
        <w:rPr>
          <w:rFonts w:cs="Arial" w:ascii="Arial" w:hAnsi="Arial"/>
          <w:sz w:val="26"/>
          <w:szCs w:val="26"/>
        </w:rPr>
        <w:t>-Inițiator – Primarul Municipiului Bistrița</w:t>
      </w:r>
    </w:p>
    <w:p>
      <w:pPr>
        <w:pStyle w:val="Normal"/>
        <w:spacing w:lineRule="auto" w:line="240" w:before="0" w:after="0"/>
        <w:ind w:left="720" w:hanging="0"/>
        <w:jc w:val="right"/>
        <w:rPr>
          <w:rFonts w:ascii="Arial" w:hAnsi="Arial" w:cs="Arial"/>
          <w:sz w:val="26"/>
          <w:szCs w:val="26"/>
          <w:shd w:fill="FFFFFF" w:val="clear"/>
        </w:rPr>
      </w:pPr>
      <w:r>
        <w:rPr>
          <w:rFonts w:cs="Arial" w:ascii="Arial" w:hAnsi="Arial"/>
          <w:sz w:val="26"/>
          <w:szCs w:val="26"/>
        </w:rPr>
        <w:t>- Aviz Comisii de specialitate reunite ale Consiliului local al municipiului Bistrița</w:t>
      </w:r>
    </w:p>
    <w:p>
      <w:pPr>
        <w:pStyle w:val="Normal"/>
        <w:numPr>
          <w:ilvl w:val="0"/>
          <w:numId w:val="2"/>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nr.149/29.06.2022 </w:t>
      </w:r>
      <w:r>
        <w:rPr>
          <w:rFonts w:cs="Arial" w:ascii="Arial" w:hAnsi="Arial"/>
          <w:bCs/>
          <w:sz w:val="26"/>
          <w:szCs w:val="26"/>
        </w:rPr>
        <w:t>privind abrogarea Hotărârii nr.101/14.04.2022 privind  înscrierea în domeniul privat al municipiului Bistriţa a imobilului-teren situat în municipiul Bistrița, localitatea componentă Viișoara, strada Speranței</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Inițiator – Primarul Municipiului Bistrița</w:t>
      </w:r>
    </w:p>
    <w:p>
      <w:pPr>
        <w:pStyle w:val="Listparagraf"/>
        <w:spacing w:lineRule="auto" w:line="240" w:before="0" w:after="0"/>
        <w:contextualSpacing/>
        <w:jc w:val="right"/>
        <w:rPr>
          <w:rFonts w:ascii="Arial" w:hAnsi="Arial" w:cs="Arial"/>
          <w:sz w:val="26"/>
          <w:szCs w:val="26"/>
          <w:shd w:fill="FFFFFF" w:val="clear"/>
          <w:lang w:val="ro-RO"/>
        </w:rPr>
      </w:pPr>
      <w:r>
        <w:rPr>
          <w:rFonts w:cs="Arial" w:ascii="Arial" w:hAnsi="Arial"/>
          <w:sz w:val="26"/>
          <w:szCs w:val="26"/>
          <w:lang w:val="ro-RO"/>
        </w:rPr>
        <w:t>- Aviz Comisii de specialitate reunite ale Consiliului local al municipiului Bistrița</w:t>
      </w:r>
    </w:p>
    <w:p>
      <w:pPr>
        <w:pStyle w:val="Normal"/>
        <w:numPr>
          <w:ilvl w:val="0"/>
          <w:numId w:val="2"/>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nr.150/29.06.2022 </w:t>
      </w:r>
      <w:r>
        <w:rPr>
          <w:rFonts w:cs="Arial" w:ascii="Arial" w:hAnsi="Arial"/>
          <w:sz w:val="26"/>
          <w:szCs w:val="26"/>
        </w:rPr>
        <w:t xml:space="preserve">privind </w:t>
      </w:r>
      <w:bookmarkStart w:id="10" w:name="_Hlk106636764"/>
      <w:r>
        <w:rPr>
          <w:rFonts w:cs="Arial" w:ascii="Arial" w:hAnsi="Arial"/>
          <w:sz w:val="26"/>
          <w:szCs w:val="26"/>
        </w:rPr>
        <w:t xml:space="preserve">aprobarea Organigramei, Statului de funcţii și a Regulamentului de Organizare și Funcționare ale </w:t>
      </w:r>
      <w:bookmarkStart w:id="11" w:name="_Hlk106356517"/>
      <w:r>
        <w:rPr>
          <w:rFonts w:cs="Arial" w:ascii="Arial" w:hAnsi="Arial"/>
          <w:sz w:val="26"/>
          <w:szCs w:val="26"/>
        </w:rPr>
        <w:t>Centrului Cultural Municipal „George Coșbuc” Bistrița</w:t>
      </w:r>
      <w:bookmarkEnd w:id="10"/>
      <w:bookmarkEnd w:id="11"/>
    </w:p>
    <w:p>
      <w:pPr>
        <w:pStyle w:val="Normal"/>
        <w:spacing w:lineRule="auto" w:line="240" w:before="0" w:after="0"/>
        <w:ind w:left="1080" w:hanging="0"/>
        <w:jc w:val="right"/>
        <w:rPr>
          <w:rFonts w:ascii="Arial" w:hAnsi="Arial" w:cs="Arial"/>
          <w:sz w:val="26"/>
          <w:szCs w:val="26"/>
        </w:rPr>
      </w:pPr>
      <w:r>
        <w:rPr>
          <w:rFonts w:cs="Arial" w:ascii="Arial" w:hAnsi="Arial"/>
          <w:sz w:val="26"/>
          <w:szCs w:val="26"/>
        </w:rPr>
        <w:t>-Inițiator – Primarul Municipiului Bistrița</w:t>
      </w:r>
    </w:p>
    <w:p>
      <w:pPr>
        <w:pStyle w:val="Listparagraf"/>
        <w:spacing w:lineRule="auto" w:line="240" w:before="0" w:after="0"/>
        <w:contextualSpacing/>
        <w:jc w:val="right"/>
        <w:rPr>
          <w:rFonts w:ascii="Arial" w:hAnsi="Arial" w:cs="Arial"/>
          <w:sz w:val="26"/>
          <w:szCs w:val="26"/>
          <w:shd w:fill="FFFFFF" w:val="clear"/>
          <w:lang w:val="ro-RO"/>
        </w:rPr>
      </w:pPr>
      <w:r>
        <w:rPr>
          <w:rFonts w:cs="Arial" w:ascii="Arial" w:hAnsi="Arial"/>
          <w:sz w:val="26"/>
          <w:szCs w:val="26"/>
          <w:lang w:val="ro-RO"/>
        </w:rPr>
        <w:t>- Aviz Comisii de specialitate reunite ale Consiliului local al municipiului Bistrița</w:t>
      </w:r>
    </w:p>
    <w:p>
      <w:pPr>
        <w:pStyle w:val="Normal"/>
        <w:spacing w:lineRule="auto" w:line="240" w:before="0" w:after="0"/>
        <w:ind w:firstLine="720"/>
        <w:jc w:val="both"/>
        <w:rPr>
          <w:rFonts w:ascii="Arial" w:hAnsi="Arial" w:cs="Arial"/>
          <w:sz w:val="26"/>
          <w:szCs w:val="26"/>
        </w:rPr>
      </w:pPr>
      <w:r>
        <w:rPr>
          <w:rFonts w:cs="Arial" w:ascii="Arial" w:hAnsi="Arial"/>
          <w:sz w:val="26"/>
          <w:szCs w:val="26"/>
          <w:shd w:fill="FFFFFF" w:val="clear"/>
        </w:rPr>
        <w:t xml:space="preserve">De asemenea, solicit ca primul punct al completării, respectiv Proiectul de hotărâre nr.146/28.06.2022 </w:t>
      </w:r>
      <w:r>
        <w:rPr>
          <w:rFonts w:cs="Arial" w:ascii="Arial" w:hAnsi="Arial"/>
          <w:sz w:val="26"/>
          <w:szCs w:val="26"/>
        </w:rPr>
        <w:t>privind aprobarea proiectului „Amenajare piste de cicliști în municipiul Bistrița, Dealul Budacului”, în vederea participării la apelurile de proiecte PNRR/2022/C10, componenta 10 - Fond Local, din cadrul Planului Național de Redresare și Reziliență, să fie discutat cu prioritate la punctul 1, deoarece trebuie să transmitem astăzi hotărârea, pentru ca banii să fie accesaţi de către municipalitate.</w:t>
      </w:r>
    </w:p>
    <w:p>
      <w:pPr>
        <w:pStyle w:val="Normal"/>
        <w:spacing w:lineRule="auto" w:line="240" w:before="0" w:after="0"/>
        <w:ind w:firstLine="720"/>
        <w:jc w:val="both"/>
        <w:rPr/>
      </w:pPr>
      <w:r>
        <w:rPr>
          <w:rFonts w:cs="Arial" w:ascii="Arial" w:hAnsi="Arial"/>
          <w:sz w:val="26"/>
          <w:szCs w:val="26"/>
        </w:rPr>
        <w:t>Preşedintele de şedinţă supune la vot propunerea de completare a ordinii de zi a domnului primar, care se aprobă cu 18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pPr>
      <w:r>
        <w:rPr>
          <w:rFonts w:cs="Arial" w:ascii="Arial" w:hAnsi="Arial"/>
          <w:sz w:val="26"/>
          <w:szCs w:val="26"/>
        </w:rPr>
        <w:t>Preşedintele de şedinţă supune la vot ordinea de zi în ansamblu, care se aprobă cu 17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lang w:eastAsia="en-US"/>
        </w:rPr>
      </w:pPr>
      <w:r>
        <w:rPr>
          <w:rFonts w:cs="Arial" w:ascii="Arial" w:hAnsi="Arial"/>
          <w:bCs/>
          <w:sz w:val="26"/>
          <w:szCs w:val="26"/>
          <w:lang w:eastAsia="en-US"/>
        </w:rPr>
        <w:t>Se trece la discutarea cu prioritatea</w:t>
      </w:r>
      <w:r>
        <w:rPr>
          <w:rFonts w:cs="Arial" w:ascii="Arial" w:hAnsi="Arial"/>
          <w:b/>
          <w:sz w:val="26"/>
          <w:szCs w:val="26"/>
          <w:lang w:eastAsia="en-US"/>
        </w:rPr>
        <w:t xml:space="preserve"> punctului 14 – Proiect de hotărâre </w:t>
      </w:r>
      <w:r>
        <w:rPr>
          <w:rFonts w:cs="Arial" w:ascii="Arial" w:hAnsi="Arial"/>
          <w:b/>
          <w:bCs/>
          <w:sz w:val="26"/>
          <w:szCs w:val="26"/>
        </w:rPr>
        <w:t>privind aprobarea proiectului „Amenajare piste de cicliști în municipiul Bistrița, Dealul Budacului”, în vederea participării la apelurile de proiecte PNRR/2022/C10, componenta 10 - Fond Local, din cadrul Planului Național de Redresare și Reziliență.</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6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b/>
          <w:bCs/>
          <w:sz w:val="26"/>
          <w:szCs w:val="26"/>
        </w:rPr>
        <w:t>La şedinţă sunt prezenţi 19 consilieri. A venit domnul consilier Elisei Radu-Claudiu.</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 – Proiect de hotărâre </w:t>
      </w:r>
      <w:bookmarkStart w:id="12" w:name="_Hlk105676965"/>
      <w:r>
        <w:rPr>
          <w:rFonts w:cs="Arial" w:ascii="Arial" w:hAnsi="Arial"/>
          <w:b/>
          <w:bCs/>
          <w:sz w:val="26"/>
          <w:szCs w:val="26"/>
        </w:rPr>
        <w:t>privind aprobarea Planului Urbanistic de Detaliu „Demolare magazin existent, construire Magazin LIDL, amenajare parcare, amplasare panouri publicitare şi organizare de şantier”, în municipiul Bistrița, str.Vasile Conta nr.9</w:t>
      </w:r>
      <w:bookmarkEnd w:id="12"/>
      <w:r>
        <w:rPr>
          <w:rFonts w:cs="Arial" w:ascii="Arial" w:hAnsi="Arial"/>
          <w:b/>
          <w:bCs/>
          <w:sz w:val="26"/>
          <w:szCs w:val="26"/>
        </w:rPr>
        <w:t>.</w:t>
      </w:r>
    </w:p>
    <w:p>
      <w:pPr>
        <w:pStyle w:val="Normal"/>
        <w:autoSpaceDE w:val="false"/>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Proiectul de hotărâre cuprinde 7 articole și se adoptă cu votul majorității absolute a consilierilor în funcție. </w:t>
      </w:r>
    </w:p>
    <w:p>
      <w:pPr>
        <w:pStyle w:val="Normal"/>
        <w:autoSpaceDE w:val="false"/>
        <w:spacing w:lineRule="auto" w:line="240" w:before="0" w:after="0"/>
        <w:ind w:firstLine="720"/>
        <w:jc w:val="both"/>
        <w:rPr>
          <w:rFonts w:ascii="Arial" w:hAnsi="Arial" w:cs="Arial"/>
          <w:sz w:val="26"/>
          <w:szCs w:val="26"/>
        </w:rPr>
      </w:pPr>
      <w:r>
        <w:rPr>
          <w:rFonts w:cs="Arial" w:ascii="Arial" w:hAnsi="Arial"/>
          <w:bCs/>
          <w:sz w:val="26"/>
          <w:szCs w:val="26"/>
        </w:rPr>
        <w:t xml:space="preserve">Avizul comisiilor de specialitate este favorabil, </w:t>
      </w:r>
      <w:r>
        <w:rPr>
          <w:rFonts w:cs="Arial" w:ascii="Arial" w:hAnsi="Arial"/>
          <w:sz w:val="26"/>
          <w:szCs w:val="26"/>
        </w:rPr>
        <w:t>cu următorul amendament: Se elimină sintagma ”împrejmuire parţială pe latura sud-vestică” din titlul proiectului şi din articolul 1.</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Domnul primar Turc Ioan – aş dori să fac câteva consideraţii legat de acest proiect de investiţii. Am avut multe discuţii în CTATU, am solicitat faţă de propunerea cu care a venit proiectantul, ca pe zona de parcare să nu avem asfalt, să avem un pavaj de calitate. Discutăm despre o zonă centrală, discutăm despre un perimetru care practic face parte din parcul municipal, din Parcul Regele Mihai I al României. În consecinţă, pe lângă pavaj am solicitat ca pe zona de parcare să fie plantaţi arbori. La 107 locuri de parcare urmează să fie plantaţi 51 de arbori pe zona strict de parcare şi încă 24 de arbori pe zona dinspre parc, pe zona de vest a perimetrului pe care urmează să fie reconstruit magazinul LIDL. Deci practic dacă împărţim numărul de locuri de parcare la numărul de arbori, reiese un număr de 1,42 de arbori la un loc de parcare. Deci practic această zonă urmează să se integreze foarte bine în arealul definit de parcul municipal. Mai mult decât atât, aşa cum v-am spus şi ieri în şedinţa comisiilor reunite, pe terasă urmează să fie montate fotovoltaice pe două treimi din suprafaţa terasei, iar pe o treime să fie pusă iarbă, adică să fie înierbată terasa.</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În aceeaşi ordine de idei am solicitată să fie pozată şi amenajată şi o staţie pentru încărcarea maşinilor electrice. Deci practic prin tot ceea ce urmează să se întâmple pe terenul la care ne raportăm, LIDL împreună până la urmă cu primăria, în urma amendamentelor pe care le-a făcut la proiect, urmează ca să rezulte un spaţiu comercial cu un perimetru aferent, generos aşa cum cunoaştem, care va răspunde mult mai bine exigenţelor bistriţenilor.</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bCs/>
          <w:sz w:val="26"/>
          <w:szCs w:val="26"/>
        </w:rPr>
        <w:t xml:space="preserve">Preşedintele de şedinţă supune la vot propunerea comisiilor reunite, respectiv </w:t>
      </w:r>
      <w:r>
        <w:rPr>
          <w:rFonts w:cs="Arial" w:ascii="Arial" w:hAnsi="Arial"/>
          <w:sz w:val="26"/>
          <w:szCs w:val="26"/>
        </w:rPr>
        <w:t>eliminarea sintagmei ”împrejmuire parţială pe latura sud-vestică” din titlul proiectului şi din articolul 1. Se aprobă cu 19 votu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pPr>
      <w:r>
        <w:rPr>
          <w:rFonts w:cs="Arial" w:ascii="Arial" w:hAnsi="Arial"/>
          <w:bCs/>
          <w:sz w:val="26"/>
          <w:szCs w:val="26"/>
        </w:rPr>
        <w:t xml:space="preserve">Preşedintele de şedinţă supune la vot </w:t>
      </w:r>
      <w:r>
        <w:rPr>
          <w:rFonts w:cs="Arial" w:ascii="Arial" w:hAnsi="Arial"/>
          <w:sz w:val="26"/>
          <w:szCs w:val="26"/>
        </w:rPr>
        <w:t xml:space="preserve">proiectul de hotărâre, care se adoptă cu </w:t>
      </w:r>
      <w:r>
        <w:rPr/>
        <w:t>19 votu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pPr>
      <w:r>
        <w:rPr>
          <w:rFonts w:cs="Arial" w:ascii="Arial" w:hAnsi="Arial"/>
          <w:b/>
          <w:bCs/>
          <w:sz w:val="26"/>
          <w:szCs w:val="26"/>
        </w:rPr>
        <w:t>La şedinţă sunt prezenţi 19 consilieri. A venit domnul consilier Filip Alexandru Tudor.</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2 – Proiect de hotărâre </w:t>
      </w:r>
      <w:r>
        <w:rPr>
          <w:rFonts w:cs="Arial" w:ascii="Arial" w:hAnsi="Arial"/>
          <w:b/>
          <w:bCs/>
          <w:sz w:val="26"/>
          <w:szCs w:val="26"/>
        </w:rPr>
        <w:t>pentru modificarea și completarea Hotărârii nr.43/25.03.2021 privind acordarea unor prestații sociale sub formă de tichete sociale pentru bunuri alimentare și medicamente, persoanelor aflate în situaţii deosebite, pentru prevenirea și combaterea sărăciei și riscului de excluziune socială, conform Legii nr.292/2011 a asistenţei sociale, cu modificările şi completările ulterioare.</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7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rPr>
      </w:pPr>
      <w:r>
        <w:rPr>
          <w:rFonts w:cs="Arial" w:ascii="Arial" w:hAnsi="Arial"/>
          <w:bCs/>
          <w:sz w:val="26"/>
          <w:szCs w:val="26"/>
          <w:lang w:eastAsia="en-US"/>
        </w:rPr>
        <w:t>Se trece la</w:t>
      </w:r>
      <w:r>
        <w:rPr>
          <w:rFonts w:cs="Arial" w:ascii="Arial" w:hAnsi="Arial"/>
          <w:b/>
          <w:sz w:val="26"/>
          <w:szCs w:val="26"/>
          <w:lang w:eastAsia="en-US"/>
        </w:rPr>
        <w:t xml:space="preserve"> punctul 3 – Proiect de hotărâre </w:t>
      </w:r>
      <w:r>
        <w:rPr>
          <w:rFonts w:cs="Arial" w:ascii="Arial" w:hAnsi="Arial"/>
          <w:b/>
          <w:bCs/>
          <w:sz w:val="26"/>
          <w:szCs w:val="26"/>
        </w:rPr>
        <w:t>pentru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4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pPr>
      <w:r>
        <w:rPr>
          <w:rFonts w:cs="Arial" w:ascii="Arial" w:hAnsi="Arial"/>
          <w:bCs/>
          <w:sz w:val="26"/>
          <w:szCs w:val="26"/>
          <w:lang w:eastAsia="en-US"/>
        </w:rPr>
        <w:t>Se trece la</w:t>
      </w:r>
      <w:r>
        <w:rPr>
          <w:rFonts w:cs="Arial" w:ascii="Arial" w:hAnsi="Arial"/>
          <w:b/>
          <w:sz w:val="26"/>
          <w:szCs w:val="26"/>
          <w:lang w:eastAsia="en-US"/>
        </w:rPr>
        <w:t xml:space="preserve"> punctul 4 – Proiect de hotărâre </w:t>
      </w:r>
      <w:r>
        <w:rPr>
          <w:rFonts w:cs="Arial" w:ascii="Arial" w:hAnsi="Arial"/>
          <w:b/>
          <w:bCs/>
          <w:sz w:val="26"/>
          <w:szCs w:val="26"/>
        </w:rPr>
        <w:t>privind modificarea anexei la Hotărârea nr.7/28.01.2021 a Consiliului local al municipiului Bistrița, pentru aprobarea Documentației de Avizare a Lucrărilor de Intervenție pentru obiectivul de investiții “Refacere punte pietonală pe strada Tudor Vladimirescu, inclusiv refacere pile transversale din beton”.</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4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contextualSpacing/>
        <w:jc w:val="both"/>
        <w:rPr>
          <w:rFonts w:ascii="Arial" w:hAnsi="Arial" w:cs="Arial"/>
          <w:b/>
          <w:b/>
          <w:bCs/>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5 – Proiect de hotărâre </w:t>
      </w:r>
      <w:r>
        <w:rPr>
          <w:rFonts w:cs="Arial" w:ascii="Arial" w:hAnsi="Arial"/>
          <w:b/>
          <w:bCs/>
          <w:sz w:val="26"/>
          <w:szCs w:val="26"/>
        </w:rPr>
        <w:t>pentru modificarea anexei la Hotărârea nr.180/31.10.2018 a Consiliului local al municipiului Bistrița, privind aprobarea Studiului de fezabilitate și a indicatorilor tehnico-economici pentru obiectivul de investiții “Reabilitarea și modernizarea străzii Tărpiului”</w:t>
      </w:r>
      <w:r>
        <w:rPr>
          <w:rFonts w:cs="Arial" w:ascii="Arial" w:hAnsi="Arial"/>
          <w:b/>
          <w:bCs/>
          <w:color w:val="000000"/>
          <w:spacing w:val="-3"/>
          <w:sz w:val="26"/>
          <w:szCs w:val="26"/>
        </w:rPr>
        <w:t>.</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4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sz w:val="26"/>
          <w:szCs w:val="26"/>
          <w:lang w:eastAsia="en-US"/>
        </w:rPr>
      </w:pPr>
      <w:r>
        <w:rPr>
          <w:rFonts w:cs="Arial" w:ascii="Arial" w:hAnsi="Arial"/>
          <w:bCs/>
          <w:sz w:val="26"/>
          <w:szCs w:val="26"/>
          <w:lang w:eastAsia="en-US"/>
        </w:rPr>
        <w:t>Se trece la</w:t>
      </w:r>
      <w:r>
        <w:rPr>
          <w:rFonts w:cs="Arial" w:ascii="Arial" w:hAnsi="Arial"/>
          <w:b/>
          <w:sz w:val="26"/>
          <w:szCs w:val="26"/>
          <w:lang w:eastAsia="en-US"/>
        </w:rPr>
        <w:t xml:space="preserve"> punctul 6 – Proiect de hotărâre </w:t>
      </w:r>
      <w:r>
        <w:rPr>
          <w:rFonts w:cs="Arial" w:ascii="Arial" w:hAnsi="Arial"/>
          <w:b/>
          <w:bCs/>
          <w:sz w:val="26"/>
          <w:szCs w:val="26"/>
        </w:rPr>
        <w:t>privind aprobarea Studiului de fezabilitate, a indicatorilor tehnico-economici și a devizului general al obiectivului de investiții „Blocuri de locuinţe construite prin ANL, str.Subcetate, etapa IV.1, municipiul Bistriţaˮ</w:t>
      </w:r>
      <w:r>
        <w:rPr>
          <w:rFonts w:cs="Arial" w:ascii="Arial" w:hAnsi="Arial"/>
          <w:b/>
          <w:bCs/>
          <w:sz w:val="26"/>
          <w:szCs w:val="26"/>
          <w:lang w:val="en-US" w:eastAsia="en-US"/>
        </w:rPr>
        <w:t>.</w:t>
      </w:r>
    </w:p>
    <w:p>
      <w:pPr>
        <w:pStyle w:val="Normal"/>
        <w:widowControl w:val="false"/>
        <w:tabs>
          <w:tab w:val="clear" w:pos="720"/>
          <w:tab w:val="left" w:pos="4928" w:leader="none"/>
        </w:tabs>
        <w:spacing w:lineRule="atLeast" w:line="100" w:before="0" w:after="0"/>
        <w:ind w:firstLine="720"/>
        <w:jc w:val="both"/>
        <w:rPr>
          <w:rFonts w:ascii="Arial" w:hAnsi="Arial" w:cs="Arial"/>
          <w:bCs/>
          <w:sz w:val="26"/>
          <w:szCs w:val="26"/>
        </w:rPr>
      </w:pPr>
      <w:r>
        <w:rPr>
          <w:rFonts w:cs="Arial" w:ascii="Arial" w:hAnsi="Arial"/>
          <w:kern w:val="2"/>
          <w:sz w:val="26"/>
          <w:szCs w:val="26"/>
        </w:rPr>
        <w:t xml:space="preserve">Proiectul de hotărâre cuprinde 5 articole și se adoptă cu votul majorității absolute a consilierilor în funcție. </w:t>
      </w:r>
      <w:r>
        <w:rPr>
          <w:rFonts w:cs="Arial" w:ascii="Arial" w:hAnsi="Arial"/>
          <w:bCs/>
          <w:sz w:val="26"/>
          <w:szCs w:val="26"/>
        </w:rPr>
        <w:t>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lang w:eastAsia="en-GB"/>
        </w:rPr>
      </w:pPr>
      <w:r>
        <w:rPr>
          <w:rFonts w:cs="Arial" w:ascii="Arial" w:hAnsi="Arial"/>
          <w:sz w:val="26"/>
          <w:szCs w:val="26"/>
          <w:lang w:eastAsia="en-GB"/>
        </w:rPr>
        <w:t xml:space="preserve">Se trece la </w:t>
      </w:r>
      <w:r>
        <w:rPr>
          <w:rFonts w:cs="Arial" w:ascii="Arial" w:hAnsi="Arial"/>
          <w:b/>
          <w:bCs/>
          <w:sz w:val="26"/>
          <w:szCs w:val="26"/>
          <w:lang w:eastAsia="en-GB"/>
        </w:rPr>
        <w:t xml:space="preserve">punctul 7 – Proiect de hotărâre </w:t>
      </w:r>
      <w:r>
        <w:rPr>
          <w:rFonts w:cs="Arial" w:ascii="Arial" w:hAnsi="Arial"/>
          <w:b/>
          <w:bCs/>
          <w:sz w:val="26"/>
          <w:szCs w:val="26"/>
        </w:rPr>
        <w:t xml:space="preserve">privind aprobarea prelungirii duratei contractului de închiriere încheiat pentru spaţiul situat în municipiul Bistriţa, str.Nicolae Titulescu nr.12, în suprafaţă de 63,53 mp, în favoarea Partidului </w:t>
      </w:r>
      <w:bookmarkStart w:id="13" w:name="_Hlk105061084"/>
      <w:r>
        <w:rPr>
          <w:rFonts w:cs="Arial" w:ascii="Arial" w:hAnsi="Arial"/>
          <w:b/>
          <w:bCs/>
          <w:sz w:val="26"/>
          <w:szCs w:val="26"/>
        </w:rPr>
        <w:t xml:space="preserve">Naţional Liberal – </w:t>
      </w:r>
      <w:bookmarkStart w:id="14" w:name="_Hlk105149212"/>
      <w:r>
        <w:rPr>
          <w:rFonts w:cs="Arial" w:ascii="Arial" w:hAnsi="Arial"/>
          <w:b/>
          <w:bCs/>
          <w:sz w:val="26"/>
          <w:szCs w:val="26"/>
        </w:rPr>
        <w:t>Organizația municipală Bistriţa</w:t>
      </w:r>
      <w:bookmarkEnd w:id="13"/>
      <w:bookmarkEnd w:id="14"/>
      <w:r>
        <w:rPr>
          <w:rFonts w:cs="Arial" w:ascii="Arial" w:hAnsi="Arial"/>
          <w:b/>
          <w:bCs/>
          <w:sz w:val="26"/>
          <w:szCs w:val="26"/>
        </w:rPr>
        <w:t>, cu destinaţia de sediu.</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Hangan Sorin – doresc să se consemneze că nu particip la dezbateri şi la vot pe acest proiect de hotărâre</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w:t>
      </w:r>
      <w:r>
        <w:rPr>
          <w:rFonts w:cs="Arial" w:ascii="Arial" w:hAnsi="Arial"/>
          <w:b/>
          <w:bCs/>
          <w:sz w:val="26"/>
          <w:szCs w:val="26"/>
          <w:lang w:eastAsia="en-GB"/>
        </w:rPr>
        <w:t xml:space="preserve">punctul 8 – Proiect de hotărâre </w:t>
      </w:r>
      <w:r>
        <w:rPr>
          <w:rFonts w:cs="Arial" w:ascii="Arial" w:hAnsi="Arial"/>
          <w:b/>
          <w:bCs/>
          <w:sz w:val="26"/>
          <w:szCs w:val="26"/>
        </w:rPr>
        <w:t>privind declararea ca bunuri de uz și interes public local a unor imobile-teren situate în municipiul Bistrița și localitatea componentă Unirea, cu destinația de stradă.</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ă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9 – Proiect de hotărâre </w:t>
      </w:r>
      <w:r>
        <w:rPr>
          <w:rFonts w:cs="Arial" w:ascii="Arial" w:hAnsi="Arial"/>
          <w:b/>
          <w:bCs/>
          <w:sz w:val="26"/>
          <w:szCs w:val="26"/>
        </w:rPr>
        <w:t>privind aprobarea închirierii prin licitaţie publică a unui teren în suprafață de 1.200 mp, proprietate publică a municipiului Bistrița, situat în incinta Școlii Gimnaziale nr.4 din municipiul Bistrița, str.Florilor nr.3-5, în vederea amenajării unui teren de sport cu gazon artificial și iluminat nocturn.</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9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athe Attila – este nevoie de parteneriate cu persoane fizice care reabilitează terenurile de sport din curtea şcolilor. Doar că de când au apărut acest renovări, copiii nu mai au unde să joace fotbal, să facă sport după masa. Foarte mute şcoli nu mai lasă copiii să intre în curtea şcolii. Şi vrea ca să găsim nişte instituţii de învăţământ care deschid poarta şcolilor pentru copii ca să facă sport. Pentru că ştiu că orice investiţie şi orice implicare în spot este o investiţie şi în sănătate. Mulţi copii nu au unde să facă sport şi mă gândesc şi la Şcoala gimnazială nr.5 unde nu se face nici o activitate după masa, şi dacă este posibil să lăsăm copiii să se joac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imar Turc Ioan – domnule consilier, am transmis tuturor şcolilor ca terenurile de sport să aibă un regim deschis, şi mă refer la accesul celor care doresc să practice sport, indiferent că vor să alerge, de exemplu la Colegiul Liviu Rebreanu care are o pistă amenajată, sau doresc să joace fotbal, sau volei, indiferent ce sport doresc să practice. Prin încheierea acestor contracte, nu îngrădim sub nici o formă accesul copiilor la terenurile de sport, pentru că ele conţin o clauză care asigură prioritatea copiilor în ceea ce priveşte accesul la facilităţile sportive. Dacă există rabat de la această regulă pe care am statuat-o, dorim să ştim exact unde se întâmplă acest lucru, şi luăm măsuri neîntârziat. Aceste terenuri practic sunt proprietatea municipalităţii, ele sunt administrate în comun cu şcolile, dar primăria are un cuvânt greu de spus prin natura lucrurilor, practic noi finanţăm toate investiţiile care se fac, s-au făcut şi se vor face cu privire la aceste terenuri. Deci nu există din punctul meu de vedere nici un fel de risc, dar trebuie să fim atenţi la ceea ce se întâmplă pe terenurile de sport. Important este ca activităţile sportive să fie prinse într-un calendar în aşa fel încât cei care administrează aceste terenuri, să ştie că există planificate activităţi sportive de la ora la ora. Atâta tot.</w:t>
      </w:r>
    </w:p>
    <w:p>
      <w:pPr>
        <w:pStyle w:val="Normal"/>
        <w:spacing w:lineRule="auto" w:line="240" w:before="0" w:after="0"/>
        <w:jc w:val="both"/>
        <w:rPr/>
      </w:pPr>
      <w:r>
        <w:rPr>
          <w:rFonts w:cs="Arial" w:ascii="Arial" w:hAnsi="Arial"/>
          <w:sz w:val="26"/>
          <w:szCs w:val="26"/>
          <w:lang w:eastAsia="en-GB"/>
        </w:rPr>
        <w:tab/>
        <w:t>Preşedintele de şedinţă supune la vot proiectul de hotărâre în forma prezentată de iniţiator şi se adoptă cu 20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11 – Proiect de hotărâre </w:t>
      </w:r>
      <w:r>
        <w:rPr>
          <w:rFonts w:cs="Arial" w:ascii="Arial" w:hAnsi="Arial"/>
          <w:b/>
          <w:bCs/>
          <w:sz w:val="26"/>
          <w:szCs w:val="26"/>
        </w:rPr>
        <w:t>privind aprobarea închirierii de către Municipiul Bistrița a imobilului, construcție şi teren aferent, situat în municipiul Bistriţa, str.Ghinzii nr.11, proprietatea Episcopiei Evanghelice Luterane din România și a Bisericii Evanghelice Lutherane – Filia Bistrița, cu destinaţia de creșă</w:t>
      </w:r>
      <w:r>
        <w:rPr>
          <w:rFonts w:cs="Arial" w:ascii="Arial" w:hAnsi="Arial"/>
          <w:b/>
          <w:bCs/>
          <w:i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sz w:val="26"/>
          <w:szCs w:val="26"/>
        </w:rPr>
      </w:pPr>
      <w:r>
        <w:rPr>
          <w:rFonts w:cs="Arial" w:ascii="Arial" w:hAnsi="Arial"/>
          <w:bCs/>
          <w:sz w:val="26"/>
          <w:szCs w:val="26"/>
        </w:rPr>
        <w:tab/>
        <w:t>Domnul consilier Mathe Attila – propun completarea la anexa la proiectul de hotărâre, cap.VII Obligaţiile locatarului, art.8 cu o nouă literă, lit.”i” „</w:t>
      </w:r>
      <w:r>
        <w:rPr>
          <w:rFonts w:cs="Arial" w:ascii="Arial" w:hAnsi="Arial"/>
          <w:sz w:val="26"/>
          <w:szCs w:val="26"/>
        </w:rPr>
        <w:t>pe durata închirierii locatarul se va obliga să asigure o grupă de predare în limba maghiară”.</w:t>
      </w:r>
    </w:p>
    <w:p>
      <w:pPr>
        <w:pStyle w:val="Normal"/>
        <w:spacing w:lineRule="auto" w:line="240" w:before="0" w:after="0"/>
        <w:jc w:val="both"/>
        <w:rPr>
          <w:rFonts w:ascii="Arial" w:hAnsi="Arial" w:cs="Arial"/>
          <w:sz w:val="26"/>
          <w:szCs w:val="26"/>
        </w:rPr>
      </w:pPr>
      <w:r>
        <w:rPr>
          <w:rFonts w:cs="Arial" w:ascii="Arial" w:hAnsi="Arial"/>
          <w:sz w:val="26"/>
          <w:szCs w:val="26"/>
        </w:rPr>
        <w:tab/>
        <w:t>Domnul viceprimar Stan Călin – ca şi menţiune, Inspectoratul Şcolar Judeţean face aceste angajări pentru educatori şi bineînţeles că suntem de acord. O să ţinem cont de lucrul acesta şi dacă vreţi putem să facem amendamentul acesta şi să-l supunem la vot.</w:t>
      </w:r>
    </w:p>
    <w:p>
      <w:pPr>
        <w:pStyle w:val="Normal"/>
        <w:spacing w:lineRule="auto" w:line="240" w:before="0" w:after="0"/>
        <w:jc w:val="both"/>
        <w:rPr>
          <w:rFonts w:ascii="Arial" w:hAnsi="Arial" w:cs="Arial"/>
          <w:sz w:val="26"/>
          <w:szCs w:val="26"/>
        </w:rPr>
      </w:pPr>
      <w:r>
        <w:rPr>
          <w:rFonts w:cs="Arial" w:ascii="Arial" w:hAnsi="Arial"/>
          <w:bCs/>
          <w:sz w:val="26"/>
          <w:szCs w:val="26"/>
        </w:rPr>
        <w:tab/>
        <w:t xml:space="preserve">Domnul consilier Mathe Attila – pe noi nu ne deranjează cine face angajările sau cine se ocupă, solicităm să se insereze în contract ca pe perioada închirierii </w:t>
      </w:r>
      <w:r>
        <w:rPr>
          <w:rFonts w:cs="Arial" w:ascii="Arial" w:hAnsi="Arial"/>
          <w:sz w:val="26"/>
          <w:szCs w:val="26"/>
        </w:rPr>
        <w:t>locatarul să asigure o grupă de predare în limba maghiară.</w:t>
      </w:r>
    </w:p>
    <w:p>
      <w:pPr>
        <w:pStyle w:val="Normal"/>
        <w:spacing w:lineRule="auto" w:line="240" w:before="0" w:after="0"/>
        <w:jc w:val="both"/>
        <w:rPr/>
      </w:pPr>
      <w:r>
        <w:rPr>
          <w:rFonts w:cs="Arial" w:ascii="Arial" w:hAnsi="Arial"/>
          <w:sz w:val="26"/>
          <w:szCs w:val="26"/>
        </w:rPr>
        <w:tab/>
        <w:t xml:space="preserve">Preşedintele de şedinţă supune la vot propunerea domnului consilier Mathe Attila, respectiv </w:t>
      </w:r>
      <w:r>
        <w:rPr>
          <w:rFonts w:cs="Arial" w:ascii="Arial" w:hAnsi="Arial"/>
          <w:bCs/>
          <w:sz w:val="26"/>
          <w:szCs w:val="26"/>
        </w:rPr>
        <w:t>completarea anexei la proiectul de hotărâre, cap.VII Obligaţiile locatarului, art.8 cu o nouă literă, lit.”i” „</w:t>
      </w:r>
      <w:r>
        <w:rPr>
          <w:rFonts w:cs="Arial" w:ascii="Arial" w:hAnsi="Arial"/>
          <w:sz w:val="26"/>
          <w:szCs w:val="26"/>
        </w:rPr>
        <w:t>pe durata închirierii locatarul se va obliga să asigure o grupă de predare în limba maghiară”. Se aprobă cu 19 voturi „</w:t>
      </w:r>
      <w:r>
        <w:rPr/>
        <w:t>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pPr>
      <w:r>
        <w:rPr>
          <w:rFonts w:cs="Arial" w:ascii="Arial" w:hAnsi="Arial"/>
          <w:sz w:val="26"/>
          <w:szCs w:val="26"/>
          <w:lang w:eastAsia="en-GB"/>
        </w:rPr>
        <w:tab/>
        <w:t>Preşedintele de şedinţă supune la vot proiectul de hotărâre cu propunerea de completare aprovată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12 – Proiect de hotărâre </w:t>
      </w:r>
      <w:r>
        <w:rPr>
          <w:rFonts w:cs="Arial" w:ascii="Arial" w:hAnsi="Arial"/>
          <w:b/>
          <w:sz w:val="25"/>
          <w:szCs w:val="25"/>
        </w:rPr>
        <w:t>privind</w:t>
      </w:r>
      <w:r>
        <w:rPr>
          <w:rFonts w:cs="Arial" w:ascii="Arial" w:hAnsi="Arial"/>
          <w:b/>
          <w:sz w:val="26"/>
          <w:szCs w:val="26"/>
        </w:rPr>
        <w:t xml:space="preserve"> abrogarea Hotărârii nr.101/14.04.2022 privind  înscrierea în domeniul privat al municipiului Bistriţa a imobilului-teren situat în municipiul Bistrița, localitatea componentă Viișoara, strada Speranțe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majorităţii absolute a consilierilor în funcţie. Avizul comisiilor de specialitate este favorabil.</w:t>
      </w:r>
    </w:p>
    <w:p>
      <w:pPr>
        <w:pStyle w:val="Normal"/>
        <w:spacing w:lineRule="auto" w:line="240" w:before="0" w:after="0"/>
        <w:jc w:val="both"/>
        <w:rPr/>
      </w:pPr>
      <w:r>
        <w:rPr>
          <w:rFonts w:cs="Arial" w:ascii="Arial" w:hAnsi="Arial"/>
          <w:sz w:val="26"/>
          <w:szCs w:val="26"/>
          <w:lang w:eastAsia="en-GB"/>
        </w:rPr>
        <w:tab/>
        <w:t>Preşedintele de şedinţă supune la vot proiectul de hotărâre şi se adoptă cu 21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3 – Proiect de hotărâre </w:t>
      </w:r>
      <w:r>
        <w:rPr>
          <w:rFonts w:cs="Arial" w:ascii="Arial" w:hAnsi="Arial"/>
          <w:b/>
          <w:bCs/>
          <w:sz w:val="26"/>
          <w:szCs w:val="26"/>
          <w:lang w:eastAsia="en-US"/>
        </w:rPr>
        <w:t xml:space="preserve">privind aprobarea Organigramei, Statului de funcţii și a Regulamentului de Organizare și Funcționare ale </w:t>
      </w:r>
      <w:r>
        <w:rPr>
          <w:rFonts w:cs="Arial" w:ascii="Arial" w:hAnsi="Arial"/>
          <w:b/>
          <w:bCs/>
          <w:sz w:val="26"/>
          <w:szCs w:val="26"/>
        </w:rPr>
        <w:t>Centrului Cultural Municipal „George Coșbuc”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calificate a consilierilor în funcţie. Avizul comisiilor de specialitate este favorabil.</w:t>
      </w:r>
    </w:p>
    <w:p>
      <w:pPr>
        <w:pStyle w:val="Normal"/>
        <w:spacing w:lineRule="auto" w:line="240" w:before="0" w:after="0"/>
        <w:jc w:val="both"/>
        <w:rPr>
          <w:rFonts w:ascii="Arial" w:hAnsi="Arial" w:cs="Arial"/>
          <w:sz w:val="26"/>
          <w:szCs w:val="26"/>
        </w:rPr>
      </w:pPr>
      <w:r>
        <w:rPr>
          <w:rFonts w:cs="Arial" w:ascii="Arial" w:hAnsi="Arial"/>
          <w:bCs/>
          <w:sz w:val="26"/>
          <w:szCs w:val="26"/>
        </w:rPr>
        <w:tab/>
        <w:t xml:space="preserve">Domnul preşedinte de şedinţă – vă rog să faceţi propuneri pentru desemnarea unui consilier local în </w:t>
      </w:r>
      <w:r>
        <w:rPr>
          <w:rFonts w:cs="Arial" w:ascii="Arial" w:hAnsi="Arial"/>
          <w:sz w:val="26"/>
          <w:szCs w:val="26"/>
        </w:rPr>
        <w:t>Consiliul administrativ.</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imar Turc Ioan – principala modificare în ceea ce priveşte organigrama se referă la instituirea unui structuri intitulată Teatrul Municipal. Dorim să constituim cu adevărat un teatru la Bistriţa. Ceea ce s-a întâmplat până acum este din punctul meu de vedere nesatisfăcător. Cred că putem să beneficiem de experienţa unor oameni de teatru excepţionali, Radu Afrim sau Adrian Titieni. Iar acest lucru, adică înfiinţarea unu teatru profesionist a Bistriţa cred că va da portanţă culturală oraşului, sau o portanţă culturală mai mare. Am ales acest moment nu întâmplător, ci ţinând cont de faptul că în data de 4 iulie 2022, luni, va avea loc la Bistriţa Gala Premiilor Uniter. Din punctul meu de vedere şi cred că nu mă poate contrazice nimeni, este cel mai important eveniment cultural pe care Bistriţa îl găzduieşte în ultimii 30 de ani. Aşa că este cât se poate de bine fundamentată alegerea acestui moment, ca şi mesaj către comunitate, că suntem hotărâţi, primărie, consiliu local, să investim în cultură.</w:t>
      </w:r>
    </w:p>
    <w:p>
      <w:pPr>
        <w:pStyle w:val="Normal"/>
        <w:spacing w:lineRule="auto" w:line="240" w:before="0" w:after="0"/>
        <w:jc w:val="both"/>
        <w:rPr/>
      </w:pPr>
      <w:r>
        <w:rPr>
          <w:rFonts w:cs="Arial" w:ascii="Arial" w:hAnsi="Arial"/>
          <w:sz w:val="26"/>
          <w:szCs w:val="26"/>
        </w:rPr>
        <w:tab/>
        <w:t>Domnul consilier Brici Tiberius-Daniel – îl propun pe domnul consilier Cicioc Ştefan.</w:t>
      </w:r>
    </w:p>
    <w:p>
      <w:pPr>
        <w:pStyle w:val="Normal"/>
        <w:spacing w:lineRule="auto" w:line="240" w:before="0" w:after="0"/>
        <w:jc w:val="both"/>
        <w:rPr/>
      </w:pPr>
      <w:r>
        <w:rPr>
          <w:rFonts w:cs="Arial" w:ascii="Arial" w:hAnsi="Arial"/>
          <w:sz w:val="26"/>
          <w:szCs w:val="26"/>
        </w:rPr>
        <w:tab/>
        <w:t>Doamna consilier Radoicovici Silvia – o propun pe doamna consilier Stere Ştefania.</w:t>
      </w:r>
    </w:p>
    <w:p>
      <w:pPr>
        <w:pStyle w:val="Normal"/>
        <w:spacing w:lineRule="auto" w:line="240" w:before="0" w:after="0"/>
        <w:jc w:val="both"/>
        <w:rPr>
          <w:rFonts w:ascii="Arial" w:hAnsi="Arial" w:cs="Arial"/>
          <w:sz w:val="26"/>
          <w:szCs w:val="26"/>
        </w:rPr>
      </w:pPr>
      <w:r>
        <w:rPr>
          <w:rFonts w:cs="Arial" w:ascii="Arial" w:hAnsi="Arial"/>
          <w:bCs/>
          <w:sz w:val="26"/>
          <w:szCs w:val="26"/>
        </w:rPr>
        <w:tab/>
      </w:r>
      <w:r>
        <w:rPr>
          <w:rFonts w:cs="Arial" w:ascii="Arial" w:hAnsi="Arial"/>
          <w:sz w:val="26"/>
          <w:szCs w:val="26"/>
        </w:rPr>
        <w:t>Domnul consilier Cicioc Ştefan – nu doresc să fac parte din Consiliul administrativ. O propun pe doamna consilier Gaga-Seica Marioara.</w:t>
      </w:r>
    </w:p>
    <w:p>
      <w:pPr>
        <w:pStyle w:val="Normal"/>
        <w:spacing w:lineRule="auto" w:line="240" w:before="0" w:after="0"/>
        <w:jc w:val="both"/>
        <w:rPr>
          <w:rFonts w:ascii="Arial" w:hAnsi="Arial" w:cs="Arial"/>
          <w:sz w:val="26"/>
          <w:szCs w:val="26"/>
        </w:rPr>
      </w:pPr>
      <w:r>
        <w:rPr>
          <w:rFonts w:cs="Arial" w:ascii="Arial" w:hAnsi="Arial"/>
          <w:sz w:val="26"/>
          <w:szCs w:val="26"/>
        </w:rPr>
        <w:tab/>
      </w:r>
      <w:r>
        <w:rPr>
          <w:rFonts w:cs="Arial" w:ascii="Arial" w:hAnsi="Arial"/>
          <w:kern w:val="2"/>
          <w:sz w:val="26"/>
          <w:szCs w:val="26"/>
        </w:rPr>
        <w:t xml:space="preserve">Preşedintele de şedinţă supune la vot, prin vot secret, propunerea doamnei consilier </w:t>
      </w:r>
      <w:r>
        <w:rPr>
          <w:rFonts w:cs="Arial" w:ascii="Arial" w:hAnsi="Arial"/>
          <w:sz w:val="26"/>
          <w:szCs w:val="26"/>
        </w:rPr>
        <w:t>Radoicovici Silvia, respectiv ca doamna consilier Stere Ştefania să facă parte din Consiliul administrativ. Se obţin 12 voturi „pentru”, 2 voturi „împotrivă” şi 6 abţineri.</w:t>
      </w:r>
    </w:p>
    <w:p>
      <w:pPr>
        <w:pStyle w:val="Normal"/>
        <w:spacing w:lineRule="auto" w:line="240" w:before="0" w:after="0"/>
        <w:jc w:val="both"/>
        <w:rPr/>
      </w:pPr>
      <w:r>
        <w:rPr>
          <w:rFonts w:cs="Arial" w:ascii="Arial" w:hAnsi="Arial"/>
          <w:sz w:val="26"/>
          <w:szCs w:val="26"/>
        </w:rPr>
        <w:tab/>
      </w:r>
      <w:r>
        <w:rPr>
          <w:rFonts w:cs="Arial" w:ascii="Arial" w:hAnsi="Arial"/>
          <w:kern w:val="2"/>
          <w:sz w:val="26"/>
          <w:szCs w:val="26"/>
        </w:rPr>
        <w:t xml:space="preserve">Preşedintele de şedinţă supune la vot, prin vot secret, propunerea domnului consilier </w:t>
      </w:r>
      <w:r>
        <w:rPr>
          <w:rFonts w:cs="Arial" w:ascii="Arial" w:hAnsi="Arial"/>
          <w:sz w:val="26"/>
          <w:szCs w:val="26"/>
        </w:rPr>
        <w:t>Cicioc Ştefan, respectiv ca doamna consilier Gaga-Seica Marioara să facă parte din Consiliul administrativ. Se obţin 13 voturi „pentru”, 3 voturi „împotrivă” şi 4 abţineri.</w:t>
      </w:r>
    </w:p>
    <w:p>
      <w:pPr>
        <w:pStyle w:val="Normal"/>
        <w:spacing w:lineRule="auto" w:line="240" w:before="0" w:after="0"/>
        <w:jc w:val="both"/>
        <w:rPr>
          <w:rFonts w:ascii="Arial" w:hAnsi="Arial" w:cs="Arial"/>
          <w:sz w:val="26"/>
          <w:szCs w:val="26"/>
        </w:rPr>
      </w:pPr>
      <w:r>
        <w:rPr>
          <w:rFonts w:cs="Arial" w:ascii="Arial" w:hAnsi="Arial"/>
          <w:bCs/>
          <w:sz w:val="26"/>
          <w:szCs w:val="26"/>
        </w:rPr>
        <w:tab/>
        <w:t xml:space="preserve">Domnul preşedinte de şedinţă – în urma voturilor exprimate, </w:t>
      </w:r>
      <w:r>
        <w:rPr>
          <w:rFonts w:cs="Arial" w:ascii="Arial" w:hAnsi="Arial"/>
          <w:sz w:val="26"/>
          <w:szCs w:val="26"/>
        </w:rPr>
        <w:t xml:space="preserve">doamna consilier Gaga-Seica Marioara a fost desemnată ca reprezentant al Consiliului local al municipiului Bistrița în Consiliul administrativ </w:t>
      </w:r>
      <w:r>
        <w:rPr>
          <w:rFonts w:cs="Arial" w:ascii="Arial" w:hAnsi="Arial"/>
          <w:sz w:val="26"/>
          <w:szCs w:val="26"/>
          <w:lang w:eastAsia="en-US"/>
        </w:rPr>
        <w:t xml:space="preserve">a </w:t>
      </w:r>
      <w:r>
        <w:rPr>
          <w:rFonts w:cs="Arial" w:ascii="Arial" w:hAnsi="Arial"/>
          <w:sz w:val="26"/>
          <w:szCs w:val="26"/>
        </w:rPr>
        <w:t>Centrului Cultural Municipal „George Coșbuc” Bistrița.</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4 – </w:t>
      </w:r>
      <w:r>
        <w:rPr>
          <w:rStyle w:val="Do1"/>
          <w:rFonts w:cs="Arial" w:ascii="Arial" w:hAnsi="Arial"/>
        </w:rPr>
        <w:t>Procesul-verbal al şedinţei extraordinare convocată de îndată a Consiliului local al municipiului Bistriţa din data de 12.05.2022</w:t>
      </w:r>
      <w:r>
        <w:rPr>
          <w:rFonts w:cs="Arial" w:ascii="Arial" w:hAnsi="Arial"/>
          <w:sz w:val="26"/>
          <w:szCs w:val="26"/>
        </w:rPr>
        <w:t>.</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cesul-verbal, care se aprob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5 – </w:t>
      </w:r>
      <w:r>
        <w:rPr>
          <w:rStyle w:val="Do1"/>
          <w:rFonts w:cs="Arial" w:ascii="Arial" w:hAnsi="Arial"/>
        </w:rPr>
        <w:t>Procesul-verbal al şedinţei extraordinare convocată de îndată a Consiliului local al municipiului Bistriţa din data de 16.05.2022</w:t>
      </w:r>
      <w:r>
        <w:rPr>
          <w:rFonts w:cs="Arial" w:ascii="Arial" w:hAnsi="Arial"/>
          <w:sz w:val="26"/>
          <w:szCs w:val="26"/>
        </w:rPr>
        <w:t>.</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cesul-verbal, care se aprob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6 – </w:t>
      </w:r>
      <w:r>
        <w:rPr>
          <w:rStyle w:val="Do1"/>
          <w:rFonts w:cs="Arial" w:ascii="Arial" w:hAnsi="Arial"/>
        </w:rPr>
        <w:t>Procesul-verbal al şedinţei ordinare a Consiliului local al municipiului Bistriţa din data de 26.05.2022</w:t>
      </w:r>
      <w:r>
        <w:rPr>
          <w:rFonts w:cs="Arial" w:ascii="Arial" w:hAnsi="Arial"/>
          <w:sz w:val="26"/>
          <w:szCs w:val="26"/>
        </w:rPr>
        <w:t>.</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cesul-verbal, care se aprob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7 – </w:t>
      </w:r>
      <w:r>
        <w:rPr>
          <w:rStyle w:val="Do1"/>
          <w:rFonts w:cs="Arial" w:ascii="Arial" w:hAnsi="Arial"/>
        </w:rPr>
        <w:t>Procesul-verbal al şedinţei extraordinare a Consiliului local al municipiului Bistriţa din data de 20.06.2022</w:t>
      </w:r>
      <w:r>
        <w:rPr>
          <w:rFonts w:cs="Arial" w:ascii="Arial" w:hAnsi="Arial"/>
          <w:sz w:val="26"/>
          <w:szCs w:val="26"/>
        </w:rPr>
        <w:t>.</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cesul-verbal, care se aprob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kern w:val="2"/>
          <w:sz w:val="26"/>
          <w:szCs w:val="26"/>
          <w:lang w:eastAsia="en-GB"/>
        </w:rPr>
      </w:pPr>
      <w:r>
        <w:rPr>
          <w:rFonts w:cs="Arial" w:ascii="Arial" w:hAnsi="Arial"/>
          <w:b/>
          <w:bCs/>
          <w:kern w:val="2"/>
          <w:sz w:val="26"/>
          <w:szCs w:val="26"/>
          <w:lang w:eastAsia="en-GB"/>
        </w:rPr>
      </w:r>
    </w:p>
    <w:p>
      <w:pPr>
        <w:pStyle w:val="Normal"/>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punctul 18 – Raport-sinteză pentru delegaţia Primarului municipiului Bistriţa în Germania şi Olanda, înregistrat la Primăria municipiului Bistriţa cu nr.65212/28.06.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eşedinte de şedinţă – luăm act de acest raport.</w:t>
      </w:r>
    </w:p>
    <w:p>
      <w:pPr>
        <w:pStyle w:val="Normal"/>
        <w:spacing w:lineRule="auto" w:line="240" w:before="0" w:after="0"/>
        <w:jc w:val="both"/>
        <w:rPr/>
      </w:pPr>
      <w:r>
        <w:rPr>
          <w:rFonts w:cs="Arial" w:ascii="Arial" w:hAnsi="Arial"/>
          <w:sz w:val="26"/>
          <w:szCs w:val="26"/>
        </w:rPr>
        <w:tab/>
        <w:t>Doamna secretar Gaftone Floare – stimaţi consilieri, în conformitate cu art.225 din Ordonanţa de urgenţă a Guvernului României nr.57/2019 privind Codul administrativ, Dispoziţii privind obligaţiile de informare pentru aleşii locali, vă reamintesc că:</w:t>
      </w:r>
    </w:p>
    <w:p>
      <w:pPr>
        <w:pStyle w:val="Normal"/>
        <w:autoSpaceDE w:val="false"/>
        <w:spacing w:lineRule="auto" w:line="240" w:before="0" w:after="0"/>
        <w:jc w:val="both"/>
        <w:rPr>
          <w:rFonts w:ascii="Arial" w:hAnsi="Arial" w:cs="Arial"/>
          <w:sz w:val="26"/>
          <w:szCs w:val="26"/>
          <w:lang w:eastAsia="en-US"/>
        </w:rPr>
      </w:pPr>
      <w:r>
        <w:rPr>
          <w:rFonts w:cs="Arial" w:ascii="Arial" w:hAnsi="Arial"/>
          <w:sz w:val="26"/>
          <w:szCs w:val="26"/>
        </w:rPr>
        <w:t>„</w:t>
      </w:r>
      <w:r>
        <w:rPr>
          <w:rFonts w:cs="Arial" w:ascii="Arial" w:hAnsi="Arial"/>
          <w:sz w:val="26"/>
          <w:szCs w:val="26"/>
          <w:lang w:eastAsia="en-US"/>
        </w:rPr>
        <w:t>(4) În urma efectuării unor deplasări în străinătate pentru exercitarea unor atribuţii stabilite prin lege, aleşii locali sunt obligaţi să prezinte la prima şedinţă ordinară a autorităţii deliberative o informare privind deplasările efectuate. Termenul maxim de prezentare a informării este de 45 de zile de la data încheierii deplasării.</w:t>
      </w:r>
    </w:p>
    <w:p>
      <w:pPr>
        <w:pStyle w:val="Normal"/>
        <w:autoSpaceDE w:val="false"/>
        <w:spacing w:lineRule="auto" w:line="240" w:before="0" w:after="0"/>
        <w:jc w:val="both"/>
        <w:rPr/>
      </w:pPr>
      <w:r>
        <w:rPr>
          <w:rFonts w:cs="Arial" w:ascii="Arial" w:hAnsi="Arial"/>
          <w:sz w:val="26"/>
          <w:szCs w:val="26"/>
          <w:lang w:eastAsia="en-US"/>
        </w:rPr>
        <w:t>(5) În cazul nerespectării prevederilor alin. (4), aleşii locali suportă cheltuielile deplasării”.</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Astfel, pentru prima şedinţă aşteptăm raportul din partea consilierilor care au participat la ultima deplasare. </w:t>
      </w:r>
    </w:p>
    <w:p>
      <w:pPr>
        <w:pStyle w:val="Normal"/>
        <w:spacing w:lineRule="auto" w:line="240" w:before="0" w:after="0"/>
        <w:ind w:firstLine="720"/>
        <w:contextualSpacing/>
        <w:jc w:val="both"/>
        <w:rPr>
          <w:rFonts w:ascii="Arial" w:hAnsi="Arial" w:cs="Arial"/>
          <w:sz w:val="26"/>
          <w:szCs w:val="26"/>
          <w:lang w:eastAsia="en-US"/>
        </w:rPr>
      </w:pPr>
      <w:r>
        <w:rPr>
          <w:rFonts w:cs="Arial" w:ascii="Arial" w:hAnsi="Arial"/>
          <w:sz w:val="26"/>
          <w:szCs w:val="26"/>
        </w:rPr>
        <w:t xml:space="preserve">În conformitate cu alin.1 </w:t>
      </w:r>
      <w:r>
        <w:rPr>
          <w:rFonts w:cs="Arial" w:ascii="Arial" w:hAnsi="Arial"/>
          <w:sz w:val="26"/>
          <w:szCs w:val="26"/>
          <w:lang w:eastAsia="en-US"/>
        </w:rPr>
        <w:t xml:space="preserve">Aleşii locali sunt obligaţi ca, în exercitarea mandatului, să organizeze periodic, cel puţin o dată pe trimestru, întâlniri cu cetăţenii, să acorde audienţe şi să prezinte în consiliul local, respectiv în consiliul judeţean o informare privind problemele ridicate la întâlnirea cu cetăţenii. </w:t>
      </w:r>
    </w:p>
    <w:p>
      <w:pPr>
        <w:pStyle w:val="Normal"/>
        <w:spacing w:lineRule="auto" w:line="240" w:before="0" w:after="0"/>
        <w:ind w:firstLine="720"/>
        <w:contextualSpacing/>
        <w:jc w:val="both"/>
        <w:rPr>
          <w:rFonts w:ascii="Arial" w:hAnsi="Arial" w:cs="Arial"/>
          <w:sz w:val="26"/>
          <w:szCs w:val="26"/>
          <w:lang w:eastAsia="en-US"/>
        </w:rPr>
      </w:pPr>
      <w:r>
        <w:rPr>
          <w:rFonts w:cs="Arial" w:ascii="Arial" w:hAnsi="Arial"/>
          <w:sz w:val="26"/>
          <w:szCs w:val="26"/>
          <w:lang w:eastAsia="en-US"/>
        </w:rPr>
        <w:t xml:space="preserve">Reamintesc şi rog consilierii care în baza art.225 alin.3 nu au depus încă raportul de activitate, le recomand să întocmească şi să depună raportul pentru a fi adus la cunoştinţă publică.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lang w:eastAsia="en-US"/>
        </w:rPr>
        <w:t xml:space="preserve">Stimaţi consilieri, cred că aţi observat că în Monitorul oficial de ieri, a fost dată publicităţii Hotărârea Guvernului privind aprobarea normelor metodologice de aplicare a Legii nr.52/2003 privind transparenţa decizională în administraţia publică. Este un îndemn la a spori transparenţa în activitatea pe care o desfăşurăm.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De asemenea, tot în urmă cu două zile prin Hotărârea Guvernului nr.830/27.06.2022 s-au modificat şi s-au completat normele metodologice de aplicare a Legii 544/2001 privind liberul acces la informaţiile de interes public.</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secţiunea de Întrebări şi interpelări adresate executivului.</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amna consilier Săcălean Oana-Andreea – domnule primar, părinţii dar în special cei mici, salută iniţiativa de a completa spaţiul de joacă din parcul municipal cu cele 4 trambuline cu corzi elastice. Mai mulţi părinţi vin cu solicitarea de a extinde programul de utilizare în timpul săptămânii, deoarece se creează aglomeraţie şi disconfort datorită unui program restrâns de utilizare. Iar propunerea lor este ca programul de utilizare în timpul săptămânii să fie identic cu cel din weekend, adică de la 10,00 la 20,00, în special în perioada de vară când copiii sunt în vacanţă.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A doua solicitare vine din partea cetăţenilor care locuiesc în zona străzii Împăratul Traian, şi care mi-au semnalat faptul că, cu toate că există parcare în locul fostei pieţe de pe Independenţei Nord, aceasta nu este ocupată la capacitatea maximă, dar în schimb cei care tranzitează zona în mod special ziua, parchează pe str.Împăratul Traian în loc nepermis, blocând benzile de circulaţie. Rugămintea este de a se instala indicatoare rutiere care să indice prezenţa noilor parcări, pe str.Împăratul Traian în acest moment nu există, cu scopul de a descongestiona traficul din acea zonă şi de a utiliza acea parcare la capacitatea ei maximă.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mnul consilier Elisei Radu-Claudiu – domnule primar, doresc să aduc în discuţie mai multe probleme. Pe str.Nicolae Titulescu nr.18 cad în continuare cărămizi de sub acoperişul imobilului şi sunt puse pe trotuar nişte indicatoare ca să fie ocolită zona respectivă, dar cad în continuare cărămizi şi va cădea acoperişul într-o bună zi, nu foarte îndepărtată.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Pe Aleea Intrarea Pârcălabului sunt cratere multe, sunt multe maşini care intră în acea zonă pentru parcările rezidenţiale şi oamenii îşi rup maşinile pe acea alee. Apropo de drumuri, sunt mult prea puţine drumuri şi cred că sunt doar cele făcute de vechea administraţie în Bistriţa care sunt fără gropi şi fără să fie sparte în totalitate. Efectiv, nu am întâlnit asemenea drumuri rele în multe oraşe prin care am umblat în ultimele 6 luni, aici incluzând Arad, Oradea, Cluj-Napoca, Târgu-Mureş, Braşov, Ploieşti, Bucureşti, atât de multe drumuri dezastruoase pline cu gropi, cu cratere, cu denivelări, cu reparaţii făcute necorespunzător. Ce aveţi de gând să faceţi cu problema asta?</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Încă un mic amănunt. Aţi spus în şedinţele trecute că în locul Aqua Parcului de la Wonderland, veţi construi un bazin olimpic. Dumneavoastră aţi luat această decizie având în vedere şi propunerea făcut în octombrie anul trecut, dacă nu mă înşel, către mine cu privire la acest lucru. Întrebarea ar fi dacă aveţi un orizont de timp când va fi acel bazin olimpic gata? Aproximativ un an, doi, trei, şapte?</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O ultimă problemă, legată de orarul de ridicare a gunoaielor de pe anumite străzi a celor de la Supercom. Adică ei nu au un ora, spun doar că în ziua X ridică gunoiul. Pe o anumită stradă în ziua respectivă, uneori ridică gunoiul la 7 dimineaţa, alteori îl ridică după masa, ceea ce este destul de neplăcut, deoarece unii oameni nu reuşesc să scoată pubela atât de devreme dimineaţa şi rămân cu gunoaiele neridicate timp de o săptămână. Să spună măcar că între anumite ore vor ridica gunoaiele, să aibă un program cât de cât, nu neapărat fix, dar un interval de timp pentru anumite străzi, pentru a şti acei locatari când li se va rida gunoiul de către Supercom.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mnul consilier Pavelean Nicolae – domnule primar, cu privire la lucrările de pe str.Tărpiului, trebuie să vă semnalez faptul că, ştiu că lucrările au început din partea de sus a străzii, pentru că acolo nu era deloc asfalt, dar trebuie să semnalez că şi partea de jos din apropierea Penitenciarului, a Liceului Agricol şi a cimitirului, este o porţiune greu de circulat atât pentru pietoni, cât şi pentru autovehicule şi biciclişti. Solicitarea ar fi din partea cetăţenilor, dacă s-ar putea interveni pentru remediere temporară sau pe termen scurt acolo în zonă, pentru că este pusă în pericol viaţa celor care circulă pe acolo, ştiţi că nu sunt nici trotuare acolo. Tot legat de str.Tărpiului, în toamna anului trecut la intrarea de lângă capelă s-au început lucrările la refacerea unui pod care trece din Drumul Cetăţii spre str.Tărpiului, aş dori să vă întreb dacă s-au luat măsurile de conservare a acestei lucrări, pentru că am văzut că este întreruptă şi care ar fi stadiul sau ce se va întâmpla cu acest pod şi dacă s-au declarat întreruperile la Inspectoratul de Stat în Construcţii?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Al doilea subiect domnule primar, este legat de auditul extern în Primăria Bistriţa, o promisiune cu care v-aţi preluat mandatul în 2020, importantă pentru bistriţeni spun eu. Ştiu că la un moment dat, după ce s-au făcut demersurile în sensul efectuării acestui audit cu o firmă externă, s-a întrerupt colaborarea cu aceasta, desigur justificat, pentru că s-a descoperit că acea firmă avea unele probleme, unele cercetări, ştim despre ce este vorba. Aş vrea să ştiu, şi cetăţenii vor să ştie, dacă acest demers îl mai susţineţi şi pe când ne vom putea aştepta la un audit extern în Primăria Bistriţa aşa cum aţi promis, pe direcţia de personal, pe direcţia juridic şi pe modul în care se cheltuie banii publici.</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Al treilea subiect este legat de starea str.General Grigore Bălan. Am făcut ieri o vizită pe şantier, am vrut să văd cum se desfăşoară lucrările. Ar fi trei nelămuriri, dacă le puteţi clarifica. Nu se poate asigura accesul pentru ambulanţe, pentru maşinile de pompieri în cazul în care ar avea loc un eveniment nefericit în zona respectivă, în condiţiile în care strada este complet blocată acum în aproape toate punctele de acces. Care ar fi termenul de finalizare al acestor lucrări dacă ne puteţi spune.</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Şi dacă tot vorbim despre străzi, oamenii ar dori să ştie când o să fie pusă în funcţiune noua staţie de asfaltare, pentru care am aprobat alocare de bani în bugetul anului 2022.</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Doamna consilier Stere Ştefania – interpelarea mea este următoarea: vina vara şi apar pepenii şi avem o problemă cu acele corturi-tarabe de la care se vând pepenii. Vreau să vă întreb e măsuri veţi lua faţă de aceste persoane care vând în primul rând nefiscalizat, şi în al doilea rând în condiţii de igienă precară? Dacă aceste construcţii neigienice sunt pe domeniul public, şi dacă nu, ce veţi face cu acele construcţii care sunt pe domeniul privat şi vor fi peste tot, care aparţin pesoanelor fizice? Care este modalitatea în care controlăm aceste construcţii, modul în care se vând pepeni şi alte legume şi cum veţi face ca aceste lucruri să nu se mai întâmple şi în această vară?</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mnul consilier Munthiu Cristiean – ca reprezentant al consiliului local în reţeua consilierilor regionali din Uniunea Europeană, vă informez că în sesiunea lucrărilor Uniunii Europene de astăzi la ora 17,00 se va lansa alianţa europeană a oraşelor şi regiunilor pentru reconstrucţia Ucrainei. Propun ca Bistriţa să facă parte din această structură.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Domnul consilier Mathe Attila</w:t>
      </w:r>
      <w:r>
        <w:rPr>
          <w:rFonts w:cs="Arial" w:ascii="Arial" w:hAnsi="Arial"/>
          <w:color w:val="FF0000"/>
          <w:sz w:val="26"/>
          <w:szCs w:val="26"/>
        </w:rPr>
        <w:t xml:space="preserve"> </w:t>
      </w:r>
      <w:r>
        <w:rPr>
          <w:rFonts w:cs="Arial" w:ascii="Arial" w:hAnsi="Arial"/>
          <w:sz w:val="26"/>
          <w:szCs w:val="26"/>
        </w:rPr>
        <w:t xml:space="preserve">– </w:t>
      </w:r>
      <w:r>
        <w:rPr>
          <w:rFonts w:cs="Arial" w:ascii="Arial" w:hAnsi="Arial"/>
          <w:color w:val="222222"/>
          <w:sz w:val="26"/>
          <w:szCs w:val="26"/>
          <w:shd w:fill="FFFFFF" w:val="clear"/>
        </w:rPr>
        <w:t>mi sa adus la cunoștință, că terenurile de fotbal din Schullerwald s-au deteriorat și în unele locuri deja lipsește total gazonul artificial. Bucăți din gazon se desprind și intră în hainele copiilor care nu mai ies, se plâng unii părinți. Știm că ce este gratis se distruge cel mai repede, de aceea recomand pe viitor, când primăria are în vedere recondiționarea terenurilor de sport, în loc de gazon artificial să punem un material mai rezistent, un exemplu ar fi pardoseala modulară din polipropilenă, am văzut într-un concediu mai vechi în Spania, terenurile publice de sport, fotbal, baschet etc. erau dintr-un material cauciucat mai tare, mai rezistent.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amna consilier Stere Ştefania – legat de acest subiect, la fel aş avea o rugăminte, pe acest teren din Schullerwald, mai ales sâmbăta sunt dresori de câini, care dresează câini pe acest teren, au personal am observat acest aspect. Ar trebui dat în grija Poliţiei locale acest lucru, pentru că este extrem de mult păr pe acele terenuri, sunt mizerabile, sunt condiţii necorespunzătoare igienice pentru practicarea sporturilor pentru oricine.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Domnul consilier Urîte Florin-Radu – am primit o adresă de înştiinţare prin care, după ameninţări de ilegalitate şi că nu sunt lucrurile în regulă, totuşi Inspectoratul de Stat în Construcţii spune că în urma controlului PUZ-urile sunt perfect legale. Îmi permit să solicit primăriei ca luna sau trimestrial să primi şi noi o informare/raport cu câte certificate de urbanism se eliberează în luna respectivă, câte PUZ-uri şi dacă se poate şi trasabilitatea, de la momentul în care au intrat în registratura primăriei şi efectiv aş vrea să avem un feed-back, câte zile stă la fiecare departament, cu justificări dacă vor să scrie. Dar măcar să vedem şi noi ce productivitate şi eficienţă avem din punctul ăsta de vedere. Eu cred că până la urmă trebuie să intereseze şi dezvoltatorii şi tot ce înseamnă documentaţie pentru firme, pentru locuitori, pentru tineri care o să se stabilească în Bistriţa şi evident că mai multe apartamente, mai multe lucruri rezolvate pentru firme, înseamnă mai multe locuri de muncă şi apartamente mai ieftine.</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Domnul viceprimar Hangan Sorin – acuma vis-a-vis de adresa de la prefectură şi mai avem nişte plângeri de data trecută, o s le discutăm în prima şedinţă care urmează, deoarece directorul Direcţiei juridice este plecat şi raportul a rămas în biroul domniei sale. Ştiţi că am promis data trecută că vom discuta, avem ceva adrese ale doamnei Nacu şi domnului Crăciun parcă, nu îmi aduc aminte exact, şi atunci o să discutăm şi despre adresa de la prefectură vis-a-vis de obiecţiile de legalitate.</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mnul primar Turc Ioan – doamna consilier Săcălean Oana-Andreea, o să luăm în calcul ceea ce aţi solicitat ca urmare a doleanţelor unor părinţi care merg cu copiii în parc. Totul ţine şi de resursa umană pe care putem să o alocăm. O să aranjăm acest lucru împreună cu SVSU. În ceea ce priveşte situaţia de pe str.Împăratul Traian, ştim că nu e simplu să rezolvăm toată problema. Practic dacă e să fac un clasament al problemelor legate de dispariţia locurilor de parcare în urma amenajării unor culoare de mobilitate, inclusiv prin realizarea unor piste de ciclişti, str.Împăratul Traian cred că s-ar putea califica din păcate pe primul loc. Aşa cum corect aţi precizat, am amenajat un număr important de locuri de parcare în Independenţei Nord, undeva la 90 de locuri de parcare. De asemenea, avem un proiect de realizare a unei parcări pe str.Carpaţi în proximitatea str.Rodnei. Acolo e nevoie de un Plan de Urbanism Zonal, pentru că e nevoie de relocarea locului de joacă, dar nu intru în amănunte de natură tehnică. Încercăm să găsim o soluţie cât mai bună pentru str. Împăratul Traian.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Am discutat cu Poliţia locală, situaţiile care sfidează bunul simţ, care insultă până la urmă bunul simţ, trebuie în mod obligatoriu penalizate prin amenzi, prin ridicare de maşini, lucru care a început să se întâmple. Trebuie ca lucrurile să fie ţinute sub control, cu atât mai mut cu cât se vor deschide şi alte şantiere în perioada imediat următoare. Mă refer la axe, la pasajul Gării, Tărpiului undeva în viitor, aşa că trebuie să trăim împreună în acest oraş în următorii ani de zile într-o situaţie de disconfort sporit şi de stres. Vom vedea care este situaţia acolo şi vom interveni.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Domnule doctor Elisei, ştim ce se întâmplă pe str.Nicolae Titulescu nr.18 şi nu este sigurul caz din nefericire. Discutăm despre grădini aflate în proprietatea privată ale unor persoane fizice. În acest context ţin să vă informez că la solicitarea mea, nu o spun decât pur şi simplu ca informaţie, pe POR pe componenta de Regenerare urbană, vom putea face intervenţii din bani europeni pentru reabilitarea unor clădiri din Centrul Istoric. Avem undeva la 6 milioane de euro pe componenta de Regenerare urbană şi în urma unor discuţii pe care le-am avut cu colegii din primărie, aproximativ jumătate din aceşti bani îi vom folosi pentru reabilitarea unor case din zona istorică, din zona de rezervaţie istorică şi arhitectură a oraşului. Sigur că e nevoie de expertize, dacă rezultă în urma expertizelor că investiţiile pe care putem să le facem şi mă refer la repararea şarpantei, a acoperişurilor, schimbarea binalelor, ferestrelor, uşi, refacerea faţadelor clădirilor, cu siguranţă le vom face. Dacă în urma expertizelor va rezulta că structura de rezistenţă este compromisă, atunci sigur că va trebui să identificăm alte soluţii.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În ceea ce priveşte drumurile proaste, nu vreau să mai fac trimitere a drumurile care deja le-am asfaltat de la preluarea mandatului. Ştim că asta este realitatea, este o situaţie grea a oraşului, motiv pentru care am cumpărat staţia de asfaltare. Din păcate, în urma războiului din Ucraina, societatea care ne livrează şi de montează staţia de asfaltare a avut întârzieri destul de mari, pentru că fierul urmau să-l cumpere din Ucraina, iar fabricile din Ucraina nu mai lucrează, pentru că ei sunt în zona de conflict. Dar undeva, în aproximativ 3 săptămâni staţia va fi funcţională şi evident că vom intra într-un proces masiv de asfaltare a străzilor din oraş. Mai mult decât atât, am identificat o soluţie pentru asfaltarea de pe capitolul de reparaţii a străzilor de pământ. Şi când mă refer la aceste străzi, ţin să precizez faptul că în municipiul Bistriţa există undeva la 400 de astfel de străzi. Vom turna un covor asfaltic de aproximativ 2-3 cm, îmi asum ceea ce spun, pentru că am discutat cu primari de municipii din ţară şi acest lucru se întâmplă în cel puţin 2 municipalităţi. Sigur, vom face discuţii cu Inspectoratul de Stat în Construcţii, vom agrea această modalitate de rezolvare a problemei, şi îi vom scăpa pe oameni de praf şi de noroi într-un termen rezonabil. Altminteri, de pe capitolul de investiţii cred că lucrurile ar putea fi cred că finalizate la un orizont de 20 de ani.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Aqua-parcul – mă bucur enorm pentru faptul că specialiştii din Compania Naţională de Investiţii s-au mişcat foarte repede. Cu toate că noi nu avem încheiat contract cu Compania Naţională de Investiţii, şi nici aceasta din urmă cu o firmă de arhitectură, totuşi, şi o spun transparent, ni s-a prezentat deja un concept în ceea ce priveşte viitorul centru olimpic care va avea bazin de dimensiuni olimpice, bazin de antrenament, saună, spa, sală de conferinţe. Va fi cel mai modern centru olimpic de nataţie din România. El va costa undeva, în urma unei evaluări prealabile, undeva la 170-180 milioane de lei. Noi urmează ca să transmitem terenul în zilele următoare, probabil săptămâna viitoare, în urma unei discuţii cu dirigintele de şantier, către Compania Naţională de Investiţii. Sunt nişte proceduri pe care trebuie să le urmăm înainte de transmiterea acestui teren, pentru că el poate fi transmis cu sarcini, cred că se înţelege. Terenul acesta a făcut obiectul unui început de investiţie pentru un Aqua-parc. Urma să fie finanţat exclusiv din bugetul loca al municipiului Bistriţa. valoarea proiectului este de aproximativ 40 milioane de lei, dar ţinând cont de faptul că proiectul este vechi, de câţiva ani de zile, în actualizare probabil că vom ajunge undeva la dublu, adică a 80 de milioane lei. Nu ne permitem să finanţăm din bugetul local aşa ceva. Acesta este motivul pentru care -am propus pentru schimbarea soluţiei şi facem un centru olimpic. Din punctul meu de vedere, lucrările vor începe anul viitor. Deci anul acesta facem studiu de fezabilitate, anul viitor proiect tehnic şi execuţie. Undeva la orizonul a doi ani de zile, lucrarea poate fi finalizată. Nu va fi un proiect tip, va fi un proiect personalizat updatat la zonă şi la municipiul Bistriţa. Am prins pentru a nu se pierde banii care s-au cheltuit până acum, cu tot ce s-a făcut acolo, s-a săpat, s-a consolidat terenul pe o anumită zonă, deci practic tot perimetrul pe care s-a lucrat şi pe care s-a intervenit, va fi prins în investiţia pe care urează să o demarăm anul viitor.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În ceea ce priveşte orarul de ridicare a gunoiului, pentru faptul că s-a început ridicarea gunoiului selectiv, adică pe fracţii, lucrurile în momentul de faţă aşa este, sunt destul de bulversate. În primul rând nu toţi oamenii ştiu în ce zile se ridică gunoiul. Vom comunica mai bine şi vom solicita precizarea intervalului orar. Pentru ă este corect ce spuneţi dumneavoastră, dă prost să stea pubelele cu orele sau de pe azi pe mâine pe domeniul public pe trotuar.</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Pentru domnul consilier Pavelean Nicolae, str. Tărpiului, aceeaşi situaţie, nu cumpărăm, chiar dacă avem un disconfort în momentul de faţă, nu cumpărăm asfalt de la alte societăţi comerciale. Am făcut-o pentru intervenţii de primă urgenţă în primăvară. Mai aşteptăm 3 săptămâni, o lună de zile, cu ajutorul lui Dumnezeu finalizăm staţia de asfaltare şi intervenim peste tot în oraş. Vom interveni şi dumneavoastră veţi asista practic la acest lucru, veţi fi martorul acestui lucru alături de bistriţeni. Vom interveni masiv. La rectificare vom prinde şi nişte sume consistente pentru intervenţii la drumuri. Practic vor face obiectul intervenţiilor la drumuri prioritate toate străzile pe cere se amenajează piste pentru ciclişti, toate străzile care sunt cuprinse în programul de mobilitate Linia Verde şi care nu sunt prinse în proiect pentru asfaltare, pentru că proiectul se referă doar la str.General Grigore Bălan şi la str.Gheorghe Şincai. Dar noi vom interveni şi pe Calea Moldovei, pe Independenţei, Libertăţii, practic oraşul se va dezvolta ca în palmă.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Podul de pe str.Tărpiului este închis pentru circulaţie, lucrările se vor relua săptămâna viitoare.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 xml:space="preserve">Auditul – am avut nevoie de acest audit la preluarea mandatului. Acuma, sincer nu mai am nevoie de el, pentru că ştiu ce se întâmplă în primărie. Din păcate, licitaţia a fost câştigată de către o societate comercială, al cărui administrator era urmărit penal pentru infracţiuni în legătură cu exercitarea obiectului de activitate al societăţii, nu puteam continua. A fost un schimb de adrese, de scrisori între primărie şi administratorul respectiv, care a înţeles că nu e bine să îşi complice situaţia perseverând în a presta servicii către Primăria municipiului Bistriţa. Ce credibilitate ar fi avut un raport încropit de acel administrator? Noi am aflat despre acest lucru pur şi simplu întâmplător, adică cineva navigând pe internet, a dat peste un articol în care se trata acest subiect, adică procesul penal al respectivului administrator, care l-a ţinut sub tăcere. </w:t>
      </w:r>
    </w:p>
    <w:p>
      <w:pPr>
        <w:pStyle w:val="Normal"/>
        <w:spacing w:lineRule="auto" w:line="240" w:before="0" w:after="0"/>
        <w:ind w:firstLine="720"/>
        <w:contextualSpacing/>
        <w:jc w:val="both"/>
        <w:rPr>
          <w:rFonts w:ascii="Arial" w:hAnsi="Arial" w:cs="Arial"/>
          <w:sz w:val="26"/>
          <w:szCs w:val="26"/>
        </w:rPr>
      </w:pPr>
      <w:r>
        <w:rPr>
          <w:rFonts w:cs="Arial" w:ascii="Arial" w:hAnsi="Arial"/>
          <w:sz w:val="26"/>
          <w:szCs w:val="26"/>
        </w:rPr>
        <w:t>Pe str.General Grigore Bălan, doar prin spate, nu avem altă soluţie, pe străzile din spate, stânga, dreapta, perpendicular. S-a întâmplat în Cluj, în Târgu-Mureş, adică peste tot pe unde se intervine de o asemenea manieră, lucrări de reabilitare capitală, care presupune schimbări de conducte, săpătură, compactare, nu avem altă variantă. Adică nu se poate lucra doar pe o jumătate de drum, intervenţia trebuie făcută pe toată suprafaţa. Termen: 15 octombrie. Eu sper ca lucrările să se finalizeze şi mă refer exclusiv la partea de carosabil, cel puţin cu o lună mai devreme, adică undeva la 15 septembrie. Practic societatea comercială care a câştigat licitaţia a trimis o echipă care de 3 săptămâni este la Bistriţa. adică şi ei au tot interesul ca lucrările să fie finalizate cât mai repede. Urmează probele şi vă vom invita pe toţi să vedeţi cum funcţionează această staţie de asfaltare, care practic de la 2 tone de asfalt/oră, va produce 40-50 tone de asfalt/oră, cu consumuri energetice aproximativ similare cu ce avem, randamentul este unul extraordinar de bun.</w:t>
      </w:r>
    </w:p>
    <w:p>
      <w:pPr>
        <w:pStyle w:val="Normal"/>
        <w:spacing w:lineRule="auto" w:line="240" w:before="0" w:after="0"/>
        <w:ind w:firstLine="720"/>
        <w:jc w:val="both"/>
        <w:rPr/>
      </w:pPr>
      <w:r>
        <w:rPr>
          <w:rFonts w:cs="Arial" w:ascii="Arial" w:hAnsi="Arial"/>
          <w:sz w:val="26"/>
          <w:szCs w:val="26"/>
        </w:rPr>
        <w:t>Doamna consilier Strere, am văzut și eu că, mă rog, improvizațiile pe care le fac vânzătorii ambulanți arată oribil, nu știu, e ca în țările africane cele mai sărace. Este motivul pentru care le-am transmis tuturor și am trimis și Poliția locală, că nu mai acceptăm așa ceva. Poate că sunt lucruri pe care altcineva nu le-ar spune. Eu vi le spun deschis. Am fost sunat și de primari, din Dăbuleni, din..., din..., au venit aici cu rugămintea ca anul acesta să fim mai indulgenți, că au început să vină. Le-am transmis colegilor mei, de la Patrimoniu, de la piețe, să vină cu un draft de Regulament, le-am dat și, practic cele mai importante puncte pe care eu cred că acest Regulament trebuie să le conțină. Mă refer la următorul lucru: nu pe domeniul public, nu pe marginea drumului. N-au decât să închirieze, așa cum fac unii dintre ei, terenuri în curțile unor cetățeni, chiar dacă sunt pe culoare de mobilitate, cu atât mai bine. Să facă dovada unui contract de închiriere între ei și proprietari, contractele de închiriere să fie vizate, de finanțe și să plătească impozit, să facă dovada faptului că au acces la apă, la toaletă, adică la condiții de igienă elementară și, bineînțeles, să vină, să venim cu una tip, model, care să arate, știu eu, amenajările provizorii pe care le fac pentru vânzarea temporară a lebeniței sau, mă rog, a altor legume. Deci practic începând de anul viitor vă asigur că nu vom mai vedea nici un fel de improvizații. Am discutat și cu domnul Luca Răzoare, eu cred că putem să amenajăm în două- trei locuri din oraș, piețe volante, dar, sigur, cu asigurarea facilităților de apă și, mă rog, ceea ce e minima igienă, așa cum v-am mai spus.</w:t>
      </w:r>
    </w:p>
    <w:p>
      <w:pPr>
        <w:pStyle w:val="Normal"/>
        <w:spacing w:lineRule="auto" w:line="240" w:before="0" w:after="0"/>
        <w:ind w:firstLine="720"/>
        <w:jc w:val="both"/>
        <w:rPr/>
      </w:pPr>
      <w:bookmarkStart w:id="15" w:name="_Hlk108509142"/>
      <w:r>
        <w:rPr>
          <w:rFonts w:cs="Arial" w:ascii="Arial" w:hAnsi="Arial"/>
          <w:sz w:val="26"/>
          <w:szCs w:val="26"/>
        </w:rPr>
        <w:t>Doamna consilier Stere Florentina Ștefania</w:t>
      </w:r>
      <w:bookmarkEnd w:id="15"/>
      <w:r>
        <w:rPr>
          <w:rFonts w:cs="Arial" w:ascii="Arial" w:hAnsi="Arial"/>
          <w:sz w:val="26"/>
          <w:szCs w:val="26"/>
        </w:rPr>
        <w:t>: Să înțeleg că în acest an vor funcționa pe același model, ca până acum?</w:t>
      </w:r>
    </w:p>
    <w:p>
      <w:pPr>
        <w:pStyle w:val="Normal"/>
        <w:spacing w:lineRule="auto" w:line="240" w:before="0" w:after="0"/>
        <w:ind w:firstLine="720"/>
        <w:jc w:val="both"/>
        <w:rPr/>
      </w:pPr>
      <w:r>
        <w:rPr>
          <w:rFonts w:cs="Arial" w:ascii="Arial" w:hAnsi="Arial"/>
          <w:sz w:val="26"/>
          <w:szCs w:val="26"/>
        </w:rPr>
        <w:t xml:space="preserve">Primarul municipiului, domnul Ioan Turc: dacă ați observat, nu mai sunt ca în anii trecuți. </w:t>
      </w:r>
    </w:p>
    <w:p>
      <w:pPr>
        <w:pStyle w:val="Normal"/>
        <w:spacing w:lineRule="auto" w:line="240" w:before="0" w:after="0"/>
        <w:ind w:firstLine="720"/>
        <w:jc w:val="both"/>
        <w:rPr/>
      </w:pPr>
      <w:bookmarkStart w:id="16" w:name="_Hlk108510293"/>
      <w:r>
        <w:rPr>
          <w:rFonts w:cs="Arial" w:ascii="Arial" w:hAnsi="Arial"/>
          <w:sz w:val="26"/>
          <w:szCs w:val="26"/>
        </w:rPr>
        <w:t>Doamna consilier Stere Florentina Ștefania</w:t>
      </w:r>
      <w:bookmarkEnd w:id="16"/>
      <w:r>
        <w:rPr>
          <w:rFonts w:cs="Arial" w:ascii="Arial" w:hAnsi="Arial"/>
          <w:sz w:val="26"/>
          <w:szCs w:val="26"/>
        </w:rPr>
        <w:t xml:space="preserve">: Abia a început vara.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imarul municipiului, domnul Ioan Turc: Știu, dar le-am transmis acest lucru. adică i-am oprit, pe unii i-am ridicat, pe alții i-am oprit să vină. Iar cei care și-au făcut amenajări, probabil că ați observat, ele arată diferit, adică nu mai sunt cu cârpe, cu celofan, totuși, sunt corturi cumpărate din comerț, care arată ceva mai bine. Dar, insist, în urma acestui Regulament, de anul viitor lucrurile vor fi cât se poate de clare. </w:t>
      </w:r>
    </w:p>
    <w:p>
      <w:pPr>
        <w:pStyle w:val="Normal"/>
        <w:spacing w:lineRule="auto" w:line="240" w:before="0" w:after="0"/>
        <w:jc w:val="both"/>
        <w:rPr>
          <w:rFonts w:ascii="Arial" w:hAnsi="Arial" w:cs="Arial"/>
          <w:sz w:val="26"/>
          <w:szCs w:val="26"/>
        </w:rPr>
      </w:pPr>
      <w:r>
        <w:rPr>
          <w:rFonts w:cs="Arial" w:ascii="Arial" w:hAnsi="Arial"/>
          <w:sz w:val="26"/>
          <w:szCs w:val="26"/>
        </w:rPr>
        <w:t xml:space="preserve">În legătură cu ceea ce se întâmplă în Schullerwald, am solicitat DSP să vină cu deviz de refacere a terenului de sport, pe de o parte, iar pe de altă parte cred că vom reveni la paza perimetrului din Schullerwald. Pentru a reduce cheltuielile am eliminat paza din zona pădurii Schullerwald, dar se pare că lucrurile nu pot fi ținute sub control într-o manieră satisfăcătoare. În aceste condiții vom reveni la asigurarea pazei, pe de o parte, iar pe de altă parte într-un termen scurt va fi gata parcul pentru câini de pe, nu știu, zona pădurii Codrișor, malul apei, acolo unde a funcționat o terasă anii trecuți, și care va avea, pe lângă anumite piese care se montează pentru animale de companie și apă, toaletă, practic tot ceea ce trebuie. </w:t>
      </w:r>
    </w:p>
    <w:p>
      <w:pPr>
        <w:pStyle w:val="Normal"/>
        <w:spacing w:lineRule="auto" w:line="240" w:before="0" w:after="0"/>
        <w:ind w:firstLine="720"/>
        <w:jc w:val="both"/>
        <w:rPr/>
      </w:pPr>
      <w:r>
        <w:rPr>
          <w:rFonts w:cs="Arial" w:ascii="Arial" w:hAnsi="Arial"/>
          <w:sz w:val="26"/>
          <w:szCs w:val="26"/>
        </w:rPr>
        <w:t>Doamna consilier Stere Florentina Ștefania: Domnule primar, intervenția mea era legată de acei dresori, care dresează câini pentru clienții lor pe terenul de sport al Primăriei, nu pentru cei care își plimbă câini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imarul municipiului, domnul Ioan Turc: Am înțeles. Transmit Poliției locale sesizarea dumneavoastră și vom răspunde. Dar acest dresaj, nu întâmplător am făcut trimitere la amenajarea pe care am început-o, a unui parc pentru animale – poate să meargă acolo. </w:t>
      </w:r>
    </w:p>
    <w:p>
      <w:pPr>
        <w:pStyle w:val="Normal"/>
        <w:spacing w:lineRule="auto" w:line="240" w:before="0" w:after="0"/>
        <w:ind w:firstLine="720"/>
        <w:jc w:val="both"/>
        <w:rPr/>
      </w:pPr>
      <w:r>
        <w:rPr>
          <w:rFonts w:cs="Arial" w:ascii="Arial" w:hAnsi="Arial"/>
          <w:sz w:val="26"/>
          <w:szCs w:val="26"/>
        </w:rPr>
        <w:t>În aceste condiții cred că și domnul consilier Mathe Attila a primit răspuns.</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Urîte, am inițiat elaborarea unei proceduri pentru planurile urbanistice zonale, începând de la solicitare și până la adoptarea acestor planuri urbanistice zonale de către Consiliul local. Ne-am poticnit puțin dar e de datoria mea să desțelenesc lucrurile. Săptămâna viitoare finalizăm această procedură. O vom prezenta și Consiliului local, în așa fel încât dumneavoastră și cetățenii să știe care este trasabilitatea acestor documente. În ceea ce privește numărul de Certificate de urbanism și de Autorizații de construire eliberate, aceste informații se află pe site-ul primăriei. Dar pe dumneavoastră am înțeles că vă interesează cât stă documentația pe circuit, de la solicitare și până la acordare. Veți primi această informație imediat ce procedura va fi finalizată, săptămâna viitoare. Deci e o problemă pe care mi-o asum, ca și rezolvare.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viceprimar Hangan Sorin: Un minut, doamna secretar, un minut vă dau. </w:t>
      </w:r>
    </w:p>
    <w:p>
      <w:pPr>
        <w:pStyle w:val="Normal"/>
        <w:spacing w:lineRule="auto" w:line="240" w:before="0" w:after="0"/>
        <w:ind w:firstLine="720"/>
        <w:jc w:val="both"/>
        <w:rPr/>
      </w:pPr>
      <w:r>
        <w:rPr>
          <w:rFonts w:cs="Arial" w:ascii="Arial" w:hAnsi="Arial"/>
          <w:sz w:val="26"/>
          <w:szCs w:val="26"/>
        </w:rPr>
        <w:t xml:space="preserve">Secretarul municipiului, doamna Gaftone Floare: Văzând interesul constant al președintelui Comisiei economice pentru problemele de urbanism, vreau să fac câteva precizări pentru corecta informare a cetățeanului și pentru menținerea integrității cetățeanului. Ca urmare a obiecțiilor, Instituția Prefectului a făcut o adresă în luna mai și aproape în totalitate, la toate observațiile secretarului mi-au dat dreptate. În luna iunie a venit o altă adresă, nuanțată, însă la punctul 8 Instituția Prefectului menționează că :”menționăm că o parte din problemele semnalate de secretarul general în obiecțiile formulate au fost remediate sau completate prin adresa Primăriei din 30.05.2022.” Fac precizarea că documentele la care face referire Instituția Prefectului nu au fost comunicate și secretarului pentru Consiliul local și a fi afișate pe site-ul instituției, astfel încât suntem în situația în care avem un document la Instituția Prefectului și altul anexă la hotărârea Consiliului local. Așa cum a spus președintele de ședință, vom discuta într-o următoare ședință, în detaliu, asemenea aspecte. Aș dori ca nu numai din partea dezvoltatorilor imobiliari să se vină, ca un laitmotiv insistent, și de partea cealaltă, să reglementăm situația blocurilor între case. Apreciez, felicit îndrăzneala și munca Comisiei de urbanism, la propunerea domnului primar, în sensul că au făcut un demers, avem deja un fapt administrativ, cu unanimitate de voturi s-a dat acel aviz 60, respectiv nu se pot edifica locuințe colective în zona de case decât în baza unei documentații de urbanism de tip PUD sau PUZ. Repet, este fapt administrativ, așteptăm cât mai repede și actul administrativ, respectiv votul dumneavoastră. Aș vrea să reglementați, așa cum a ridicat și ieri problema reprezentantul Poliției Rutiere, într-o ședință a Comisiei de avizare, Consiliul local trebuie să reacționeze prompt și urgent la necesarul parcărilor pentru unitatea locativă. Spunea dânsul, citez, orașul se va bloca. A solicita în continuare, în baza PUG-ului existent, o parcare la 80 de mp, va duce la blocaj. De asemenea, va trebui, tot Consiliul local, după modelul altor Consilii locale, să reglementeze și construcțiile în extravilanul municipiului, pentru că la orizont vine PUG-ul și să nu cădem în capcana unor construcții deghizate și care să aibă destinația de locuință. Am vorbit foarte repede, pentru că am avut un timp absolut limitat. Și, probabil într-o comisie, pe care o aștept, comună Comisia de urbanism și juridica, de ce nu și cu economicul, pentru că și Economica are serviciile publice în coordonare iar dezvoltarea urbană este unul dintre serviciile publice, să aprofundăm aceste aspecte. Eu vă mulțumesc pentru înțelege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imarul municipiului, doamnul Ioan Turc: O foarte scurtă intervenție doresc, domnule președinte. Deci, practic avizul dat de Comisia de urbanism este parte a procedurii de revizuire a Regulamentului local de urbanism. Ca dovadă, doamna secretar general a semnat Certificate de Urbanism fără solicitarea unor documentații de urbanism, PUD sau PUZ. Asta pentru a dori să fie cât mai bine înțelese. Imediat ce ne vom închide pe procedura PUZ, ne vom închide, în cel mai scurt timp, 2-3 zile, și pe revizuirea RLU, pe componenta L2. Nu deschidem mai multe odată pentru că e foarte greu să le ducem. </w:t>
      </w:r>
    </w:p>
    <w:p>
      <w:pPr>
        <w:pStyle w:val="Normal"/>
        <w:spacing w:lineRule="auto" w:line="240" w:before="0" w:after="0"/>
        <w:ind w:firstLine="720"/>
        <w:jc w:val="both"/>
        <w:rPr/>
      </w:pPr>
      <w:r>
        <w:rPr>
          <w:rFonts w:cs="Arial" w:ascii="Arial" w:hAnsi="Arial"/>
          <w:sz w:val="26"/>
          <w:szCs w:val="26"/>
        </w:rPr>
        <w:t>Președintele de ședință, domnul viceprimar Hangan Sorin: Nu deschideți, doamna secretar...</w:t>
      </w:r>
    </w:p>
    <w:p>
      <w:pPr>
        <w:pStyle w:val="Normal"/>
        <w:spacing w:lineRule="auto" w:line="240" w:before="0" w:after="0"/>
        <w:ind w:firstLine="720"/>
        <w:jc w:val="both"/>
        <w:rPr/>
      </w:pPr>
      <w:r>
        <w:rPr>
          <w:rFonts w:cs="Arial" w:ascii="Arial" w:hAnsi="Arial"/>
          <w:sz w:val="26"/>
          <w:szCs w:val="26"/>
        </w:rPr>
        <w:t>Secretarul municipiului, doamna Gaftone Floare: Am o precizare, pentru corecta...</w:t>
      </w:r>
    </w:p>
    <w:p>
      <w:pPr>
        <w:pStyle w:val="Normal"/>
        <w:spacing w:lineRule="auto" w:line="240" w:before="0" w:after="0"/>
        <w:ind w:firstLine="720"/>
        <w:jc w:val="both"/>
        <w:rPr/>
      </w:pPr>
      <w:r>
        <w:rPr>
          <w:rFonts w:cs="Arial" w:ascii="Arial" w:hAnsi="Arial"/>
          <w:sz w:val="26"/>
          <w:szCs w:val="26"/>
        </w:rPr>
        <w:t xml:space="preserve">Președintele de ședință, domnul consilier Hangan Sorin: Stați puțin, că pentru corecta am spus că discutăm în ședința viitoare, luăm hârtia, că așa, dacă luăm din context o frază, iese ceea ce vrea fiecare. </w:t>
      </w:r>
    </w:p>
    <w:p>
      <w:pPr>
        <w:pStyle w:val="Normal"/>
        <w:spacing w:lineRule="auto" w:line="240" w:before="0" w:after="0"/>
        <w:ind w:firstLine="720"/>
        <w:jc w:val="both"/>
        <w:rPr>
          <w:rFonts w:ascii="Arial" w:hAnsi="Arial" w:cs="Arial"/>
          <w:sz w:val="26"/>
          <w:szCs w:val="26"/>
        </w:rPr>
      </w:pPr>
      <w:r>
        <w:rPr>
          <w:rFonts w:cs="Arial" w:ascii="Arial" w:hAnsi="Arial"/>
          <w:sz w:val="26"/>
          <w:szCs w:val="26"/>
        </w:rPr>
        <w:t>Secretarul municipiului, doamna Gaftone Floare: numai o precizare. Ce am semnat, ce nu am semnat? Nu vreau să abunde cereri ale cetățenilor, de locuințe colective în zona de L2, acuma, după intervenția domnului primar. Stimați consilieri, Regulamentul spune că colectivele se pot face dacă beneficiezi de cel puțin 1000 mp. Sub 1000, lotul fiind insuficient, se cere documentați PUD, peste 1000 , peste 1500 mp cere Capitolul I.4.2. din RLU documentație de urbanism PUD. Peste 3000 mp se cere RLU PUZ. Rămâne să discutăm ce se întâmplă între 1000 și 1500 mp, în funcție de condițiile specifice. Mulțumesc!</w:t>
      </w:r>
    </w:p>
    <w:p>
      <w:pPr>
        <w:pStyle w:val="Normal"/>
        <w:spacing w:lineRule="auto" w:line="240" w:before="0" w:after="0"/>
        <w:ind w:firstLine="720"/>
        <w:jc w:val="both"/>
        <w:rPr/>
      </w:pPr>
      <w:r>
        <w:rPr>
          <w:rFonts w:cs="Arial" w:ascii="Arial" w:hAnsi="Arial"/>
          <w:sz w:val="26"/>
          <w:szCs w:val="26"/>
        </w:rPr>
        <w:t>Domnul consilier Urîte Florin Radu: o să fac și eu ca doamna secretar. Unu, nu reprezint dezvoltatorii, ca și consilier reprezint cetățenii. Da? Deci, în spatele dezvoltatorilor sunt angajați, în spatele dezvoltatorilor sunt producători, care livrează materialele, în spatele dezvoltatorilor sunt oameni care au plătit avansul ca să își cumpere apartamentul. Și nu e totuna într-o perioadă în care prețurile s-au dublat la materiale, să se ajungă în impas și unii să sufere, cu avansurile date. Deci, reprezint cetățenii, doamna secretar. Doi: nu v-am acuzat, am vrut să văd, printre altele, că poate la urbanism mai trebuie doi angajați sau poate mai trebuie un arhitect de peisagistică sau cine știe ce îmbunătățiri. Deci, faptul că vă simțiți, aveți o problemă, problema subconștientului, bine exprimată de Freud. Ca și acei contestatari, care, eu nu am dat nume și totuși unii se simt. Faptul că cineva se simte vinovat, pot să apreciez, într-o mică sau mare măsură și să cred că într-un viitor apropiat vom rezolva și vom soluționa Certificate de urbanism și PUZ-uri în termene rezonabile. Eu ce îmi doresc, și cred că toți consilierii de la masă, un oraș bine dezvoltat, sustenabil, din care să nu ne fugă nici dezvoltatorii, nici tinerii și nici oamenii care vor să dezvolte. Că avem potențial de dezvoltare, avem firme care funcționează, ne plătim impozitele. Și nu mi se pare, dau un exemplu, că tot ați vorbit de Teraplast și că apăr interesul Teraplastului, ca să primească un PUZ, o firmă ca Teraplast, care plătește impozite și taxe, deloc puține, după doi ani și ceva dacă nu trei, mie nu mi se pare rezonabil. Și de asta sunt consilier, votat de populație, sunt votat de populație ca să îi reprezint. Deci, altfel spus, am rugămintea  să vă păstrați obrăznicia de a acuza, că nu știu de ce, domnul președinte al comisiei reprezintă dezvoltatorii. Reprezint cetățenii și cu asta punct. Și aștept Raportul, așa cum v-am informat, tocmai ca să vedem care e circuitul documentelor și cum le putem comprima, astfel încât să fim interesanți. Și vă mai dau o declarație, directorul de la Dedeman Bistrița mi-a spus că, din 56 de magazine, în Bistrița au primit aprobările cel mai târziu. Și cu asta cred că am spus tot, deci suntem în top 5 orașe în care s-au obținut avizele și, vorba aia, punct de lucru, din 57 de magazine, rețineți. Și, dacă vă uitați cine e Dedeman, ne-am dori, dacă ar mai deschide 2 -3 magazine, că e în avantajul nostru.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cretarul municipiului, doamna Floare Gaftone: Situația statistică pe care o cereți, eu o am și o să v-o și dau, la secretar au stat sub 10% din total timp. Iar acum am așteptat și am insistat ca Serviciul Urbanism să transmită 5 PUZ-uri pentru dumneavoastră și nu au venit și nu sunt nici puse pe 52, nici măcar unul. Deci, vă rog, căutați cauza și nu efectul.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viceprimar Hangan Sorin: Cauza cred că o rezolvăm dacă vom trece la documentații de urbanism în format digital și să răspundă un calculator, pentru că altfel liberul arbitru, pot să vă pun și eu la dispoziție, semnat două săptămâni de doamna secretar, n-avea nici o treabă cu parcările, nu aveau nici jumătate din parcările necesare. Atâta vreme cât liberul arbitru va conduce, întotdeauna vom avea observaţii de astea. Dar nu este normal, indiferent dacă se cheamă Teraplast sau Sorin Hangan, sau Floare Gaftone, nu este normal să dureze atâta timp eliberarea unui document pentru aprobarea unei documentaţii de urbanism. Nici PUG-ul nu ar trebui să dureze 3 ani, dar</w:t>
      </w:r>
      <w:r>
        <w:rPr>
          <w:rFonts w:cs="Arial" w:ascii="Arial" w:hAnsi="Arial"/>
          <w:sz w:val="26"/>
          <w:szCs w:val="26"/>
          <w:lang w:val="en-US"/>
        </w:rPr>
        <w:t>`</w:t>
      </w:r>
      <w:r>
        <w:rPr>
          <w:rFonts w:cs="Arial" w:ascii="Arial" w:hAnsi="Arial"/>
          <w:sz w:val="26"/>
          <w:szCs w:val="26"/>
        </w:rPr>
        <w:t>mite o lucrare simplă cum este un plan urbanistic zonal. În rest, nu ştiu ce să zic, îmi doresc din suflet să angajăm odată finanţarea pentru PUG-ul digital şi să terminăm cu poveştile astea, că nu duc nicăieri. Iar disputele astea pentru 2-3 proiecte câte s-au creat aici, pe mine m-au secat pur şi simpl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viceprimar Hangan Sorin, declară închise lucrările şedinţei ordinare a Consiliului local al municipiului Bistriţa din data de 30.06.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 xml:space="preserve">         REDACTAT,</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ab/>
        <w:tab/>
        <w:tab/>
        <w:tab/>
        <w:tab/>
        <w:tab/>
        <w:t xml:space="preserve">  SUCIU ANCA EMIL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center"/>
        <w:rPr>
          <w:rFonts w:ascii="Arial" w:hAnsi="Arial" w:cs="Arial"/>
          <w:b/>
          <w:b/>
          <w:bCs/>
          <w:sz w:val="26"/>
          <w:szCs w:val="26"/>
        </w:rPr>
      </w:pPr>
      <w:r>
        <w:rPr>
          <w:rFonts w:cs="Arial" w:ascii="Arial" w:hAnsi="Arial"/>
          <w:b/>
          <w:bCs/>
          <w:sz w:val="26"/>
          <w:szCs w:val="26"/>
        </w:rPr>
        <w:tab/>
        <w:tab/>
        <w:tab/>
        <w:tab/>
        <w:tab/>
        <w:t>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SA – pag.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CTT – pag. 25-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ex.3.</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bCs/>
      <w:color w:val="000000"/>
    </w:rPr>
  </w:style>
  <w:style w:type="character" w:styleId="WW8Num6z0">
    <w:name w:val="WW8Num6z0"/>
    <w:qFormat/>
    <w:rPr>
      <w:rFonts w:eastAsia="Calibri"/>
      <w:b w:val="false"/>
      <w:bCs w:val="false"/>
      <w:color w:val="000000"/>
      <w:sz w:val="22"/>
      <w:szCs w:val="22"/>
    </w:rPr>
  </w:style>
  <w:style w:type="character" w:styleId="WW8Num7z0">
    <w:name w:val="WW8Num7z0"/>
    <w:qFormat/>
    <w:rPr>
      <w:b w:val="false"/>
      <w:bC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bCs/>
      <w:color w:val="000000"/>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b w:val="false"/>
      <w:bCs/>
      <w:color w:val="000000"/>
    </w:rPr>
  </w:style>
  <w:style w:type="character" w:styleId="WW8Num32z0">
    <w:name w:val="WW8Num32z0"/>
    <w:qFormat/>
    <w:rPr/>
  </w:style>
  <w:style w:type="character" w:styleId="WW8Num33z0">
    <w:name w:val="WW8Num33z0"/>
    <w:qFormat/>
    <w:rPr>
      <w:b w:val="false"/>
      <w:bCs/>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03:00Z</dcterms:created>
  <dc:creator>morariu.dorina</dc:creator>
  <dc:description/>
  <cp:keywords/>
  <dc:language>en-US</dc:language>
  <cp:lastModifiedBy>suciu.anca</cp:lastModifiedBy>
  <cp:lastPrinted>2022-07-14T08:46:00Z</cp:lastPrinted>
  <dcterms:modified xsi:type="dcterms:W3CDTF">2022-07-14T10:26:00Z</dcterms:modified>
  <cp:revision>205</cp:revision>
  <dc:subject/>
  <dc:title/>
</cp:coreProperties>
</file>