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6"/>
          <w:szCs w:val="26"/>
          <w:lang w:val="ro-RO"/>
        </w:rPr>
        <w:t>ANEX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ab/>
        <w:tab/>
        <w:tab/>
        <w:t xml:space="preserve">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la Hotărârea nr.     /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  <w:tab/>
        <w:tab/>
        <w:t xml:space="preserve">        a Consiliului local al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Contract de Coopera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între Institutul Confucius din cadrul Universităţii Babeş-Bolyai,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Municipiul Bistriţa, Inspectoratul Şcolar Judeţean Bistriţa-Năsăud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şi Asociaţia Română de Prietenie cu R.P.Chineză, Filiala Judeţeană Bistriţa-Năsăud pentru continuarea activităţii Centrului de predare a Limbii Chineze în municipiul Bistriţ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1. Obiectu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ntru a întări cooperarea în domeniul educaţional dintre România şi China, pentru a susţine şi promova dezvoltarea predării limbii chineze, pentru a consolida rolul Institutului Confucius în oferirea de servicii sociale comunităţii locale, precum şi pentru încurajarea relaţiilor de prietenie sino-române, Institutul Confucius din cadrul Universităţii Babeş-Bolyai (Institutul Confucius) împreună cu Municipiul Bistriţa,  Inspectoratul Şcolar Judeţean Bistriţa-Năsăud  şi Asociaţia Română de Prietenie cu R.P.Chineză - Filiala Judeţeană Bistriţa-Năsăud declară prin prezentul contract că sunt de acord să susţină continuarea activității Centrului de predare a limbii chineze, înfiinţat în municipiul Bistriţa în anul 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2. Scopul activităţilo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tul Confucius poate desfăşura în Municipiul Bistriţa următoarele programe şi activităţi legate de limba şi cultura chineză: susţinerea de cursuri de Cultură şi Civilizaţie Chineză, organizarea de cursuri de limba chineză şi Testul de Chineză (HSK), caligrafie şi taichi pentru publicul bistriţean; organizarea şi sponsorizarea de activităţi legate de limba şi cultura chinez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3. Managemen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tul Confucius se declară responsabil cu gestionarea cursurilor de Cultură şi Civilizaţie Chineză, limba chineză, caligrafie şi taichi, şi a activităţilor culturale, realizarea planurilor anuale de activitate şi obţinerea bugetului pentru activităţile culturale. Municipiul Bistriţa, Inspectoratul Şcolar Judeţean Bistriţa-Năsăud şi  Asociaţia Română de Prietenie cu R.P.China, Filiala Judeţeană Bistriţa-Năsăud se declară responsabili cu susţinerea oferită pentru organizarea cursurilor de Cultură şi Civilizaţie Chineză, limba chineză, caligrafie şi taichi şi organizarea activităţilor cultural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4. Obligaţ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bligaţiile Institutului Confucius</w:t>
      </w:r>
      <w:r>
        <w:rPr>
          <w:rFonts w:cs="Arial" w:ascii="Arial" w:hAnsi="Arial"/>
          <w:sz w:val="26"/>
          <w:szCs w:val="26"/>
          <w:lang w:val="ro-RO"/>
        </w:rPr>
        <w:t xml:space="preserve"> includ următoarele: numirea unui număr optim de cadre didactice care vor fi detaşate  la Bistriţa şi plata salariului acestora; punerea la dispoziţia cursanţilor cărţi de limbă chineză, materiale audio-vizuale şi multimedia, autorizaţia de a folosi cursuri online; organizarea unei Ferestre de Cultură Chineză în cadrul şcolilor şi liceelor unde se vor desfăşura cursur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bligaţiile Municipiului Bistriţa</w:t>
      </w:r>
      <w:r>
        <w:rPr>
          <w:rFonts w:cs="Arial" w:ascii="Arial" w:hAnsi="Arial"/>
          <w:sz w:val="26"/>
          <w:szCs w:val="26"/>
          <w:lang w:val="ro-RO"/>
        </w:rPr>
        <w:t xml:space="preserve"> includ următoarele: identificarea şi punerea la dispoziţie a unui spaţiu locativ pentru cadrele didactice detaşate,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a unul din internatele şcolare din municip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Obligaţiile Inspectoratului Şcolar Judeţean Bistriţa-Năsăud</w:t>
      </w:r>
      <w:r>
        <w:rPr>
          <w:rFonts w:cs="Arial" w:ascii="Arial" w:hAnsi="Arial"/>
          <w:sz w:val="26"/>
          <w:szCs w:val="26"/>
          <w:lang w:val="ro-RO"/>
        </w:rPr>
        <w:t xml:space="preserve"> includ următoarele: organizarea şcolilor care vor găzdui cursurile de Cultură şi Civilizaţie Chineză; organizarea directorilor sau directorilor adjuncţi pentru a se angaja să se îngrijească în mod activ de buna desfăşurare a cursurilor de Cultură şi Civilizaţie Chineză; asigurarea unui mediu propice predării de cursuri; asigurarea tuturor facilităţilor necesare (calculator, proiector şi difuzoare pentru cursuri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Obligaţiile Asociaţiei Român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de Prietenie cu R.P.China - Filiala Judeţeană Bistriţa-Năsăud</w:t>
      </w:r>
      <w:r>
        <w:rPr>
          <w:rFonts w:cs="Arial" w:ascii="Arial" w:hAnsi="Arial"/>
          <w:sz w:val="26"/>
          <w:szCs w:val="26"/>
          <w:lang w:val="ro-RO"/>
        </w:rPr>
        <w:t xml:space="preserve"> includ următoarele: sprijinirea organizării cursurilor grupelor de adulţi, sprijinirea organizării activităţilor culturale, acoperirea costurilor cu permisele de şedere ale cadrelor didactice detaşate şi suportarea cheltuielilor aferente cazării acesto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5. Durata contractulu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tractul de colaborare va intra în vigoare în momentul semnării lui şi este valabil pentru 2 ani, cu posibilitate de prelungire prin act adițional, cu acordul părțilo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tul Confucius,  Municipiul Bistriţa,  Inspectoratul Şcolar Judeţean Bistriţa-Năsăud şi Asociaţia Română de Prietenie cu R.P.China, Filiala Judeţeană Bistriţa-Năsăud acceptă să rezolve pe cale amiabilă orice eventuale neînţelegeri sau probleme care se pot ivi şi care nu sunt menţionate în prezentul contrac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tul Confucius din cadrul Universităţii Babeş-Bolyai</w:t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oamna Feng Shaozhon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tor chin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pectoratul Şcolar Judeţean Bistriţa-Năsăud</w:t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ristian Mircea Nicul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pector Gener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sociaţia Română de Prietenie cu R.P.Chineză, Filiala Judeţeană Bistriţa-Năsăud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aler Ţicudean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Vicepreşedinte</w:t>
      </w:r>
    </w:p>
    <w:sectPr>
      <w:headerReference w:type="default" r:id="rId2"/>
      <w:footerReference w:type="default" r:id="rId3"/>
      <w:type w:val="nextPage"/>
      <w:pgSz w:w="11906" w:h="16838"/>
      <w:pgMar w:left="1418" w:right="1017" w:gutter="0" w:header="180" w:top="720" w:footer="22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Cs/>
        <w:sz w:val="24"/>
        <w:szCs w:val="24"/>
        <w:lang w:val="ro-RO"/>
      </w:rPr>
    </w:pPr>
    <w:r>
      <w:rPr>
        <w:rFonts w:cs="Arial" w:ascii="Arial" w:hAnsi="Arial"/>
        <w:bCs/>
        <w:sz w:val="24"/>
        <w:szCs w:val="24"/>
        <w:lang w:val="ro-RO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bCs/>
        <w:sz w:val="24"/>
        <w:szCs w:val="24"/>
        <w:lang w:val="ro-RO"/>
      </w:rPr>
    </w:pPr>
    <w:r>
      <w:rPr>
        <w:rFonts w:cs="Arial" w:ascii="Arial" w:hAnsi="Arial"/>
        <w:bCs/>
        <w:sz w:val="24"/>
        <w:szCs w:val="24"/>
        <w:lang w:val="ro-RO"/>
      </w:rPr>
    </w:r>
  </w:p>
  <w:p>
    <w:pPr>
      <w:pStyle w:val="Normal"/>
      <w:spacing w:lineRule="auto" w:line="240" w:before="0" w:after="0"/>
      <w:jc w:val="right"/>
      <w:rPr>
        <w:rFonts w:ascii="Arial" w:hAnsi="Arial" w:cs="Arial"/>
        <w:bCs/>
        <w:sz w:val="24"/>
        <w:szCs w:val="24"/>
        <w:lang w:val="ro-RO"/>
      </w:rPr>
    </w:pPr>
    <w:r>
      <w:rPr>
        <w:rFonts w:cs="Arial" w:ascii="Arial" w:hAnsi="Arial"/>
        <w:bCs/>
        <w:sz w:val="24"/>
        <w:szCs w:val="24"/>
        <w:lang w:val="ro-RO"/>
      </w:rPr>
    </w:r>
  </w:p>
</w:hdr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0:21:00Z</dcterms:created>
  <dc:creator>Confucius</dc:creator>
  <dc:description/>
  <cp:keywords/>
  <dc:language>en-US</dc:language>
  <cp:lastModifiedBy>Primaria Bistrita</cp:lastModifiedBy>
  <cp:lastPrinted>2022-07-12T10:38:00Z</cp:lastPrinted>
  <dcterms:modified xsi:type="dcterms:W3CDTF">2022-07-20T08:03:00Z</dcterms:modified>
  <cp:revision>31</cp:revision>
  <dc:subject/>
  <dc:title>Contract de Cooperare</dc:title>
</cp:coreProperties>
</file>