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                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Web"/>
        <w:spacing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 Hotărârii nr.157/ 18.12.2013 a Consiliului local al municipiului Bistrița, privind aprobarea Studiului de fezabilitate pentru obiectivul de investiții: </w:t>
      </w:r>
      <w:r>
        <w:rPr>
          <w:rFonts w:cs="Arial" w:ascii="Arial" w:hAnsi="Arial"/>
          <w:bCs/>
          <w:sz w:val="26"/>
          <w:szCs w:val="26"/>
          <w:lang w:val="ro-RO"/>
        </w:rPr>
        <w:t>“Blocuri de locuințe cu destinația de locuințe sociale, Viișoara etapa II”- Municipiul  Bistrița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>cu modificările si completările ulterioare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…………………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al Primarului municipiului Bistriţa nr.</w:t>
      </w:r>
      <w:bookmarkStart w:id="0" w:name="_Hlk109049623"/>
      <w:r>
        <w:rPr>
          <w:rFonts w:cs="Arial" w:ascii="Arial" w:hAnsi="Arial"/>
          <w:sz w:val="26"/>
          <w:szCs w:val="26"/>
          <w:lang w:val="ro-RO"/>
        </w:rPr>
        <w:t>71798/18.07.2022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pt-PT"/>
        </w:rPr>
        <w:t xml:space="preserve">71802/ 18.07.2022 </w:t>
      </w:r>
      <w:r>
        <w:rPr>
          <w:rFonts w:cs="Arial" w:ascii="Arial" w:hAnsi="Arial"/>
          <w:sz w:val="26"/>
          <w:szCs w:val="26"/>
          <w:lang w:val="ro-RO"/>
        </w:rPr>
        <w:t>al Direcţiei Tehnice, Direcţiei Economice, Direcției Patrimoniu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 al Comisiilor reunite de specialitate ale Consiliului local al municipiului Bistriţ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nr.157/18.12.2013 a Consiliului local al municipiului Bistrița, privind aprobarea Studiului de fezabilitate pentru obiectivul de investiții</w:t>
      </w:r>
      <w:r>
        <w:rPr>
          <w:rFonts w:cs="Arial" w:ascii="Arial" w:hAnsi="Arial"/>
          <w:sz w:val="26"/>
          <w:szCs w:val="26"/>
          <w:lang w:val="ro-RO"/>
        </w:rPr>
        <w:t xml:space="preserve"> “Blocuri de locuințe cu destinația de locuințe sociale, Viișoara etapa II”-  Municipiul Bistriț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</w:t>
      </w:r>
      <w:r>
        <w:rPr>
          <w:rFonts w:cs="Arial" w:ascii="Arial" w:hAnsi="Arial"/>
          <w:sz w:val="26"/>
          <w:szCs w:val="26"/>
          <w:lang w:val="ro-RO"/>
        </w:rPr>
        <w:t xml:space="preserve"> nr.187/31.10.2019 a Consiliului local al municipiului Bistrița, pentru modificarea Hotărârii nr.157/18.12.2013 a Consiliului local al municipiului Bistrița, și aprobarea Studiului de fezabilitate și a indicatorilor tehnico-economici pentru obiectivul de investiții: “Blocuri de locuințe cu destinația de locuințe sociale, Viișoara etapa II”-  Municipiul  Bistrița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907/2016 privind etapele de elaborare și continutul-cadru al documentației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44 alin.(1) din Legea nr.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4) lit.”d”, art.139 alin.(3), art.196 alin.(1) lit.”a”, din Ordonanţa de urgenţă a Guvernului României nr.57/2019 privind Codul administrativ, cu modificările și completările ulterioare,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nexa  Hotărârii nr.157/18.12.2013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it-IT"/>
        </w:rPr>
        <w:t xml:space="preserve"> Blocuri de locuinţe cu destinaţia de locuinţe sociale, Viişoara-etapa </w:t>
      </w:r>
      <w:r>
        <w:rPr>
          <w:rFonts w:cs="Arial" w:ascii="Arial" w:hAnsi="Arial"/>
          <w:sz w:val="26"/>
          <w:szCs w:val="26"/>
          <w:lang w:val="ro-RO"/>
        </w:rPr>
        <w:t>II”-  Municipiul  Bistrița</w:t>
      </w:r>
      <w:r>
        <w:rPr>
          <w:rFonts w:cs="Arial" w:ascii="Arial" w:hAnsi="Arial"/>
          <w:sz w:val="26"/>
          <w:szCs w:val="26"/>
          <w:lang w:val="ro-RO" w:eastAsia="en-US"/>
        </w:rPr>
        <w:t>, se modifică și va avea conținutul prevăzut în anexa care face parte integrantă din prezenta hotărâre.</w:t>
      </w:r>
    </w:p>
    <w:p>
      <w:pPr>
        <w:pStyle w:val="NormalWeb"/>
        <w:spacing w:before="0" w:after="0"/>
        <w:ind w:firstLine="363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.II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, Direcția Economică și Direcția Patrimoniu, va aduce la îndeplinire prezenta hotărâre.</w:t>
      </w:r>
    </w:p>
    <w:p>
      <w:pPr>
        <w:pStyle w:val="Normal"/>
        <w:suppressAutoHyphens w:val="false"/>
        <w:ind w:firstLine="363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ab/>
        <w:t>ART.III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Prezenta hotărâre a fost adoptată de Consiliul local al municipiului Bistriţa în şedinţă ordinară, cu respectarea art. 39 alin.(3) lit ”e” din Ordonanța de urgență a Guvernului României nr.57/2019 privind Codul administrativ, respectiv cu un număr de ……voturi ”pentru”, …… voturi “împotrivă” şi …….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</w:t>
      </w:r>
      <w:r>
        <w:rPr>
          <w:rFonts w:cs="Arial" w:ascii="Arial" w:hAnsi="Arial"/>
          <w:color w:val="000000"/>
          <w:sz w:val="26"/>
          <w:szCs w:val="26"/>
          <w:lang w:val="ro-RO"/>
        </w:rPr>
        <w:t>cţiei Patrimoni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 Năsăud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ind w:left="51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SECRETAR GENERAL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IOAN TURC</w:t>
        <w:tab/>
        <w:tab/>
        <w:tab/>
        <w:t xml:space="preserve">      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Sălăgean Ciprian/2ex.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SubsolCaracter">
    <w:name w:val="Subsol Caracte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3">
    <w:name w:val="Char Char3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0" w:right="0" w:hanging="0"/>
    </w:pPr>
    <w:rPr>
      <w:rFonts w:eastAsia="Calibri"/>
      <w:sz w:val="24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Char4">
    <w:name w:val=" Char4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5:00Z</dcterms:created>
  <dc:creator>popescu</dc:creator>
  <dc:description/>
  <cp:keywords/>
  <dc:language>en-US</dc:language>
  <cp:lastModifiedBy>suciu.anca</cp:lastModifiedBy>
  <cp:lastPrinted>2022-07-14T11:25:00Z</cp:lastPrinted>
  <dcterms:modified xsi:type="dcterms:W3CDTF">2022-07-20T07:17:00Z</dcterms:modified>
  <cp:revision>8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