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55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MUNICIPIUL BISTRIȚ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Lista bunurilor imobile transmise în administrarea Direcţiei de Asistență Socială Bistriţa</w:t>
      </w:r>
    </w:p>
    <w:tbl>
      <w:tblPr>
        <w:tblW w:w="14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348"/>
        <w:gridCol w:w="2959"/>
        <w:gridCol w:w="3120"/>
        <w:gridCol w:w="1426"/>
        <w:gridCol w:w="2714"/>
        <w:gridCol w:w="2530"/>
      </w:tblGrid>
      <w:tr>
        <w:trPr>
          <w:trHeight w:val="98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odul de clasificare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enumirea</w:t>
            </w:r>
          </w:p>
          <w:p>
            <w:pPr>
              <w:pStyle w:val="Heading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o-RO"/>
              </w:rPr>
              <w:t>bunulu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Elemente de identificar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Valoarea de inventar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(lei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Situaţia juridică actual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Situaţia juridică viitoare</w:t>
            </w:r>
          </w:p>
        </w:tc>
      </w:tr>
      <w:tr>
        <w:trPr>
          <w:trHeight w:val="8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6</w:t>
            </w:r>
          </w:p>
        </w:tc>
      </w:tr>
      <w:tr>
        <w:trPr>
          <w:trHeight w:val="16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6.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imăria municipiului Bistriţa – Serviciul municipal “Direcţia de asistență socială Bistriţa” – „Centru de cazare a persoanelor fără adăpost”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Dornei nr.12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upraf. const.    354,75 mp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upraf. desf.      656,80 mp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eren aferent    389,00 mp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.F.nr.1598 Bistriţa, nr.top.1048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481.435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535,8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Domeniul public al municipiului Bistrita  conform  Hotărârii Guvernului României nr.527/2010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Domeniul public al municipiului Bistrita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rept de administrare Direcția de Asistență Socială Bistrița</w:t>
            </w:r>
          </w:p>
        </w:tc>
      </w:tr>
      <w:tr>
        <w:trPr>
          <w:trHeight w:val="23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6.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imăria municipiului Bistriţa – „Centru cazare a tinerilor proveniţi din instituţii de ocrotire a minorilor  “Casa Speranţei” - Cantina social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Independenţei nr. 24 -26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upraf. constr.    200,00 mp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Supraf. desf.       400,00 mp 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eren aferent      200,00 mp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.F. Bistriţa nr.7089, nr.top. 2089/2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Grădina – suprafaţa    914,00 mp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.F. Bistriţa nr.479 nr.topo.209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43.41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7.170,3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Domeniul public al municipiului Bistrita  conform  Hotărârii Guvernului României nr.527/2010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Domeniul public al municipiului Bistrita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rept de administrare Direcția de Asistență Socială Bistrița</w:t>
            </w:r>
          </w:p>
        </w:tc>
      </w:tr>
      <w:tr>
        <w:trPr>
          <w:trHeight w:val="448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3.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6.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imăria municipiului Bistrita - “Cămin pentru persoane vârstnice”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Bistriţa, str. Mihail Kogălniceanu nr.23 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)  Corp principal (P+1E)     Suprafaţă construită   469,60 mp     Suprafaţă desfăşurată      939,20 mp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) Spălătorie (P)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uprafață desfășurată: 49,68 mp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) Magazii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upraf. constr.: 77,75 mp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upraf. desf.:    77,75 mp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Supraf. teren aferent  3.257 mp 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C.F. Bistriţa nr.1149, nr. top. 1273/2, 1274/1 </w:t>
            </w:r>
          </w:p>
          <w:p>
            <w:pPr>
              <w:pStyle w:val="Normal"/>
              <w:spacing w:before="0" w:after="200"/>
              <w:ind w:hanging="288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959.325,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851,9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omeniul public al municipiului Bistrita  conform  Hotărârii Guvernului României nr.527/20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Domeniul public al municipiului Bistrita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rept de administrare Direcția de Asistență Socială Bistrița</w:t>
            </w:r>
          </w:p>
        </w:tc>
      </w:tr>
      <w:tr>
        <w:trPr>
          <w:trHeight w:val="70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4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6.4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Primăria municipiului Bistrita – „Centru de noapte şi cazare pentru persoanele fără adăpost”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Ion Luca Caragiale nr.22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Corp C1 - construcţie administrativă şi social culturală: 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uprafață construită / desfăşurată: 256 mp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F Bistriţa nr.56121, nr.cad.56121-C1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eren în suprafață de 389 mp, categoria de folosință: curți, construcții/intravilan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CF Bistriţa nr. 56121, nr.cad.561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221.731,3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color w:val="008000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664,0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omeniul public al municipiului Bistrita  conform  Hotărârii Guvernului României nr.527/2010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Autorizaţia de construire nr.1366/29.12.2009 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oces verbal de recepţie la terminarea lucrărilor nr.61078/14.08.201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Domeniul public al municipiului Bistrita  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rept de administrare Direcția de Asistență Socială Bistrița</w:t>
            </w:r>
          </w:p>
        </w:tc>
      </w:tr>
      <w:tr>
        <w:trPr>
          <w:trHeight w:val="205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5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6.2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imăria municipiului Bistrita – ”Centru de zi pentru persoane vârstnice”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Octavian Goga nr.2A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Construcție administrativă și social culturală      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Regim de înălțime P+E            Suprafață construită (reabilitată + extindere): 275,50 mp            Suprafață desfășurată (reabilitată + extindere): 839,40 mp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CF Bistrița nr.74815, nr. cad.74815-C1 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eren aferent, categoria de folosință: curți, construcții, intravilan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Suprafața de 269 mp, 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F Bistrița nr.74815, nr. cad.74815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Suprafața de 163 mp, 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F Bistrița nr.80254, nr. cad.80254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Suprafața de 760 mp, 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F Bistrița nr.79356, nr. cad. 79356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347.518,3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Domeniul public al municipiului Bistrita  conform  prevederilor Codului administrativ, aprobat prin OUG nr.57/2019 și al Hotărârii Guvernului României nr.586/2017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utorizația de construire nr.1033/17.09.20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oces verbal de recepție la terminarea lucrărilor nr.82484/24.09.2021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Domeniul public al municipiului Bistrita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rept de administrare Direcția de Asistență Socială Bistrița</w:t>
            </w:r>
          </w:p>
        </w:tc>
      </w:tr>
    </w:tbl>
    <w:p>
      <w:pPr>
        <w:pStyle w:val="Normal"/>
        <w:spacing w:lineRule="auto" w:line="240" w:before="0" w:after="0"/>
        <w:ind w:left="720"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left="720"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left="720"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oooOOOooo</w:t>
      </w:r>
    </w:p>
    <w:sectPr>
      <w:headerReference w:type="default" r:id="rId2"/>
      <w:type w:val="nextPage"/>
      <w:pgSz w:orient="landscape" w:w="15840" w:h="12240"/>
      <w:pgMar w:left="1440" w:right="990" w:gutter="0" w:header="708" w:top="14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30" w:hanging="0"/>
      <w:jc w:val="right"/>
      <w:rPr>
        <w:rFonts w:ascii="Arial" w:hAnsi="Arial" w:cs="Arial"/>
        <w:b/>
        <w:b/>
        <w:sz w:val="26"/>
        <w:szCs w:val="26"/>
        <w:lang w:val="ro-RO"/>
      </w:rPr>
    </w:pPr>
    <w:r>
      <w:rPr>
        <w:rFonts w:cs="Arial" w:ascii="Arial" w:hAnsi="Arial"/>
        <w:b/>
        <w:sz w:val="26"/>
        <w:szCs w:val="26"/>
        <w:lang w:val="ro-RO"/>
      </w:rPr>
      <w:t>ANEXA nr.1</w:t>
    </w:r>
  </w:p>
  <w:p>
    <w:pPr>
      <w:pStyle w:val="Header"/>
      <w:ind w:right="-120" w:hanging="0"/>
      <w:jc w:val="right"/>
      <w:rPr/>
    </w:pPr>
    <w:r>
      <w:rPr>
        <w:rFonts w:cs="Arial" w:ascii="Arial" w:hAnsi="Arial"/>
        <w:b/>
        <w:sz w:val="26"/>
        <w:szCs w:val="26"/>
        <w:lang w:val="ro-RO"/>
      </w:rPr>
      <w:t>la Hotărârea nr. ________________</w:t>
    </w:r>
  </w:p>
  <w:p>
    <w:pPr>
      <w:pStyle w:val="Header"/>
      <w:ind w:right="-120" w:hanging="0"/>
      <w:jc w:val="right"/>
      <w:rPr>
        <w:rFonts w:ascii="Arial" w:hAnsi="Arial" w:cs="Arial"/>
        <w:b/>
        <w:b/>
        <w:sz w:val="26"/>
        <w:szCs w:val="26"/>
        <w:lang w:val="ro-RO"/>
      </w:rPr>
    </w:pPr>
    <w:r>
      <w:rPr>
        <w:rFonts w:eastAsia="Arial" w:cs="Arial" w:ascii="Arial" w:hAnsi="Arial"/>
        <w:b/>
        <w:sz w:val="26"/>
        <w:szCs w:val="26"/>
        <w:lang w:val="ro-RO"/>
      </w:rPr>
      <w:t xml:space="preserve"> </w:t>
    </w:r>
    <w:r>
      <w:rPr>
        <w:rFonts w:cs="Arial" w:ascii="Arial" w:hAnsi="Arial"/>
        <w:b/>
        <w:sz w:val="26"/>
        <w:szCs w:val="26"/>
        <w:lang w:val="ro-RO"/>
      </w:rPr>
      <w:t>a Consiliului local al municipiului Bistriț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Times New Roman"/>
      <w:b/>
      <w:szCs w:val="20"/>
      <w:lang w:val="fr-FR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3">
    <w:name w:val=" Caracter Caracter3"/>
    <w:qFormat/>
    <w:rPr>
      <w:rFonts w:ascii="Times New Roman" w:hAnsi="Times New Roman" w:eastAsia="Times New Roman" w:cs="Times New Roman"/>
      <w:b/>
      <w:szCs w:val="20"/>
      <w:lang w:val="fr-FR"/>
    </w:rPr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0:05:00Z</dcterms:created>
  <dc:creator>user</dc:creator>
  <dc:description/>
  <cp:keywords/>
  <dc:language>en-US</dc:language>
  <cp:lastModifiedBy>alina.ionescu</cp:lastModifiedBy>
  <cp:lastPrinted>2022-07-11T14:57:00Z</cp:lastPrinted>
  <dcterms:modified xsi:type="dcterms:W3CDTF">2022-07-11T12:02:00Z</dcterms:modified>
  <cp:revision>12</cp:revision>
  <dc:subject/>
  <dc:title/>
</cp:coreProperties>
</file>