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MĂRIA MUNICIPIULUI BISTRIŢA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A PATRIMONIU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cuprinzând locuinţele AN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50"/>
        <w:gridCol w:w="2477"/>
        <w:gridCol w:w="802"/>
        <w:gridCol w:w="650"/>
        <w:gridCol w:w="809"/>
        <w:gridCol w:w="881"/>
        <w:gridCol w:w="1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AD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regim inaltime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R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L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C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PT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AM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TI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mp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+3+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-DUL DECEBA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+3+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.Brediceanu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4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</w:t>
            </w: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+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iisoara (PIF 200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Viișoar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9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P+3+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Viisoara  (PIF 2002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.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Viisoar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54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+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iisoara 95C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(PIF 200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,41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+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efirulu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 (PIF 200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efirulu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+3+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Al.Macului nr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PIF 200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Al.Macului nr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 (PIF 200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P+3+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 xml:space="preserve">Al.Macului nr.2 </w:t>
            </w:r>
            <w:r>
              <w:rPr>
                <w:rFonts w:cs="Arial" w:ascii="Arial" w:hAnsi="Arial"/>
                <w:sz w:val="26"/>
                <w:szCs w:val="26"/>
              </w:rPr>
              <w:t>(PIF 200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 xml:space="preserve">Al.Macului nr.2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+P+3+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r. Busuiocului nr.3 (PIF 200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1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5" w:right="-5935" w:firstLine="1035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+P+3+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35" w:hanging="0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Al.Panseluței nr.2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 (PIF 2005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Al.Panseluței nr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90" w:hanging="7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Întocmit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.M.N/2ex.</w:t>
      </w:r>
    </w:p>
    <w:sectPr>
      <w:footerReference w:type="default" r:id="rId2"/>
      <w:type w:val="nextPage"/>
      <w:pgSz w:w="12240" w:h="15840"/>
      <w:pgMar w:left="1620" w:right="72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0" w:hanging="72"/>
      </w:pPr>
      <w:rPr>
        <w:sz w:val="24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0"/>
    </w:rPr>
  </w:style>
  <w:style w:type="character" w:styleId="WW8Num1z1">
    <w:name w:val="WW8Num1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sz w:val="28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27:00Z</dcterms:created>
  <dc:creator>melian.ioan</dc:creator>
  <dc:description/>
  <cp:keywords/>
  <dc:language>en-US</dc:language>
  <cp:lastModifiedBy>User</cp:lastModifiedBy>
  <cp:lastPrinted>2020-12-03T13:27:00Z</cp:lastPrinted>
  <dcterms:modified xsi:type="dcterms:W3CDTF">2022-06-06T12:59:00Z</dcterms:modified>
  <cp:revision>57</cp:revision>
  <dc:subject/>
  <dc:title/>
</cp:coreProperties>
</file>