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>PRIMĂRIA MUNICIPIULUI BISTRȚ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>DIRECŢIA PATRIMONIU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 xml:space="preserve">LISTA  IMOBILELOR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b/>
          <w:sz w:val="26"/>
          <w:szCs w:val="26"/>
        </w:rPr>
        <w:t>din fondul locativ de stat, situate în cas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181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52"/>
        <w:gridCol w:w="2571"/>
        <w:gridCol w:w="8"/>
        <w:gridCol w:w="672"/>
        <w:gridCol w:w="50"/>
        <w:gridCol w:w="948"/>
        <w:gridCol w:w="1084"/>
      </w:tblGrid>
      <w:tr>
        <w:trPr>
          <w:trHeight w:val="48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Nr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crt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TIP CLĂDI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(regim de înălţime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fr-FR"/>
              </w:rPr>
              <w:t xml:space="preserve">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ADRES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S. uti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(MP)</w:t>
            </w:r>
          </w:p>
        </w:tc>
      </w:tr>
      <w:tr>
        <w:trPr>
          <w:trHeight w:val="4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STRAD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N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CAM.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. ALECSANDR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6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BA IUL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9,84</w:t>
            </w:r>
          </w:p>
        </w:tc>
      </w:tr>
      <w:tr>
        <w:trPr>
          <w:trHeight w:val="3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ALBA IUL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,1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EN.GRIGORE BALA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8,9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4,1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7,3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7,6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7,0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,1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8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0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,61</w:t>
            </w:r>
          </w:p>
        </w:tc>
      </w:tr>
      <w:tr>
        <w:trPr>
          <w:trHeight w:val="144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,00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8,20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.GHE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02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.GHE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02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.GHE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,9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.COSBUC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,5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.COSBUC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,4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 COSBUC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,37</w:t>
            </w:r>
          </w:p>
        </w:tc>
      </w:tr>
      <w:tr>
        <w:trPr>
          <w:trHeight w:val="33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.TRIPO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,2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9,6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3,1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,3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74,9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8,4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3,7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,0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2,4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82,4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5,0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I.P.RETEGA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09,32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DEPENDENT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6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DEPENDENTEI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,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DEPENDENT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5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DEPENDENT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,5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DEPENDENTEI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24</w:t>
            </w:r>
          </w:p>
        </w:tc>
      </w:tr>
      <w:tr>
        <w:trPr>
          <w:trHeight w:val="40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,8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 REBREANU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,2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,7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6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8,8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5,3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8,6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84,1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.REBREANU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0,7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4,8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,3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5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M.KOGALNIC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,3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M.KOGALNIC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71,2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LUPEN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2,9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,5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0,8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85,2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70,2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85,2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8,4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2,1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 xml:space="preserve">N.TITULESCU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7,5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1,7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4,7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,5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4,6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9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8,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IATA MIC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6,80</w:t>
            </w:r>
          </w:p>
        </w:tc>
      </w:tr>
      <w:tr>
        <w:trPr>
          <w:trHeight w:val="36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PIATA MIC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1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4,7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,2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1,4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81,6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,8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5,8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,9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8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,1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7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,1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9,2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,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,4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MAN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AM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5,8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,5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7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0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</w:tr>
      <w:tr>
        <w:trPr>
          <w:trHeight w:val="2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M.VITEAZ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97</w:t>
            </w:r>
          </w:p>
        </w:tc>
      </w:tr>
      <w:tr>
        <w:trPr>
          <w:trHeight w:val="4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.VITEAZ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2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VIISOAR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6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6,4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ARA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2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UNI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05,5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UNI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0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7,0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UNI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5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8,82</w:t>
            </w:r>
          </w:p>
        </w:tc>
      </w:tr>
      <w:tr>
        <w:trPr>
          <w:trHeight w:val="2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UNI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7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05,8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LATINI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,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LATINI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,5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LATINI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2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SLATINI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0,56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44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TOCMIT,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sz w:val="26"/>
          <w:szCs w:val="26"/>
          <w:lang w:val="ro-RO"/>
        </w:rPr>
        <w:t>Mihai Nistor Pop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o-RO"/>
        </w:rPr>
        <w:t>P.M.N./2.ex.</w:t>
      </w:r>
    </w:p>
    <w:sectPr>
      <w:headerReference w:type="default" r:id="rId2"/>
      <w:type w:val="nextPage"/>
      <w:pgSz w:w="12240" w:h="15840"/>
      <w:pgMar w:left="811" w:right="425" w:gutter="0" w:header="72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5:00Z</dcterms:created>
  <dc:creator>Simon</dc:creator>
  <dc:description/>
  <cp:keywords/>
  <dc:language>en-US</dc:language>
  <cp:lastModifiedBy>User</cp:lastModifiedBy>
  <cp:lastPrinted>2011-09-14T10:19:00Z</cp:lastPrinted>
  <dcterms:modified xsi:type="dcterms:W3CDTF">2022-06-06T12:40:00Z</dcterms:modified>
  <cp:revision>13</cp:revision>
  <dc:subject/>
  <dc:title>SERVICIUL ADMINISTRARE FOND LOCATIV</dc:title>
</cp:coreProperties>
</file>