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 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PRIMAR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Nr. 63296/23.06.2022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re privind modul de aducere la îndeplinire a Hotărârilor Consiliului local al 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icipiului Bistriţa adoptate în luna APRILIE 2022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36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566"/>
        <w:gridCol w:w="851"/>
        <w:gridCol w:w="567"/>
        <w:gridCol w:w="6237"/>
        <w:gridCol w:w="1977"/>
        <w:gridCol w:w="40"/>
        <w:gridCol w:w="23"/>
        <w:gridCol w:w="2717"/>
        <w:gridCol w:w="2780"/>
        <w:gridCol w:w="2780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t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CL nr./dat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îndeplinire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ul neaducerii la îndeplinire/nu-me, prenume persoană responsabilă</w:t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-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88/14.04.2022,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privind încetarea, prin acordul părţilor, a Contractului de delegare a gestiunii, prin concesionare, a serviciului de iluminat public din Municipiul Bistriţa şi localităţile componente nr. 60/L/24.06.2021 încheiat cu SOCIETATEA ELBA-COM 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Servicii Publice Bistriţa;         - Direcţia Administraţ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În data de 23.05.2022 s-a semnat de catre parti: Acordul privind incetarea, prin acordul partilor, a Contractului de delegare a gestiunii, prin concesionare, a serviciului de iluminat public din Municipiul Bistrita si localitatile componente nr.60/L/24.06.2021 incheiat cu Societatea Elba-Com S.A. </w:t>
            </w:r>
            <w:r>
              <w:rPr>
                <w:rFonts w:cs="Arial" w:ascii="Arial" w:hAnsi="Arial"/>
                <w:b/>
                <w:sz w:val="26"/>
                <w:szCs w:val="26"/>
              </w:rPr>
              <w:t>(Direcţia Servicii Publice – 16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 data de 23.05.2022 s-a semnat de catre parti: Acordul privind incetarea, prin acordul partilor, a Contractului de delegare a gestiunii, prin concesionare, a serviciului de iluminat public din Municipiul Bistrita si localitatile componente nr.60/L/24.06.2021 incheiat cu Societatea Elba-Com S.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9"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 89/14.04.2022 </w:t>
            </w:r>
            <w:r>
              <w:rPr>
                <w:rFonts w:cs="Arial" w:ascii="Arial" w:hAnsi="Arial"/>
                <w:bCs/>
                <w:sz w:val="26"/>
                <w:szCs w:val="26"/>
              </w:rPr>
              <w:t>privind aprobarea execuţiei bugetului local, bugetului instituţiilor publice finanţate din venituri proprii şi subvenţii din bugetul local şi bugetul creditelor interne al municipiului Bistriţa pe anul 20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ind w:left="144" w:hanging="0"/>
              <w:jc w:val="both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Prin aprobarea hotararii au fost indeplinite prevederile Legii nr.273/2006 privind finantele publice locale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o-RO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90/14.04.2022</w:t>
            </w:r>
            <w:bookmarkStart w:id="0" w:name="_Hlk95296617"/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privind aprobarea execuţiei bugetului local, bugetului instituţiilor publice finanţate din venituri proprii şi subvenţii din bugetul local, bugetului creditelor interne și bugetului fondurilor externe nerambursabile al municipiului Bistrița pe Trim I 2022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Prin aprobarea hotararii au fost indeplinite prevederile Legii nr.273/2006 privind finantele publice locale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91/14.04.2022, privind aprobarea Planului Urbanistic Zonal “Construire ansamblu de imobile cu funcţiuni mixte: spaţii comerciale, instituţii, birouri şi locuinţe colective, amenajări exterioare, circulaţii” în municipiul Bistriţa, str.Zefirului nr.1E, municipiul Bistriţ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rhitect Şef, Serviciul Urbani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 s-a solicitat niciun act administrativ urmare aprobarii PUZ.- Arhitect Sef (20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92/14.04.2022, privind aprobarea Planului Urbanistic Zonal “Construire locuinţă colectivă în regim de înălţime P+2E+M cu spaţii comerciale la parter” în municipiul Bistriţa, str.Înfrăţirii nr.5-UTR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rhitect Şef, Serviciul Urbani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-a eliberat Certificat de urbanism nr. 1025/44383 din 31.05.202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 93/14.04.2022 privind aprobarea Planului Urbanistic Zonal </w:t>
            </w:r>
            <w:r>
              <w:rPr>
                <w:rFonts w:cs="Arial" w:ascii="Arial" w:hAnsi="Arial"/>
                <w:sz w:val="26"/>
                <w:szCs w:val="26"/>
                <w:lang w:val="pt-BR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Realizarea unui complex rezidenţial şi spaţii comerciale” pe terenul situat în intravilanul localităţii componente Sigmir, str.Iazului din municipiul Bistriţa Beneficiar: Societatea Sigmir Residence1 S.R.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rhitectul Şef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Patrimoni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Administraț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 s-a solicitat eliberarea de acte administrative urmare aprobarii PUZ- Arhitect Șef-(20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94/14.04.2022, privind aprobarea modificării obiectului contractului de locațiune nr.116/S/15.06.2017 încheiat pentru locuința situată în municipiul Bistrița, zona Subcetate, str.Busuiocului nr.9, bl.12, sc.B, et.3, ap.16, în favoarea domnului Todoran Ioan Vasi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recția Administraț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uința care face obiectul contractului este în curs de reabilitare, iar la finalizarea lucrărilor se va întocmi contractul de închiriere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Hotărârea nr.95</w:t>
            </w:r>
            <w:r>
              <w:rPr>
                <w:rFonts w:cs="Arial" w:ascii="Arial" w:hAnsi="Arial"/>
                <w:sz w:val="26"/>
                <w:szCs w:val="26"/>
              </w:rPr>
              <w:t>/14.04.2022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privind aprobarea contractării și garantării cu veniturile proprii a unei finanțări rambursabile interne necesare asigurării contribuției la proiectele finanțate prin fonduri structurale ale Uniunii Europene din perioada de programare 2014 – 2020 în valoare de maxim 14.690.058 lei, cu o maturitate de maxim 8 ani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Direcția Tehnică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Serviciul Achiziții Publice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Direcția Integrare Europeană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Direcția Administraț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A fost modificată prin HCL 130/26.05.022 și este în proces de achiziție publică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ția Economică – 16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96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/14.04.2022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6"/>
                <w:szCs w:val="26"/>
              </w:rPr>
              <w:t>privind aprobarea alipirii a trei imobile-teren proprietate publică a Municipiului Bistriţa, situate în municipiul Bistrița, strada Octavian Goga, aferente imobilului cu destinația de “Centru de zi pentru persoane vârstnic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172"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172" w:righ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149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Hotărârea a fost comunicată pentru punere în executare și Direcției Administraţie Publică, Juridic - Serviciul Cadastru și Revendicări Imobiliare </w:t>
            </w:r>
            <w:r>
              <w:rPr>
                <w:rFonts w:cs="Arial" w:ascii="Arial" w:hAnsi="Arial"/>
                <w:sz w:val="24"/>
                <w:szCs w:val="24"/>
              </w:rPr>
              <w:t>care va depune la Oficiul de Cadastru și Publicitate Imobiliară Bistrița-Năsăud, documentația cu propunere de alipire și hotărârea în vederea efectuării formalităților de cadastru și carte funciară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umentaţi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ehnică cadastrală </w:t>
            </w:r>
            <w:r>
              <w:rPr>
                <w:rFonts w:cs="Arial" w:ascii="Arial" w:hAnsi="Arial"/>
                <w:sz w:val="24"/>
                <w:szCs w:val="24"/>
              </w:rPr>
              <w:t xml:space="preserve">a fost depusă </w:t>
            </w:r>
            <w:r>
              <w:rPr>
                <w:rFonts w:cs="Arial" w:ascii="Arial" w:hAnsi="Arial"/>
                <w:bCs/>
                <w:sz w:val="24"/>
                <w:szCs w:val="24"/>
              </w:rPr>
              <w:t>la OCPI Bistrița-Năsăud în vederea recepționării și emiterii extrasului de Carte Funciară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en: 21.06.2022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 – 15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97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/14.04.2022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pl-PL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privind </w:t>
            </w:r>
            <w:bookmarkStart w:id="1" w:name="_Hlk99029014"/>
            <w:r>
              <w:rPr>
                <w:rFonts w:cs="Arial" w:ascii="Arial" w:hAnsi="Arial"/>
                <w:bCs/>
                <w:sz w:val="26"/>
                <w:szCs w:val="26"/>
              </w:rPr>
              <w:t xml:space="preserve">subînchirierea unor spații situate în incinta imobilului din localitatea componentă Unirea nr.267, proprietatea Bisericii Evanghelice C.A. din România, în favoarea Asociației Autism Pas cu Pas Bistrița, în vederea </w:t>
            </w:r>
            <w:bookmarkStart w:id="2" w:name="_Hlk99026501"/>
            <w:r>
              <w:rPr>
                <w:rFonts w:cs="Arial" w:ascii="Arial" w:hAnsi="Arial"/>
                <w:bCs/>
                <w:sz w:val="26"/>
                <w:szCs w:val="26"/>
              </w:rPr>
              <w:t>deschiderii unui centru de zi pentru copii/adulți cu dizabilități</w:t>
            </w:r>
            <w:bookmarkEnd w:id="1"/>
            <w:bookmarkEnd w:id="2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172"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172" w:righ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fost întocmit contractul de subînchiriere nr.15/250/T/05.05.2022, conform prevederilor hotărârii, urmând ca acesta să fie semnat de reprezentantul asociaţiei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  <w:lang w:val="ro-MD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 xml:space="preserve">Hotărârea nr. 98/14.04.2022, </w:t>
            </w:r>
            <w:r>
              <w:rPr>
                <w:rFonts w:cs="Arial" w:ascii="Arial" w:hAnsi="Arial"/>
                <w:bCs/>
                <w:sz w:val="26"/>
                <w:szCs w:val="26"/>
                <w:lang w:val="ro-MD"/>
              </w:rPr>
              <w:t>privind aprobarea achiziției şi a preţului de achiziție a imobilului, apartament I și cota de teren aferentă, situat în municipiul Bistrița, Piața Centrală nr.4, în vederea extinderii spațiilor aferente serviciilor de specialitate din cadrul Primăriei municipiului Bistrița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- Direcţia Patrimoniu; 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Economică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Administraţie Publică, Juridic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Tehn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ărârea a fost comunicată părților interesate și au fost depuse documentele la notarul public pentru întocmirea contractului de vânzare-cumpărare în formă autentică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99/14.04.2022 </w:t>
            </w:r>
            <w:r>
              <w:rPr>
                <w:rFonts w:cs="Arial" w:ascii="Arial" w:hAnsi="Arial"/>
                <w:bCs/>
                <w:sz w:val="26"/>
                <w:szCs w:val="26"/>
              </w:rPr>
              <w:t>privind declararea ca bunuri de uz și interes public local a unor imobile-teren situate în municipiul Bistrița, strada Ioan Pop Reteganu și strada Constantin Roman Viv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7" w:hanging="5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Administraţie Publică, Juridi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7" w:hanging="5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Hotărârea a fost comunicată pentru punere în executare și Direcției Administraţie Publică, Juridic - Serviciul Cadastru și Revendicări Imobiliare care urmează să finalizeze documentațiile cadastrale și să le depună la OCPI Bistrița – Năsăud pentru recepție și eliberare extrase CF.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umentaţi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ehnică cadastrală </w:t>
            </w:r>
            <w:r>
              <w:rPr>
                <w:rFonts w:cs="Arial" w:ascii="Arial" w:hAnsi="Arial"/>
                <w:sz w:val="24"/>
                <w:szCs w:val="24"/>
              </w:rPr>
              <w:t xml:space="preserve">a fost întocmită şi urmează a fi depusă </w:t>
            </w:r>
            <w:r>
              <w:rPr>
                <w:rFonts w:cs="Arial" w:ascii="Arial" w:hAnsi="Arial"/>
                <w:bCs/>
                <w:sz w:val="24"/>
                <w:szCs w:val="24"/>
              </w:rPr>
              <w:t>la OCPI Bistrița-Năsăud în vederea recepționării și emiterii extrasului de Carte Funciară.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 – 15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  <w:lang w:val="ro-MD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10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/14.04.2022 </w:t>
            </w:r>
            <w:r>
              <w:rPr>
                <w:rFonts w:cs="Arial" w:ascii="Arial" w:hAnsi="Arial"/>
                <w:bCs/>
                <w:sz w:val="26"/>
                <w:szCs w:val="26"/>
                <w:lang w:val="ro-MD"/>
              </w:rPr>
              <w:t>privind aprobarea trecerii din domeniul privat în domeniul public al municipiului Bistriţa a imobilului-teren situat în localitatea componentă Unirea, strada Școlii nr. 8, identificat în CF Bistrița nr. 89941, în vederea edificării unei creș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7" w:hanging="5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Administraţie Publică, Juridi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7" w:hanging="5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Tehnică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țiunea de trecere a terenului din domeniul privat al municipiului Bistrița în domeniul public a fost operată la OCPI Bistrița, fiind emis extrasul de carte funciară nr. 89941 în data de 04.05.2022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101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/14.04.2022 </w:t>
            </w:r>
            <w:bookmarkStart w:id="3" w:name="_Hlk100760936"/>
            <w:r>
              <w:rPr>
                <w:rFonts w:cs="Arial" w:ascii="Arial" w:hAnsi="Arial"/>
                <w:bCs/>
                <w:sz w:val="26"/>
                <w:szCs w:val="26"/>
              </w:rPr>
              <w:t>privind înscrierea în domeniul privat al municipiului Bistriţa a imobilului-teren situat în municipiul Bistrița, localitatea componentă Viișoara, strada Speranței</w:t>
            </w:r>
            <w:bookmarkEnd w:id="3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7" w:hanging="509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Administraţie Publică, Juridic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Patrimon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umentaţia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ehnică cadastrală </w:t>
            </w:r>
            <w:r>
              <w:rPr>
                <w:rFonts w:cs="Arial" w:ascii="Arial" w:hAnsi="Arial"/>
                <w:sz w:val="24"/>
                <w:szCs w:val="24"/>
              </w:rPr>
              <w:t xml:space="preserve">este în curs de întocmire pentru depunere la OCPI </w:t>
            </w:r>
            <w:r>
              <w:rPr>
                <w:rFonts w:cs="Arial" w:ascii="Arial" w:hAnsi="Arial"/>
                <w:bCs/>
                <w:sz w:val="24"/>
                <w:szCs w:val="24"/>
              </w:rPr>
              <w:t>în vederea recepționării și emiterii extrasului de Carte Funciară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rimăria municipiului Bistriţa a fost înregistrată cu nr. 58960/09.06.2022 plângerea prealabilă nr. 9655/08.06.2022 a Instituţiei Prefectului BN, plângere ce urmează a fi analizată şi prezentată în prima şedinţă a Consiliului Local al Municipiului Bistriţa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 – 15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 w:eastAsia="en-US"/>
              </w:rPr>
              <w:t>Hotărârea nr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102/14.04.</w:t>
            </w:r>
            <w:bookmarkStart w:id="4" w:name="_Hlk100761008"/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2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pentru modificarea Hotărârii Consiliului local al municipiului Bistrița nr.17/27.01.2022 privind aprobarea apartenenţei la domeniul public al Municipiului Bistriţa a unor imobile–teren situate în municipiul Bistrița, având destinații de uz și interes public local</w:t>
            </w:r>
            <w:bookmarkEnd w:id="4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3" w:leader="none"/>
              </w:tabs>
              <w:spacing w:lineRule="auto" w:line="240" w:before="0" w:after="0"/>
              <w:ind w:left="172"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Administraţie Publică, Juridi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otărârea a fost comunicată părților prin adresa nr. 94430/04.05.2022. (</w:t>
            </w:r>
            <w:r>
              <w:rPr>
                <w:rFonts w:cs="Arial" w:ascii="Arial" w:hAnsi="Arial"/>
                <w:b/>
                <w:sz w:val="26"/>
                <w:szCs w:val="26"/>
              </w:rPr>
              <w:t>Direcţia Patrimoniu – 07.06.202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Hotărârea nr. 103/</w:t>
            </w:r>
            <w:r>
              <w:rPr>
                <w:rFonts w:cs="Arial" w:ascii="Arial" w:hAnsi="Arial"/>
                <w:sz w:val="26"/>
                <w:szCs w:val="26"/>
              </w:rPr>
              <w:t>19.04.202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ivind aprobarea Studiului de fezabilitate, a indicatorilor tehnico-economici și a devizului general al obiectivului de investiții „Alimentare cu gaze naturale localitatea componentă Sărataˮ, municipiul Bistrița, județul Bistrița-Năsă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Tehnică-Serviciul Investiții Clădir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-au aprobat indicatorii</w:t>
            </w:r>
            <w:r>
              <w:rPr>
                <w:rFonts w:cs="Arial" w:ascii="Arial" w:hAnsi="Arial"/>
                <w:sz w:val="26"/>
                <w:szCs w:val="26"/>
              </w:rPr>
              <w:t xml:space="preserve"> tehnico-economici și  devizul general al obiectivului de investiții „Alimentare cu gaze naturale localitatea componentă Sărata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5" w:name="_Hlk101191927"/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 104/</w:t>
            </w:r>
            <w:r>
              <w:rPr>
                <w:rFonts w:cs="Arial" w:ascii="Arial" w:hAnsi="Arial"/>
                <w:sz w:val="26"/>
                <w:szCs w:val="26"/>
              </w:rPr>
              <w:t>19.04.2022</w:t>
            </w:r>
            <w:bookmarkEnd w:id="5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ivind aprobarea cererii de finanţare şi a devizului general estimativ al obiectivului de investiții „Alimentare cu gaze naturale localitatea componentă Sărataˮ, municipiul Bistriţa județul Bistrița-Năsă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Tehn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-a depus cererea de finantare pe programul Anghel Salig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105/</w:t>
            </w:r>
            <w:r>
              <w:rPr>
                <w:rFonts w:cs="Arial" w:ascii="Arial" w:hAnsi="Arial"/>
                <w:sz w:val="26"/>
                <w:szCs w:val="26"/>
              </w:rPr>
              <w:t>19.04.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ivind aprobarea Studiului de fezabilitate, a indicatorilor tehnico-economici și a devizului general al obiectivului de investiții „Alimentare cu gaze naturale localitatea componentă Slătinițaˮ, municipiul Bistrița, județul Bistrița-Năsă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Tehnică-Serviciul Investiții Clădir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-au aprobat indicatorii</w:t>
            </w:r>
            <w:r>
              <w:rPr>
                <w:rFonts w:cs="Arial" w:ascii="Arial" w:hAnsi="Arial"/>
                <w:sz w:val="26"/>
                <w:szCs w:val="26"/>
              </w:rPr>
              <w:t xml:space="preserve"> tehnico-economici și  devizul general al obiectivului de investiții „Alimentare cu gaze naturale localitatea componentă Slătinița 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106/</w:t>
            </w:r>
            <w:r>
              <w:rPr>
                <w:rFonts w:cs="Arial" w:ascii="Arial" w:hAnsi="Arial"/>
                <w:sz w:val="26"/>
                <w:szCs w:val="26"/>
              </w:rPr>
              <w:t>19.04.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ivind aprobarea cererii de finanţare şi a devizului general estimativ al obiectivului de investiții ˮAlimentare cu gaze naturale localitatea componentă Slătinițaˮ, municipiul Bistriţa județul Bistrița-Năsă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09" w:right="7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Tehn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-a depus cererea de finantare pe programul Anghel Salign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PRIMAR,                                                                        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                       FLOARE GAFT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Întocmit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  <w:lang w:val="ro-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01:00Z</dcterms:created>
  <dc:creator>Morar</dc:creator>
  <dc:description/>
  <cp:keywords/>
  <dc:language>en-US</dc:language>
  <cp:lastModifiedBy>Morariu.Dorina</cp:lastModifiedBy>
  <cp:lastPrinted>2022-06-23T11:14:00Z</cp:lastPrinted>
  <dcterms:modified xsi:type="dcterms:W3CDTF">2022-06-23T08:14:00Z</dcterms:modified>
  <cp:revision>1142</cp:revision>
  <dc:subject/>
  <dc:title/>
</cp:coreProperties>
</file>