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6.05.2022 în şedinţa ordinară </w:t>
      </w:r>
    </w:p>
    <w:p>
      <w:pPr>
        <w:pStyle w:val="Normal"/>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r>
      <w:bookmarkStart w:id="0" w:name="_Hlk98944838"/>
      <w:r>
        <w:rPr>
          <w:rFonts w:cs="Arial" w:ascii="Arial" w:hAnsi="Arial"/>
          <w:sz w:val="26"/>
          <w:szCs w:val="26"/>
        </w:rPr>
        <w:t>Şedinţa ordinară se desfăşoară în sala de şedinţe a Primăriei municipiului Bistriţa. Participă: consilierii locali ai municipiului Bistriţa, Primarul municipiului Bistrița – domnul Turc Ioan; Viceprimarul municipiului Bistriţa – domnul Hangan Sorin; Viceprimarul municipiului Bistriţa – domnul Stan Călin; doamna Gaftone Floare - Secretarul general al municipiului Bistrița;</w:t>
      </w:r>
      <w:r>
        <w:rPr>
          <w:rFonts w:cs="Arial" w:ascii="Arial" w:hAnsi="Arial"/>
          <w:color w:val="FF0000"/>
          <w:sz w:val="26"/>
          <w:szCs w:val="26"/>
        </w:rPr>
        <w:t xml:space="preserve"> </w:t>
      </w:r>
      <w:r>
        <w:rPr>
          <w:rFonts w:cs="Arial" w:ascii="Arial" w:hAnsi="Arial"/>
          <w:sz w:val="26"/>
          <w:szCs w:val="26"/>
        </w:rPr>
        <w:t>domnul Găurean Florin-Nicolae – Administratorul public al municipiului Bistriţa; Cincea Dumitru Matei – director executiv Direcția Administrație Publică, Juridic; Gabrian Ovidiu – director executiv adjunct Poliția Locală a municipiului Bistrița; Cismaș Adrian – director executiv  Direcţia Economică Venituri;</w:t>
      </w:r>
      <w:r>
        <w:rPr>
          <w:rFonts w:cs="Arial" w:ascii="Arial" w:hAnsi="Arial"/>
          <w:color w:val="FF0000"/>
          <w:sz w:val="26"/>
          <w:szCs w:val="26"/>
        </w:rPr>
        <w:t xml:space="preserve"> </w:t>
      </w:r>
      <w:r>
        <w:rPr>
          <w:rFonts w:cs="Arial" w:ascii="Arial" w:hAnsi="Arial"/>
          <w:sz w:val="26"/>
          <w:szCs w:val="26"/>
        </w:rPr>
        <w:t>Ionele Elena – consilier Direcția Economică Venituri;</w:t>
      </w:r>
      <w:r>
        <w:rPr>
          <w:rFonts w:cs="Arial" w:ascii="Arial" w:hAnsi="Arial"/>
          <w:color w:val="FF0000"/>
          <w:sz w:val="26"/>
          <w:szCs w:val="26"/>
        </w:rPr>
        <w:t xml:space="preserve"> </w:t>
      </w:r>
      <w:r>
        <w:rPr>
          <w:rFonts w:cs="Arial" w:ascii="Arial" w:hAnsi="Arial"/>
          <w:sz w:val="26"/>
          <w:szCs w:val="26"/>
        </w:rPr>
        <w:t>Coceşiu Liliana - Alunița – director executiv Direcţia Integrare Europeană; Țărmure Gavrilă – manager Centrul Cultural Municipal ”George Coșbuc” Bistrița; Ivaşcu Lia – director executiv Direcţia Tehnică; Marina Vasile – director executiv Direcţia Patrimoniu; Răzoare Luca – director executiv Direcția Administrare Piețe; Dreptate Radu – director executiv Direcția Asistență Socială; Crețiu Ioan – director executiv Direcția Servicii Publice; Plăian Mircea – consilier Direcția Servicii Publice; Căilean Cornel -</w:t>
      </w:r>
      <w:r>
        <w:rPr>
          <w:rFonts w:cs="Arial" w:ascii="Arial" w:hAnsi="Arial"/>
          <w:color w:val="FF0000"/>
          <w:sz w:val="26"/>
          <w:szCs w:val="26"/>
        </w:rPr>
        <w:t xml:space="preserve"> </w:t>
      </w:r>
      <w:r>
        <w:rPr>
          <w:rFonts w:cs="Arial" w:ascii="Arial" w:hAnsi="Arial"/>
          <w:sz w:val="26"/>
          <w:szCs w:val="26"/>
        </w:rPr>
        <w:t>consilier Direcția Servicii Publice;</w:t>
      </w:r>
      <w:r>
        <w:rPr>
          <w:rFonts w:cs="Arial" w:ascii="Arial" w:hAnsi="Arial"/>
          <w:color w:val="FF0000"/>
          <w:sz w:val="26"/>
          <w:szCs w:val="26"/>
        </w:rPr>
        <w:t xml:space="preserve"> </w:t>
      </w:r>
      <w:r>
        <w:rPr>
          <w:rFonts w:cs="Arial" w:ascii="Arial" w:hAnsi="Arial"/>
          <w:sz w:val="26"/>
          <w:szCs w:val="26"/>
        </w:rPr>
        <w:t>Antoneac Adriana – director executiv Direcția Educație, Turism;</w:t>
      </w:r>
      <w:r>
        <w:rPr>
          <w:rFonts w:cs="Arial" w:ascii="Arial" w:hAnsi="Arial"/>
          <w:color w:val="FF0000"/>
          <w:sz w:val="26"/>
          <w:szCs w:val="26"/>
        </w:rPr>
        <w:t xml:space="preserve"> </w:t>
      </w:r>
      <w:r>
        <w:rPr>
          <w:rFonts w:cs="Arial" w:ascii="Arial" w:hAnsi="Arial"/>
          <w:sz w:val="26"/>
          <w:szCs w:val="26"/>
        </w:rPr>
        <w:t>Dumitru Mirela – Rodica – șef Birou Resuirse Umane, Organizare;</w:t>
      </w:r>
      <w:r>
        <w:rPr>
          <w:rFonts w:cs="Arial" w:ascii="Arial" w:hAnsi="Arial"/>
          <w:color w:val="FF0000"/>
          <w:sz w:val="26"/>
          <w:szCs w:val="26"/>
        </w:rPr>
        <w:t xml:space="preserve"> </w:t>
      </w:r>
      <w:r>
        <w:rPr>
          <w:rFonts w:cs="Arial" w:ascii="Arial" w:hAnsi="Arial"/>
          <w:sz w:val="26"/>
          <w:szCs w:val="26"/>
        </w:rPr>
        <w:t>Aluaș Florin – consilier al primarului; Neamți Raul - consilier al primarului; Siman Dan – consilier Compartiment Tehnologia informației – Direcția Comunicare; Cionca Terezia-Tanța – consilier Compartimentul Pregătire Documente, Contencios; Morariu Dorina-Maria - consilier Compartimentul Pregătire Documente, Contencios și reprezentanți ai mass – media locală.</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tabs>
          <w:tab w:val="clear" w:pos="720"/>
          <w:tab w:val="left" w:pos="-5812" w:leader="none"/>
        </w:tabs>
        <w:spacing w:lineRule="auto" w:line="240" w:before="0" w:after="0"/>
        <w:jc w:val="both"/>
        <w:rPr>
          <w:rFonts w:ascii="Arial" w:hAnsi="Arial" w:cs="Arial"/>
          <w:kern w:val="2"/>
          <w:sz w:val="26"/>
          <w:szCs w:val="26"/>
        </w:rPr>
      </w:pPr>
      <w:bookmarkEnd w:id="0"/>
      <w:r>
        <w:rPr>
          <w:rFonts w:cs="Arial" w:ascii="Arial" w:hAnsi="Arial"/>
          <w:kern w:val="2"/>
          <w:sz w:val="26"/>
          <w:szCs w:val="26"/>
        </w:rPr>
        <w:tab/>
        <w:t xml:space="preserve">Şedinţa </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ția Primarului municipiului Bistrița nr.251/19.05.2022</w:t>
      </w:r>
      <w:r>
        <w:rPr>
          <w:rFonts w:cs="Arial" w:ascii="Arial" w:hAnsi="Arial"/>
          <w:sz w:val="26"/>
          <w:szCs w:val="26"/>
          <w:lang w:val="en-US" w:eastAsia="en-US"/>
        </w:rPr>
        <w:t>,</w:t>
      </w:r>
      <w:r>
        <w:rPr>
          <w:rFonts w:cs="Arial" w:ascii="Arial" w:hAnsi="Arial"/>
          <w:kern w:val="2"/>
          <w:sz w:val="26"/>
          <w:szCs w:val="26"/>
        </w:rPr>
        <w:t xml:space="preserve"> care a fost adusă la cunoştinţă publică prin publicare în mass-media locală şi afişare pe site-ul primări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Se intonează Imnul de stat al Român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r>
      <w:bookmarkStart w:id="1" w:name="_Hlk105592222"/>
      <w:r>
        <w:rPr>
          <w:rFonts w:cs="Arial" w:ascii="Arial" w:hAnsi="Arial"/>
          <w:kern w:val="2"/>
          <w:sz w:val="26"/>
          <w:szCs w:val="26"/>
        </w:rPr>
        <w:t xml:space="preserve">Domnul Viceprimar Sorin Hangan – Președintele de ședință: </w:t>
      </w:r>
      <w:bookmarkEnd w:id="1"/>
      <w:r>
        <w:rPr>
          <w:rFonts w:cs="Arial" w:ascii="Arial" w:hAnsi="Arial"/>
          <w:kern w:val="2"/>
          <w:sz w:val="26"/>
          <w:szCs w:val="26"/>
        </w:rPr>
        <w:t xml:space="preserve">mulțume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eclar deschisă ședința ordinară a Consiliului local al municipiului Bistrița din data de 26.05.2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Înțeleg că a sosit și domnul consilier Elisei și domnul consilier Bria, deci suntem toți cei 21 de consilieri locali prezenț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Ordinea de zi inițială:</w:t>
      </w:r>
    </w:p>
    <w:p>
      <w:pPr>
        <w:pStyle w:val="Listparagraf"/>
        <w:numPr>
          <w:ilvl w:val="0"/>
          <w:numId w:val="3"/>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110/11.05.2022 </w:t>
      </w:r>
      <w:r>
        <w:rPr>
          <w:rFonts w:cs="Arial" w:ascii="Arial" w:hAnsi="Arial"/>
          <w:sz w:val="26"/>
          <w:szCs w:val="26"/>
          <w:lang w:val="ro-RO"/>
        </w:rPr>
        <w:t>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Regulamentului serviciului de salubrizare al județului Bistrița-Năsăud, forma consolidată</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eastAsia="ar-SA"/>
        </w:rPr>
      </w:pPr>
      <w:r>
        <w:rPr>
          <w:rFonts w:cs="Arial" w:ascii="Arial" w:hAnsi="Arial"/>
          <w:sz w:val="26"/>
          <w:szCs w:val="26"/>
          <w:lang w:val="ro-RO"/>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111/11.05.2022 </w:t>
      </w:r>
      <w:r>
        <w:rPr>
          <w:rFonts w:cs="Arial" w:ascii="Arial" w:hAnsi="Arial"/>
          <w:sz w:val="26"/>
          <w:szCs w:val="26"/>
          <w:lang w:val="ro-RO"/>
        </w:rPr>
        <w:t>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tarifelor diferențiate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426"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sz w:val="26"/>
          <w:szCs w:val="26"/>
          <w:lang w:val="ro-RO"/>
        </w:rPr>
      </w:pPr>
      <w:r>
        <w:rPr>
          <w:rStyle w:val="Do1"/>
          <w:rFonts w:cs="Arial" w:ascii="Arial" w:hAnsi="Arial"/>
          <w:b w:val="false"/>
          <w:lang w:val="ro-RO"/>
        </w:rPr>
        <w:t xml:space="preserve">Proiect de hotărâre nr.112/11.05.2022 </w:t>
      </w:r>
      <w:r>
        <w:rPr>
          <w:rFonts w:cs="Arial" w:ascii="Arial" w:hAnsi="Arial"/>
          <w:sz w:val="26"/>
          <w:szCs w:val="26"/>
          <w:lang w:val="ro-RO"/>
        </w:rPr>
        <w:t>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încheierii Actului adițional nr.5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sz w:val="26"/>
          <w:szCs w:val="26"/>
          <w:lang w:val="ro-RO"/>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nr.114/12.05.2022 </w:t>
      </w:r>
      <w:r>
        <w:rPr>
          <w:rFonts w:cs="Arial" w:ascii="Arial" w:hAnsi="Arial"/>
          <w:bCs/>
          <w:sz w:val="26"/>
          <w:szCs w:val="26"/>
          <w:lang w:val="ro-RO"/>
        </w:rPr>
        <w:t>privind modificarea Statului de funcţii al Poliției locale a municipiului Bistriţa</w:t>
      </w:r>
    </w:p>
    <w:p>
      <w:pPr>
        <w:pStyle w:val="Listparagraf"/>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720"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Style w:val="Do1"/>
          <w:rFonts w:cs="Arial" w:ascii="Arial" w:hAnsi="Arial"/>
          <w:b w:val="false"/>
          <w:lang w:val="ro-RO"/>
        </w:rPr>
        <w:t xml:space="preserve">nr.115/12.05.2022 </w:t>
      </w:r>
      <w:r>
        <w:rPr>
          <w:rFonts w:cs="Arial" w:ascii="Arial" w:hAnsi="Arial"/>
          <w:bCs/>
          <w:sz w:val="25"/>
          <w:szCs w:val="25"/>
          <w:lang w:val="ro-RO"/>
        </w:rPr>
        <w:t xml:space="preserve">privind </w:t>
      </w:r>
      <w:r>
        <w:rPr>
          <w:rFonts w:cs="Arial" w:ascii="Arial" w:hAnsi="Arial"/>
          <w:bCs/>
          <w:sz w:val="26"/>
          <w:lang w:val="ro-RO"/>
        </w:rPr>
        <w:t>aprobarea criteriilor pentru stabilirea ordinii de prioritate în vederea închirierii locuințelor libere din fondul vechi de locuințe, aflate în administrarea Consiliului local al municipiului Bistrița, ca și locuințe de serviciu</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116/13.05.2022 </w:t>
      </w:r>
      <w:r>
        <w:rPr>
          <w:rFonts w:cs="Arial" w:ascii="Arial" w:hAnsi="Arial"/>
          <w:spacing w:val="-3"/>
          <w:sz w:val="26"/>
          <w:szCs w:val="26"/>
          <w:lang w:val="ro-RO"/>
        </w:rPr>
        <w:t>privind aprobarea participării unei delegații a municipiului Bistrița la manifestările dedicate Aniversării a 800 de ani ai orașului înfrățit Wels (Austria) în perioada 22-27 iunie 2022</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Style w:val="Do1"/>
          <w:rFonts w:cs="Arial" w:ascii="Arial" w:hAnsi="Arial"/>
          <w:b w:val="false"/>
        </w:rPr>
        <w:t xml:space="preserve">nr.117/13.05.2022 </w:t>
      </w:r>
      <w:r>
        <w:rPr>
          <w:rFonts w:cs="Arial" w:ascii="Arial" w:hAnsi="Arial"/>
          <w:spacing w:val="-3"/>
          <w:sz w:val="26"/>
          <w:szCs w:val="26"/>
        </w:rPr>
        <w:t xml:space="preserve">privind </w:t>
      </w:r>
      <w:bookmarkStart w:id="2" w:name="_Hlk94711215"/>
      <w:r>
        <w:rPr>
          <w:rFonts w:cs="Arial" w:ascii="Arial" w:hAnsi="Arial"/>
          <w:spacing w:val="-3"/>
          <w:sz w:val="26"/>
          <w:szCs w:val="26"/>
        </w:rPr>
        <w:t>aprobarea Raportului final de implementare a Planului de Acțiune privind Energia Durabilă (PAED) în municipiul Bistrița, elaborat în cadrul inițiativei europene ”Convenția Primarilor” și a Planului de renovare pe termen lung al stocului de clădiri publice din municipiul Bistrița 2021-2050</w:t>
      </w:r>
      <w:bookmarkEnd w:id="2"/>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w:t>
      </w:r>
      <w:r>
        <w:rPr>
          <w:rFonts w:cs="Arial" w:ascii="Arial" w:hAnsi="Arial"/>
          <w:sz w:val="26"/>
          <w:szCs w:val="26"/>
        </w:rPr>
        <w:t>hotărâre</w:t>
      </w:r>
      <w:r>
        <w:rPr>
          <w:rFonts w:cs="Arial" w:ascii="Arial" w:hAnsi="Arial"/>
          <w:bCs/>
          <w:sz w:val="26"/>
          <w:szCs w:val="26"/>
        </w:rPr>
        <w:t xml:space="preserve"> </w:t>
      </w:r>
      <w:r>
        <w:rPr>
          <w:rStyle w:val="Do1"/>
          <w:rFonts w:cs="Arial" w:ascii="Arial" w:hAnsi="Arial"/>
          <w:b w:val="false"/>
        </w:rPr>
        <w:t xml:space="preserve">nr.121/17.05.2022 </w:t>
      </w:r>
      <w:r>
        <w:rPr>
          <w:rFonts w:cs="Arial" w:ascii="Arial" w:hAnsi="Arial"/>
          <w:sz w:val="26"/>
          <w:szCs w:val="26"/>
        </w:rPr>
        <w:t>privind conferirea titlului de „Cetățean de onoare al municipiului Bistrița” domnului Minta-Jimborean Vasil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567" w:hanging="295"/>
        <w:jc w:val="both"/>
        <w:rPr>
          <w:rFonts w:ascii="Arial" w:hAnsi="Arial" w:cs="Arial"/>
          <w:sz w:val="26"/>
          <w:szCs w:val="26"/>
        </w:rPr>
      </w:pPr>
      <w:r>
        <w:rPr>
          <w:rFonts w:cs="Arial" w:ascii="Arial" w:hAnsi="Arial"/>
          <w:bCs/>
          <w:sz w:val="26"/>
          <w:szCs w:val="26"/>
        </w:rPr>
        <w:t xml:space="preserve">Proiect de hotărâre </w:t>
      </w:r>
      <w:r>
        <w:rPr>
          <w:rStyle w:val="Do1"/>
          <w:rFonts w:cs="Arial" w:ascii="Arial" w:hAnsi="Arial"/>
          <w:b w:val="false"/>
        </w:rPr>
        <w:t xml:space="preserve">nr.122/17.05.2022 </w:t>
      </w:r>
      <w:r>
        <w:rPr>
          <w:rFonts w:cs="Arial" w:ascii="Arial" w:hAnsi="Arial"/>
          <w:sz w:val="26"/>
          <w:szCs w:val="26"/>
        </w:rPr>
        <w:t>privind aprobarea schimbării destinației imobilului-construcție situat în municipiul Bistrița, strada Gării nr.30, identificat în CF Bistrița nr.74741</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bCs/>
          <w:sz w:val="26"/>
          <w:szCs w:val="26"/>
        </w:rPr>
      </w:pPr>
      <w:r>
        <w:rPr>
          <w:rFonts w:cs="Arial" w:ascii="Arial" w:hAnsi="Arial"/>
          <w:sz w:val="26"/>
          <w:szCs w:val="26"/>
        </w:rPr>
        <w:t>Proiect</w:t>
      </w:r>
      <w:r>
        <w:rPr>
          <w:rFonts w:cs="Arial" w:ascii="Arial" w:hAnsi="Arial"/>
          <w:bCs/>
          <w:sz w:val="26"/>
          <w:szCs w:val="26"/>
        </w:rPr>
        <w:t xml:space="preserve"> de hotărâre </w:t>
      </w:r>
      <w:r>
        <w:rPr>
          <w:rStyle w:val="Do1"/>
          <w:rFonts w:cs="Arial" w:ascii="Arial" w:hAnsi="Arial"/>
          <w:b w:val="false"/>
        </w:rPr>
        <w:t xml:space="preserve">nr.123/19.05.2022 </w:t>
      </w:r>
      <w:r>
        <w:rPr>
          <w:rFonts w:cs="Arial" w:ascii="Arial" w:hAnsi="Arial"/>
          <w:bCs/>
          <w:sz w:val="26"/>
          <w:szCs w:val="26"/>
        </w:rPr>
        <w:t>privind actualizarea Inventarului bunurilor care aparţin domeniului privat al municipiului Bistriţa, judeţul Bistriţa-Năsăud</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Style w:val="Do1"/>
          <w:rFonts w:cs="Arial" w:ascii="Arial" w:hAnsi="Arial"/>
          <w:b w:val="false"/>
        </w:rPr>
        <w:t xml:space="preserve">nr.124/19.05.2022 </w:t>
      </w:r>
      <w:r>
        <w:rPr>
          <w:rFonts w:cs="Arial" w:ascii="Arial" w:hAnsi="Arial"/>
          <w:bCs/>
          <w:sz w:val="26"/>
          <w:szCs w:val="26"/>
        </w:rPr>
        <w:t>privind acordarea dreptului de folosință și de acces în favoarea Delgaz Grid S.A. asupra unei suprafețe de teren, situată în municipiul Bistrița, strada Victor Babeș nr.28 județul Bistrița-Năsăud, proprietate publică a municipiului Bistriț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Style w:val="Do1"/>
          <w:rFonts w:cs="Arial" w:ascii="Arial" w:hAnsi="Arial"/>
          <w:b w:val="false"/>
        </w:rPr>
        <w:t xml:space="preserve">nr.125/19.05.2022 </w:t>
      </w:r>
      <w:r>
        <w:rPr>
          <w:rFonts w:cs="Arial" w:ascii="Arial" w:hAnsi="Arial"/>
          <w:sz w:val="26"/>
          <w:szCs w:val="26"/>
        </w:rPr>
        <w:t>privind aprobarea închirierii prin licitaţie publică a unui teren în suprafață de 12 mp, proprietate publică a municipiului Bistrița, situat în municipiul Bistrița, Bulevardul Independentei, în vederea amplasarii unui chiosc pentru comercializare flori</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Style w:val="Do1"/>
          <w:rFonts w:ascii="Arial" w:hAnsi="Arial" w:cs="Arial"/>
          <w:b w:val="false"/>
          <w:b w:val="false"/>
          <w:bCs w:val="false"/>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Style w:val="Do1"/>
          <w:rFonts w:cs="Arial" w:ascii="Arial" w:hAnsi="Arial"/>
          <w:b w:val="false"/>
        </w:rPr>
        <w:t xml:space="preserve">nr.126/19.05.2022 </w:t>
      </w:r>
      <w:r>
        <w:rPr>
          <w:rFonts w:cs="Arial" w:ascii="Arial" w:hAnsi="Arial"/>
          <w:sz w:val="25"/>
          <w:szCs w:val="25"/>
        </w:rPr>
        <w:t>privind declararea ca bunuri de uz și interes public local a unor imobile-teren situate în municipiul Bistrița, strada Sucevei și localitatea componentă Sigmir</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Style w:val="Do1"/>
          <w:rFonts w:cs="Arial" w:ascii="Arial" w:hAnsi="Arial"/>
          <w:b w:val="false"/>
        </w:rPr>
        <w:t xml:space="preserve">nr.127/19.05.2022 </w:t>
      </w:r>
      <w:r>
        <w:rPr>
          <w:rFonts w:eastAsia="SimSun;宋体" w:cs="Arial" w:ascii="Arial" w:hAnsi="Arial"/>
          <w:sz w:val="26"/>
          <w:szCs w:val="26"/>
        </w:rPr>
        <w:t xml:space="preserve">privind modificarea Hotărârii Consiliului local al municipiului Bistriţa nr.87/2018 </w:t>
      </w:r>
      <w:r>
        <w:rPr>
          <w:rFonts w:cs="Arial" w:ascii="Arial" w:hAnsi="Arial"/>
          <w:iCs/>
          <w:sz w:val="26"/>
          <w:szCs w:val="26"/>
        </w:rPr>
        <w:t xml:space="preserve">privind aprobarea </w:t>
      </w:r>
      <w:r>
        <w:rPr>
          <w:rFonts w:cs="Arial" w:ascii="Arial" w:hAnsi="Arial"/>
          <w:sz w:val="26"/>
          <w:szCs w:val="26"/>
        </w:rPr>
        <w:t>Documentației de Avizare a Lucrărilor de Intervenții și a indicatorilor tehnico-economici pentru obiectul de investiții ”Amenajare piste de ciclişti în municipiul Bistriţa – etapa I, municipiul Bistriţa”</w:t>
      </w:r>
      <w:r>
        <w:rPr>
          <w:rFonts w:eastAsia="SimSun;宋体" w:cs="Arial" w:ascii="Arial" w:hAnsi="Arial"/>
          <w:sz w:val="26"/>
          <w:szCs w:val="26"/>
        </w:rPr>
        <w:t>, cu modificările ulterioar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Style w:val="Do1"/>
          <w:rFonts w:cs="Arial" w:ascii="Arial" w:hAnsi="Arial"/>
          <w:b w:val="false"/>
        </w:rPr>
        <w:t xml:space="preserve">nr.128/19.05.2022 </w:t>
      </w:r>
      <w:r>
        <w:rPr>
          <w:rFonts w:cs="Arial" w:ascii="Arial" w:hAnsi="Arial"/>
          <w:spacing w:val="-3"/>
          <w:sz w:val="26"/>
          <w:szCs w:val="26"/>
        </w:rPr>
        <w:t>privind modificarea Hotărârii Consiliului local al municipiului Bistriţa nr.218/19.12.2018 pentru aprobarea Proiectului “Amenajare piste de ciclişti în municipiul Bistriţa - Etapa 1” şi a cheltuielilor legate de proiect</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129/19.05.2022 </w:t>
      </w:r>
      <w:r>
        <w:rPr>
          <w:rFonts w:cs="Arial" w:ascii="Arial" w:hAnsi="Arial"/>
          <w:sz w:val="26"/>
          <w:szCs w:val="26"/>
        </w:rPr>
        <w:t>privind aprobarea participării municipiului Bistriţa la realizarea proiectului Via Transilvanica (Calea Transilvaniei)</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bCs/>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567" w:hanging="295"/>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nr.130/19.05.2022 privind aprobarea în anul 2022 a unui sprijin financiar de la bugetul local al municipiului Bistriţa pentru unităţile de cult care aparţin cultelor religioase recunoscute din Români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567" w:hanging="295"/>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131/19.05.2022 </w:t>
      </w:r>
      <w:r>
        <w:rPr>
          <w:rFonts w:cs="Arial" w:ascii="Arial" w:hAnsi="Arial"/>
          <w:sz w:val="26"/>
          <w:szCs w:val="26"/>
        </w:rPr>
        <w:t xml:space="preserve">privind modificarea Organigramei și a Statului de funcţii ale </w:t>
      </w:r>
      <w:r>
        <w:rPr>
          <w:rFonts w:cs="Arial" w:ascii="Arial" w:hAnsi="Arial"/>
          <w:bCs/>
          <w:sz w:val="26"/>
          <w:szCs w:val="26"/>
        </w:rPr>
        <w:t>Direcţiei de Asistenţă Socială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567" w:hanging="295"/>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124/21.12.2020 </w:t>
      </w:r>
      <w:r>
        <w:rPr>
          <w:rFonts w:cs="Arial" w:ascii="Arial" w:hAnsi="Arial"/>
          <w:bCs/>
          <w:sz w:val="26"/>
          <w:szCs w:val="26"/>
        </w:rPr>
        <w:t>privind aprobarea condiţiilor pentru autorizarea construirii de locuinţe colective mici, pe raza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Membrii Comisiei de Urbanism</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tabs>
          <w:tab w:val="clear" w:pos="720"/>
          <w:tab w:val="left" w:pos="0" w:leader="none"/>
          <w:tab w:val="left" w:pos="450" w:leader="none"/>
        </w:tabs>
        <w:spacing w:lineRule="auto" w:line="240" w:before="0" w:after="0"/>
        <w:ind w:left="644" w:hanging="360"/>
        <w:jc w:val="both"/>
        <w:rPr>
          <w:rFonts w:ascii="Arial" w:hAnsi="Arial" w:cs="Arial"/>
          <w:sz w:val="26"/>
          <w:szCs w:val="26"/>
          <w:lang w:eastAsia="en-GB"/>
        </w:rPr>
      </w:pPr>
      <w:r>
        <w:rPr>
          <w:rFonts w:cs="Arial" w:ascii="Arial" w:hAnsi="Arial"/>
          <w:sz w:val="26"/>
          <w:szCs w:val="26"/>
          <w:lang w:eastAsia="en-GB"/>
        </w:rPr>
        <w:t>Plângerea prealabilă nr.II/D 5174/07.04.2022 a Instituţiei Prefectului – Judeţul Bistriţa-Năsăud, înregistrată la Primăria municipiului Bistriţa cu nr.39262/12.04.2022 împotriva Hotărârii Consiliului local al municipiului Bistriţa nr.55/23.02.2022 şi Informarea nr.39262/09.05.2022 a Direcţiei Administraţie Publică, Juridic şi a Direcţiei Patrimoniu</w:t>
      </w:r>
    </w:p>
    <w:p>
      <w:pPr>
        <w:pStyle w:val="Listparagraf"/>
        <w:numPr>
          <w:ilvl w:val="0"/>
          <w:numId w:val="3"/>
        </w:numPr>
        <w:spacing w:lineRule="auto" w:line="240" w:before="0" w:after="0"/>
        <w:ind w:left="426" w:hanging="284"/>
        <w:contextualSpacing/>
        <w:jc w:val="both"/>
        <w:rPr>
          <w:rStyle w:val="Do1"/>
          <w:rFonts w:ascii="Arial" w:hAnsi="Arial" w:cs="Arial"/>
          <w:b w:val="false"/>
          <w:b w:val="false"/>
          <w:bCs w:val="false"/>
          <w:lang w:val="ro-RO"/>
        </w:rPr>
      </w:pPr>
      <w:r>
        <w:rPr>
          <w:rStyle w:val="Do1"/>
          <w:rFonts w:cs="Arial" w:ascii="Arial" w:hAnsi="Arial"/>
          <w:b w:val="false"/>
          <w:bCs w:val="false"/>
          <w:lang w:val="ro-RO"/>
        </w:rPr>
        <w:t>Procesul-verbal al şedinţei ordinare a Consiliului local al municipiului Bistriţa din data de 31.03.2022</w:t>
      </w:r>
    </w:p>
    <w:p>
      <w:pPr>
        <w:pStyle w:val="Listparagraf"/>
        <w:numPr>
          <w:ilvl w:val="0"/>
          <w:numId w:val="3"/>
        </w:numPr>
        <w:spacing w:lineRule="auto" w:line="240" w:before="0" w:after="0"/>
        <w:ind w:left="426" w:hanging="284"/>
        <w:contextualSpacing/>
        <w:jc w:val="both"/>
        <w:rPr>
          <w:rStyle w:val="Do1"/>
          <w:rFonts w:ascii="Arial" w:hAnsi="Arial" w:cs="Arial"/>
          <w:b w:val="false"/>
          <w:b w:val="false"/>
          <w:bCs w:val="false"/>
        </w:rPr>
      </w:pPr>
      <w:r>
        <w:rPr>
          <w:rStyle w:val="Do1"/>
          <w:rFonts w:cs="Arial" w:ascii="Arial" w:hAnsi="Arial"/>
          <w:b w:val="false"/>
          <w:bCs w:val="false"/>
          <w:lang w:val="ro-RO"/>
        </w:rPr>
        <w:t>Procesul-verbal al şedinţei ordinare a Consiliului local al municipiului Bistriţa</w:t>
      </w:r>
      <w:r>
        <w:rPr>
          <w:rStyle w:val="Do1"/>
          <w:rFonts w:cs="Arial" w:ascii="Arial" w:hAnsi="Arial"/>
          <w:b w:val="false"/>
          <w:bCs w:val="false"/>
        </w:rPr>
        <w:t xml:space="preserve"> din data de 14.04.2022</w:t>
      </w:r>
    </w:p>
    <w:p>
      <w:pPr>
        <w:pStyle w:val="Listparagraf"/>
        <w:numPr>
          <w:ilvl w:val="0"/>
          <w:numId w:val="3"/>
        </w:numPr>
        <w:spacing w:lineRule="auto" w:line="240" w:before="0" w:after="0"/>
        <w:ind w:left="426" w:hanging="284"/>
        <w:contextualSpacing/>
        <w:jc w:val="both"/>
        <w:rPr>
          <w:rStyle w:val="Do1"/>
          <w:rFonts w:ascii="Arial" w:hAnsi="Arial" w:cs="Arial"/>
          <w:b w:val="false"/>
          <w:b w:val="false"/>
          <w:bCs w:val="false"/>
        </w:rPr>
      </w:pPr>
      <w:r>
        <w:rPr>
          <w:rStyle w:val="Do1"/>
          <w:rFonts w:cs="Arial" w:ascii="Arial" w:hAnsi="Arial"/>
          <w:b w:val="false"/>
          <w:bCs w:val="false"/>
          <w:lang w:val="ro-RO"/>
        </w:rPr>
        <w:t>Procesul-verbal al şedinţei extraordinare convocată de îndată a Consiliului local al municipiului Bistriţa</w:t>
      </w:r>
      <w:r>
        <w:rPr>
          <w:rStyle w:val="Do1"/>
          <w:rFonts w:cs="Arial" w:ascii="Arial" w:hAnsi="Arial"/>
          <w:b w:val="false"/>
          <w:bCs w:val="false"/>
        </w:rPr>
        <w:t xml:space="preserve"> din data de 19.04.2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Style w:val="Do1"/>
          <w:rFonts w:ascii="Arial" w:hAnsi="Arial" w:cs="Arial"/>
          <w:b w:val="false"/>
          <w:b w:val="false"/>
          <w:bCs w:val="false"/>
          <w:kern w:val="2"/>
          <w:sz w:val="26"/>
          <w:szCs w:val="2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Viceprimar Sorin Hangan – Președintele de ședință: dacă sunt propuneri de modificare a ordinii de zi? Domnul primar, vă r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Domnul Ioan Turc – Primarul municipiului Bistrița: da, stimați consilieri, propun </w:t>
      </w:r>
      <w:r>
        <w:rPr>
          <w:rFonts w:cs="Arial" w:ascii="Arial" w:hAnsi="Arial"/>
          <w:b/>
          <w:bCs/>
          <w:kern w:val="2"/>
          <w:sz w:val="26"/>
          <w:szCs w:val="26"/>
        </w:rPr>
        <w:t xml:space="preserve">completarea ordinii de zi </w:t>
      </w:r>
      <w:r>
        <w:rPr>
          <w:rFonts w:cs="Arial" w:ascii="Arial" w:hAnsi="Arial"/>
          <w:kern w:val="2"/>
          <w:sz w:val="26"/>
          <w:szCs w:val="26"/>
        </w:rPr>
        <w:t>a ședinței ordinare de astăzi cu:</w:t>
      </w:r>
    </w:p>
    <w:p>
      <w:pPr>
        <w:pStyle w:val="Normal"/>
        <w:numPr>
          <w:ilvl w:val="0"/>
          <w:numId w:val="2"/>
        </w:numPr>
        <w:spacing w:lineRule="auto" w:line="240" w:before="0" w:after="0"/>
        <w:ind w:left="540" w:hanging="360"/>
        <w:jc w:val="both"/>
        <w:rPr>
          <w:rFonts w:ascii="Arial" w:hAnsi="Arial" w:cs="Arial"/>
          <w:kern w:val="2"/>
          <w:sz w:val="26"/>
          <w:szCs w:val="26"/>
        </w:rPr>
      </w:pPr>
      <w:r>
        <w:rPr>
          <w:rFonts w:cs="Arial" w:ascii="Arial" w:hAnsi="Arial"/>
          <w:kern w:val="2"/>
          <w:sz w:val="26"/>
          <w:szCs w:val="26"/>
        </w:rPr>
        <w:t>Proiect de hotărâre nr.132/24.05.2022 pentru modificarea Hotărârii nr.95/14.04.2022 a Consiliului local al municipiului Bistrița, privind aprobarea contractării și garantării cu veniturile proprii a unei finanțări rambursabile interne necesară asigurării contribuției la proiectele finanțate prin fonduri structurale ale Uniunii Europene din perioada de programare 2014 – 2020 în valoare de maxim 14.690.058 lei, cu o maturitate de maxim 8 ani;</w:t>
      </w:r>
    </w:p>
    <w:p>
      <w:pPr>
        <w:pStyle w:val="Normal"/>
        <w:numPr>
          <w:ilvl w:val="0"/>
          <w:numId w:val="2"/>
        </w:numPr>
        <w:spacing w:lineRule="auto" w:line="240" w:before="0" w:after="0"/>
        <w:ind w:left="540" w:hanging="360"/>
        <w:jc w:val="both"/>
        <w:rPr>
          <w:rFonts w:ascii="Arial" w:hAnsi="Arial" w:cs="Arial"/>
          <w:kern w:val="2"/>
          <w:sz w:val="26"/>
          <w:szCs w:val="26"/>
        </w:rPr>
      </w:pPr>
      <w:r>
        <w:rPr>
          <w:rFonts w:cs="Arial" w:ascii="Arial" w:hAnsi="Arial"/>
          <w:kern w:val="2"/>
          <w:sz w:val="26"/>
          <w:szCs w:val="26"/>
        </w:rPr>
        <w:t>Proiect de hotărâre nr.133/24.05.2022 privind aprobarea proiectului „Amenajare piste de cicliști în municipiul Bistrița, localitatea componentă Slătinița”, în vederea participării la apelurile de proiecte PNRR/2022/C10, componenta 10 - Fond Local, din cadrul Planului Național de Redresare și Reziliență;</w:t>
      </w:r>
    </w:p>
    <w:p>
      <w:pPr>
        <w:pStyle w:val="Normal"/>
        <w:spacing w:lineRule="auto" w:line="240" w:before="0" w:after="0"/>
        <w:ind w:left="540" w:hanging="0"/>
        <w:jc w:val="both"/>
        <w:rPr>
          <w:rFonts w:ascii="Arial" w:hAnsi="Arial" w:cs="Arial"/>
          <w:kern w:val="2"/>
          <w:sz w:val="26"/>
          <w:szCs w:val="26"/>
        </w:rPr>
      </w:pPr>
      <w:r>
        <w:rPr>
          <w:rFonts w:cs="Arial" w:ascii="Arial" w:hAnsi="Arial"/>
          <w:kern w:val="2"/>
          <w:sz w:val="26"/>
          <w:szCs w:val="26"/>
        </w:rPr>
        <w:t>și de asemenea avem:</w:t>
      </w:r>
    </w:p>
    <w:p>
      <w:pPr>
        <w:pStyle w:val="Normal"/>
        <w:spacing w:lineRule="auto" w:line="240" w:before="0" w:after="0"/>
        <w:ind w:firstLine="540"/>
        <w:jc w:val="both"/>
        <w:rPr>
          <w:rFonts w:ascii="Arial" w:hAnsi="Arial" w:cs="Arial"/>
          <w:kern w:val="2"/>
          <w:sz w:val="26"/>
          <w:szCs w:val="26"/>
        </w:rPr>
      </w:pPr>
      <w:r>
        <w:rPr>
          <w:rFonts w:cs="Arial" w:ascii="Arial" w:hAnsi="Arial"/>
          <w:kern w:val="2"/>
          <w:sz w:val="26"/>
          <w:szCs w:val="26"/>
        </w:rPr>
        <w:t>3. Petiția nr.51958/20.05.2022 a domnului Petraș Ion Lucian, referitoare la clădirea fostei Biblioteci Județene de pe str. Gării nr. 2 și Punctul de vedere nr. 53212/24.05.2022 al Poliției Locale Bistrița</w:t>
      </w:r>
    </w:p>
    <w:p>
      <w:pPr>
        <w:pStyle w:val="Normal"/>
        <w:spacing w:lineRule="auto" w:line="240" w:before="0" w:after="0"/>
        <w:ind w:firstLine="540"/>
        <w:jc w:val="both"/>
        <w:rPr>
          <w:rFonts w:ascii="Arial" w:hAnsi="Arial" w:cs="Arial"/>
          <w:kern w:val="2"/>
          <w:sz w:val="26"/>
          <w:szCs w:val="26"/>
        </w:rPr>
      </w:pPr>
      <w:r>
        <w:rPr>
          <w:rFonts w:cs="Arial" w:ascii="Arial" w:hAnsi="Arial"/>
          <w:kern w:val="2"/>
          <w:sz w:val="26"/>
          <w:szCs w:val="26"/>
        </w:rPr>
        <w:t>4. Raportul Curții de Conturi, Camera de Conturi Bistrița Năsăud, privind Finanțele Publice Locale pe anul 2020 la nivelul județului Bistrița Năsăud, comunicat cu adresa înregistrată la Primăria municipiului Bistrița cu nr. 38808/11.04.2022.</w:t>
      </w:r>
    </w:p>
    <w:p>
      <w:pPr>
        <w:pStyle w:val="Normal"/>
        <w:spacing w:lineRule="auto" w:line="240" w:before="0" w:after="0"/>
        <w:ind w:left="540" w:hanging="0"/>
        <w:jc w:val="both"/>
        <w:rPr/>
      </w:pPr>
      <w:r>
        <w:rPr>
          <w:rFonts w:cs="Arial" w:ascii="Arial" w:hAnsi="Arial"/>
          <w:kern w:val="2"/>
          <w:sz w:val="26"/>
          <w:szCs w:val="26"/>
        </w:rPr>
        <w:t>Mulțumesc!</w:t>
      </w:r>
    </w:p>
    <w:p>
      <w:pPr>
        <w:pStyle w:val="Normal"/>
        <w:spacing w:lineRule="auto" w:line="240" w:before="0" w:after="0"/>
        <w:ind w:firstLine="540"/>
        <w:jc w:val="both"/>
        <w:rPr>
          <w:rFonts w:ascii="Arial" w:hAnsi="Arial" w:cs="Arial"/>
          <w:kern w:val="2"/>
          <w:sz w:val="26"/>
          <w:szCs w:val="26"/>
        </w:rPr>
      </w:pPr>
      <w:r>
        <w:rPr>
          <w:rFonts w:cs="Arial" w:ascii="Arial" w:hAnsi="Arial"/>
          <w:kern w:val="2"/>
          <w:sz w:val="26"/>
          <w:szCs w:val="26"/>
        </w:rPr>
        <w:t>Domnul Viceprimar Sorin Hangan – Președintele de ședință: da, mulțumesc! Dacă sunt alte propuneri? Domnul consilier Munthiu!</w:t>
      </w:r>
    </w:p>
    <w:p>
      <w:pPr>
        <w:pStyle w:val="Normal"/>
        <w:autoSpaceDE w:val="false"/>
        <w:spacing w:lineRule="auto" w:line="240" w:before="0" w:after="0"/>
        <w:ind w:firstLine="540"/>
        <w:jc w:val="both"/>
        <w:rPr>
          <w:rFonts w:ascii="Arial" w:hAnsi="Arial" w:cs="Arial"/>
          <w:bCs/>
          <w:sz w:val="26"/>
          <w:szCs w:val="26"/>
        </w:rPr>
      </w:pPr>
      <w:r>
        <w:rPr>
          <w:rFonts w:cs="Arial" w:ascii="Arial" w:hAnsi="Arial"/>
          <w:kern w:val="2"/>
          <w:sz w:val="26"/>
          <w:szCs w:val="26"/>
        </w:rPr>
        <w:t xml:space="preserve">Domnul consilier Munthiu Cristiean: propun retragerea de pe ordinea de zi a punctului 19: </w:t>
      </w:r>
      <w:r>
        <w:rPr>
          <w:rFonts w:cs="Arial" w:ascii="Arial" w:hAnsi="Arial"/>
          <w:bCs/>
          <w:sz w:val="26"/>
          <w:szCs w:val="26"/>
        </w:rPr>
        <w:t xml:space="preserve">Proiect de hotărâre </w:t>
      </w:r>
      <w:r>
        <w:rPr>
          <w:rStyle w:val="Do1"/>
          <w:rFonts w:cs="Arial" w:ascii="Arial" w:hAnsi="Arial"/>
          <w:b w:val="false"/>
        </w:rPr>
        <w:t xml:space="preserve">nr.124/21.12.2020 </w:t>
      </w:r>
      <w:r>
        <w:rPr>
          <w:rFonts w:cs="Arial" w:ascii="Arial" w:hAnsi="Arial"/>
          <w:bCs/>
          <w:sz w:val="26"/>
          <w:szCs w:val="26"/>
        </w:rPr>
        <w:t>privind aprobarea condiţiilor pentru autorizarea construirii de locuinţe colective mici, pe raza municipiului Bistriţa.</w:t>
      </w:r>
    </w:p>
    <w:p>
      <w:pPr>
        <w:pStyle w:val="Normal"/>
        <w:autoSpaceDE w:val="false"/>
        <w:spacing w:lineRule="auto" w:line="240" w:before="0" w:after="0"/>
        <w:ind w:firstLine="540"/>
        <w:jc w:val="both"/>
        <w:rPr>
          <w:rFonts w:ascii="Arial" w:hAnsi="Arial" w:cs="Arial"/>
          <w:bCs/>
          <w:sz w:val="26"/>
          <w:szCs w:val="26"/>
        </w:rPr>
      </w:pPr>
      <w:r>
        <w:rPr>
          <w:rFonts w:cs="Arial" w:ascii="Arial" w:hAnsi="Arial"/>
          <w:bCs/>
          <w:sz w:val="26"/>
          <w:szCs w:val="26"/>
        </w:rPr>
        <w:t>Inițiator apare în acest proiect Comisia de urbanism a consiliului local, deși această comisie nu a decis punerea pe ordinea de zi a acestui proiect. Conform celor discutate ieri în ședința de comisii și propunerii domnului primar, de săptămâna viitoare se vor face, vor avea loc niște întâlniri cu toți factorii interesați ca să reușim să facem, în sfârșit un proiect care să rezolve această problemă, să fie trimis la Ministerul Dezvoltării și să terminăm o dată cu acest factor de tensiune și presiune, atât asupra locuitorilor cât și asupra dezvoltatorilor. Mulțumesc!</w:t>
      </w:r>
    </w:p>
    <w:p>
      <w:pPr>
        <w:pStyle w:val="Normal"/>
        <w:autoSpaceDE w:val="false"/>
        <w:spacing w:lineRule="auto" w:line="240" w:before="0" w:after="0"/>
        <w:ind w:firstLine="540"/>
        <w:jc w:val="both"/>
        <w:rPr>
          <w:rFonts w:ascii="Arial" w:hAnsi="Arial" w:cs="Arial"/>
          <w:kern w:val="2"/>
          <w:sz w:val="26"/>
          <w:szCs w:val="26"/>
        </w:rPr>
      </w:pPr>
      <w:r>
        <w:rPr>
          <w:rFonts w:cs="Arial" w:ascii="Arial" w:hAnsi="Arial"/>
          <w:kern w:val="2"/>
          <w:sz w:val="26"/>
          <w:szCs w:val="26"/>
        </w:rPr>
        <w:t>Domnul Viceprimar Sorin Hangan – Președintele de ședință: da, mulțumesc! În același timp vă propun și eu ca, câteva adrese și petiții pe care le-am discutat, vi      le-am adus la cunoștință ieri, în cadrul comisiilor reunite și care sunt recepționate de câteva zile, neavând structurile de specialitate să facă rapoarte, să le discutăm în proxima ședință pe care o vom avea.</w:t>
      </w:r>
    </w:p>
    <w:p>
      <w:pPr>
        <w:pStyle w:val="Normal"/>
        <w:autoSpaceDE w:val="false"/>
        <w:spacing w:lineRule="auto" w:line="240" w:before="0" w:after="0"/>
        <w:ind w:firstLine="540"/>
        <w:jc w:val="both"/>
        <w:rPr>
          <w:rFonts w:ascii="Arial" w:hAnsi="Arial" w:cs="Arial"/>
          <w:kern w:val="2"/>
          <w:sz w:val="26"/>
          <w:szCs w:val="26"/>
        </w:rPr>
      </w:pPr>
      <w:r>
        <w:rPr>
          <w:rFonts w:cs="Arial" w:ascii="Arial" w:hAnsi="Arial"/>
          <w:kern w:val="2"/>
          <w:sz w:val="26"/>
          <w:szCs w:val="26"/>
        </w:rPr>
        <w:t>Deci, vă propun ca:</w:t>
      </w:r>
    </w:p>
    <w:p>
      <w:pPr>
        <w:pStyle w:val="Normal"/>
        <w:autoSpaceDE w:val="false"/>
        <w:spacing w:lineRule="auto" w:line="240" w:before="0" w:after="0"/>
        <w:ind w:firstLine="540"/>
        <w:jc w:val="both"/>
        <w:rPr>
          <w:rFonts w:ascii="Arial" w:hAnsi="Arial" w:cs="Arial"/>
          <w:b/>
          <w:b/>
          <w:bCs/>
          <w:kern w:val="2"/>
          <w:sz w:val="26"/>
          <w:szCs w:val="26"/>
        </w:rPr>
      </w:pPr>
      <w:r>
        <w:rPr>
          <w:rFonts w:cs="Arial" w:ascii="Arial" w:hAnsi="Arial"/>
          <w:b/>
          <w:bCs/>
          <w:kern w:val="2"/>
          <w:sz w:val="26"/>
          <w:szCs w:val="26"/>
        </w:rPr>
        <w:t>1. Adresa nr.II/D 9655/19.05.2022 a Instituției Prefectului – Județul Bistrița-Năsăud înregistrată la Primăria municipiului Bistrița cu nr.52089/20.05.2022, cuprinzând observații cu privire la legalitatea Hotărârilor nr.91, 92 și 93 din 14.04.2022 ale Consiliului local al municipiului Bistrița,</w:t>
      </w:r>
    </w:p>
    <w:p>
      <w:pPr>
        <w:pStyle w:val="Normal"/>
        <w:autoSpaceDE w:val="false"/>
        <w:spacing w:lineRule="auto" w:line="240" w:before="0" w:after="0"/>
        <w:ind w:firstLine="540"/>
        <w:jc w:val="both"/>
        <w:rPr>
          <w:rFonts w:ascii="Arial" w:hAnsi="Arial" w:cs="Arial"/>
          <w:kern w:val="2"/>
          <w:sz w:val="26"/>
          <w:szCs w:val="26"/>
        </w:rPr>
      </w:pPr>
      <w:r>
        <w:rPr>
          <w:rFonts w:cs="Arial" w:ascii="Arial" w:hAnsi="Arial"/>
          <w:kern w:val="2"/>
          <w:sz w:val="26"/>
          <w:szCs w:val="26"/>
        </w:rPr>
        <w:t xml:space="preserve">de asemenea: </w:t>
      </w:r>
    </w:p>
    <w:p>
      <w:pPr>
        <w:pStyle w:val="Normal"/>
        <w:autoSpaceDE w:val="false"/>
        <w:spacing w:lineRule="auto" w:line="240" w:before="0" w:after="0"/>
        <w:ind w:firstLine="540"/>
        <w:jc w:val="both"/>
        <w:rPr>
          <w:rFonts w:ascii="Arial" w:hAnsi="Arial" w:cs="Arial"/>
          <w:b/>
          <w:b/>
          <w:bCs/>
          <w:kern w:val="2"/>
          <w:sz w:val="26"/>
          <w:szCs w:val="26"/>
        </w:rPr>
      </w:pPr>
      <w:r>
        <w:rPr>
          <w:rFonts w:cs="Arial" w:ascii="Arial" w:hAnsi="Arial"/>
          <w:b/>
          <w:bCs/>
          <w:kern w:val="2"/>
          <w:sz w:val="26"/>
          <w:szCs w:val="26"/>
        </w:rPr>
        <w:t>2. Plângerea prealabilă a domnului Kloos Gheorghe împotriva Hotărârii Consiliului Local nr. 136/2013 privind aprobarea documentației de urbanism ”Actualizare Plan Urbanistic General al Municipiului Bistrița și Regulamentul Local de Urbanism”</w:t>
      </w:r>
    </w:p>
    <w:p>
      <w:pPr>
        <w:pStyle w:val="Normal"/>
        <w:autoSpaceDE w:val="false"/>
        <w:spacing w:lineRule="auto" w:line="240" w:before="0" w:after="0"/>
        <w:ind w:firstLine="540"/>
        <w:jc w:val="both"/>
        <w:rPr>
          <w:rFonts w:ascii="Arial" w:hAnsi="Arial" w:cs="Arial"/>
          <w:kern w:val="2"/>
          <w:sz w:val="26"/>
          <w:szCs w:val="26"/>
        </w:rPr>
      </w:pPr>
      <w:r>
        <w:rPr>
          <w:rFonts w:cs="Arial" w:ascii="Arial" w:hAnsi="Arial"/>
          <w:kern w:val="2"/>
          <w:sz w:val="26"/>
          <w:szCs w:val="26"/>
        </w:rPr>
        <w:t xml:space="preserve">de asemenea: </w:t>
      </w:r>
    </w:p>
    <w:p>
      <w:pPr>
        <w:pStyle w:val="Normal"/>
        <w:autoSpaceDE w:val="false"/>
        <w:spacing w:lineRule="auto" w:line="240" w:before="0" w:after="0"/>
        <w:ind w:firstLine="540"/>
        <w:jc w:val="both"/>
        <w:rPr>
          <w:rFonts w:ascii="Arial" w:hAnsi="Arial" w:cs="Arial"/>
          <w:b/>
          <w:b/>
          <w:bCs/>
          <w:kern w:val="2"/>
          <w:sz w:val="26"/>
          <w:szCs w:val="26"/>
        </w:rPr>
      </w:pPr>
      <w:r>
        <w:rPr>
          <w:rFonts w:cs="Arial" w:ascii="Arial" w:hAnsi="Arial"/>
          <w:b/>
          <w:bCs/>
          <w:kern w:val="2"/>
          <w:sz w:val="26"/>
          <w:szCs w:val="26"/>
        </w:rPr>
        <w:t>3. Petiția doamnei Nacu Mariana nr. 50638/17.05.2022 și nr. 24712/07.03.2022 privind documente din Dosarul nr.53/112/2022 având ca obiect anulare act emis de autorități publice locale, Hotărârea de Consiliu Local 184 din 2018 cu privire la edificarea de locuințe colective mici în zona de locuire L2;</w:t>
      </w:r>
    </w:p>
    <w:p>
      <w:pPr>
        <w:pStyle w:val="Normal"/>
        <w:autoSpaceDE w:val="false"/>
        <w:spacing w:lineRule="auto" w:line="240" w:before="0" w:after="0"/>
        <w:ind w:firstLine="540"/>
        <w:jc w:val="both"/>
        <w:rPr>
          <w:rFonts w:ascii="Arial" w:hAnsi="Arial" w:cs="Arial"/>
          <w:kern w:val="2"/>
          <w:sz w:val="26"/>
          <w:szCs w:val="26"/>
        </w:rPr>
      </w:pPr>
      <w:r>
        <w:rPr>
          <w:rFonts w:cs="Arial" w:ascii="Arial" w:hAnsi="Arial"/>
          <w:b/>
          <w:bCs/>
          <w:kern w:val="2"/>
          <w:sz w:val="26"/>
          <w:szCs w:val="26"/>
        </w:rPr>
        <w:t xml:space="preserve">4. Cererea doamnei Nacu Mariana și a domnului Crăciun Silivan înregistrată la Primăria municipiului Bistrița cu nr. 47092 din 6 mai 2022 </w:t>
      </w:r>
      <w:r>
        <w:rPr>
          <w:rFonts w:cs="Arial" w:ascii="Arial" w:hAnsi="Arial"/>
          <w:kern w:val="2"/>
          <w:sz w:val="26"/>
          <w:szCs w:val="26"/>
        </w:rPr>
        <w:t xml:space="preserve">– toate acestea patru să le discutăm în proxima ședință, când vom avea și rapoartele de specialitate. Fac referiri la dosare în instanță care în patru zile n-aveau cum să fie gata rapoartele. </w:t>
      </w:r>
    </w:p>
    <w:p>
      <w:pPr>
        <w:pStyle w:val="Normal"/>
        <w:autoSpaceDE w:val="false"/>
        <w:spacing w:lineRule="auto" w:line="240" w:before="0" w:after="0"/>
        <w:ind w:firstLine="540"/>
        <w:jc w:val="both"/>
        <w:rPr>
          <w:rFonts w:ascii="Arial" w:hAnsi="Arial" w:cs="Arial"/>
          <w:kern w:val="2"/>
          <w:sz w:val="26"/>
          <w:szCs w:val="26"/>
        </w:rPr>
      </w:pPr>
      <w:r>
        <w:rPr>
          <w:rFonts w:cs="Arial" w:ascii="Arial" w:hAnsi="Arial"/>
          <w:kern w:val="2"/>
          <w:sz w:val="26"/>
          <w:szCs w:val="26"/>
        </w:rPr>
        <w:t xml:space="preserve">Dacă sunt alte propuneri de modificare sau adăugare? </w:t>
      </w:r>
    </w:p>
    <w:p>
      <w:pPr>
        <w:pStyle w:val="Normal"/>
        <w:autoSpaceDE w:val="false"/>
        <w:spacing w:lineRule="auto" w:line="240" w:before="0" w:after="0"/>
        <w:ind w:firstLine="540"/>
        <w:jc w:val="both"/>
        <w:rPr/>
      </w:pPr>
      <w:r>
        <w:rPr>
          <w:rFonts w:cs="Arial" w:ascii="Arial" w:hAnsi="Arial"/>
          <w:kern w:val="2"/>
          <w:sz w:val="26"/>
          <w:szCs w:val="26"/>
        </w:rPr>
        <w:t>Dacă nu, am să vă rog să votăm ordinea de zi cu modificările pe care vi le-am propus. Vă rog să dați drumul la vot! Vă rog să votați, stimați colegi!</w:t>
      </w:r>
    </w:p>
    <w:p>
      <w:pPr>
        <w:pStyle w:val="Normal"/>
        <w:autoSpaceDE w:val="false"/>
        <w:spacing w:lineRule="auto" w:line="240" w:before="0" w:after="0"/>
        <w:ind w:firstLine="540"/>
        <w:jc w:val="both"/>
        <w:rPr/>
      </w:pPr>
      <w:r>
        <w:rPr>
          <w:rFonts w:cs="Arial" w:ascii="Arial" w:hAnsi="Arial"/>
          <w:kern w:val="2"/>
          <w:sz w:val="26"/>
          <w:szCs w:val="26"/>
        </w:rPr>
        <w:t>Cu 21 de voturi ”pentru” ordinea de zi a fost aprobată.</w:t>
      </w:r>
    </w:p>
    <w:p>
      <w:pPr>
        <w:pStyle w:val="Normal"/>
        <w:autoSpaceDE w:val="false"/>
        <w:spacing w:lineRule="auto" w:line="240" w:before="0" w:after="0"/>
        <w:ind w:firstLine="540"/>
        <w:jc w:val="both"/>
        <w:rPr>
          <w:rFonts w:ascii="Arial" w:hAnsi="Arial" w:cs="Arial"/>
          <w:kern w:val="2"/>
          <w:sz w:val="26"/>
          <w:szCs w:val="26"/>
        </w:rPr>
      </w:pPr>
      <w:r>
        <w:rPr>
          <w:rFonts w:cs="Arial" w:ascii="Arial" w:hAnsi="Arial"/>
          <w:kern w:val="2"/>
          <w:sz w:val="26"/>
          <w:szCs w:val="26"/>
        </w:rPr>
        <w:t xml:space="preserve">și v-aș propune să intrăm în ședință, direct, că-i lungă, nu mai modificăm nici punctul 21 că sper să nu dureze, vom sta mai mult, chiar dacă trebuie să-l depunem, că-i urgență. </w:t>
      </w:r>
    </w:p>
    <w:p>
      <w:pPr>
        <w:pStyle w:val="Normal"/>
        <w:autoSpaceDE w:val="false"/>
        <w:spacing w:lineRule="auto" w:line="240" w:before="0" w:after="0"/>
        <w:ind w:firstLine="54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540"/>
        <w:contextualSpacing/>
        <w:jc w:val="both"/>
        <w:rPr>
          <w:rFonts w:ascii="Arial" w:hAnsi="Arial" w:cs="Arial"/>
          <w:b/>
          <w:b/>
          <w:bCs/>
          <w:sz w:val="26"/>
          <w:szCs w:val="26"/>
          <w:lang w:val="ro-RO"/>
        </w:rPr>
      </w:pPr>
      <w:r>
        <w:rPr>
          <w:rFonts w:cs="Arial" w:ascii="Arial" w:hAnsi="Arial"/>
          <w:kern w:val="2"/>
          <w:sz w:val="26"/>
          <w:szCs w:val="26"/>
        </w:rPr>
        <w:t>Se trece la</w:t>
      </w:r>
      <w:r>
        <w:rPr>
          <w:rFonts w:cs="Arial" w:ascii="Arial" w:hAnsi="Arial"/>
          <w:b/>
          <w:bCs/>
          <w:kern w:val="2"/>
          <w:sz w:val="26"/>
          <w:szCs w:val="26"/>
        </w:rPr>
        <w:t xml:space="preserve"> punctul 1 de pe ordinea de zi: </w:t>
      </w:r>
      <w:r>
        <w:rPr>
          <w:rStyle w:val="Do1"/>
          <w:rFonts w:cs="Arial" w:ascii="Arial" w:hAnsi="Arial"/>
          <w:lang w:val="ro-RO"/>
        </w:rPr>
        <w:t xml:space="preserve">Proiect de hotărâre nr.110/11.05.2022 </w:t>
      </w:r>
      <w:r>
        <w:rPr>
          <w:rFonts w:cs="Arial" w:ascii="Arial" w:hAnsi="Arial"/>
          <w:b/>
          <w:bCs/>
          <w:sz w:val="26"/>
          <w:szCs w:val="26"/>
          <w:lang w:val="ro-RO"/>
        </w:rPr>
        <w:t>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Regulamentului serviciului de salubrizare al județului Bistrița-Năsăud, forma consolidată</w:t>
      </w:r>
    </w:p>
    <w:p>
      <w:pPr>
        <w:pStyle w:val="Normal"/>
        <w:spacing w:lineRule="auto" w:line="240" w:before="0" w:after="0"/>
        <w:ind w:firstLine="540"/>
        <w:jc w:val="both"/>
        <w:rPr>
          <w:rFonts w:ascii="Arial" w:hAnsi="Arial" w:cs="Arial"/>
          <w:bCs/>
          <w:sz w:val="26"/>
          <w:szCs w:val="26"/>
        </w:rPr>
      </w:pPr>
      <w:r>
        <w:rPr>
          <w:rFonts w:cs="Arial" w:ascii="Arial" w:hAnsi="Arial"/>
          <w:bCs/>
          <w:sz w:val="26"/>
          <w:szCs w:val="26"/>
        </w:rPr>
        <w:t xml:space="preserve">Proiectul de hotărâre cuprinde 4 articole şi se adoptă cu votul majorităţii consilierilor locali în funcţie. </w:t>
      </w:r>
    </w:p>
    <w:p>
      <w:pPr>
        <w:pStyle w:val="Normal"/>
        <w:spacing w:lineRule="auto" w:line="240" w:before="0" w:after="0"/>
        <w:ind w:firstLine="540"/>
        <w:jc w:val="both"/>
        <w:rPr>
          <w:rFonts w:ascii="Arial" w:hAnsi="Arial" w:cs="Arial"/>
          <w:bCs/>
          <w:sz w:val="26"/>
          <w:szCs w:val="26"/>
        </w:rPr>
      </w:pPr>
      <w:r>
        <w:rPr>
          <w:rFonts w:cs="Arial" w:ascii="Arial" w:hAnsi="Arial"/>
          <w:kern w:val="2"/>
          <w:sz w:val="26"/>
          <w:szCs w:val="26"/>
        </w:rPr>
        <w:t xml:space="preserve">Domnul Viceprimar Sorin Hangan – Președintele de ședință:  avem aviz favorabil din </w:t>
      </w:r>
      <w:r>
        <w:rPr>
          <w:rFonts w:cs="Arial" w:ascii="Arial" w:hAnsi="Arial"/>
          <w:bCs/>
          <w:sz w:val="26"/>
          <w:szCs w:val="26"/>
        </w:rPr>
        <w:t xml:space="preserve">comisiile reunite de ieri. </w:t>
      </w:r>
    </w:p>
    <w:p>
      <w:pPr>
        <w:pStyle w:val="Normal"/>
        <w:spacing w:lineRule="auto" w:line="240" w:before="0" w:after="0"/>
        <w:ind w:firstLine="540"/>
        <w:jc w:val="both"/>
        <w:rPr/>
      </w:pPr>
      <w:r>
        <w:rPr>
          <w:rFonts w:cs="Arial" w:ascii="Arial" w:hAnsi="Arial"/>
          <w:bCs/>
          <w:sz w:val="26"/>
          <w:szCs w:val="26"/>
        </w:rPr>
        <w:t>Eu nu o să mai intervin, am intervenit ieri în comisiile reunite. Vă rog, doamna consilier Săsărman!</w:t>
      </w:r>
    </w:p>
    <w:p>
      <w:pPr>
        <w:pStyle w:val="Normal"/>
        <w:spacing w:lineRule="auto" w:line="240" w:before="0" w:after="0"/>
        <w:ind w:firstLine="540"/>
        <w:jc w:val="both"/>
        <w:rPr>
          <w:rFonts w:ascii="Arial" w:hAnsi="Arial" w:cs="Arial"/>
          <w:bCs/>
          <w:sz w:val="26"/>
          <w:szCs w:val="26"/>
        </w:rPr>
      </w:pPr>
      <w:r>
        <w:rPr>
          <w:rFonts w:cs="Arial" w:ascii="Arial" w:hAnsi="Arial"/>
          <w:bCs/>
          <w:sz w:val="26"/>
          <w:szCs w:val="26"/>
        </w:rPr>
        <w:t>Doamna consilier Săsărman Lucia-Augusta: am observat criticile dumneavoastră pe marginea acestui mandat, cum ați motivat ca noi să votăm împotrivă în ADI. Întrebarea mea este: dacă aceste critici au fost aduse sau nu și la cunoștința ADI – ului? Adică ce corespondență s-a purtat între municipiul Bistrița și ADI Deșeuri? Au fost chemați să ne spună un picuț despre ce este vorba, de unde aceste modificări, de ce? Am întrebat lucrurile acestea, sau pur și simplu acum noi dăm un aviz negativ fără să înștiințăm ADI – ul despre criticile noastre. Din martie și până acum sunt aproape trei luni de când a fost înregistrat. Ce corespondență s-a purtat între noi și ADI și ce lămuriri s-au cerut de la ADI și cum a explicat ADI aceste modificări ale regulamentului ca noi, pe urmă, să încercăm într-un anumit fel să respingem această propunere de modificare. Mulțumesc!</w:t>
      </w:r>
    </w:p>
    <w:p>
      <w:pPr>
        <w:pStyle w:val="Normal"/>
        <w:spacing w:lineRule="auto" w:line="240" w:before="0" w:after="0"/>
        <w:ind w:firstLine="540"/>
        <w:jc w:val="both"/>
        <w:rPr>
          <w:rFonts w:ascii="Arial" w:hAnsi="Arial" w:cs="Arial"/>
          <w:kern w:val="2"/>
          <w:sz w:val="26"/>
          <w:szCs w:val="26"/>
        </w:rPr>
      </w:pPr>
      <w:r>
        <w:rPr>
          <w:rFonts w:cs="Arial" w:ascii="Arial" w:hAnsi="Arial"/>
          <w:kern w:val="2"/>
          <w:sz w:val="26"/>
          <w:szCs w:val="26"/>
        </w:rPr>
        <w:t>Domnul Viceprimar Sorin Hangan – Președintele de ședință: doamna consilier, noi cu ADI - ul, și nu doar cu ADI -ul, și cu operatorul SUPERCOM facem întâlniri bilunare, și mai des când este necesar, și bineînțeles că discutăm toate aceste lucruri, le-am adus la cunoștință evident, sigur că ținând cont de faptul, în primul rând nu s-au chinuit foarte tare să ne satisfacă dorințele și observațiile, pentru că, de exemplu, săptămâna trecută mi s-a spus: cum doriți, că nu mai avem nevoie decât doar de câteva voturi. Noi suntem un vot, chiar dacă reprezentăm aproape jumătate din tot ceea ce înseamnă acest tip de activitate, și atunci poate că nu sunt așa de.... astăzi da, a fost cineva, și probabil că au auzit despre cum am votat ieri în comisii și ne-au spus că doresc să ne mai întâlnim pentru a discuta o îmbunătățire a ceea ce se întâmplă azi, dacă ne mai dorim lucrul acesta. Bineînțeles că vom discuta din nou în prima întâlnire, că avem bilunare, acum nu pot să vă spun dacă va fi  joia viitoare        sau ...</w:t>
      </w:r>
    </w:p>
    <w:p>
      <w:pPr>
        <w:pStyle w:val="Normal"/>
        <w:spacing w:lineRule="auto" w:line="240" w:before="0" w:after="0"/>
        <w:ind w:firstLine="540"/>
        <w:jc w:val="both"/>
        <w:rPr/>
      </w:pPr>
      <w:r>
        <w:rPr>
          <w:rFonts w:cs="Arial" w:ascii="Arial" w:hAnsi="Arial"/>
          <w:bCs/>
          <w:sz w:val="26"/>
          <w:szCs w:val="26"/>
        </w:rPr>
        <w:t>Doamna consilier Săsărman Lucia-Augusta: d</w:t>
      </w:r>
      <w:r>
        <w:rPr>
          <w:rFonts w:cs="Arial" w:ascii="Arial" w:hAnsi="Arial"/>
          <w:kern w:val="2"/>
          <w:sz w:val="26"/>
          <w:szCs w:val="26"/>
        </w:rPr>
        <w:t>ar totuși, o corespondență în scris, a fost purtată între aceste două instituții, pe marginea observațiilor făcute de către ...</w:t>
      </w:r>
    </w:p>
    <w:p>
      <w:pPr>
        <w:pStyle w:val="Normal"/>
        <w:spacing w:lineRule="auto" w:line="240" w:before="0" w:after="0"/>
        <w:ind w:firstLine="540"/>
        <w:jc w:val="both"/>
        <w:rPr>
          <w:rFonts w:ascii="Arial" w:hAnsi="Arial" w:cs="Arial"/>
          <w:kern w:val="2"/>
          <w:sz w:val="26"/>
          <w:szCs w:val="26"/>
        </w:rPr>
      </w:pPr>
      <w:r>
        <w:rPr>
          <w:rFonts w:cs="Arial" w:ascii="Arial" w:hAnsi="Arial"/>
          <w:kern w:val="2"/>
          <w:sz w:val="26"/>
          <w:szCs w:val="26"/>
        </w:rPr>
        <w:t>Domnul Viceprimar Sorin Hangan – Președintele de ședință: doamna consilier, dumneavoastră știți foarte bine, dânșii ne-au trimis niște modele, că votăm cum doresc dânșii, cum ne propun dânșii, sau nu. Cam asta este povestea. Sigur că le-am adus la cunoștință ceea ce ni se pare nelalocul său, dar în altă ordine de idei,  n-avem că să facem mai mult. Aprobăm cum dânșii au aprobat deja în 40 de u.a.t. – uri sau nu. Credeți c-o să-și schimbe anexa sau regulamentul pentru că noi am adus observații? Chiar nu cred și nu cred că s-a întâmplat vreodată.</w:t>
      </w:r>
    </w:p>
    <w:p>
      <w:pPr>
        <w:pStyle w:val="Normal"/>
        <w:spacing w:lineRule="auto" w:line="240" w:before="0" w:after="0"/>
        <w:ind w:firstLine="540"/>
        <w:jc w:val="both"/>
        <w:rPr>
          <w:rFonts w:ascii="Arial" w:hAnsi="Arial" w:cs="Arial"/>
          <w:kern w:val="2"/>
          <w:sz w:val="26"/>
          <w:szCs w:val="26"/>
        </w:rPr>
      </w:pPr>
      <w:r>
        <w:rPr>
          <w:rFonts w:cs="Arial" w:ascii="Arial" w:hAnsi="Arial"/>
          <w:bCs/>
          <w:sz w:val="26"/>
          <w:szCs w:val="26"/>
        </w:rPr>
        <w:t>Doamna consilier Săsărman Lucia-Augusta: pă</w:t>
      </w:r>
      <w:r>
        <w:rPr>
          <w:rFonts w:cs="Arial" w:ascii="Arial" w:hAnsi="Arial"/>
          <w:kern w:val="2"/>
          <w:sz w:val="26"/>
          <w:szCs w:val="26"/>
        </w:rPr>
        <w:t>i culmea, că alte nouă u.a.t. – uri PNL au votat ”pentru” aceastra. Acuma optica Primăriei Bistrița este un pic de înțeles. În fine, deci să înțeleg că nu este nici o corespondență scrisă între aceste două instituții. Mulțumesc!</w:t>
      </w:r>
    </w:p>
    <w:p>
      <w:pPr>
        <w:pStyle w:val="Normal"/>
        <w:spacing w:lineRule="auto" w:line="240" w:before="0" w:after="0"/>
        <w:ind w:firstLine="540"/>
        <w:jc w:val="both"/>
        <w:rPr/>
      </w:pPr>
      <w:r>
        <w:rPr>
          <w:rFonts w:cs="Arial" w:ascii="Arial" w:hAnsi="Arial"/>
          <w:kern w:val="2"/>
          <w:sz w:val="26"/>
          <w:szCs w:val="26"/>
        </w:rPr>
        <w:t>Domnul Viceprimar Sorin Hangan – Președintele de ședință:  da, alte intervenții dacă sunt? Vă rog, domnul Munthiu!</w:t>
      </w:r>
    </w:p>
    <w:p>
      <w:pPr>
        <w:pStyle w:val="Normal"/>
        <w:spacing w:lineRule="auto" w:line="240" w:before="0" w:after="0"/>
        <w:ind w:firstLine="540"/>
        <w:jc w:val="both"/>
        <w:rPr>
          <w:rFonts w:ascii="Arial" w:hAnsi="Arial" w:cs="Arial"/>
          <w:bCs/>
          <w:sz w:val="26"/>
          <w:szCs w:val="26"/>
        </w:rPr>
      </w:pPr>
      <w:r>
        <w:rPr>
          <w:rFonts w:cs="Arial" w:ascii="Arial" w:hAnsi="Arial"/>
          <w:kern w:val="2"/>
          <w:sz w:val="26"/>
          <w:szCs w:val="26"/>
        </w:rPr>
        <w:t>Domnul consilier Munthiu Cristiean: da, cred că ar cam trebui să lăsăm politizarea acestei probleme importante a orașului pentru alte momente. În fond și la urma urmei, de fapt, aceste mici contre sunt legate doar de faptul că un fost coleg de-al doamnei consilier e președinte la ADI Deșeuri și așa mai departe. Problema reală este că serviciul nu cred că e de cea mai bună calitate pentru municipiul ăsta și aceste creșteri ne influențează pe noi mult mai mult decât pe toate u.a.t. – urile care fac parte din această structură, pentru că noi reprezentăm ceva mai mult de 50% din această structură și cu un singur vot nu ne putem spune punctul de vedere așa că, în continuare, va rămâne un fel de instituție destul de politizată. În același timp nu cred că e normal ca cetățenii să trebuiască să plătească, și orașul, și bugetul municipiului să plătească mult mai mult decât sumele care într-adevăr sunt reprezentate de creșterile normale de prețuri și așa mai departe. Știți foarte bine că întotdeauna în momentul în care o instituție de genul ăsta cere o majorare de prețuri în general, deși motivația este că au crescut costurile materiilor prime și inflația și așa mai departe, se mai pune și un coeficient uneori mai mic, uneori mai mare, ca să ne ajute să trăim bine.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da, mulțumesc! alte intervenții dacă sunt? Vă rog, doamna secretar, pe legali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amna Gaftone Floare - Secretarul general al municipiului: deci fac precizarea că în preambulul proiectului de hotărâre nu sunt invocate alte adrese, o corespondență între instituția noastră și ADI Deșeuri. În ședința ordinară din luna aprilie, după ce am aflat că se conturează cele trei proiecte de hotărâre prin care consiliul local va împuternici pe reprezentantul municipalității, pe domnul viceprimar, să voteze împotriva celor trei reglementări, am sugerat că atât în comisia economică, cât și în comisia juridică să fie o analiză, ba mai mult, să fie invitați cei de la ADI Deșeuri pentru că trebuie să fie o relație între delegat și delegatar, pentru că suntem într-o structură asociativă și am pus accent pe faptul că începând cu 26 august 2021 a intrat în vigoare o nouă reglementare privind regimul deșeurilor, respectiv Ordonanța 92 din 20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Stimați consilieri, așa cum am spus și luna precedentă, această hotărâre de respingere pe fond nu rezolvă problemele locuitorilor municipiului Bistrița și insist să fie o analiză pe condiții de eficiență între reprezentanții municipiului - consiliul local, ADI Deșeuri și SUPERCOM deopotrivă. Vă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lte intervenții? Vă rog, doamna Săsă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kern w:val="2"/>
          <w:sz w:val="26"/>
          <w:szCs w:val="26"/>
        </w:rPr>
        <w:tab/>
      </w:r>
      <w:r>
        <w:rPr>
          <w:rFonts w:cs="Arial" w:ascii="Arial" w:hAnsi="Arial"/>
          <w:bCs/>
          <w:sz w:val="26"/>
          <w:szCs w:val="26"/>
        </w:rPr>
        <w:t xml:space="preserve">Doamna consilier Săsărman Lucia-Augusta: referitor la ceea ce a spus colegul Munthiu. Este vorba despre proiectul nr.2 de hotărâre, nu despre ceea ce discutăm acum, iar dacă tot vorbim despre costuri, vă rog să aveți în vedere că prin acest nou regulament s-a introdus inclusiv colectarea de la poarta fiecărui cetățean. Să ne gândim că avem și cartiere componente, Slătinița, Sărata – oamenii locuiesc la case. Ar trebui, dacă n-ar fi fost această modificare în regulament să se colecteze de la fiecare din fața porții, inclusiv sticlă, hârtie, carton, oamenii trebuiau și erau nevoiți, fie să pună acele deșeuri la un loc cu deșeul menajer, fie să meargă vreo doi – trei kilometri până la punctul de colectare. Deci costurile despre care vorbeați dumneavoastră sunt perfect justificate. Prețul la pompă a crescut, adică s-a dublat de la 4 la 8 lei. Salariile nu mai sunt aceleași cu cele din 2018, și drumurile pe care le va face operatorul sunt mult mai numeroase decât până acum, ca să vă răspund și la această întreb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r>
      <w:r>
        <w:rPr>
          <w:rFonts w:cs="Arial" w:ascii="Arial" w:hAnsi="Arial"/>
          <w:kern w:val="2"/>
          <w:sz w:val="26"/>
          <w:szCs w:val="26"/>
        </w:rPr>
        <w:t>Domnul Viceprimar Sorin Hangan – Președintele de ședință:  v</w:t>
      </w:r>
      <w:r>
        <w:rPr>
          <w:rFonts w:cs="Arial" w:ascii="Arial" w:hAnsi="Arial"/>
          <w:bCs/>
          <w:sz w:val="26"/>
          <w:szCs w:val="26"/>
        </w:rPr>
        <w:t>ă rog, domnul Ciobănică, primul văd c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Domnul consilier Ciobănică Dumitru-Daniel: părerea mea personală e că noi, ca și administrație, ar trebuie să creăm niște puncte de colectare pentru cetățenii Bistriței și atunci am avea și o putere de negociere cu operatorii care vor fi, fie că sunt SUPERCOM, VITALIA sau cum se vor chema ei. Atâta timp cât o să fim numai cu un singur operator, o să avem niște costuri pe care trebuie să ni le asumăm pentru că piața e în schimbare, inflația crește și așa mai departe. Punctele de colectare nu trebuie să fie deschise tot timpul, trebuie să aibă un anumit interval orar. Am observat că, în general, cei care sunt cu magazine </w:t>
      </w:r>
      <w:r>
        <w:rPr>
          <w:rFonts w:cs="Arial" w:ascii="Arial" w:hAnsi="Arial"/>
          <w:sz w:val="26"/>
          <w:szCs w:val="26"/>
        </w:rPr>
        <w:t>key country</w:t>
      </w:r>
      <w:r>
        <w:rPr>
          <w:rFonts w:cs="Arial" w:ascii="Arial" w:hAnsi="Arial"/>
          <w:bCs/>
          <w:sz w:val="26"/>
          <w:szCs w:val="26"/>
        </w:rPr>
        <w:t>, și vorbim de Kaufland, Selgros, ei implementează astfel de centre de colectare în care cetățenii sunt și renumerați pe acestea. Cred că putem să dezvoltăm toată această structură sau platformă, numai trebuie să găsim spații pentru astfel de centre.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bCs/>
          <w:sz w:val="26"/>
          <w:szCs w:val="26"/>
        </w:rPr>
        <w:tab/>
      </w:r>
      <w:r>
        <w:rPr>
          <w:rFonts w:cs="Arial" w:ascii="Arial" w:hAnsi="Arial"/>
          <w:kern w:val="2"/>
          <w:sz w:val="26"/>
          <w:szCs w:val="26"/>
        </w:rPr>
        <w:t>Domnul Viceprimar Sorin Hangan – Președintele de ședință: domnul Pavelean, vă r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Pavelean Nicolae: da, mulțumesc! Aș dori s-o întreb pe colega noastră doamna Săsărman Augusta, pentru că văd că susține vehement aceste majorări de tarife propuse de ADI Deșeuri, dacă este mulțumită de serviciul actual de salubrizare și colectare a deșeurilor și dacă consideră că se ridică la standardele europene, așa cum ar trebui să fie în anul 2022? Și vreau să mai spun că mă bucur că, cel puțin de această dată, acest proiect va întruni o majoritate și reprezentantul municipiului Bistrița va vota împotriva acestor majorări, spre deosebire de situația majorărilor la apă și canalizare.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bCs/>
          <w:sz w:val="26"/>
          <w:szCs w:val="26"/>
        </w:rPr>
        <w:tab/>
      </w:r>
      <w:r>
        <w:rPr>
          <w:rFonts w:cs="Arial" w:ascii="Arial" w:hAnsi="Arial"/>
          <w:kern w:val="2"/>
          <w:sz w:val="26"/>
          <w:szCs w:val="26"/>
        </w:rPr>
        <w:t>Domnul Viceprimar Sorin Hangan – Președintele de ședință: ultima intervenţie, doamna consilier, vă rog fru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kern w:val="2"/>
          <w:sz w:val="26"/>
          <w:szCs w:val="26"/>
        </w:rPr>
        <w:tab/>
      </w:r>
      <w:r>
        <w:rPr>
          <w:rFonts w:cs="Arial" w:ascii="Arial" w:hAnsi="Arial"/>
          <w:bCs/>
          <w:sz w:val="26"/>
          <w:szCs w:val="26"/>
        </w:rPr>
        <w:t>Doamna consilier Săsărman Lucia-Augusta: atâta timp cât m-ați nominalizat, vreau să vă pun și eu două întrebări: costurile sau tarifele sunt la standarde europene? Care sunt standardele europene la care vă referiți, ca să vă pot răspunde în consecință, și dacă puteți să indicați clar cuantumul majorării în lei? Cât anume s-a majorat? Ați făcut calculul? Nu l-ați făcut.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r>
      <w:r>
        <w:rPr>
          <w:rFonts w:cs="Arial" w:ascii="Arial" w:hAnsi="Arial"/>
          <w:kern w:val="2"/>
          <w:sz w:val="26"/>
          <w:szCs w:val="26"/>
        </w:rPr>
        <w:t>Domnul Viceprimar Sorin Hangan – Președintele de ședință:  b</w:t>
      </w:r>
      <w:r>
        <w:rPr>
          <w:rFonts w:cs="Arial" w:ascii="Arial" w:hAnsi="Arial"/>
          <w:bCs/>
          <w:sz w:val="26"/>
          <w:szCs w:val="26"/>
        </w:rPr>
        <w:t xml:space="preserve">un, n-am vrut, că de-aia am discutat ieri pe comisii, dumneavoastră ați întârziat, mă rog, n-am vrut să dezbatem atât de pe larg, dar nu este doar problema de costuri, ci situația trebuie privită în ansamblul ei. Acum dacă discutăm de tehnică legală și de acest regulament al serviciului de salubrizare care el, de fapt, este de sine stătător și care a fost aprobat și până acum de toate u.a.t. – urile din Bistrița – Năsăud sau nu, dar mă rog, de majoritate, și de AGA ADI Deșeuri. Înainte, înainte de a fi semnat un contract de delegare, nu? Și a fost inclus în documentația de atribuire a licitației. Acuma venim și regulamentul, de fapt, devine o anexă la..., și nu lege, ceea ce mie mi se pare destul de eronat. Apoi dacă vorbim de..., că noi ne întâlnim și discutăm, doamna consilier. De un an jumate ni se promite că săptămâna viitoare dăm saci. Și până acuma s-a adunat din fața casei. Nu credeți dumneavoastră că cei din Unirea au venit și au adus pe Grănicerilor gunoiul. Și până acum s-a adunat tot de la poartă de la case, doar că povestim de un an jumate că dăm saci galbeni și albaștri și verzi, săptămâna viitoare, săptămâna viitoare, săptămâna viitoare. Și într-un an jumate, eu vă spun că locuiesc la casă, și nu am primit saci. Drept urmare, ca și cu alte ocazii când s-au introdus în tarife dar nu s-a făcut. Nu avem garanția că se va întâmpla de acum încolo. Sperăm că se va întâmp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Apoi se propun ca să se disloce, mă rog, să se dezafecteze niște platforme de colectare, într-un fel, bune zic eu, nu știu dacă e în regulă, pentru că au fost prost gândite. Adică să faci platforme de colectare în anumite zone a orașului, de case, sau la intrare în oraș sau în parcarea de intrare în oraș unde se pui doar reciclabile și container de deșeuri menajare, nu, mi s-a părut întotdeauna o idioțenie. Pentru că vine omul și are și gunoi menajer în portbagaj sau mă rog, mănâncă, nu are doar reciclabil, și evident contaminează și deșeurile reciclab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Apoi, noi care plătim niște amenzi uriașe pentru că nu ne îndeplinim targetul de a aduna selectiv deșeurile, plătim niște taxe – nu avem nici măcar dreptul să mergem, că dacă iau de la poartă un sac de sticle necontaminate, curate, de plastic, atunci un sac să primesc bon și de la groapa de gunoi, pentru că groapa de gunoi este o investiție a județului, da, a noastră a tuturor, este pământul nostru și administrează o societate. Noi nu avem o boxă, Bistrița, unde să vedem. Se aruncă toate la grămadă, deci sunt mult, mult mai multe nefuncționalități sau lucruri care..., povestim de preț. Ajungem și la preț, că unii dintre dumneavoastră, când am votat bugetul v-ați făcut așa, un pic de publicitate, că vai, a crescut administrația. Nu am crescut, dar nu am mai subvenționat parțial această taxă specială care și asta este o prostie și pe care cei care conduc aceste instituții și ADI – uri, nu vor s-o schimbe, că nu, zice în principiu ”plătește cât arunci” dar, de fapt, plătim cu toții o taxă specială stabilită, nu cât arunci. Indiferent cât dumneavoastră aruncați, sau eu, plătim la fel, ceea ce nu are nici o treabă cu acest principiu, dar nici nu se face nimic în sensul aces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Așa, pentru dumneavoastră și pentru cei care ne privesc, costul nostru pe persoană la salubritate a fost anul trecut și este și-n momentul acesta de aproximativ 18,5 lei. Deci raportat la cantitatea de deșeuri pe care noi o producem și o ducem la Tărpiu, costul pe persoană este de 18,5. Cetățenii plătesc 11,5 de anul acesta, că până acum au plătit 6,5. Cu ceea ce ni se mai cere acuma vom ajunge undeva la 22 – 23 de lei. Aveți așa, puțin, în imagine, ceea ce înseamnă de la 11,5 la 23 de lei, doar la gunoi? Vă spun eu: din bugetul propriu de venituri și cheltuieli, nu știu dacă ceea ce rezultă ne va ajunge ca să plătim doar la gunoi. Și apoi rămân celelalte, cu iluminatul, cu curățenia, în aer. Despre asta este vor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eci problema este un pic mai complexă decât a privi simplist, da, au crescut prețurile, am avut foarte multe discuții, ni s-a spus și de către operator, vis-a-vis de care noi avem o relație terțiară nu, că a semnat cu ADI. Adică nouă ne prestează cineva un serviciu dar, de fapt, până la urmă, controlul total îl are ADI – ul nu noi, și-n ADI noi avem un vot. Astăzi am avut o discuție: știți că ridicăm mai mult decât scrie în contract? Că în contract scrie ca să ridicăm de pe platforme de trei ori și noi ridicăm de cinci ori pe săptămână. Și am spus: domnule, știu că ridicați de cinci ori, dar dumneavoastră știți că ați înlocuit un recipient de deșeuri menajere care avea o capacitate de 3,3 mc cu una de un metru cub, supraterană? Si dacă facem calculul aritmetic care se învață în clasa a doua, de trei ori, 3 mc, și dumneavoastră luați, ar trebui să luați de nouă ori pe săptămână ca să compensați ca și cantitate. Că nu degeaba a fost calculată capacitatea lor și volumul lor. Ar trebui să luați de nouă ori și luați de cinci ori. Știți că în actul adițional, că de aici a pornit discuția, am zis, domnule, în actul adițional dumneavoastră astăzi ridicați cu o frecvență mai mare decât propune ADI în actul adițional. Cum sunteți de acord? Că puteți să veniți la mine să spuneți cât de oropsiți sunteți că trebuie să ridicați mai des și multe altele, dar, mă rog! Mă opresc doar aici, dacă sunt alte intervenț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oamna consilier Săsărman Lucia-Augusta: domnule viceprimar, dacă atât e de rău ADI - ul ăsta, eu zic să ieșim din el și să ne transformăm într-un mic București plin de șobolani și mize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r>
      <w:r>
        <w:rPr>
          <w:rFonts w:cs="Arial" w:ascii="Arial" w:hAnsi="Arial"/>
          <w:kern w:val="2"/>
          <w:sz w:val="26"/>
          <w:szCs w:val="26"/>
        </w:rPr>
        <w:t>Domnul Viceprimar Sorin Hangan – Președintele de ședință:  p</w:t>
      </w:r>
      <w:r>
        <w:rPr>
          <w:rFonts w:cs="Arial" w:ascii="Arial" w:hAnsi="Arial"/>
          <w:bCs/>
          <w:sz w:val="26"/>
          <w:szCs w:val="26"/>
        </w:rPr>
        <w:t>oate fi o soluție, care, sigur că o putem lua în calcul. Dar îmi pare rău că ați înțeles atât de simplist zbaterea mea, că e o zbatere, departe de mine gândul. Dar eu zic că dacă ne adunăm mai mulți laolaltă, ne adunăm ca să facem ceva să ne fie mai bine fiecăruia dintre noi, cei care reprezentăm grupul, că nu ne adunăm laolaltă doar să-i fie unuia mai bine. Pe mine, durerea mea este nu că vai de mine, e rău că vreau să ies. Aș vrea să îndreptăm lucrurile astea, doar că nu prea văd nimic la orizont. Discuțiile acestea le purtăm bilunar, doamna consilier, v-am explicat, dar mă rog, ați luat de multe ori cuvânt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Domnul consilier Munthiu Cristiean: domnul președinte, am și eu o propunere, dacă tot ne interesează atât de mult cât au crescut costurile pentru tot felul de lucruri, propun ca și taxa, și colectarea banilor pe care-i face primăria pentru a fi plătiți unei instituții private, în fond și la urma urmei, să se indexeze cu inflația, ca să fie un echilibru. Și diferența de bani pe care n-o încasăm pentru faptul că suntem colectorii de bani ai acestei instituții, să găsim o soluție pentru ea – era o glumă, totuș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omnul consilier Brici Tiberius – Daniel: numai 30 de secunde, domnule președinte! Pe lângă asta este faptul că dacă nu se plătește la timp această taxă de gunoi, se calculează majorări și penalități. Fiecare contribuabil care nu plătește la timp, îi apare în schema de la taxe și impozite penalități în neplata taxei la gunoi. Unde se duc acei bani din penalități?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bCs/>
          <w:sz w:val="26"/>
          <w:szCs w:val="26"/>
        </w:rPr>
        <w:tab/>
      </w:r>
      <w:r>
        <w:rPr>
          <w:rFonts w:cs="Arial" w:ascii="Arial" w:hAnsi="Arial"/>
          <w:kern w:val="2"/>
          <w:sz w:val="26"/>
          <w:szCs w:val="26"/>
        </w:rPr>
        <w:t>Domnul Viceprimar Sorin Hangan – Președintele de ședință:  vă rog, domnul Urî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Urîte Florin – Radu: primul proiect de implementare a deșeurilor a fost cu mari probleme, am spus-o de atâtea ori și-n Consiliul Județean, o spun și aici, nu ni se potrivea sub nici o formă.  Legat de ce se vorbește între privat și persoană fizică, privatul oricum are tarife mult mai mari, iar problema de reciclare îi avantajează în taxele de mediu. Deci, legat de ce ar trebui să facă, din punctul meu de vedere ADI deșeuri, și sigur că aici sunt două aspecte, unul de a se constitui un regulament de lucru, și al doilea care privește în ce condiții formulele care să se indexeze în sus sau în jos tarifele. Un alt aspect care ar trebui menționat că, cu cât populația și firmele devin mai responsabile și introduc acele deșeuri reciclabile cum trebuie și sunt luate cu niște costuri rezonabile, este un beneficiu pentru firma care face, adică care beneficiază de acele deșeuri pe care le valorifică, fie că e vorba de plastic, metal, aluminiu și așa mai departe. Dar cred că este ceva ca la fotbal, știți, în care votul ăluia din Divizia D, dacă-i manipulat cu ăla din Liga I, și ați văzut că n-avem fotbal, cam așa e și cu ADI – ul ăsta. Dacă votul celui din, ce localitate să zic - Runcu Salvei, e egal cu votul..., nu este raportat la numărul de locuitori, e unu la unu. Dar cred că ar trebui un parteneriat dacă există această instituție pusă în situația, care este obiectivul – județul nostru să fie curat, igienizat, să se stabilească pe fiecare teritoriu frecvența de colectare, cu costuri minime și, evident, toată lumea să fie mulțumită. Dacă se profită și sigur că tarifele pot exploda, că la un moment dat dacă convingem 30 de primari, avem majoritate și se implementează o decizie, nici nu se rezolvă problema unui județ curat, cu atât mai mult și Bistrița va avea, în cascadă, probleme. Deci cred că toți primarii ar trebui să devină foarte responsabili când se duc în ADI, acolo, sau reprezentanții care-i desemnăm, nu neapărat primarul, și să plece de la obiectivul ”județul nostru să fie cel mai curat din țară” și apoi să vedem pe fiecare zonă, să nu se mai arunce pet-uri în apă, de la constrângeri până la publicitate și așa mai departe. Și eu consider că tarifele puțin, dacă stau și-mi aduc aminte, când s-a votat prima dată costul pe persoană era undeva la 3 lei, când a fost eliminată pe Bistrița, Urbana. Și au avut, dacă am intra în detaliu, s-a justificat acolo cu ce tehnologie vii, cu ce vii – dacă de acolo am fi aplicat doar coeficienții de inflație, cu siguranță n-am fi ajuns nici la jumate tariful respectiv. Pe de altă parte are dreptate și doamna consilier, că ne dorim un oraș... bun, ieri spunea în comisie domnul Bria – să nu cumva să ne lase. Deci trebuie, cum să spun eu, discutat cât se poate de serios, ca tariful să fie rezonabil, suportabil, care să reflecte sigur, costul și-un beneficiu pentru firma respectivă, dar să nu fie o povară pentru cetățeni, cum astăzi aș putea spune, chiar există pentru firme, că tarifurile sunt foarte mari, dar firmele suportă.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Viceprimar Sorin Hangan – Președintele de ședință: domnul consilier, le-ați avut pe toate aici, și regulament și cum colaborăm, și cum conlucrăm unii cu alții, nu doar despre asta este vorba v-am spus, și cu tariful. Acum trebuie să îmbunătățim și calitatea a ceea ce valorificăm din aceste deșeuri, pentru că altfel unde ajungem? Faceți dumneavoastră scurt, 22,5 lei la o familie care este constituită din patru persoane și înseamnă 90 de lei, ori 12 luni, da, dacă nu greșesc deloc înseamnă 1080 lei. Puneți unei familii în impozit 1080 de lei pe an, care astăzi plătește impozit 150 de lei la acea locuință unde locuiește, și vedeți! Adică lucrurile trebuie privite în complexitatea lor, lăsând la o parte, și așa este un tarif mare. Iar municipiul bistrița nu va putea să plătească la nesfârșit această diferență și de aceea am spus: până când nu vom aplica corect, ca să nu fim judecați arbitrar sau discriminatoriu, plătește cât arunci, atunci da, cine dorește să producă gunoi de 1000 de lei pe an, n-are decât, înseamnă că-și permite. Cine nu, să plătească de 100 de lei – că atât își poate permite și este atent cu cât gunoi produce. Și încheiem discuțiile, că sunt mult prea lungi pe subiectul ăsta. Nu întâlnim când doriți, eu vă stau la dispoziție și vă invit pe toți, și pe doamna consilier Săsărman la următoarea întâlnire cu ADI Deșeuri și Supercom și cine mai doriți dumneavoastr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consilier Urîte Florin-Radu: doar o precizare și atât - tona de pet tocat, dacă vreți, se vinde între 800 și 1200 de euro pe tonă în prezent. Cu asta cred că am spus tot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Viceprimar Sorin Hangan – Președintele de ședință: am înțeles, degeaba le adunăm noi, dacă le amestecă alții, sau le contamineaz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Preşedintele de şedinţă supune la vot proiectul de hotărâre în forma prezentată de iniţiator, care se adoptă cu 17 voturi ”pentru” și 4 voturi ”împotrivă”.</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b/>
          <w:b/>
          <w:sz w:val="26"/>
          <w:szCs w:val="26"/>
          <w:lang w:eastAsia="en-US"/>
        </w:rPr>
      </w:pPr>
      <w:r>
        <w:rPr>
          <w:rFonts w:cs="Arial" w:ascii="Arial" w:hAnsi="Arial"/>
          <w:b/>
          <w:sz w:val="26"/>
          <w:szCs w:val="26"/>
          <w:lang w:eastAsia="en-US"/>
        </w:rPr>
      </w:r>
    </w:p>
    <w:p>
      <w:pPr>
        <w:pStyle w:val="Normal"/>
        <w:widowControl w:val="false"/>
        <w:tabs>
          <w:tab w:val="clear" w:pos="720"/>
          <w:tab w:val="left" w:pos="4928" w:leader="none"/>
        </w:tabs>
        <w:spacing w:lineRule="atLeast" w:line="100" w:before="0" w:after="0"/>
        <w:ind w:firstLine="720"/>
        <w:jc w:val="both"/>
        <w:rPr>
          <w:rFonts w:ascii="Arial" w:hAnsi="Arial" w:cs="Arial"/>
          <w:b/>
          <w:b/>
          <w:bCs/>
          <w:sz w:val="26"/>
          <w:szCs w:val="26"/>
          <w:lang w:eastAsia="en-US"/>
        </w:rPr>
      </w:pPr>
      <w:r>
        <w:rPr>
          <w:rFonts w:cs="Arial" w:ascii="Arial" w:hAnsi="Arial"/>
          <w:bCs/>
          <w:sz w:val="26"/>
          <w:szCs w:val="26"/>
          <w:lang w:eastAsia="en-US"/>
        </w:rPr>
        <w:t>Se trece la</w:t>
      </w:r>
      <w:r>
        <w:rPr>
          <w:rFonts w:cs="Arial" w:ascii="Arial" w:hAnsi="Arial"/>
          <w:b/>
          <w:sz w:val="26"/>
          <w:szCs w:val="26"/>
          <w:lang w:eastAsia="en-US"/>
        </w:rPr>
        <w:t xml:space="preserve"> punctul 2 – Proiect de hotărâre </w:t>
      </w:r>
      <w:r>
        <w:rPr>
          <w:rFonts w:cs="Arial" w:ascii="Arial" w:hAnsi="Arial"/>
          <w:b/>
          <w:bCs/>
          <w:sz w:val="26"/>
          <w:szCs w:val="26"/>
        </w:rPr>
        <w:t>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tarifelor diferențiate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Proiectul de hotărâre cuprinde 4 articole și se adoptă cu votul majorității absolute a consilierilor în funcție. </w:t>
      </w:r>
      <w:r>
        <w:rPr>
          <w:rFonts w:cs="Arial" w:ascii="Arial" w:hAnsi="Arial"/>
          <w:bCs/>
          <w:sz w:val="26"/>
          <w:szCs w:val="26"/>
        </w:rPr>
        <w:t>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ă de iniţiator, care se adoptă cu 17 voturi „pentru” şi 4 voturi „împotrivă”.</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sz w:val="26"/>
          <w:szCs w:val="26"/>
          <w:lang w:eastAsia="en-US"/>
        </w:rPr>
      </w:pPr>
      <w:r>
        <w:rPr>
          <w:rFonts w:cs="Arial" w:ascii="Arial" w:hAnsi="Arial"/>
          <w:bCs/>
          <w:sz w:val="26"/>
          <w:szCs w:val="26"/>
          <w:lang w:eastAsia="en-US"/>
        </w:rPr>
        <w:t>Se trece la</w:t>
      </w:r>
      <w:r>
        <w:rPr>
          <w:rFonts w:cs="Arial" w:ascii="Arial" w:hAnsi="Arial"/>
          <w:b/>
          <w:sz w:val="26"/>
          <w:szCs w:val="26"/>
          <w:lang w:eastAsia="en-US"/>
        </w:rPr>
        <w:t xml:space="preserve"> punctul 3 – Proiect de hotărâre </w:t>
      </w:r>
      <w:r>
        <w:rPr>
          <w:rFonts w:cs="Arial" w:ascii="Arial" w:hAnsi="Arial"/>
          <w:b/>
          <w:bCs/>
          <w:color w:val="000000"/>
          <w:sz w:val="26"/>
          <w:szCs w:val="26"/>
        </w:rPr>
        <w:t>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încheierii Actului adițional nr.5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r>
        <w:rPr>
          <w:rFonts w:cs="Arial" w:ascii="Arial" w:hAnsi="Arial"/>
          <w:b/>
          <w:bCs/>
          <w:sz w:val="26"/>
          <w:szCs w:val="26"/>
        </w:rPr>
        <w:t>.</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Proiectul de hotărâre cuprinde 4 articole și se adoptă cu votul majorității absolute a consilierilor în funcție. </w:t>
      </w:r>
      <w:r>
        <w:rPr>
          <w:rFonts w:cs="Arial" w:ascii="Arial" w:hAnsi="Arial"/>
          <w:bCs/>
          <w:sz w:val="26"/>
          <w:szCs w:val="26"/>
        </w:rPr>
        <w:t>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ă de iniţiator, care se adoptă cu 17 voturi „pentru” şi 4 voturi „împotrivă”.</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sz w:val="26"/>
          <w:szCs w:val="26"/>
        </w:rPr>
      </w:pPr>
      <w:r>
        <w:rPr>
          <w:rFonts w:cs="Arial" w:ascii="Arial" w:hAnsi="Arial"/>
          <w:bCs/>
          <w:sz w:val="26"/>
          <w:szCs w:val="26"/>
          <w:lang w:eastAsia="en-US"/>
        </w:rPr>
        <w:t>Se trece la</w:t>
      </w:r>
      <w:r>
        <w:rPr>
          <w:rFonts w:cs="Arial" w:ascii="Arial" w:hAnsi="Arial"/>
          <w:b/>
          <w:sz w:val="26"/>
          <w:szCs w:val="26"/>
          <w:lang w:eastAsia="en-US"/>
        </w:rPr>
        <w:t xml:space="preserve"> punctul 4 – Proiect de hotărâre </w:t>
      </w:r>
      <w:r>
        <w:rPr>
          <w:rFonts w:cs="Arial" w:ascii="Arial" w:hAnsi="Arial"/>
          <w:b/>
          <w:bCs/>
          <w:sz w:val="26"/>
          <w:szCs w:val="26"/>
        </w:rPr>
        <w:t>privind modificarea Statului de funcţii al Poliţiei locale a municipiului Bistriţa.</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Proiectul de hotărâre cuprinde 6 articole și se adoptă cu votul majorității simple a consilierilor în funcție. </w:t>
      </w:r>
      <w:r>
        <w:rPr>
          <w:rFonts w:cs="Arial" w:ascii="Arial" w:hAnsi="Arial"/>
          <w:bCs/>
          <w:sz w:val="26"/>
          <w:szCs w:val="26"/>
        </w:rPr>
        <w:t>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ă de iniţiator, care se adoptă cu 21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bCs/>
          <w:sz w:val="26"/>
          <w:szCs w:val="26"/>
          <w:lang w:eastAsia="en-US"/>
        </w:rPr>
        <w:t>Se trece la</w:t>
      </w:r>
      <w:r>
        <w:rPr>
          <w:rFonts w:cs="Arial" w:ascii="Arial" w:hAnsi="Arial"/>
          <w:b/>
          <w:sz w:val="26"/>
          <w:szCs w:val="26"/>
          <w:lang w:eastAsia="en-US"/>
        </w:rPr>
        <w:t xml:space="preserve"> punctul 4 – Proiect de hotărâre </w:t>
      </w:r>
      <w:r>
        <w:rPr>
          <w:rFonts w:cs="Arial" w:ascii="Arial" w:hAnsi="Arial"/>
          <w:b/>
          <w:sz w:val="26"/>
          <w:szCs w:val="26"/>
        </w:rPr>
        <w:t>privind aprobarea criteriilor pentru stabilirea ordinii de prioritate în vederea închirierii locuințelor libere din fondul vechi de locuințe, aflate în administrarea Consiliului local al municipiului Bistrița, ca și locuințe de serviciu.</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Proiectul de hotărâre cuprinde 7 articole și se adoptă cu votul majorității absolute a consilierilor în funcție. </w:t>
      </w:r>
      <w:r>
        <w:rPr>
          <w:rFonts w:cs="Arial" w:ascii="Arial" w:hAnsi="Arial"/>
          <w:bCs/>
          <w:sz w:val="26"/>
          <w:szCs w:val="26"/>
        </w:rPr>
        <w:t>Avizul comisiilor de specialitate este favorabi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ăcălean Oana-Andreea – la acest proiect de hotărâre am depus un amendament atât în scris, cât şi în cadrul comisiilor reunite, prin care solicit modificarea anexei nr.1 lit.B, şi mai exact includerea a două criterii de ierarhizare, respectiv criteriu vechimii solicitantului în instituţia publică şi criteriul vechimii cererii de atribuire a unei locuinţe de serviciu, tocmai pentru că aceste criterii sunt folosite ca şi criterii în baza cărora se repartizează locuinţe de serviciu la majoritatea consiliilor locale ale municipiilor din ţară. Şi vă pot da un exemplu, Baia-Mare de exemplu şi Dorohoi pe care le am listate în faţă. Cu toate c mi s-a explicat ieri în cadrul comisiilor reunite, că scopul proiectului este de a atrage profesionişti din alte localităţi, lucru pe care îl salut cu drag, putem observa că pentru aceştia avem stabilit deja un criteriu de prioritizare, mai exact situaţia locativă actuală, iar cei care se deplasează de la o distanţă de peste 50 de kilometri obţin din star 20 de puncte, lucru care i-ar prioritiza oricum în obţinerea unei locuinţe de serviciu. Criteriile pe care le solicit nu influenţează semnificativ ordinea de prioritate, având un punctaj extrem de mic, de doar un punct de fiecare an vechime în instituţia publică, fără a depăşi 10 puncte. Respectiv un punct pentru fiecare an de vechime a cererii, în schimb ar contribui corect la ierarhizarea solicitărilor, cu atât mai mult că criteriul vechimii cererii de atribuire a unei locuinţe este deja repartizat în cadrul repartizării locuinţelor sociale la Primăria Bistriţa. Tocmai pentru că acest proiect este adresat tuturor angajaţilor Primăriei Bistriţa, şi ţinând cont de faptul că există într-adevăr un număr limitat de solicitări nesoluţionate ai angajaţilor Primăriei Bistriţa, şi cu siguranţă vor mai exista şi în viitor solicitări din partea acestora, propun introducerea punctelor 7 şi 8 şi a subpunctelor 7.1 şi 8.1 la lit.B din anexa 1, care va avea următorul conţinu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unctul 7. Vechimea solicitantului în instituţia publică, subpunctul 7.1 pentru fiecare an în instiuţia publică se acordă un punct, fără a depăşi 10 puncte.</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Punctul 8. Vechimea cererii de atribuire a unei locuinţe, subpunctul 8.1 pentru fiecare an de vechime a cererii se acordă câte un punc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opun supunerea la vot a prezentului amendament, iar dacă consideraţi puteţi să le votaţi separat cele două criteri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imar Turc Ioan – doamnelor şi domnilor consilieri, repet succint ceea ce am spus ieri în şedinţa de comisii reunite. Discutăm despre 3 locuinţe de serviciu, atât are autoritatea locală în acest moment. Pe de altă parte ne confruntăm cu un deficit de specialişti pe domenii specifice: pe urbanism şi pe domeniul ingineresc. Să nu eludăm faptul că pentru Serviciul Disciplina în Construcţii de la Poliţia Locală am organizat concursuri, am organizat concursuri şi pentru ocuparea altor poziţii, la care nu a venit nimeni. Apreciez faptul că o posibilă ofertă de locuinţă de serviciu pentru cineva care ar urma să vină din altă parte la Bistriţa, ar putea încuraja participarea unor specialişti la concursurile pe care le organizează autoritatea locală. În momentul de faţă avem în primărie o singură cerere a unui domn inginer, care face zilnic naveta de la Dej la Bistriţa, inginer în drumuri, pe care recunosc, o asum deschis, atunci când am discutat, când l-am convins să participe la concurs, i-am prezentat şi posibilitatea ca la un moment dat să obţină o locuinţă de serviciu. Sunt oameni care nu doresc să-şi schimbe domiciliul, sunt oameni care au care au copii mici care sunt la şcoală, soţul/soţia lucrează în localitatea de domiciliu, dar care ar accepta să vină la Bistriţa, să lucreze la Primăria municipiului Bistriţa în anumite condiţii. Acesta este sensul acestui proiect de hotărâre. După ce vom construi, sau vom cumpăra de pe piaţa liberă locuinţe cu destinaţia de locuinţe de serviciu, cu siguranţă printr-un act, printr-o hotărâre cu caracter normativ, vom veni cu nişte criterii mai complexe şi care sigur, se vor adresa şi unor oameni care deja lucrează de ceva vreme în primărie. În momentul de faţă, solicitarea dumneavoastră care este pe fond de bun simţ, nu are acoperire în cerere, pentru că repet, există o singură solicitare, iar fondul de locuinţe este unul foarte restrâns.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ăcălean Oana-Andreea – ieri în cadrul comisiilor reunite aţi menţionat că în ultimii ani au fost depuse cereri pentru obţinerea de locuinţe de serviciu de către angajaţii Primăriei municipiului Bistriţa, dar cererile nu au putut fi rezolvate din lipsă de locuinţe de serviciu libere. Deci aţi menţionat lucru acesta în raport. Acuma dumneavoastră spuneţi că există doar o singură solicitare, dar dea lungul timpului au existat mai multe solicitări. Tocmai de aceea trebuie să ţinem cont şi de aceste solicităr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Pavelean Nicolae – înţeleg că scopul acestui proiect este de a motiva şi de a atrage specialişti care să lucreze în Primăria Bistriţa, din alte localităţi. Şi aş vrea să împărtăşesc cu dumneavoastră din experienţa pe care am avut-o în domeniul privat, pentru că şi cei din privat se confruntă cu aceste greutăţi. Cred că principala soluţie ar fi să îi creştem în interiorul organizaţiei, şi pentru a creşte specialişti cred că ar trebui să fie atraşi încă de pe băncile facultăţilor. În acest sens profit de ocazia să vă reamintesc că anul trecut USR a depus un proiect de hotărâre care din păcate nu s-a binevoit a fi adus pe masa consilierilor locali până acum pentru dezbatere şi pentru aprobare, referitor la implementarea unui program de efectuare a stagiului de practică în cadrul Primăriei Bistriţa şi în cadrul instituţiilor subordonate. Cred că aceasta ar fi o soluţie mult mai bună decât proiectul pe care tocmai îl dezbatem. Studenţii să fie atraşi pentru a-şi face stagiul de practică în Primăria Bistriţa şi să rămână angajaţi pe diferite direcţii ale primăriei, pentru că slavă domnului avem toate domeniile posibile pe care le putem acoperi. Şi studenţii în loc să-şi facă stagiile la Cluj sau în alte localităţi şi alte judeţe, cred că ar putea la fel de bine să-şi facă stagiul de practică în Primăria Bistriţ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 vreau să vă spun că toate solicitările pe care le-am avut din partea studenţilor să facă practică, toate au fost rezolvate favorabil. În altă ordine de idei, problema noastră acută este de inginer de drumuri în execuţie, v-a spus domnul primar, care venind aici în primăriei, chiar în sala asta, îi primim cu bucurie şi cu mare drag, nu prea învaţă să facă drumuri. Cred că în altă parte necesită să facă practică, cel puţin cei de care avem o nevoie acută. Mă rog, care termică administraţie, e mai simplu puţin.</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supune la vot prima propunere a doamnei consilier Săcălean Oana-Andreea, respectiv completarea anexei nr.1 la proiectul de hotărâre la lit.B cu un nou punct, punctul 7, care va avea următorul conţinu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w:t>
      </w:r>
      <w:r>
        <w:rPr>
          <w:rFonts w:cs="Arial" w:ascii="Arial" w:hAnsi="Arial"/>
          <w:kern w:val="2"/>
          <w:sz w:val="26"/>
          <w:szCs w:val="26"/>
        </w:rPr>
        <w:t>Punctul 7. Vechimea solicitantului în instituţia publică, subpunctul 7.1 pentru fiecare an în instiuţia publică se acordă un punct, fără a depăşi 10 punct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obţin 7 voturi „pentru”, 4 voturi „împotrivă” şi 9 abţineri. Propunerea nu se aprobă.</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Preşedintele de şedinţă supune la vot a doua propunere a doamnei consilier Săcălean Oana-Andreea, respectiv completarea anexei nr.1 la proiectul de hotărâre la lit.B cu un nou punct, punctul 8, care va avea următorul conţinut:</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w:t>
      </w:r>
      <w:r>
        <w:rPr>
          <w:rFonts w:cs="Arial" w:ascii="Arial" w:hAnsi="Arial"/>
          <w:kern w:val="2"/>
          <w:sz w:val="26"/>
          <w:szCs w:val="26"/>
        </w:rPr>
        <w:t>Punctul 8. Vechimea cererii de atribuire a unei locuinţe, subpunctul 8.1 pentru fiecare an de vechime a cererii se acordă câte un punc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obţin 7 voturi „pentru”, 2 voturi „împotrivă” şi 11 abţineri. Propunerea nu se aprobă.</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ă de iniţiator, care se adoptă cu 19 voturi „pentru” şi o abţinere.</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contextualSpacing/>
        <w:jc w:val="both"/>
        <w:rPr>
          <w:rFonts w:ascii="Arial" w:hAnsi="Arial" w:cs="Arial"/>
          <w:b/>
          <w:b/>
          <w:bCs/>
          <w:sz w:val="26"/>
          <w:szCs w:val="26"/>
          <w:lang w:eastAsia="en-US"/>
        </w:rPr>
      </w:pPr>
      <w:r>
        <w:rPr>
          <w:rFonts w:cs="Arial" w:ascii="Arial" w:hAnsi="Arial"/>
          <w:bCs/>
          <w:sz w:val="26"/>
          <w:szCs w:val="26"/>
          <w:lang w:eastAsia="en-US"/>
        </w:rPr>
        <w:t>Se trece la</w:t>
      </w:r>
      <w:r>
        <w:rPr>
          <w:rFonts w:cs="Arial" w:ascii="Arial" w:hAnsi="Arial"/>
          <w:b/>
          <w:sz w:val="26"/>
          <w:szCs w:val="26"/>
          <w:lang w:eastAsia="en-US"/>
        </w:rPr>
        <w:t xml:space="preserve"> punctul 6 – Proiect de hotărâre </w:t>
      </w:r>
      <w:r>
        <w:rPr>
          <w:rFonts w:cs="Arial" w:ascii="Arial" w:hAnsi="Arial"/>
          <w:b/>
          <w:bCs/>
          <w:color w:val="000000"/>
          <w:spacing w:val="-3"/>
          <w:sz w:val="26"/>
          <w:szCs w:val="26"/>
        </w:rPr>
        <w:t>privind aprobarea participării unei delegații a municipiului Bistrița la manifestările dedicate Aniversării a 800 de ani ai orașului înfrățit Wels (Austria), în perioada 22-27 iunie 2022.</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Proiectul de hotărâre cuprinde 5 articole și se adoptă cu votul majorității absolute a consilierilor în funcție. </w:t>
      </w:r>
      <w:r>
        <w:rPr>
          <w:rFonts w:cs="Arial" w:ascii="Arial" w:hAnsi="Arial"/>
          <w:bCs/>
          <w:sz w:val="26"/>
          <w:szCs w:val="26"/>
        </w:rPr>
        <w:t>Avizul comisiilor de specialitate este favorabi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 vă rog să faceţi propuneri pentru alegerea a 3 membri care să facă parte din delegaţi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Munthiu Cristiean – propun ca din delegaţie să facă parte domnul consilier Filip Alexandru-Tudor.</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Filip Alexandru-Tudor – propun ca din delegaţie să facă parte doamna consilier Stere Florentina-Ştefani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 propun ca din delegaţie să facă parte doamna consilier Săsărman Lucia-August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 au fost făcute 3 propuneri, dacă sunteţi de acord vom vota toată delegaţia în blo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Bria Dumitru-Alexandru – cred că ar trebui să votăm şi un supleant, dacă găsiţi de cuviinţă. Dacă găsiţi util, probabil că ar trebui să votăm şi un supleant, nu că vreau să mă propun pe min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 bine, alegem şi un supleant, în caz că titularii nu pot merge. Vă rog să faceţi propuner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Macarie Doina – îl propun pe domnul consilier Mathe Attil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 vă supun la vot modalitatea de vot a membrilor consiliului local propuşi să facă parte din delegaţie, respectiv supunerea la vot în bloc. Se aprobă în unanimitate.</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Preşedintele de şedinţă supune la vot, prin vot secret membrii delegaţiei propuşi la art.1 alin.(2), precum şi introducerea unui nou alin.(3) pentru supleant:</w:t>
      </w:r>
    </w:p>
    <w:p>
      <w:pPr>
        <w:pStyle w:val="Normal"/>
        <w:autoSpaceDE w:val="false"/>
        <w:spacing w:lineRule="auto" w:line="240" w:before="0" w:after="0"/>
        <w:ind w:firstLine="720"/>
        <w:jc w:val="both"/>
        <w:rPr>
          <w:rFonts w:ascii="Arial" w:hAnsi="Arial" w:cs="Arial"/>
          <w:sz w:val="26"/>
          <w:szCs w:val="24"/>
        </w:rPr>
      </w:pPr>
      <w:r>
        <w:rPr>
          <w:rFonts w:cs="Arial" w:ascii="Arial" w:hAnsi="Arial"/>
          <w:kern w:val="2"/>
          <w:sz w:val="26"/>
          <w:szCs w:val="26"/>
        </w:rPr>
        <w:t>„</w:t>
      </w:r>
      <w:r>
        <w:rPr>
          <w:rFonts w:cs="Arial" w:ascii="Arial" w:hAnsi="Arial"/>
          <w:kern w:val="2"/>
          <w:sz w:val="26"/>
          <w:szCs w:val="26"/>
        </w:rPr>
        <w:t xml:space="preserve">ART.1. (2) </w:t>
      </w:r>
      <w:r>
        <w:rPr>
          <w:rFonts w:cs="Arial" w:ascii="Arial" w:hAnsi="Arial"/>
          <w:sz w:val="26"/>
          <w:szCs w:val="24"/>
        </w:rPr>
        <w:t>Delegaţia care reprezintă Consiliul local al municipiului Bistriţa este formată din următoarele persoane:</w:t>
      </w:r>
    </w:p>
    <w:p>
      <w:pPr>
        <w:pStyle w:val="Normal"/>
        <w:autoSpaceDE w:val="false"/>
        <w:spacing w:lineRule="auto" w:line="240" w:before="0" w:after="0"/>
        <w:rPr>
          <w:rFonts w:ascii="Arial" w:hAnsi="Arial" w:cs="Arial"/>
          <w:sz w:val="26"/>
          <w:szCs w:val="24"/>
        </w:rPr>
      </w:pPr>
      <w:r>
        <w:rPr>
          <w:rFonts w:cs="Arial" w:ascii="Arial" w:hAnsi="Arial"/>
          <w:sz w:val="26"/>
          <w:szCs w:val="24"/>
        </w:rPr>
        <w:t>1. Domnul I</w:t>
      </w:r>
      <w:r>
        <w:rPr>
          <w:rFonts w:cs="Arial" w:ascii="Arial" w:hAnsi="Arial"/>
          <w:sz w:val="26"/>
          <w:szCs w:val="24"/>
          <w:lang w:val="it-IT"/>
        </w:rPr>
        <w:t>oan Turc</w:t>
      </w:r>
      <w:r>
        <w:rPr>
          <w:rFonts w:cs="Arial" w:ascii="Arial" w:hAnsi="Arial"/>
          <w:sz w:val="26"/>
          <w:szCs w:val="24"/>
        </w:rPr>
        <w:t xml:space="preserve"> – primarul municipiului Bistriţa;</w:t>
      </w:r>
    </w:p>
    <w:p>
      <w:pPr>
        <w:pStyle w:val="Normal"/>
        <w:autoSpaceDE w:val="false"/>
        <w:spacing w:lineRule="auto" w:line="240" w:before="0" w:after="0"/>
        <w:rPr>
          <w:rFonts w:ascii="Arial" w:hAnsi="Arial" w:cs="Arial"/>
          <w:sz w:val="26"/>
          <w:szCs w:val="24"/>
        </w:rPr>
      </w:pPr>
      <w:r>
        <w:rPr>
          <w:rFonts w:cs="Arial" w:ascii="Arial" w:hAnsi="Arial"/>
          <w:sz w:val="26"/>
          <w:szCs w:val="24"/>
        </w:rPr>
        <w:t>2. Domul Filip Alexandru-Tudor – consilier local;</w:t>
      </w:r>
    </w:p>
    <w:p>
      <w:pPr>
        <w:pStyle w:val="Normal"/>
        <w:autoSpaceDE w:val="false"/>
        <w:spacing w:lineRule="auto" w:line="240" w:before="0" w:after="0"/>
        <w:rPr>
          <w:rFonts w:ascii="Arial" w:hAnsi="Arial" w:cs="Arial"/>
          <w:sz w:val="26"/>
          <w:szCs w:val="24"/>
        </w:rPr>
      </w:pPr>
      <w:r>
        <w:rPr>
          <w:rFonts w:cs="Arial" w:ascii="Arial" w:hAnsi="Arial"/>
          <w:sz w:val="26"/>
          <w:szCs w:val="24"/>
        </w:rPr>
        <w:t>3. Doamna Stere Florentina-Ştefania – consilier local;</w:t>
      </w:r>
    </w:p>
    <w:p>
      <w:pPr>
        <w:pStyle w:val="Normal"/>
        <w:autoSpaceDE w:val="false"/>
        <w:spacing w:lineRule="auto" w:line="240" w:before="0" w:after="0"/>
        <w:rPr>
          <w:rFonts w:ascii="Arial" w:hAnsi="Arial" w:cs="Arial"/>
          <w:sz w:val="26"/>
          <w:szCs w:val="24"/>
        </w:rPr>
      </w:pPr>
      <w:r>
        <w:rPr>
          <w:rFonts w:cs="Arial" w:ascii="Arial" w:hAnsi="Arial"/>
          <w:sz w:val="26"/>
          <w:szCs w:val="24"/>
        </w:rPr>
        <w:t>4. Doamna Săsărman Lucia-Augusta – consilier local.</w:t>
      </w:r>
    </w:p>
    <w:p>
      <w:pPr>
        <w:pStyle w:val="Normal"/>
        <w:autoSpaceDE w:val="false"/>
        <w:spacing w:lineRule="auto" w:line="240" w:before="0" w:after="0"/>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Se desemnează domnul consilier Mathe Attila ca supleant în delegaţia prevăzută la alin.(2)”.</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aprobă în unanimitat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care se adoptă în unanimitate.</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contextualSpacing/>
        <w:jc w:val="both"/>
        <w:rPr>
          <w:rFonts w:ascii="Arial" w:hAnsi="Arial" w:cs="Arial"/>
          <w:b/>
          <w:b/>
          <w:sz w:val="26"/>
          <w:szCs w:val="26"/>
          <w:lang w:eastAsia="en-US"/>
        </w:rPr>
      </w:pPr>
      <w:r>
        <w:rPr>
          <w:rFonts w:cs="Arial" w:ascii="Arial" w:hAnsi="Arial"/>
          <w:bCs/>
          <w:sz w:val="26"/>
          <w:szCs w:val="26"/>
          <w:lang w:eastAsia="en-US"/>
        </w:rPr>
        <w:t>Se trece la</w:t>
      </w:r>
      <w:r>
        <w:rPr>
          <w:rFonts w:cs="Arial" w:ascii="Arial" w:hAnsi="Arial"/>
          <w:b/>
          <w:sz w:val="26"/>
          <w:szCs w:val="26"/>
          <w:lang w:eastAsia="en-US"/>
        </w:rPr>
        <w:t xml:space="preserve"> punctul 7 – Proiect de hotărâre </w:t>
      </w:r>
      <w:r>
        <w:rPr>
          <w:rFonts w:cs="Arial" w:ascii="Arial" w:hAnsi="Arial"/>
          <w:b/>
          <w:bCs/>
          <w:sz w:val="26"/>
          <w:szCs w:val="26"/>
        </w:rPr>
        <w:t xml:space="preserve">privind aprobarea Raportului final de implementare a Planului de Acțiune privind Energia Durabilă (PAED) în municipiul Bistrița, elaborat în cadrul inițiativei europene ”Convenția Primarilor” și a </w:t>
      </w:r>
      <w:r>
        <w:rPr>
          <w:rFonts w:cs="Arial" w:ascii="Arial" w:hAnsi="Arial"/>
          <w:b/>
          <w:bCs/>
          <w:sz w:val="26"/>
          <w:szCs w:val="26"/>
          <w:lang w:val="en-US" w:eastAsia="en-US"/>
        </w:rPr>
        <w:t>Planului de renovare pe termen lung al stocului de clădiri publice din municipiul Bistrița 2021-2050.</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Proiectul de hotărâre cuprinde 5 articole și se adoptă cu votul majorității absolute a consilierilor în funcție. </w:t>
      </w:r>
      <w:r>
        <w:rPr>
          <w:rFonts w:cs="Arial" w:ascii="Arial" w:hAnsi="Arial"/>
          <w:bCs/>
          <w:sz w:val="26"/>
          <w:szCs w:val="26"/>
        </w:rPr>
        <w:t>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ă de iniţiator, care se adoptă cu 21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lang w:eastAsia="en-GB"/>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8 – Proiect de hotărâre </w:t>
      </w:r>
      <w:r>
        <w:rPr>
          <w:rFonts w:cs="Arial" w:ascii="Arial" w:hAnsi="Arial"/>
          <w:b/>
          <w:bCs/>
          <w:sz w:val="26"/>
          <w:szCs w:val="26"/>
        </w:rPr>
        <w:t>privind conferirea titlului de „Cetăţean de onoare al municipiului Bistriţa” domnului MINTA-JIMBOREAN VASIL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secret al majorităţii califica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ă de iniţiator, care se adoptă cu 20 voturi „pentru” şi o abţinere.</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9 – Proiect de hotărâre </w:t>
      </w:r>
      <w:r>
        <w:rPr>
          <w:rFonts w:cs="Arial" w:ascii="Arial" w:hAnsi="Arial"/>
          <w:b/>
          <w:bCs/>
          <w:sz w:val="26"/>
          <w:szCs w:val="26"/>
        </w:rPr>
        <w:t>privind aprobarea schimbării destinației imobilului-construcție situat în municipiul Bistrița, strada Gării nr.30, identificat în CF Bistrița nr.74741</w:t>
      </w:r>
      <w:r>
        <w:rPr>
          <w:rFonts w:cs="Arial" w:ascii="Arial" w:hAnsi="Arial"/>
          <w:b/>
          <w:bCs/>
          <w:sz w:val="26"/>
          <w:szCs w:val="26"/>
          <w:lang w:val="en-US" w:eastAsia="en-US"/>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la acest punct am o cerere de intervenţie din partea a doi cetăţeni prezenţi în sala de şedinţă, respectiv domnul Szekely Doru şi domnul Toniuc Alexandru.</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Supun votului dumneavoastră acordarea cuvântului pentru 3 minute fiecare, domnilor Szekely Doru şi Toniuc Alexandru. Se aprobă în unanimitate, respectiv cu 21 voturi „pentru”.</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Szekely Doru – bună ziua domnule primar, domnilor consilieri, mă aflu în faţa dumneavoastră, sunt preşedintele Uniunii Asociaţiilor de proprietari Măgura, str.Gării nr.30. Am aflat şi noi din mass-media locală că a apărut un proiect de hotărâre în legătură cu centrala termică, de schimbare a destinaţiei. Noi aşteptam ca în locul acesteia să apară locuri de parcare, aşa cum ni s-a promis din partea primăriei de mult timp. Am fost foarte surprinşi de această fază, am depus o notificare la primărie acum două zile şi aşteptăm ca să retrageţi acest proiect de hotărâre, pentru că zona gării este foarte aglomerată, ştiţi foarte bine şi dumneavoastră. Avem acolo Winmarkt, un magazin fără nici un loc de parcare, Centrul Cultural Dacia care nu are locuri de parcare, magazine, trei bănci. Mai mult, sunt preşedintele scării B din blocul 30 care nu are nici un loc de parcare, printr-o veche hotărâre de consiliu au fost luate toate locurile de parcare, s-au desfiinţat şi s-a hotărâre să se facă locuri de parcare cu plată. Şi noi ne-am găsit un loc prin Piaţa Mihai Eminescu, pe str.Trandafirilor. Deci sunt foarte necesare locurile de parcare în această zonă. Deci asta vreau să vă rog, ca înainte de a vota, să votaţi retragerea acestui proiect şi aşteptăm o parcare etajată, sau câteva locuri de parcare, ca să se rezolve situaţia în această zonă. Vă mulţumesc şi sper că m-am făcut înţeles.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Toniuc Alexandru Marian – ziua a început bine, am intrat pe pagina de internet a domnului primar şi am văzut că îşi propune, şi cred că în asentimentul consiliului local, o nouă abordare în ceea ce priveşte urbanismul. Am văzut nişte blocuri frumoase care vor avea spaţii de acces, parcare, locuri de joacă pentru copii. Şi mi s-a părut foarte oportun ş foarte potrivit să punem în discuţie această propunere de a schimba destinaţia acelui punct termic, pentru că în această nouă abordare, poate ne uităm pe vechea abordare, nu cea de pe vremea comuniştilor, cea din planul nostru de urbanism general, şi să încercăm să vedem dacă ar trebui în momentul ăsta să autorizăm un bloc, un condominiu de dimensiunea acelui de pe str.Gării nr.30, cam ce condiţii i-am pune, Cu privire la spaţiile de acces, la parcare, la locurile de joacă pentru copii, la spaţiile verzi, nu mai vorbim şi de celelalte puncte de mare atracţie pentru public, cum e Centrul Cultural, cinematograful, magazinel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Îmi amintesc în urmă cu mulţi ani deja, cât de vehement era regretatul meu prieten Nelu Peteleu în a susţine că pentru alocarea unor destinaţii pentru aceste puncte termice, ar fi bine să se facă o dezbatere publică, să îi întrebăm pe cetăţeni, ei ce ar avea nevoie. Îmi aduc aminte cât de frumoase erau acele schiţe cu parcările etajate propuse de consilierii liberali în campania electorală din 2016 sau din 2020. Sigur, e o întrebare retorică, că de ce nu se alocă această destinaţie? E o întrebare retorică de ce nu se face un Centru de date pe Victor Babeş, pe Dobrogeanu Gherea, la dumneavoastră în curtea interioară primăriei, să facem o piramidă de date, sau la Slătiniţa, sau oriunde altundeva, pentru că datele alea nu trebuie să fie legate de un anume loc, după cum cred că nici nu o să funcţioneze de capul lor, adică o să trebuiască să creem acolo un birou pentru 1-2 persoane care o să trebuiască s aibă loc permanent, deci loc de parcare, în fine. Nu-mi fac speranţe că argumentele raţiunii vor reuşi să întoarcă intenţiile dumneavoastră de vot, am dorit doar să marchez faptul că ceea ce propuneţi, ceea ce doriţi să faceţi, este împotriva dorinţei şi voinţei cetăţenilor din zonă şi în special din blocul turn, căruia acel punct termic îi aparţinea, îi era alocat. Şi după cum ştiţi la fel de bine ca mine, tot ce se face împotriva cetăţenilor ajunge mai devreme sau mai târziu la coş, şi avem un exemplu chiar recent, de mare proiect eşuat în zonă. Mulţumesc foarte mult, succes la vo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eşedinte de şedinţă – să înţeleg că locuiţi în blocul turn.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Toniuc Alexandru Marian – d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imar Turc Ioan – doamnelor, domnilor consilieri, stimaţi intervenienţi, domnule Szekely, domnule Toniuc, am să vă prezint câteva argumente oarecum în oglindă, pentru care am ajuns la concluzia de a amenaja acolo un centru de date. Am să vă spun succint ce presupune acest centru de date, care este justificarea lui şi cum putem rezolva şi problema dumneavoastră, menţionând că discuţia pentru rezolvarea cel puţin temporară a acestei probleme, am avut-o înainte de luarea deciziei de a amenaja un centru de date. Dat ştiut fiind că destinaţia actuală a acestui spaţiu este de sediu al Poliţiei Locale, adică nu avea destinaţia de parcare. Deci avem nevoie de un centru de date care să corespundă condiţiilor de temperatură, umiditate şi securitate, în care se vor amplasa serverele care vor stoca bazele de date ale primăriei pentru diferite proiecte. Mă refer la sisteme digitale, acum ar fi arhiva electronică a primăriei. Aceasta necesită condiţii pentru autorizare, care ţin de securitatea fizică, securitatea la incendiu, PUG-ul digital pentru care am aplicat pe PNRR, sistemele de monitorizare a traficului în oraş, sistemele de monitorizare a siguranţei cetăţeanului, sistemele de monitorizare ale viitoarelor insule verzi, adică a noilor platforme pentru colectarea gunoiului care vor avea un concept cu totul şi cu totul diferit de ceea ce există astăzi. Adică vor fi platforme îngropate cu monitorizare video, cu camere inteligente care vor furniza o serie de date importante pentru operatori şi pentru autoritatea locală. Avem de gând să integrăm bazele de date ale primăriei cu bazele de date ale altor instituţii. Suferim enorm din cauza acestei lipse de interoperabilitate. Oportunitatea pentru amplasarea în această locaţie, sau pe această locaţie este dată de accesul facil în zonă prin legarea centrului de date cu alte noduri importante din oraş prin reţeaua de fibră optică. Ceea ce spunea domnul Toniuc, că am putea să amplasăm acest centru de date la Slătiniţa, dacă am reţinut corect, este nefezabil. Pentru că acest centru de date practic presupune realizarea unei reţele sub forma unei pânze de paianjen care va lega acest centru de date aflat în mijlocul acestei reţele, de alte instituţii sau locaţii. Clădirea este realizată pe o structuri stâlpi înalţi şi grinzi din beton care permit configurarea facilă a spaţiului interior în funcţie de necesităţile noului obiectiv. Starea structurii de rezistenţă a clădirii este bună aşa cum reiese dintr-o expertiză realizată în anul 2014. În incinta clădirii există un post trafo. Relocarea acestui post trafo costă enorm. Ştim pentru că facem acest lucru pentru alte locaţii. În schimb, acest post trafo nu ne încurcă deloc dacă acolo vom amenaja un centru de dat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e ce nu luăm în calcul amenajarea unei parcări? De ce nu luăm în calcul astăzi, pentru că venim cu acest proiect de hotărâre? Pentru că în urma analizelor pe care le-am făcut, iniţial acest punct termic l-am avut în vedere pentru demolare şi pentru edificarea unei parcări pe mai multe etaje, minim 2 etaje. Din toate analizele pe care le-am făcut cui specialişti, cu ingineri, cu proiectanţi, nu putem să facem acest lucru din câteva motive. Cel mai important motiv, sau cel mai mare impediment, sunt accesul de la intrările în spaţiile comerciale, la intrările care sunt, dumneavoastră ştiţi foarte bine, locuiţi acolo, în spatele blocului turn. Nu poate fi imaginată o parcare fără a optura aceste accesuri, ceea ce este, suntem de acord, imposibi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În schimb, demolarea şi realizarea a câtorva locuri de parcare la sol, nu rezolvă problema stimaţi domni, sub nici o formă. Ştiu că este o nevoie mare de locuri de parcare nu numai acolo, este nevoie de locuri de parcare în tot oraşul. De aceea avem un proiect foarte serios în momentul de faţă legat de amenajarea de locuri de parcare. Anul trecut am amenajat un număr de locuri de parcare de peste 500. Uni pot să spună că este puţin, alţii poate că apreciază că totuşi s-a făcut un efort substanţial, ţinând cont de faptul că în ultimii de ani de zile, în pofida faptului că erau cunoscute proiectele de mobilitate urbană, nu s-a amenajat nici un loc de parcare suplimentar. Proiectele noastre vizează amenajarea a circa 1.500 de noi locuri de parcare în tot oraşul. Pentru dumneavoastră şi pentru toţi cei care locuiţi în zonă şi locuiţi implicit în blocul turn, avem o soluţie, e adevărat cu caracter temporar, dar ne dă o gură de aer. Primăria deţine un teren lângă calea ferată, teren care a fost cumpărat în vederea edificării Centrului intermodal. Pe acest amplasament putem să amenajăm câteva zeci de locuri de parcare, nu până în 10 locuri de parcare câte am putea realiza pe amprenta punctului termic. Am discutat cu colegii de la DSP, şi vom face acest lucru cât mai repede posibil. Nu ne canibalizăm pe 4, 5, 6, 7 locuri de parcare, încercăm să venim cu un număr mai mare de parcări, cel puţin până când vor începe lucrările pentru pasajul subteran, proiect pe care l-am depus pe Anghel Saligni, pentru care urmează să fie realizat studiul de fezabilitate, deci mai durează puţin, după care vom vedea care va fi configuraţia zonei şi câte locuri de parcare putem crea suplimentar. Pe str.Trandafirilor deja am făcut-o, după cum bine ştiţi. Acolo au fost amenajat 12, 13, 14 locuri de parcare. Deci ne preocupă această problemă. Iar ceea ce vă propun eu, cred că este un lucru mai bun decât demolarea unei clădiri solide, mutarea unui post trafo cu sute de mii de lei şi realizarea a câtorva locuri de parcare. 7, 8 locuri de parcare ar putea rezulta pe amprenta respectivă. Vă rog să fiţi de acord că abordarea este una pretind eu, corect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oamna consilier Stere Ştefania, aţi avut şi ieri o intervenţie, dar dacă au venit dânşii, preşedintele asociaţiei de proprietari, am crezut că nu spuneţi acelaşi lucru şi dumneavoastr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tere Ştefania – şi ieri în şedinţa de comisii am avut o intervenţie pe acest proiect. Având în vedere solicitarea celor prezenţi astăzi, susţin retragerea de pe ordinea de zi a acestui proiect de hotărâre în principal din considerentele pe care aceşti doi domni le-au arătat. Respectiv este o zonă extrem de aglomerată, cu blocuri foarte mari acolo, cu foarte multe apartamente. Locurile de parcare din faţa scării B, au fost transformate în parcări cu plată, asta înseamnă că locatarii nu mai pot parca acolo. În mod clar în campanie s-a promis că fostele puncte termice vor fi transformate în parcări supraetajate. Acest centru de date, evident că va prelua şi din actualele locuri de parcare care sunt puţine, pentru că clar, e nevoie şi de alţi oameni care să fie acolo angajaţ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În ceea ce priveşte digitalizarea, mi s-a spus ieri că aş fi împotrivă. De nici un fel, clar că este nevoie şi că oraşul are nevoie, însă în mod cert se poate realiza în altă part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e primar, aţi spus că interoperatibilitatea este un aspect care ar trebui respectat şi că se poate realiza doar dacă se face aici. Nu cred. Sigur ar exista această interoperatibilitate indiferent unde am plasa acest centru de date. De asemenea, oportunitatea pe această locaţie, pentru că se poate lega uşor de reţeaua de fibră optică, cred că oriunde în oraş, acest centru de date poate fi legat de reţeaua de fibră optică, pentru că este extrem de bună şi funcţional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În ceea ce priveşte starea structurii de rezistenţă a acestei clădiri, este una bună, deci un lucru bun, înseamnă că se poate realiza o parcare supraetajată. Eu cred că problema oamenilor este actuală şi stringentă şi faptul că este un acces greoi, o parcare poate să uşureze un acces greoi, nu să îl îngreuneze. Nu văd de ce ar îngreuna mai tare accesul. Aţi mai spus că s-au făcut 500 locuri de parcare, foarte puţine din punctul meu de vedere. Şi de asemenea, s-au mai redesenat nişte vechi locuri de parcare. Acuma este uşor să zâmbim, că şi noi zâmbim, şi pe de altă parte răspunsurile dumneavoastră la aceste aspecte, mă duc cu gândul la campania electorală şi nu mai suntem în campanie electorală. Deci principala solicitare este de retragere de pe ordinea de zi, iar în subsidiar rog colegii să gândească mai bine şi să voteze împotriva acestui proiect de hotărâre, dacă nu îl retrageţ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doamna consilier, nu am redesenat, sau nu doar am redesenat locuri de parcare. Vă reamintesc, toată lumea ştie că s-a prezentat acest lucru şi în presă, am demolat puncte termice, adică toate focarele astea de infecţie din oraş au început să fie demolate, şi avem un proiect concret legat de demolări ale punctelor termice, sigur însoţite de studii pe care suntem obligaţi să le facem, pentru că avem şi posturi trafo. Putem să facem trimitere şi la parcarea din Subcetate, am vorbit despre parcarea de la Crinilor, acuma se lucrează în Lucian Blaga, am realizat 100 de locuri de parcare în Independenţei Nord, ridicând mesele alea la care oricum nimeni nu vindea şi nimeni nu cumpăra, reconfigurând întreaga zonă, plus faptul că avem proiecte pentru parcări etajate. Aici discutăm despre totul şi cu totul altceva. Din analizele tehnice făcute a rezultat că, construcţia centrului de date va avea configuraţia fostului punct termic, adică nu va lua din locurile de parcare, vor lucra 2-3 oameni. Deci nu va fi o vânzoleală cum probabil cineva îşi imaginează. Discutăm despre un centru de date unde vor lucra 2-3 operatori care vor monitoriza până la urmă sistemele. Deci în condiţiile în care venim cu o ofertă clară despre care am discutat imediat după ce am constatat din analize tehnice că nu putem face o parcare etajată, respectiv amenajăm câteva zeci de locuri de parcare în proximitate, păi şi numai acest argument, iertaţi-mă, ar trebui să conducă implicit la renunţarea la ide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Urîte Florin Radu – având la bază argumentul cu costul de demolare, cu relocarea postului trafo şi faptul că se pot crea aşa de puţine locuri de parcare, având în vedere, şi dau un exemplu, în spatele magazinului Bila, şi vreau să mă audă domnii care stau în zonă, este teren suficient ca să facem nişte platforme cum am şi discutat cu domnul primar, chiar din acestea pe construcţii metalice, păi acolo nu cu foarte multe investiţii se pot face cel puţin 50 de locuri de parcare şi aş propune în prima fază chiar taximetriştii, că într-adevăr în ultimii ani am văzut taximetriştii cu parcări obţinute pe orizontală. Deci trebuie să îi grupăm probabil. Doar dacă pe taximetrişti îi ducem pe nişte platforme etajate în spate la Bila, şi de acolo devin fiabile 20 de locuri de parcare în zona gării. Deci cred că trebuie să începem să gândim modern, că dacă tot improvizăm şi o clădire poate fi şi şcoală şi grădiniţă şi parcare şi nu mai ştiu ce, adică nu rezolvă 8 locuri de parcare, acolo trebuie să discutăm despre 60, aproape 100 locuri de parcare. Şi există variante de-a lungul căii ferate, din punctul meu de vedere a etaja acele parcări existente şi pe două niveluri. Sunt nişte platforme, vă arăt eu, domnule Toniuc, am şi număr de telefon, are şi domnul primar, ce înseamnă pe structuri metalice. Şi firmele din zonă pot să execute acele parcăr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omnul primar în calitate de iniţiator al proiectului de hotărâre nu şi-a retras proiectul de hotărâre. Nefiind propuneri de modificare a proiectului de hotărâre, se supune la vot şi se adoptă cu 14 voturi „pentru”, 4 voturi „împotrivă” şi 3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10 – Proiect de hotărâre </w:t>
      </w:r>
      <w:r>
        <w:rPr>
          <w:rFonts w:cs="Arial" w:ascii="Arial" w:hAnsi="Arial"/>
          <w:b/>
          <w:bCs/>
          <w:sz w:val="26"/>
          <w:szCs w:val="26"/>
        </w:rPr>
        <w:t>privind actualizarea Inventarului bunurilor care aparţin domeniului privat al municipiului Bistriţa, județul Bistrița-Năsăud.</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spacing w:lineRule="auto" w:line="240" w:before="0" w:after="0"/>
        <w:jc w:val="both"/>
        <w:rPr/>
      </w:pPr>
      <w:r>
        <w:rPr>
          <w:rFonts w:cs="Arial" w:ascii="Arial" w:hAnsi="Arial"/>
          <w:sz w:val="26"/>
          <w:szCs w:val="26"/>
          <w:lang w:eastAsia="en-GB"/>
        </w:rPr>
        <w:tab/>
        <w:t>Preşedintele de şedinţă supune la vot proiectul de hotărâre în forma prezentată de iniţiator şi se adoptă cu 21 voturi „pentru”</w:t>
      </w:r>
      <w:r>
        <w:rPr/>
        <w: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sz w:val="26"/>
          <w:szCs w:val="26"/>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11 – Proiect de hotărâre </w:t>
      </w:r>
      <w:r>
        <w:rPr>
          <w:rFonts w:cs="Arial" w:ascii="Arial" w:hAnsi="Arial"/>
          <w:b/>
          <w:sz w:val="26"/>
          <w:szCs w:val="26"/>
        </w:rPr>
        <w:t xml:space="preserve">privind acordarea dreptului de folosință și de acces în favoarea Delgaz Grid S.A. asupra unei suprafețe de teren, </w:t>
      </w:r>
      <w:r>
        <w:rPr>
          <w:rFonts w:cs="Arial" w:ascii="Arial" w:hAnsi="Arial"/>
          <w:b/>
          <w:iCs/>
          <w:sz w:val="26"/>
          <w:szCs w:val="26"/>
        </w:rPr>
        <w:t>situată în municipiul Bistrița, strada Victor Babeș nr.28, județul Bistrița-Năsăud, proprietate publică a municipiului Bistriț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spacing w:lineRule="auto" w:line="240" w:before="0" w:after="0"/>
        <w:jc w:val="both"/>
        <w:rPr/>
      </w:pPr>
      <w:r>
        <w:rPr>
          <w:rFonts w:cs="Arial" w:ascii="Arial" w:hAnsi="Arial"/>
          <w:sz w:val="26"/>
          <w:szCs w:val="26"/>
          <w:lang w:eastAsia="en-GB"/>
        </w:rPr>
        <w:tab/>
        <w:t>Preşedintele de şedinţă supune la vot proiectul de hotărâre şi se adoptă cu 20 voturi „pentru”</w:t>
      </w:r>
      <w:r>
        <w:rPr/>
        <w: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12 – Proiect de hotărâre </w:t>
      </w:r>
      <w:r>
        <w:rPr>
          <w:rFonts w:cs="Arial" w:ascii="Arial" w:hAnsi="Arial"/>
          <w:b/>
          <w:bCs/>
          <w:sz w:val="26"/>
          <w:szCs w:val="26"/>
        </w:rPr>
        <w:t>privind aprobarea închirierii prin licitaţie publică a unui teren în suprafață de 12 mp, proprietate publică a municipiului Bistrița, situat în municipiul Bistrița, Bulevardul Independentei, în vederea amplasării unui chioşc pentru comercializare flori.</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12 articole şi se adoptă cu votul majorităţii absolute a consilierilor în funcţie. Avizul comisiilor de specialitate este favorabil.</w:t>
      </w:r>
    </w:p>
    <w:p>
      <w:pPr>
        <w:pStyle w:val="Normal"/>
        <w:spacing w:lineRule="auto" w:line="240" w:before="0" w:after="0"/>
        <w:jc w:val="both"/>
        <w:rPr/>
      </w:pPr>
      <w:r>
        <w:rPr>
          <w:rFonts w:cs="Arial" w:ascii="Arial" w:hAnsi="Arial"/>
          <w:sz w:val="26"/>
          <w:szCs w:val="26"/>
          <w:lang w:eastAsia="en-GB"/>
        </w:rPr>
        <w:tab/>
        <w:t>Preşedintele de şedinţă supune la vot proiectul de hotărâre şi se adoptă cu 21 voturi „pentru”</w:t>
      </w:r>
      <w:r>
        <w:rPr/>
        <w: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13 – Proiect de hotărâre </w:t>
      </w:r>
      <w:r>
        <w:rPr>
          <w:rFonts w:cs="Arial" w:ascii="Arial" w:hAnsi="Arial"/>
          <w:b/>
          <w:bCs/>
          <w:sz w:val="26"/>
          <w:szCs w:val="26"/>
        </w:rPr>
        <w:t>privind declararea ca bunuri de uz și interes public local a unor imobile-teren situate în municipiul Bistrița, strada Sucevei și localitatea componentă Sigmir.</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care se adoptă cu 20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14 – Proiect de hotărâre </w:t>
      </w:r>
      <w:r>
        <w:rPr>
          <w:rFonts w:cs="Arial" w:ascii="Arial" w:hAnsi="Arial"/>
          <w:b/>
          <w:bCs/>
          <w:sz w:val="26"/>
          <w:szCs w:val="26"/>
        </w:rPr>
        <w:t>pentru modificarea anexei Hotărârii nr.87/30.05.2018 a Consiliului local al municipiului Bistrița, privind aprobarea Documentației de avizare a lucrărilor de intervenții și a indicatorilor tehnico-economici pentru obiectivul de investiții ”Amenajare piste de ciclişti în municipiul Bistriţa”- etapa I, cu modificările ulterioar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4 articole şi se adoptă cu votul majorităţii absolute a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forma prezentată de iniţiator, care se adoptă cu 17 voturi „pentru” şi 3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15 – Proiect de hotărâre </w:t>
      </w:r>
      <w:r>
        <w:rPr>
          <w:rFonts w:cs="Arial" w:ascii="Arial" w:hAnsi="Arial"/>
          <w:b/>
          <w:bCs/>
          <w:sz w:val="26"/>
          <w:szCs w:val="26"/>
        </w:rPr>
        <w:t>privind modificarea Hotărârii Consiliului local al municipiului Bistriţa nr.218/19.12.2018 pentru aprobarea Proiectului “Amenajare piste de ciclişti în municipiul Bistriţa - Etapa 1” şi a cheltuielilor legate de proiect.</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4 articole şi se adoptă cu votul majorităţii absolute a consilierilor în funcţie. Avizul comisiilor de specialitate este favorabil. </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forma prezentat de iniţiator, care se adoptă cu 18 voturi „pentru” şi 3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16 – Proiect de hotărâre </w:t>
      </w:r>
      <w:r>
        <w:rPr>
          <w:rFonts w:cs="Arial" w:ascii="Arial" w:hAnsi="Arial"/>
          <w:b/>
          <w:bCs/>
          <w:sz w:val="26"/>
          <w:szCs w:val="26"/>
        </w:rPr>
        <w:t>privind aprobarea participării municipiului Bistriţa la realizarea proiectului „Via Transilvanica” (Calea Transilvaniei).</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calificate a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forma prezentată de iniţiator, care se adoptă cu 21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ind w:firstLine="720"/>
        <w:jc w:val="both"/>
        <w:rPr>
          <w:rFonts w:ascii="Arial" w:hAnsi="Arial" w:cs="Arial"/>
          <w:b/>
          <w:b/>
          <w:bCs/>
          <w:sz w:val="26"/>
          <w:szCs w:val="26"/>
          <w:lang w:eastAsia="en-GB"/>
        </w:rPr>
      </w:pPr>
      <w:r>
        <w:rPr>
          <w:rFonts w:cs="Arial" w:ascii="Arial" w:hAnsi="Arial"/>
          <w:sz w:val="26"/>
          <w:szCs w:val="26"/>
          <w:lang w:eastAsia="en-GB"/>
        </w:rPr>
        <w:t xml:space="preserve">Se trece la </w:t>
      </w:r>
      <w:r>
        <w:rPr>
          <w:rFonts w:cs="Arial" w:ascii="Arial" w:hAnsi="Arial"/>
          <w:b/>
          <w:bCs/>
          <w:sz w:val="26"/>
          <w:szCs w:val="26"/>
          <w:lang w:eastAsia="en-GB"/>
        </w:rPr>
        <w:t xml:space="preserve">punctul 17 – Proiect de hotărâre </w:t>
      </w:r>
      <w:r>
        <w:rPr>
          <w:rFonts w:cs="Arial" w:ascii="Arial" w:hAnsi="Arial"/>
          <w:b/>
          <w:bCs/>
          <w:sz w:val="26"/>
          <w:szCs w:val="26"/>
          <w:lang w:val="pt-BR"/>
        </w:rPr>
        <w:t>privind aprobarea în anul 2022 a unui sprijin financiar de la bugetul local al municipiului Bistriţa pentru unităţile de cult care aparţin cultelor religioase recunoscute din România.</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6 articole şi se adoptă cu votul majorităţii absolute a consilierilor în funcţie. Avizul comisiilor de specialitate este favorabil cu următorul amendament: </w:t>
      </w:r>
    </w:p>
    <w:p>
      <w:pPr>
        <w:pStyle w:val="TextBodyIndent"/>
        <w:spacing w:lineRule="auto" w:line="240" w:before="0" w:after="0"/>
        <w:ind w:left="0" w:firstLine="720"/>
        <w:jc w:val="both"/>
        <w:rPr>
          <w:rFonts w:ascii="Arial" w:hAnsi="Arial" w:cs="Arial"/>
          <w:sz w:val="26"/>
          <w:szCs w:val="26"/>
        </w:rPr>
      </w:pPr>
      <w:r>
        <w:rPr>
          <w:rFonts w:cs="Arial" w:ascii="Arial" w:hAnsi="Arial"/>
          <w:sz w:val="26"/>
          <w:szCs w:val="26"/>
        </w:rPr>
        <w:t>„</w:t>
      </w:r>
      <w:r>
        <w:rPr>
          <w:rFonts w:cs="Arial" w:ascii="Arial" w:hAnsi="Arial"/>
          <w:sz w:val="26"/>
          <w:szCs w:val="26"/>
        </w:rPr>
        <w:t xml:space="preserve">Anexa la proiectul de hotărâre se modifică după cum urmează: </w:t>
      </w:r>
    </w:p>
    <w:p>
      <w:pPr>
        <w:pStyle w:val="TextBodyIndent"/>
        <w:spacing w:lineRule="auto" w:line="240" w:before="0" w:after="0"/>
        <w:ind w:left="0" w:firstLine="720"/>
        <w:jc w:val="both"/>
        <w:rPr/>
      </w:pPr>
      <w:r>
        <w:rPr>
          <w:rFonts w:cs="Arial" w:ascii="Arial" w:hAnsi="Arial"/>
          <w:sz w:val="26"/>
          <w:szCs w:val="26"/>
        </w:rPr>
        <w:t>Se diminuează sumele prevăzute la următoarele poziții din anexă:</w:t>
      </w:r>
    </w:p>
    <w:p>
      <w:pPr>
        <w:pStyle w:val="TextBodyIndent"/>
        <w:spacing w:lineRule="auto" w:line="240" w:before="0" w:after="0"/>
        <w:ind w:left="0" w:firstLine="720"/>
        <w:jc w:val="both"/>
        <w:rPr>
          <w:rFonts w:ascii="Arial" w:hAnsi="Arial" w:cs="Arial"/>
          <w:sz w:val="26"/>
          <w:szCs w:val="26"/>
        </w:rPr>
      </w:pPr>
      <w:r>
        <w:rPr>
          <w:rFonts w:cs="Arial" w:ascii="Arial" w:hAnsi="Arial"/>
          <w:sz w:val="26"/>
          <w:szCs w:val="26"/>
        </w:rPr>
        <w:t xml:space="preserve">-la poziția 1 se diminuează cu 7000 lei </w:t>
      </w:r>
    </w:p>
    <w:p>
      <w:pPr>
        <w:pStyle w:val="TextBodyIndent"/>
        <w:spacing w:lineRule="auto" w:line="240" w:before="0" w:after="0"/>
        <w:ind w:left="0" w:hanging="0"/>
        <w:jc w:val="both"/>
        <w:rPr>
          <w:rFonts w:ascii="Arial" w:hAnsi="Arial" w:cs="Arial"/>
          <w:sz w:val="26"/>
          <w:szCs w:val="26"/>
        </w:rPr>
      </w:pPr>
      <w:r>
        <w:rPr>
          <w:rFonts w:cs="Arial" w:ascii="Arial" w:hAnsi="Arial"/>
          <w:sz w:val="26"/>
          <w:szCs w:val="26"/>
        </w:rPr>
        <w:tab/>
        <w:t>-la poziția 3 se diminuează cu 1500 lei</w:t>
      </w:r>
    </w:p>
    <w:p>
      <w:pPr>
        <w:pStyle w:val="TextBodyIndent"/>
        <w:spacing w:lineRule="auto" w:line="240" w:before="0" w:after="0"/>
        <w:ind w:left="0" w:hanging="0"/>
        <w:jc w:val="both"/>
        <w:rPr/>
      </w:pPr>
      <w:r>
        <w:rPr>
          <w:rFonts w:cs="Arial" w:ascii="Arial" w:hAnsi="Arial"/>
          <w:sz w:val="26"/>
          <w:szCs w:val="26"/>
        </w:rPr>
        <w:tab/>
        <w:t>-la poziția 15 se diminuează cu 1500 lei</w:t>
      </w:r>
    </w:p>
    <w:p>
      <w:pPr>
        <w:pStyle w:val="TextBodyIndent"/>
        <w:spacing w:lineRule="auto" w:line="240" w:before="0" w:after="0"/>
        <w:ind w:left="0" w:hanging="0"/>
        <w:jc w:val="both"/>
        <w:rPr>
          <w:rFonts w:ascii="Arial" w:hAnsi="Arial" w:cs="Arial"/>
          <w:sz w:val="26"/>
          <w:szCs w:val="26"/>
        </w:rPr>
      </w:pPr>
      <w:r>
        <w:rPr>
          <w:rFonts w:cs="Arial" w:ascii="Arial" w:hAnsi="Arial"/>
          <w:sz w:val="26"/>
          <w:szCs w:val="26"/>
        </w:rPr>
        <w:tab/>
        <w:t>-la poziția 17 se diminuează cu 5000 de lei</w:t>
      </w:r>
    </w:p>
    <w:p>
      <w:pPr>
        <w:pStyle w:val="Normal"/>
        <w:spacing w:lineRule="auto" w:line="240" w:before="0" w:after="0"/>
        <w:jc w:val="both"/>
        <w:rPr>
          <w:rFonts w:ascii="Arial" w:hAnsi="Arial" w:cs="Arial"/>
          <w:sz w:val="26"/>
          <w:szCs w:val="26"/>
        </w:rPr>
      </w:pPr>
      <w:r>
        <w:rPr>
          <w:rFonts w:cs="Arial" w:ascii="Arial" w:hAnsi="Arial"/>
          <w:sz w:val="26"/>
          <w:szCs w:val="26"/>
        </w:rPr>
        <w:tab/>
        <w:t>Anexa se completează cu o poziție nouă, poziția nr.24, ”Parohia Ortodoxă Slătinița”, preot Moişan Florin, suma solicitată -114.600,  suma aprobată -15.000 lei”.</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Domnul consilier Ruşti Ionel – am avut ieri o intervenţie în legătură cu sinagoga, argumentând că ea a devenit un centru multicultural decât să aibă valenţe ecleziastice. Am aflat că nu poate fi susţinută financiar actualmente, am înţeles de ce şi am acceptat, bineînţeles, acuma am intervenit din nou pentru că aş dori să rămână pe o listă de priorităţi, totuşi, pentru că o renovare tardivă poate să coste mai mult decât una făcută oportun. </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Domnul primar Turc Ioan – deci punctual, domnule consilier. Exact cum s-a procedat cu Biserica evanghelică, mă refer din punct de vedere juridic, se poate proceda şi cu privire la sinagogă. Pentru a putea depune un proiect finanţabil din bani europeni, pentru că asta este ideea, ar trebui ca măcar administrarea să fie a noastră. Despre asta este vorba. Vom avea o discuţie cu reprezentanţii comunităţii iudaice şi vom vedea dacă există deschidere pentru acest gen de abordare. </w:t>
      </w:r>
    </w:p>
    <w:p>
      <w:pPr>
        <w:pStyle w:val="Normal"/>
        <w:spacing w:lineRule="auto" w:line="240" w:before="0" w:after="0"/>
        <w:jc w:val="both"/>
        <w:rPr>
          <w:rFonts w:ascii="Arial" w:hAnsi="Arial" w:cs="Arial"/>
          <w:sz w:val="26"/>
          <w:szCs w:val="26"/>
        </w:rPr>
      </w:pPr>
      <w:r>
        <w:rPr>
          <w:rFonts w:cs="Arial" w:ascii="Arial" w:hAnsi="Arial"/>
          <w:sz w:val="26"/>
          <w:szCs w:val="26"/>
        </w:rPr>
        <w:tab/>
      </w:r>
      <w:r>
        <w:rPr>
          <w:rFonts w:cs="Arial" w:ascii="Arial" w:hAnsi="Arial"/>
          <w:kern w:val="2"/>
          <w:sz w:val="26"/>
          <w:szCs w:val="26"/>
        </w:rPr>
        <w:t>Preşedintele de şedinţă supune la vot amendamentul mai sus-menţionat al comisiilor reunite de modificare a anexei la proiectul de hotărâre,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cu propunerea de modificare aprobată,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8 – Proiect de hotărâre </w:t>
      </w:r>
      <w:r>
        <w:rPr>
          <w:rFonts w:cs="Arial" w:ascii="Arial" w:hAnsi="Arial"/>
          <w:b/>
          <w:bCs/>
          <w:sz w:val="26"/>
          <w:szCs w:val="26"/>
          <w:lang w:eastAsia="en-US"/>
        </w:rPr>
        <w:t>privind modificarea Organigramei și a Statului de funcţii ale Direcţiei de Asistenţă</w:t>
      </w:r>
      <w:r>
        <w:rPr>
          <w:rFonts w:cs="Arial" w:ascii="Arial" w:hAnsi="Arial"/>
          <w:b/>
          <w:bCs/>
          <w:sz w:val="26"/>
          <w:szCs w:val="26"/>
          <w:lang w:val="it-IT" w:eastAsia="en-US"/>
        </w:rPr>
        <w:t xml:space="preserve"> Socială Bistriţ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oiectul de hotărâre cuprinde 6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care se adoptă cu 21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Cs/>
          <w:sz w:val="26"/>
          <w:szCs w:val="26"/>
        </w:rPr>
      </w:pPr>
      <w:r>
        <w:rPr>
          <w:rFonts w:cs="Arial" w:ascii="Arial" w:hAnsi="Arial"/>
          <w:sz w:val="26"/>
          <w:szCs w:val="26"/>
          <w:lang w:eastAsia="en-GB"/>
        </w:rPr>
        <w:tab/>
      </w:r>
      <w:r>
        <w:rPr>
          <w:rFonts w:cs="Arial" w:ascii="Arial" w:hAnsi="Arial"/>
          <w:b/>
          <w:bCs/>
          <w:sz w:val="26"/>
          <w:szCs w:val="26"/>
          <w:lang w:eastAsia="en-GB"/>
        </w:rPr>
        <w:t xml:space="preserve">Punctul 19 </w:t>
      </w:r>
      <w:r>
        <w:rPr>
          <w:rFonts w:cs="Arial" w:ascii="Arial" w:hAnsi="Arial"/>
          <w:b/>
          <w:sz w:val="26"/>
          <w:szCs w:val="26"/>
        </w:rPr>
        <w:t xml:space="preserve">a fost retras, </w:t>
      </w:r>
      <w:r>
        <w:rPr>
          <w:rFonts w:cs="Arial" w:ascii="Arial" w:hAnsi="Arial"/>
          <w:bCs/>
          <w:sz w:val="26"/>
          <w:szCs w:val="26"/>
        </w:rPr>
        <w:t>respectiv</w:t>
      </w:r>
      <w:r>
        <w:rPr>
          <w:rFonts w:cs="Arial" w:ascii="Arial" w:hAnsi="Arial"/>
          <w:bCs/>
          <w:sz w:val="26"/>
          <w:szCs w:val="26"/>
          <w:lang w:eastAsia="en-GB"/>
        </w:rPr>
        <w:t xml:space="preserve"> Proiectul de hotărâre</w:t>
      </w:r>
      <w:r>
        <w:rPr>
          <w:rFonts w:cs="Arial" w:ascii="Arial" w:hAnsi="Arial"/>
          <w:b/>
          <w:bCs/>
          <w:sz w:val="26"/>
          <w:szCs w:val="26"/>
          <w:lang w:eastAsia="en-GB"/>
        </w:rPr>
        <w:t xml:space="preserve"> </w:t>
      </w:r>
      <w:r>
        <w:rPr>
          <w:rFonts w:cs="Arial" w:ascii="Arial" w:hAnsi="Arial"/>
          <w:bCs/>
          <w:sz w:val="26"/>
          <w:szCs w:val="26"/>
        </w:rPr>
        <w:t>privind aprobarea condiţiilor pentru autorizarea construirii de locuinţe colective mici, pe raza municipiului Bistriţa.</w:t>
      </w:r>
    </w:p>
    <w:p>
      <w:pPr>
        <w:pStyle w:val="Normal"/>
        <w:spacing w:lineRule="auto" w:line="24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20 – Proiect de hotărâre </w:t>
      </w:r>
      <w:r>
        <w:rPr>
          <w:rFonts w:cs="Arial" w:ascii="Arial" w:hAnsi="Arial"/>
          <w:b/>
          <w:bCs/>
          <w:sz w:val="26"/>
          <w:szCs w:val="26"/>
          <w:shd w:fill="FFFFFF" w:val="clear"/>
          <w:lang w:eastAsia="en-GB"/>
        </w:rPr>
        <w:t xml:space="preserve">pentru modificarea Hotărârii nr.95/14.04.2022 a Consiliului local al municipiului Bistrița privind aprobarea contractării și garantării cu veniturile proprii a unei finanțări rambursabile interne </w:t>
      </w:r>
      <w:r>
        <w:rPr>
          <w:rFonts w:cs="Arial" w:ascii="Arial" w:hAnsi="Arial"/>
          <w:b/>
          <w:bCs/>
          <w:color w:val="000000"/>
          <w:sz w:val="26"/>
          <w:szCs w:val="26"/>
          <w:shd w:fill="FFFFFF" w:val="clear"/>
        </w:rPr>
        <w:t>necesară asigurării contribuției la proiectele finanțate prin fonduri structurale ale Uniunii Europene din perioada de programare 2014 – 2020 în valoare de maxim 14.690.058 lei, cu o maturitate de maxim 8 ani</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lang w:val="en-US"/>
        </w:rPr>
      </w:pPr>
      <w:r>
        <w:rPr>
          <w:rFonts w:cs="Arial" w:ascii="Arial" w:hAnsi="Arial"/>
          <w:kern w:val="2"/>
          <w:sz w:val="26"/>
          <w:szCs w:val="26"/>
          <w:lang w:val="en-US"/>
        </w:rPr>
        <w:t>Preşedintele de şedinţă supune la vot proiectul de hotărâre în forma prezentată de iniţiator, care se adoptă cu 16 voturi „pentru” şi 5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21 – Proiect de hotărâre </w:t>
      </w:r>
      <w:r>
        <w:rPr>
          <w:rFonts w:cs="Arial" w:ascii="Arial" w:hAnsi="Arial"/>
          <w:b/>
          <w:bCs/>
          <w:sz w:val="26"/>
          <w:szCs w:val="26"/>
        </w:rPr>
        <w:t>privind aprobarea proiectului „Amenajare piste de cicliști în municipiul Bistrița, localitatea componentă Slătinița”, în vederea participării la apelurile de proiecte PNRR/2022/C10, componenta 10 - Fond Local, din cadrul Planului Național de Redresare și Reziliență.</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lang w:val="en-US"/>
        </w:rPr>
      </w:pPr>
      <w:r>
        <w:rPr>
          <w:rFonts w:cs="Arial" w:ascii="Arial" w:hAnsi="Arial"/>
          <w:kern w:val="2"/>
          <w:sz w:val="26"/>
          <w:szCs w:val="26"/>
          <w:lang w:val="en-US"/>
        </w:rPr>
        <w:t>Preşedintele de şedinţă supune la vot proiectul de hotărâre în forma prezentată de iniţiator, care se adoptă cu 21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22 – Proiect de hotărâre </w:t>
      </w:r>
      <w:r>
        <w:rPr>
          <w:rFonts w:cs="Arial" w:ascii="Arial" w:hAnsi="Arial"/>
          <w:b/>
          <w:bCs/>
          <w:sz w:val="26"/>
          <w:szCs w:val="26"/>
        </w:rPr>
        <w:t>privind aprobarea Planului Urbanistic de Detaliu ”Demolare magazin existent, construire magazin LIDL, împrejmuire parțială pe latura sud-vestică, amenajare parcare, amplasare panouri publicitare și organizare de șantier”, în municipiul Bistrița, Str. Vasile Conta nr.9.</w:t>
      </w:r>
    </w:p>
    <w:p>
      <w:pPr>
        <w:pStyle w:val="Normal"/>
        <w:widowControl w:val="false"/>
        <w:tabs>
          <w:tab w:val="clear" w:pos="720"/>
          <w:tab w:val="left" w:pos="4928" w:leader="none"/>
        </w:tabs>
        <w:spacing w:lineRule="auto" w:line="240" w:before="0" w:after="0"/>
        <w:ind w:firstLine="720"/>
        <w:jc w:val="both"/>
        <w:rPr/>
      </w:pPr>
      <w:r>
        <w:rPr>
          <w:rFonts w:cs="Arial" w:ascii="Arial" w:hAnsi="Arial"/>
          <w:sz w:val="26"/>
          <w:szCs w:val="26"/>
        </w:rPr>
        <w:t>Domnul preşedinte de şedinţă – acest punct l-am retras pentru că nu avem avizul comisiilor de specialitate.</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lang w:eastAsia="en-GB"/>
        </w:rPr>
      </w:pPr>
      <w:r>
        <w:rPr>
          <w:rFonts w:cs="Arial" w:ascii="Arial" w:hAnsi="Arial"/>
          <w:sz w:val="26"/>
          <w:szCs w:val="26"/>
          <w:lang w:eastAsia="en-GB"/>
        </w:rPr>
      </w:r>
    </w:p>
    <w:p>
      <w:pPr>
        <w:pStyle w:val="Normal"/>
        <w:widowControl w:val="false"/>
        <w:tabs>
          <w:tab w:val="clear" w:pos="720"/>
          <w:tab w:val="left" w:pos="4928" w:leader="none"/>
        </w:tabs>
        <w:spacing w:lineRule="auto" w:line="240" w:before="0" w:after="0"/>
        <w:ind w:firstLine="720"/>
        <w:jc w:val="both"/>
        <w:rPr>
          <w:rFonts w:ascii="Arial" w:hAnsi="Arial" w:cs="Arial"/>
          <w:b/>
          <w:b/>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23 – </w:t>
      </w:r>
      <w:r>
        <w:rPr>
          <w:rFonts w:cs="Arial" w:ascii="Arial" w:hAnsi="Arial"/>
          <w:b/>
          <w:sz w:val="26"/>
          <w:szCs w:val="26"/>
        </w:rPr>
        <w:t>Plângerea prealabilă nr.II/D 5174/07.04.2022 a Instituţiei Prefectului – Judeţul Bistriţa-Năsăud, înregistrată la Primăria municipiului Bistriţa cu nr.39262/12.04.2022 împotriva Hotărârii Consiliului local al municipiului Bistriţa nr.55/23.02.2022 şi Informarea nr.39262/09.05.2022 a Direcţiei Administraţie Publică, Juridic şi a Direcţiei Patrimoniu.</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Domnul preşedinte de şedinţă – în comisiile reunite am respins plângerea prealabilă a Instituţiei Prefectului.</w:t>
      </w:r>
    </w:p>
    <w:p>
      <w:pPr>
        <w:pStyle w:val="Normal"/>
        <w:widowControl w:val="false"/>
        <w:tabs>
          <w:tab w:val="clear" w:pos="720"/>
          <w:tab w:val="left" w:pos="4928" w:leader="none"/>
        </w:tabs>
        <w:spacing w:lineRule="auto" w:line="240" w:before="0" w:after="0"/>
        <w:ind w:firstLine="720"/>
        <w:jc w:val="both"/>
        <w:rPr>
          <w:rFonts w:ascii="Arial" w:hAnsi="Arial" w:cs="Arial"/>
          <w:bCs/>
          <w:sz w:val="26"/>
          <w:szCs w:val="26"/>
          <w:lang w:eastAsia="en-GB"/>
        </w:rPr>
      </w:pPr>
      <w:r>
        <w:rPr>
          <w:rFonts w:cs="Arial" w:ascii="Arial" w:hAnsi="Arial"/>
          <w:sz w:val="26"/>
          <w:szCs w:val="26"/>
        </w:rPr>
        <w:t xml:space="preserve">Preşedintele de şedinţă supune la vot admiterea </w:t>
      </w:r>
      <w:r>
        <w:rPr>
          <w:rFonts w:cs="Arial" w:ascii="Arial" w:hAnsi="Arial"/>
          <w:bCs/>
          <w:sz w:val="26"/>
          <w:szCs w:val="26"/>
        </w:rPr>
        <w:t>Plângerea prealabilă nr.II/D 5174/07.04.2022 a Instituţiei Prefectului – Judeţul Bistriţa-Năsăud, înregistrată la Primăria municipiului Bistriţa cu nr.39262/12.04.2022 împotriva Hotărârii Consiliului local al municipiului Bistriţa nr.55/23.02.2022. Se obţine un vot „pentru”, 14 voturi „împotrivă” şi 5 abţineri.</w:t>
      </w:r>
    </w:p>
    <w:p>
      <w:pPr>
        <w:pStyle w:val="Normal"/>
        <w:widowControl w:val="false"/>
        <w:tabs>
          <w:tab w:val="clear" w:pos="720"/>
          <w:tab w:val="left" w:pos="4928" w:leader="none"/>
        </w:tabs>
        <w:spacing w:lineRule="auto" w:line="240" w:before="0" w:after="0"/>
        <w:ind w:firstLine="720"/>
        <w:jc w:val="both"/>
        <w:rPr>
          <w:rFonts w:ascii="Arial" w:hAnsi="Arial" w:cs="Arial"/>
          <w:bCs/>
          <w:kern w:val="2"/>
          <w:sz w:val="26"/>
          <w:szCs w:val="26"/>
          <w:lang w:eastAsia="en-GB"/>
        </w:rPr>
      </w:pPr>
      <w:r>
        <w:rPr>
          <w:rFonts w:cs="Arial" w:ascii="Arial" w:hAnsi="Arial"/>
          <w:bCs/>
          <w:kern w:val="2"/>
          <w:sz w:val="26"/>
          <w:szCs w:val="26"/>
          <w:lang w:eastAsia="en-GB"/>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24 – </w:t>
      </w:r>
      <w:r>
        <w:rPr>
          <w:rFonts w:cs="Arial" w:ascii="Arial" w:hAnsi="Arial"/>
          <w:b/>
          <w:bCs/>
          <w:sz w:val="26"/>
          <w:szCs w:val="26"/>
        </w:rPr>
        <w:t>Procesul-verbal al şedinţei ordinare a Consiliului local al municipiului Bistriţa din data de 31.03.2022.</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cesul-verbal şi se aprobă în unanimitate, respectiv cu 21 voturi „pentru”.</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25 – </w:t>
      </w:r>
      <w:r>
        <w:rPr>
          <w:rFonts w:cs="Arial" w:ascii="Arial" w:hAnsi="Arial"/>
          <w:b/>
          <w:bCs/>
          <w:sz w:val="26"/>
          <w:szCs w:val="26"/>
        </w:rPr>
        <w:t>Procesul-verbal al şedinţei ordinare a Consiliului local al municipiului Bistriţa din data de 14.04.2022</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cesul-verbal şi se aprobă în unanimitate, respectiv cu 21 voturi „pentru”.</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26 – </w:t>
      </w:r>
      <w:r>
        <w:rPr>
          <w:rFonts w:cs="Arial" w:ascii="Arial" w:hAnsi="Arial"/>
          <w:b/>
          <w:bCs/>
          <w:sz w:val="26"/>
          <w:szCs w:val="26"/>
        </w:rPr>
        <w:t>Procesul-verbal al şedinţei extraordinare convocată de îndată a Consiliului local al municipiului Bistriţa din data de 19.04.2022</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cesul-verbal şi se aprobă în unanimitate, respectiv cu 21 voturi „pentru”.</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27 – </w:t>
      </w:r>
      <w:r>
        <w:rPr>
          <w:rFonts w:cs="Arial" w:ascii="Arial" w:hAnsi="Arial"/>
          <w:b/>
          <w:sz w:val="26"/>
          <w:szCs w:val="26"/>
        </w:rPr>
        <w:t>Petiția nr.51958/20.05.2022 a domnului Petraș Ion Lucian, referitoare la clădirea fostei Biblioteci Județene de pe str. Gării nr.2 și Punctul de vedere nr.53212/24.05.2022 al Poliției Locale Bistrița.</w:t>
      </w:r>
    </w:p>
    <w:p>
      <w:pPr>
        <w:pStyle w:val="Normal"/>
        <w:widowControl w:val="false"/>
        <w:tabs>
          <w:tab w:val="clear" w:pos="720"/>
          <w:tab w:val="left" w:pos="4928" w:leader="none"/>
        </w:tabs>
        <w:spacing w:lineRule="auto" w:line="240" w:before="0" w:after="0"/>
        <w:ind w:firstLine="720"/>
        <w:jc w:val="both"/>
        <w:rPr>
          <w:rFonts w:ascii="Arial" w:hAnsi="Arial" w:cs="Arial"/>
          <w:bCs/>
          <w:kern w:val="2"/>
          <w:sz w:val="26"/>
          <w:szCs w:val="26"/>
        </w:rPr>
      </w:pPr>
      <w:r>
        <w:rPr>
          <w:rFonts w:cs="Arial" w:ascii="Arial" w:hAnsi="Arial"/>
          <w:bCs/>
          <w:kern w:val="2"/>
          <w:sz w:val="26"/>
          <w:szCs w:val="26"/>
        </w:rPr>
        <w:t xml:space="preserve">Domnul preşedinte de şedinţă – este acel raport cu ce s-a constatat, cu măsurile, şi am votat în comisii că ne însuşim punctul de vedere din Raportul nr.53212/24.05.2022 al Poliţiei Locale Bistriţa, şi îl vom trimite ca răspuns domnului Petraş Ion Lucian. Şi asta vom vota şi astăzi. </w:t>
      </w:r>
    </w:p>
    <w:p>
      <w:pPr>
        <w:pStyle w:val="Normal"/>
        <w:widowControl w:val="false"/>
        <w:tabs>
          <w:tab w:val="clear" w:pos="720"/>
          <w:tab w:val="left" w:pos="4928" w:leader="none"/>
        </w:tabs>
        <w:spacing w:lineRule="auto" w:line="240" w:before="0" w:after="0"/>
        <w:ind w:firstLine="720"/>
        <w:jc w:val="both"/>
        <w:rPr/>
      </w:pPr>
      <w:r>
        <w:rPr>
          <w:rFonts w:cs="Arial" w:ascii="Arial" w:hAnsi="Arial"/>
          <w:bCs/>
          <w:kern w:val="2"/>
          <w:sz w:val="26"/>
          <w:szCs w:val="26"/>
        </w:rPr>
        <w:t>Preşedintele de şedinţă supune la vot însuşirea Raportului nr.53212/24.05.2022 al Poliţiei Locale Bistriţa. Se aprobă cu 18 voturi „pentru”</w:t>
      </w:r>
      <w:r>
        <w:rPr/>
        <w:t xml:space="preserve"> şi 2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28 – </w:t>
      </w:r>
      <w:r>
        <w:rPr>
          <w:rFonts w:cs="Arial" w:ascii="Arial" w:hAnsi="Arial"/>
          <w:b/>
          <w:bCs/>
          <w:sz w:val="26"/>
          <w:szCs w:val="26"/>
        </w:rPr>
        <w:t xml:space="preserve">Raportul Curții de </w:t>
      </w:r>
      <w:r>
        <w:rPr>
          <w:rFonts w:cs="Arial" w:ascii="Arial" w:hAnsi="Arial"/>
          <w:b/>
          <w:bCs/>
          <w:sz w:val="26"/>
          <w:szCs w:val="26"/>
          <w:shd w:fill="FFFFFF" w:val="clear"/>
        </w:rPr>
        <w:t>Conturi</w:t>
      </w:r>
      <w:r>
        <w:rPr>
          <w:rFonts w:cs="Arial" w:ascii="Arial" w:hAnsi="Arial"/>
          <w:b/>
          <w:bCs/>
          <w:sz w:val="26"/>
          <w:szCs w:val="26"/>
        </w:rPr>
        <w:t>, Camera de Conturi Bistrița Năsăud, privind Finanțele Publice Locale pe anul 2020 la nivelul județului Bistrița-Năsăud, comunicat cu adresa înregistrată la Primăria municipiului Bistrița cu nr.38808/11.04.2022.</w:t>
      </w:r>
    </w:p>
    <w:p>
      <w:pPr>
        <w:pStyle w:val="Normal"/>
        <w:widowControl w:val="false"/>
        <w:tabs>
          <w:tab w:val="clear" w:pos="720"/>
          <w:tab w:val="left" w:pos="4928" w:leader="none"/>
        </w:tabs>
        <w:spacing w:lineRule="auto" w:line="240" w:before="0" w:after="0"/>
        <w:ind w:firstLine="720"/>
        <w:jc w:val="both"/>
        <w:rPr>
          <w:rFonts w:ascii="Arial" w:hAnsi="Arial" w:cs="Arial"/>
          <w:bCs/>
          <w:kern w:val="2"/>
          <w:sz w:val="26"/>
          <w:szCs w:val="26"/>
        </w:rPr>
      </w:pPr>
      <w:r>
        <w:rPr>
          <w:rFonts w:cs="Arial" w:ascii="Arial" w:hAnsi="Arial"/>
          <w:bCs/>
          <w:kern w:val="2"/>
          <w:sz w:val="26"/>
          <w:szCs w:val="26"/>
        </w:rPr>
        <w:t>Domnul preşedinte de şedinţă – luăm act de acest raport.</w:t>
      </w:r>
    </w:p>
    <w:p>
      <w:pPr>
        <w:pStyle w:val="Normal"/>
        <w:widowControl w:val="false"/>
        <w:tabs>
          <w:tab w:val="clear" w:pos="720"/>
          <w:tab w:val="left" w:pos="4928" w:leader="none"/>
        </w:tabs>
        <w:spacing w:lineRule="auto" w:line="240" w:before="0" w:after="0"/>
        <w:ind w:firstLine="720"/>
        <w:jc w:val="both"/>
        <w:rPr>
          <w:rFonts w:ascii="Arial" w:hAnsi="Arial" w:cs="Arial"/>
          <w:bCs/>
          <w:kern w:val="2"/>
          <w:sz w:val="26"/>
          <w:szCs w:val="26"/>
        </w:rPr>
      </w:pPr>
      <w:r>
        <w:rPr>
          <w:rFonts w:cs="Arial" w:ascii="Arial" w:hAnsi="Arial"/>
          <w:bCs/>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Cs/>
          <w:kern w:val="2"/>
          <w:sz w:val="26"/>
          <w:szCs w:val="26"/>
        </w:rPr>
      </w:pPr>
      <w:r>
        <w:rPr>
          <w:rFonts w:cs="Arial" w:ascii="Arial" w:hAnsi="Arial"/>
          <w:bCs/>
          <w:kern w:val="2"/>
          <w:sz w:val="26"/>
          <w:szCs w:val="26"/>
        </w:rPr>
        <w:t>Domnul preşedinte de şedinţă – cu specificaţia că cele care le-am luat la începutul şedinţei cu acordul dumneavoastră, respecitv:</w:t>
      </w:r>
    </w:p>
    <w:p>
      <w:pPr>
        <w:pStyle w:val="Normal"/>
        <w:widowControl w:val="false"/>
        <w:tabs>
          <w:tab w:val="clear" w:pos="720"/>
          <w:tab w:val="left" w:pos="0" w:leader="none"/>
        </w:tabs>
        <w:spacing w:lineRule="auto" w:line="240" w:before="0" w:after="0"/>
        <w:ind w:firstLine="720"/>
        <w:jc w:val="both"/>
        <w:rPr>
          <w:rFonts w:ascii="Arial" w:hAnsi="Arial" w:cs="Arial"/>
          <w:sz w:val="26"/>
          <w:szCs w:val="26"/>
        </w:rPr>
      </w:pPr>
      <w:r>
        <w:rPr>
          <w:rFonts w:cs="Arial" w:ascii="Arial" w:hAnsi="Arial"/>
          <w:sz w:val="26"/>
          <w:szCs w:val="26"/>
        </w:rPr>
        <w:t>Adresa nr.II/D 9655/19.05.2022 a Instituției Prefectului – Județul Bistrița Năsăud înregistrată la Primăria municipiului Bistrița cu nr.52089/20.05.2022, cuprinzând observații cu privire la legalitatea Hotărârilor nr.91, 92 și 93 din 14.04.2022 ale Consiliului local al municipiului Bistrița;</w:t>
      </w:r>
    </w:p>
    <w:p>
      <w:pPr>
        <w:pStyle w:val="Normal"/>
        <w:spacing w:lineRule="auto" w:line="240" w:before="0" w:after="0"/>
        <w:ind w:firstLine="720"/>
        <w:contextualSpacing/>
        <w:jc w:val="both"/>
        <w:rPr>
          <w:rFonts w:ascii="Arial" w:hAnsi="Arial" w:cs="Arial"/>
          <w:sz w:val="26"/>
          <w:szCs w:val="26"/>
        </w:rPr>
      </w:pPr>
      <w:bookmarkStart w:id="3" w:name="_Hlk104371176"/>
      <w:bookmarkEnd w:id="3"/>
      <w:r>
        <w:rPr>
          <w:rFonts w:cs="Arial" w:ascii="Arial" w:hAnsi="Arial"/>
          <w:bCs/>
          <w:sz w:val="26"/>
          <w:szCs w:val="26"/>
        </w:rPr>
        <w:t xml:space="preserve">Plângerea prealabilă formulată de domnul Kloos Gheorghe împotrivă Hotărârii nr.136/2013 a Consiliului local al mun icipiului Bistrița </w:t>
      </w:r>
      <w:r>
        <w:rPr>
          <w:rFonts w:cs="Arial" w:ascii="Arial" w:hAnsi="Arial"/>
          <w:sz w:val="26"/>
          <w:szCs w:val="26"/>
        </w:rPr>
        <w:t>privind aprobarea documentaţiei de urbanism „Actualizare Plan Urbanistic General al municipiului Bistriţa şi Regulament local de urbanism”, Beneficiar: Consiliul local al municipiului Bistriţa;</w:t>
      </w:r>
    </w:p>
    <w:p>
      <w:pPr>
        <w:pStyle w:val="Normal"/>
        <w:spacing w:lineRule="auto" w:line="240" w:before="0" w:after="0"/>
        <w:ind w:firstLine="720"/>
        <w:contextualSpacing/>
        <w:jc w:val="both"/>
        <w:rPr>
          <w:rFonts w:ascii="Arial" w:hAnsi="Arial" w:cs="Arial"/>
          <w:bCs/>
          <w:sz w:val="26"/>
          <w:szCs w:val="26"/>
        </w:rPr>
      </w:pPr>
      <w:bookmarkStart w:id="4" w:name="_Hlk104371176"/>
      <w:bookmarkEnd w:id="4"/>
      <w:r>
        <w:rPr>
          <w:rFonts w:cs="Arial" w:ascii="Arial" w:hAnsi="Arial"/>
          <w:bCs/>
          <w:sz w:val="26"/>
          <w:szCs w:val="26"/>
        </w:rPr>
        <w:t>Petițiile doamnei Nacu Mariana nr.50638/17.05.2022 și nr.24712/07.03.2022 privind documente din dosarul nr.53/112/2022, având ca obiect anulare act emis de autorități publice locale, HCL 184/2018 ( cu privire la edificarea de locuințe colective mici în zona de locuire L2),</w:t>
      </w:r>
    </w:p>
    <w:p>
      <w:pPr>
        <w:pStyle w:val="Normal"/>
        <w:spacing w:lineRule="auto" w:line="240" w:before="0" w:after="0"/>
        <w:ind w:firstLine="720"/>
        <w:contextualSpacing/>
        <w:jc w:val="both"/>
        <w:rPr>
          <w:rFonts w:ascii="Arial" w:hAnsi="Arial" w:cs="Arial"/>
          <w:bCs/>
          <w:sz w:val="26"/>
          <w:szCs w:val="26"/>
        </w:rPr>
      </w:pPr>
      <w:r>
        <w:rPr>
          <w:rFonts w:cs="Arial" w:ascii="Arial" w:hAnsi="Arial"/>
          <w:bCs/>
          <w:sz w:val="26"/>
          <w:szCs w:val="26"/>
        </w:rPr>
        <w:t>Cererea doamnei Nacu Mariana și a domnului Crăciun Silivan înregistrată la Primăria municipiului Bistrița cu nr.47092/06.05.2022,</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Rugăm ca până la prima şedinţă, serviciile de specialitate să întocmească rapoartele, pentru a le putea lua în discuţie la prima şedinţă, şi sigur că tot atunci o să îi chemăm pe doamna Nacu şi domnul Crăciun, care cer ca domnul consilier Urîte Florin-Radu să aibă un dialog public în faţa noastră cu domniile lor. De ce manieră? Vor hotărî, că sunt maturi.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viceprimar Hangan Sorin, declară închise lucrările şedinţei ordinare a Consiliului local al municipiului Bistriţa din data de 26.05.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HANGAN SORIN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b/>
          <w:b/>
          <w:bCs/>
          <w:sz w:val="26"/>
          <w:szCs w:val="26"/>
        </w:rPr>
      </w:pPr>
      <w:r>
        <w:rPr>
          <w:rFonts w:cs="Arial" w:ascii="Arial" w:hAnsi="Arial"/>
          <w:sz w:val="26"/>
          <w:szCs w:val="26"/>
        </w:rPr>
        <w:tab/>
        <w:tab/>
      </w:r>
      <w:r>
        <w:rPr>
          <w:rFonts w:cs="Arial" w:ascii="Arial" w:hAnsi="Arial"/>
          <w:b/>
          <w:bCs/>
          <w:sz w:val="26"/>
          <w:szCs w:val="26"/>
        </w:rPr>
        <w:tab/>
        <w:tab/>
        <w:tab/>
        <w:tab/>
        <w:t xml:space="preserve">         Redactat</w:t>
      </w:r>
    </w:p>
    <w:p>
      <w:pPr>
        <w:pStyle w:val="Normal"/>
        <w:spacing w:lineRule="auto" w:line="240" w:before="0" w:after="0"/>
        <w:jc w:val="right"/>
        <w:rPr>
          <w:rFonts w:ascii="Arial" w:hAnsi="Arial" w:cs="Arial"/>
          <w:b/>
          <w:b/>
          <w:bCs/>
          <w:sz w:val="26"/>
          <w:szCs w:val="26"/>
        </w:rPr>
      </w:pPr>
      <w:r>
        <w:rPr>
          <w:rFonts w:cs="Arial" w:ascii="Arial" w:hAnsi="Arial"/>
          <w:b/>
          <w:bCs/>
          <w:sz w:val="26"/>
          <w:szCs w:val="26"/>
        </w:rPr>
        <w:t>Consilier, Morariu Dorina-Maria _______________</w:t>
      </w:r>
    </w:p>
    <w:p>
      <w:pPr>
        <w:pStyle w:val="Normal"/>
        <w:spacing w:lineRule="auto" w:line="240" w:before="0" w:after="0"/>
        <w:jc w:val="right"/>
        <w:rPr>
          <w:rFonts w:ascii="Arial" w:hAnsi="Arial" w:cs="Arial"/>
          <w:b/>
          <w:b/>
          <w:bCs/>
          <w:sz w:val="26"/>
          <w:szCs w:val="26"/>
        </w:rPr>
      </w:pPr>
      <w:r>
        <w:rPr>
          <w:rFonts w:cs="Arial" w:ascii="Arial" w:hAnsi="Arial"/>
          <w:b/>
          <w:bCs/>
          <w:sz w:val="26"/>
          <w:szCs w:val="26"/>
        </w:rPr>
        <w:t>Consilier, Suciu Anca-Emilia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t>MDM – pag.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t>SA – pag.12-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sz w:val="26"/>
          <w:szCs w:val="26"/>
        </w:rPr>
        <w:t>Ex.3.</w:t>
      </w:r>
    </w:p>
    <w:sectPr>
      <w:footerReference w:type="default" r:id="rId2"/>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b w:val="false"/>
      <w:bCs/>
      <w:color w:val="000000"/>
    </w:rPr>
  </w:style>
  <w:style w:type="character" w:styleId="WW8Num6z0">
    <w:name w:val="WW8Num6z0"/>
    <w:qFormat/>
    <w:rPr>
      <w:rFonts w:eastAsia="Calibri"/>
      <w:b w:val="false"/>
      <w:bCs w:val="false"/>
      <w:color w:val="000000"/>
      <w:sz w:val="22"/>
      <w:szCs w:val="22"/>
    </w:rPr>
  </w:style>
  <w:style w:type="character" w:styleId="WW8Num7z0">
    <w:name w:val="WW8Num7z0"/>
    <w:qFormat/>
    <w:rPr>
      <w:b w:val="false"/>
      <w:bCs/>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bCs/>
      <w:color w:val="00000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bCs/>
      <w:color w:val="000000"/>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30z0">
    <w:name w:val="WW8Num30z0"/>
    <w:qFormat/>
    <w:rPr/>
  </w:style>
  <w:style w:type="character" w:styleId="WW8Num31z0">
    <w:name w:val="WW8Num31z0"/>
    <w:qFormat/>
    <w:rPr>
      <w:b w:val="false"/>
      <w:bCs/>
      <w:color w:val="000000"/>
    </w:rPr>
  </w:style>
  <w:style w:type="character" w:styleId="WW8Num32z0">
    <w:name w:val="WW8Num32z0"/>
    <w:qFormat/>
    <w:rPr/>
  </w:style>
  <w:style w:type="character" w:styleId="WW8Num33z0">
    <w:name w:val="WW8Num33z0"/>
    <w:qFormat/>
    <w:rPr>
      <w:b w:val="false"/>
      <w:bCs/>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4:50:00Z</dcterms:created>
  <dc:creator>morariu.dorina</dc:creator>
  <dc:description/>
  <cp:keywords/>
  <dc:language>en-US</dc:language>
  <cp:lastModifiedBy>suciu.anca</cp:lastModifiedBy>
  <cp:lastPrinted>2021-06-29T13:13:00Z</cp:lastPrinted>
  <dcterms:modified xsi:type="dcterms:W3CDTF">2022-06-16T10:57:00Z</dcterms:modified>
  <cp:revision>262</cp:revision>
  <dc:subject/>
  <dc:title/>
</cp:coreProperties>
</file>