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încheiat azi 12.05.2022 în şedinţa extraordinară convocată de îndată</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convocată de îndată a Consiliului local al municipiului Bistriţa se desfăşoară prin mijloace electronice, la care participă participă: consilierii locali ai municipiului Bistriţa, Primarul municipiului Bistrița – domnul Turc Ioan; Viceprimarul municipiului Bistriţa – domnul Hangan Sorin; Viceprimarul municipiului Bistriţa – domnul Stan Călin; doamna Gaftone Floare – secretar general al municipiului, Coceşiu Liliana – director executiv Direcţia Integrare Europeană, Scurtu Nicolae – director executiv Direcţia Economică, Ivaşcu Lia – director executiv Direcţia Tehnică; Suciu Anca – consilier Compartimentul Pregătire Documente, Contencios, Cionca Terezia Tanţa – consilier Compartimentul Pregătire Documente, Contencios, Şiman Dan – Direcţia Comunicare, Huzmezan Claudiu – Direcţia Comunicare, Zbânca Marius – reprezentantul Societăţii Loyal Center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convocată de îndat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240/11.05.2022</w:t>
      </w:r>
      <w:r>
        <w:rPr>
          <w:rFonts w:cs="Arial" w:ascii="Arial" w:hAnsi="Arial"/>
          <w:kern w:val="2"/>
          <w:sz w:val="26"/>
          <w:szCs w:val="26"/>
        </w:rPr>
        <w:t>, care a fost adusă la cunoştinţă publică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consilier Hangan Sorin face prezenţa consilierilor. Sunt prezenți 18 consilieri din 21 consilieri locali în funcție. Absenţi: domnii consilieri Elisei Radu-Claudiu (motivat), Săsărman Lucia-Augusta şi Urîte Florin-Radu.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Hangan Sorin supune atenţiei ordinea de zi care cuprinde următoarele puncte:</w:t>
      </w:r>
    </w:p>
    <w:p>
      <w:pPr>
        <w:pStyle w:val="Normal"/>
        <w:numPr>
          <w:ilvl w:val="0"/>
          <w:numId w:val="2"/>
        </w:numPr>
        <w:spacing w:lineRule="auto" w:line="240" w:before="0" w:after="0"/>
        <w:ind w:left="714" w:hanging="357"/>
        <w:jc w:val="both"/>
        <w:rPr>
          <w:rFonts w:ascii="Arial" w:hAnsi="Arial" w:cs="Arial"/>
          <w:sz w:val="26"/>
          <w:szCs w:val="26"/>
        </w:rPr>
      </w:pPr>
      <w:r>
        <w:rPr>
          <w:rFonts w:cs="Arial" w:ascii="Arial" w:hAnsi="Arial"/>
          <w:sz w:val="26"/>
          <w:szCs w:val="26"/>
        </w:rPr>
        <w:t xml:space="preserve">Proiect de hotărâre nr.113/11.05.2022 </w:t>
      </w:r>
      <w:r>
        <w:rPr>
          <w:rFonts w:cs="Arial" w:ascii="Arial" w:hAnsi="Arial"/>
          <w:spacing w:val="-3"/>
          <w:sz w:val="26"/>
          <w:szCs w:val="26"/>
        </w:rPr>
        <w:t>privind aprobarea proiectului „Elaborarea și transpunerea în format GIS a Planului Urbanistic General al municipiului Bistrița și transpunerea în format GIS a Planului de Mobilitate Urbană Durabilă al municipiului Bistrița”, în vederea participării la apelurile de proiecte PNRR/2022/C10, componenta 10 - Fond Local, din cadrul Planului Național de Redresare și Reziliență</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rPr>
      </w:pPr>
      <w:r>
        <w:rPr>
          <w:rFonts w:cs="Arial" w:ascii="Arial" w:hAnsi="Arial"/>
          <w:sz w:val="26"/>
          <w:szCs w:val="26"/>
        </w:rPr>
        <w:t>Proiect de hotărâre nr.109/11.05.2022 privind rectificarea bugetului de venituri şi cheltuieli al municipiului Bistriţa pe anul 2022</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Preşedintele de şedinţă supune la vot ordinea de zi în integralitate, care se aprobă în unanimitate, respectiv cu 18 voturi „pentru”.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Domnul primar Turc Ioan – înainte de a intra în ordinea de zi, aş dori să am o scurtă intervenţie. Doamnelor şi domnilor consilieri, ar fi trebuit să intrăm cu proiectul de hotărâre privind rectificarea într-o şedinţă extraordinară în data de 16 mai, luni. Întrucât apelul de proiecte pe PNRR componenta 10 se deschide în data de 16 mai, iar noi dorim să depunem un proiect pentru elaborarea şi transpunerea în format GIS a PUG-ului municipiului Bistriţa şi transpunerea în format GIS a PMUD, am decis ca şi proiectul de rectificare să facă obiectul şedinţei consiliului local de astăzi, pentru a nu avea două şedinţe de consiliu local la interval de doar o zi lucrătoare.</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rimul punct al ordinii de zi – Proiect de hotărâre </w:t>
      </w:r>
      <w:r>
        <w:rPr>
          <w:rFonts w:cs="Arial" w:ascii="Arial" w:hAnsi="Arial"/>
          <w:b/>
          <w:bCs/>
          <w:sz w:val="26"/>
          <w:szCs w:val="26"/>
        </w:rPr>
        <w:t>privind aprobarea proiectului „Elaborarea și transpunerea în format GIS a Planului Urbanistic General al municipiului Bistrița și transpunerea în format GIS a Planului de Mobilitate Urbană Durabilă al municipiului Bistrița”, în vederea participării la apelurile de proiecte PNRR/2022/C10, componenta 10 - Fond Local, din cadrul Planului Național de Redresare și Reziliență.</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ansamblu, şi se adoptă unanimitate, respectiv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2 – Proiect de hotărâre </w:t>
      </w:r>
      <w:r>
        <w:rPr>
          <w:rFonts w:cs="Arial" w:ascii="Arial" w:hAnsi="Arial"/>
          <w:b/>
          <w:bCs/>
          <w:sz w:val="26"/>
          <w:szCs w:val="26"/>
        </w:rPr>
        <w:t>privind rectificarea bugetului de venituri şi cheltuieli al municipiului Bistriţa, pe anul 2022.</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2 articole şi se adoptă cu votul majorităţii absolute a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ansamblu, şi se adoptă cu 17 voturi „pentru” şi o abţiner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pPr>
            <w:r>
              <w:rPr>
                <w:rFonts w:cs="Arial" w:ascii="Arial" w:hAnsi="Arial"/>
                <w:sz w:val="16"/>
                <w:szCs w:val="16"/>
              </w:rPr>
              <w:t>Abs.</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amna secretar Gaftone Floare – doresc să comunica ceva. Stimaţi consilieri, v-am comunicat pe e-mail proiectul de hotărâre privind actualizarea Regulamentului de organizare şi funcţionare al consiliului local, cu rugămintea de a face eventuale propuneri de modificare/completare. Domnul primar în calitate de iniţiator şi-a manifestat intenţia ca acest regulament să fie supus consultării publice în conformitate cu Legea 52/2003, având în vedere că regulamentul dumneavoastră are şi o componentă de relaţie cu cetăţeanul. Cred că este bine venită propunerea de a face o dezbatere publică cu privire la acest proiect.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Rog consilierii care urmează să depună rapoartele de activitate, să le finalizeze, pentru a fi aduse la cunoştinţă public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Rog de asemenea comisiile să se organizeze pentru şedinţele de început de lună, urmează nişte proiecte, nu ştiu dacă de dificultate ridicată, dar foarte importante. Este vorba de un pachet de reglementări care privesc ADI Deşeuri. Ca şi în hotărârile precedente, s-a conturat un proiect de hotărâre prin care noi vom propune reprezentantului municipiului să voteze împotriva pachetului de reglementări, însă apreciez că, Comisia economică în primul rând, dar şi Comisia juridică în subsidiar, ar trebui să aibă o analiză foarte atentă pe aceste proiecte de reglementări, pentru că nu cred că putem merge la infinit cu aceste proiecte de hotărâri de respingere, trebuie să identificăm cadrul legal cauza problemelor ivite în buna funcţionare a ADI Deşeur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Rog Comisia de urbanism, ca să nu avem problema pe care am întâmpinat-o cu PUZ Teraplast, str.Zefirului nr.1, să analizeze PUD Lidl care este situat în zona Parcului Municipal.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viceprimar Hangan Sorin, declară închise lucrările şedinţei extraordinare convocată de îndată a Consiliului local al municipiului Bistriţa din data de 12.05.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HANGAN SORIN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Suciu Anca-Emi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sz w:val="26"/>
          <w:szCs w:val="26"/>
        </w:rPr>
        <w:t>SA.ex.3.</w:t>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color w:val="000000"/>
    </w:rPr>
  </w:style>
  <w:style w:type="character" w:styleId="WW8Num3z0">
    <w:name w:val="WW8Num3z0"/>
    <w:qFormat/>
    <w:rPr>
      <w:rFonts w:eastAsia="Calibri"/>
      <w:b w:val="false"/>
      <w:bCs w:val="false"/>
      <w:color w:val="000000"/>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color w:val="000000"/>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b w:val="false"/>
      <w:bCs/>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30:00Z</dcterms:created>
  <dc:creator>morariu.dorina</dc:creator>
  <dc:description/>
  <cp:keywords/>
  <dc:language>en-US</dc:language>
  <cp:lastModifiedBy>suciu.anca</cp:lastModifiedBy>
  <cp:lastPrinted>2021-06-29T13:13:00Z</cp:lastPrinted>
  <dcterms:modified xsi:type="dcterms:W3CDTF">2022-06-07T05:37:00Z</dcterms:modified>
  <cp:revision>38</cp:revision>
  <dc:subject/>
  <dc:title/>
</cp:coreProperties>
</file>