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NEXA NR.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la Hotărârea nr._______/______________</w:t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 Consiliului local al municipiului Bistrița</w:t>
      </w:r>
    </w:p>
    <w:tbl>
      <w:tblPr>
        <w:tblW w:w="1060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58"/>
        <w:gridCol w:w="2690"/>
        <w:gridCol w:w="1758"/>
        <w:gridCol w:w="1604"/>
        <w:gridCol w:w="2240"/>
      </w:tblGrid>
      <w:tr>
        <w:trPr>
          <w:trHeight w:val="25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GB"/>
              </w:rPr>
            </w:pPr>
            <w:r>
              <w:rPr>
                <w:sz w:val="24"/>
                <w:szCs w:val="24"/>
                <w:lang w:val="ro-RO" w:eastAsia="en-GB"/>
              </w:rPr>
            </w:r>
            <w:bookmarkStart w:id="0" w:name="RANGE!B1%3AF97"/>
            <w:bookmarkStart w:id="1" w:name="RANGE!B1%3AF97"/>
            <w:bookmarkEnd w:id="1"/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GB"/>
              </w:rPr>
            </w:r>
          </w:p>
        </w:tc>
        <w:tc>
          <w:tcPr>
            <w:tcW w:w="8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</w:r>
          </w:p>
        </w:tc>
        <w:tc>
          <w:tcPr>
            <w:tcW w:w="8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</w:r>
          </w:p>
        </w:tc>
        <w:tc>
          <w:tcPr>
            <w:tcW w:w="4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</w:tr>
      <w:tr>
        <w:trPr>
          <w:trHeight w:val="255" w:hRule="atLeast"/>
        </w:trPr>
        <w:tc>
          <w:tcPr>
            <w:tcW w:w="106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GB"/>
              </w:rPr>
              <w:t>DEVIZ GENERAL</w:t>
            </w:r>
          </w:p>
        </w:tc>
      </w:tr>
      <w:tr>
        <w:trPr>
          <w:trHeight w:val="285" w:hRule="atLeast"/>
        </w:trPr>
        <w:tc>
          <w:tcPr>
            <w:tcW w:w="106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GB"/>
              </w:rPr>
              <w:t>al obiectivului de investiţii</w:t>
            </w:r>
          </w:p>
        </w:tc>
      </w:tr>
      <w:tr>
        <w:trPr>
          <w:trHeight w:val="270" w:hRule="atLeast"/>
        </w:trPr>
        <w:tc>
          <w:tcPr>
            <w:tcW w:w="106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GB"/>
              </w:rPr>
              <w:t>"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GB"/>
              </w:rPr>
              <w:t>Blocuri de locuinţe construite prin ANL, str.Subcetate, etapa IV.1, municipiul Bistriţa</w:t>
            </w:r>
            <w:r>
              <w:rPr>
                <w:rFonts w:cs="Arial" w:ascii="Arial" w:hAnsi="Arial"/>
                <w:sz w:val="24"/>
                <w:szCs w:val="24"/>
                <w:lang w:val="ro-RO" w:eastAsia="en-GB"/>
              </w:rPr>
              <w:t>"</w:t>
            </w:r>
          </w:p>
        </w:tc>
      </w:tr>
      <w:tr>
        <w:trPr>
          <w:trHeight w:val="411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4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 w:eastAsia="en-GB"/>
              </w:rPr>
            </w:pPr>
            <w:r>
              <w:rPr>
                <w:lang w:val="ro-RO" w:eastAsia="en-GB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Nr. crt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Denumirea capitolelor şi subcapitolelor de cheltuieli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 xml:space="preserve">Valoare </w:t>
              <w:br/>
              <w:t xml:space="preserve">(fara TVA) 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TVA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 xml:space="preserve">Valoare </w:t>
              <w:br/>
              <w:t>cu TVA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</w:r>
          </w:p>
        </w:tc>
        <w:tc>
          <w:tcPr>
            <w:tcW w:w="44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RON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RON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RON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1</w:t>
            </w:r>
          </w:p>
        </w:tc>
        <w:tc>
          <w:tcPr>
            <w:tcW w:w="4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2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left="1266" w:right="646" w:hanging="0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apitolul 1</w:t>
            </w:r>
          </w:p>
        </w:tc>
      </w:tr>
      <w:tr>
        <w:trPr>
          <w:trHeight w:val="190" w:hRule="atLeast"/>
        </w:trPr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heltuieli pentru obţinerea şi amenajarea terenului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1.1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Obţinerea terenului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1.2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Amenajarea terenului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05.698,580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8.082,7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63.781,31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1.3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Amenajări pentru protecţia mediului şi aducerea terenului la starea iniţial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9.575,0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9.419,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8.994,26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1.4.</w:t>
            </w:r>
          </w:p>
        </w:tc>
        <w:tc>
          <w:tcPr>
            <w:tcW w:w="4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heltuieli pentru relocarea/protecția utilităților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Total capitol 1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355.273,59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67.501,98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22.775,572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apitolul 2</w:t>
            </w:r>
          </w:p>
        </w:tc>
      </w:tr>
      <w:tr>
        <w:trPr>
          <w:trHeight w:val="100" w:hRule="atLeast"/>
        </w:trPr>
        <w:tc>
          <w:tcPr>
            <w:tcW w:w="5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heltuieli pentru asigurarea utilităţilor necesare obiectivului de investiții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2.1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onstrucţii şi instalaţii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49.018,29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85.313,48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534.331,77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1.1 - Alimentare cu ap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.766,9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235,7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4.002,65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1.2 - Canalizare menajer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1.753,7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9.833,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1.586,91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1.3-  Canalizare pluviala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1.762,9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.034,9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7.797,9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1.4 - Alimentare cu gaze natural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2.260,7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.229,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6.490,34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1.5- Alimentare cu energie electric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31.473,9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2.980,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94.453,96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2.2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Utilaje şi echipamente tehnologic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353.750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67.212,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20.962,5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Alimentare cu gaze natural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Alimentare cu energie electrică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53.750,0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7.212,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20.962,50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Total capitol 2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802.768,2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152.525,9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955.294,27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apitolul 3</w:t>
            </w:r>
          </w:p>
        </w:tc>
      </w:tr>
      <w:tr>
        <w:trPr>
          <w:trHeight w:val="80" w:hRule="atLeast"/>
        </w:trPr>
        <w:tc>
          <w:tcPr>
            <w:tcW w:w="5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heltuieli pentru proiectare şi asistenţă tehnică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1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Studii de teren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1.1. - Studii de tere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1.2. - Raport privind impactul asupra mediulu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1.3. - Alte studii specific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2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Documentații-suport și cheltuieli pentru obținerea de avize, acorduri si autorizați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3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Expertizare tehnic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4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ertificarea performanței energetice și auditul energetic al clădirilor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0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.9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.90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5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Proiectar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00.5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76.09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76.595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5.1. - Temă de proiectar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5.2. - Studiu de prefezabilitat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5.3. - Studiu de fezabilitate/documentație de avizare a lucrărilor de intervenții și deviz general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95.5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8.145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3.645,0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5.4. - Documentațiile tehnice necesare în vederea obținerii avizelor/acordurilor/autorizațiilor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85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6.15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01.150,00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5.5. - Verificarea tehnică de calitate a proiectului tehnic și a detaliilor de execuț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0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8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3.80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5.6. - Proiect tehnic și detalii de execuț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00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8.0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38.00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6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Organizarea procedurilor de achiziţ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7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onsultanţ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7.1. - Managementul de proiect pentru obiectivul de investiți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7.1.1 - Elaborarea cererii de finanţare şi depunere proiect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7.1.2 - Consultanţă în management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7.2. - Auditul financiar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3.8.</w:t>
            </w:r>
          </w:p>
        </w:tc>
        <w:tc>
          <w:tcPr>
            <w:tcW w:w="44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Asistenţă tehnic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50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8.5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78.50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8.1. - Asistență tehnică din partea proiectantulu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0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.4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71.40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8.1.1. - pe perioada de execuție a lucrărilor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0.00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.40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71.400,00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8.1.2. - pentru participarea proiectantului la fazele incluse în programul de control al lucrărilor de execuție, avizat de către Inspectoratul de Stat în Construcți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8.2. - Dirigenție de şantier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90.000,0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7.100,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07.100,00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Total capitol 3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552.50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104.975,0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657.475,00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 </w:t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apitolul 4</w:t>
            </w:r>
          </w:p>
        </w:tc>
      </w:tr>
      <w:tr>
        <w:trPr>
          <w:trHeight w:val="60" w:hRule="atLeast"/>
        </w:trPr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heltuieli pentru investiţia de bază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4.1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onstrucţii şi instalaţii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1.592.937,56</w:t>
            </w:r>
          </w:p>
        </w:tc>
        <w:tc>
          <w:tcPr>
            <w:tcW w:w="16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.102.658,14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5.695.595,7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.1.1 - Clădiri - bloc de locuinţe (2 corpuri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0.462.842,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887.940,1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4.350.782,74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.1.2 - Infrastructură şi sistematizare vertical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.130.094,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14.718,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.344.812,95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4.2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Montaj utilaje, echipamente tehnologice și funcțional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9.699,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9.442,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9.142,81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4.3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Utilaje, echipamente tehnologice şi funcţionale care necesită montaj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.030.631,7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95.820,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.226.451,7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4.4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Utilaje, echipamente tehnologice și funcționale care nu necesită montaj și echipamente de transport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4.5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Dotăr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6.853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.202,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0.055,07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4.6.</w:t>
            </w:r>
          </w:p>
        </w:tc>
        <w:tc>
          <w:tcPr>
            <w:tcW w:w="4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Active necorporale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Total capitol 4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22.690.122,1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.311.123,2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27.001.245,29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 </w:t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apitolul 5</w:t>
            </w:r>
          </w:p>
        </w:tc>
      </w:tr>
      <w:tr>
        <w:trPr>
          <w:trHeight w:val="80" w:hRule="atLeast"/>
        </w:trPr>
        <w:tc>
          <w:tcPr>
            <w:tcW w:w="5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Alte cheltuieli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5.1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Organizare de şantier</w:t>
            </w:r>
          </w:p>
        </w:tc>
        <w:tc>
          <w:tcPr>
            <w:tcW w:w="175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27.891,7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3.299,42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71.191,13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1.1. - Lucrări de construcţii și instalații aferente organizării de șantier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1.548,5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1.194,2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32.742,73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1.2. - Cheltuieli conexe organizării şantierulu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16.343,2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2.105,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38.448,41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5.2.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omisioane, cote, taxe, costul creditului (neeligibil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66.595,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366.595,64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2.1. - Comisioanele și dobânzile aferente creditului băncii finanțatoar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2.2. - Cota aferentă ISC pentru controlul calității lucrărilor de construcți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37.473,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137.473,3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2.3. - Cota aferentă ISC pentru controlul statului în amenajarea teritoriului, urbanism și pentru autorizarea lucrărilor de construcții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2.4. - Cota aferentă Casei Sociale a Constructorilor - CSC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 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5.2.5. - Taxe pentru acorduri, avize conforme și autorizația de construire/desființare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29.122,2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29.122,28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5.3.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heltuieli diverse şi neprevăzute - 10%</w:t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291.222,7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435.332,3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2.726.555,11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  <w:t>5.4.</w:t>
            </w:r>
          </w:p>
        </w:tc>
        <w:tc>
          <w:tcPr>
            <w:tcW w:w="4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Cheltuieli pentru informare și publicitate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Total capitol 5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2.885.710,1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78.631,75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3.364.341,89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apitolul 6</w:t>
            </w:r>
          </w:p>
        </w:tc>
      </w:tr>
      <w:tr>
        <w:trPr>
          <w:trHeight w:val="80" w:hRule="atLeast"/>
        </w:trPr>
        <w:tc>
          <w:tcPr>
            <w:tcW w:w="5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</w:r>
          </w:p>
        </w:tc>
        <w:tc>
          <w:tcPr>
            <w:tcW w:w="1005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Cheltuieli pentru probe tehnologice şi teste şi predare la beneficiar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.1.</w:t>
            </w:r>
          </w:p>
        </w:tc>
        <w:tc>
          <w:tcPr>
            <w:tcW w:w="44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Pregătirea personalului de exploatare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6.2.</w:t>
            </w:r>
          </w:p>
        </w:tc>
        <w:tc>
          <w:tcPr>
            <w:tcW w:w="4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Probe tehnologice şi teste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o-RO" w:eastAsia="en-GB"/>
              </w:rPr>
            </w:pPr>
            <w:r>
              <w:rPr>
                <w:rFonts w:cs="Arial" w:ascii="Arial" w:hAnsi="Arial"/>
                <w:lang w:val="ro-RO"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 Narrow" w:hAnsi="Arial Narrow"/>
                <w:b/>
                <w:bCs/>
                <w:lang w:val="ro-RO" w:eastAsia="en-GB"/>
              </w:rPr>
              <w:t>Total capitol 6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0,00</w:t>
            </w:r>
          </w:p>
        </w:tc>
        <w:tc>
          <w:tcPr>
            <w:tcW w:w="1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0,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TOTAL GENERAL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27.286.374,1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5.114.757,91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32.401.251,26</w:t>
            </w:r>
          </w:p>
        </w:tc>
      </w:tr>
      <w:tr>
        <w:trPr>
          <w:trHeight w:val="270" w:hRule="atLeast"/>
        </w:trPr>
        <w:tc>
          <w:tcPr>
            <w:tcW w:w="49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din care: C+M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22.912.227,79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4.353.323,28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lang w:val="ro-RO" w:eastAsia="en-GB"/>
              </w:rPr>
              <w:t>27.265.658,17</w:t>
            </w:r>
          </w:p>
        </w:tc>
      </w:tr>
    </w:tbl>
    <w:p>
      <w:pPr>
        <w:pStyle w:val="Normal"/>
        <w:ind w:right="-709" w:hanging="0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oo000ooo</w:t>
      </w:r>
    </w:p>
    <w:sectPr>
      <w:footerReference w:type="default" r:id="rId2"/>
      <w:type w:val="nextPage"/>
      <w:pgSz w:w="11906" w:h="16838"/>
      <w:pgMar w:left="1418" w:right="567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6:00Z</dcterms:created>
  <dc:creator>popescu</dc:creator>
  <dc:description/>
  <cp:keywords/>
  <dc:language>en-US</dc:language>
  <cp:lastModifiedBy>suciu.anca</cp:lastModifiedBy>
  <cp:lastPrinted>2022-04-18T11:37:00Z</cp:lastPrinted>
  <dcterms:modified xsi:type="dcterms:W3CDTF">2022-06-09T05:52:00Z</dcterms:modified>
  <cp:revision>13</cp:revision>
  <dc:subject/>
  <dc:title>R O M Â N I A                                                      (PROIECT)</dc:title>
</cp:coreProperties>
</file>