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  <w:lang w:val="ro-RO"/>
        </w:rPr>
        <w:t>privind aprobarea Studiului de fezabilitate, a indicatorilor tehnico-economici și a devizului general al obiectivului de investiții „</w:t>
      </w:r>
      <w:bookmarkStart w:id="1" w:name="_Hlk104895296"/>
      <w:r>
        <w:rPr>
          <w:rFonts w:cs="Arial" w:ascii="Arial" w:hAnsi="Arial"/>
          <w:sz w:val="26"/>
          <w:szCs w:val="26"/>
          <w:lang w:val="ro-RO"/>
        </w:rPr>
        <w:t>Blocuri de locuinţe construite prin ANL, str.Subcetate, etapa IV.1</w:t>
      </w:r>
      <w:bookmarkStart w:id="2" w:name="_Hlk104895405"/>
      <w:bookmarkEnd w:id="1"/>
      <w:r>
        <w:rPr>
          <w:rFonts w:cs="Arial" w:ascii="Arial" w:hAnsi="Arial"/>
          <w:sz w:val="26"/>
          <w:szCs w:val="26"/>
          <w:lang w:val="ro-RO"/>
        </w:rPr>
        <w:t>, municipiul Bistriţa</w:t>
      </w:r>
      <w:bookmarkEnd w:id="2"/>
      <w:r>
        <w:rPr>
          <w:rFonts w:cs="Arial" w:ascii="Arial" w:hAnsi="Arial"/>
          <w:sz w:val="26"/>
          <w:szCs w:val="26"/>
          <w:lang w:val="ro-RO"/>
        </w:rPr>
        <w:t>ˮ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3" w:name="_Hlk81912596"/>
      <w:bookmarkStart w:id="4" w:name="_Hlk46828574"/>
      <w:bookmarkStart w:id="5" w:name="_Hlk81912596"/>
      <w:bookmarkStart w:id="6" w:name="_Hlk46828574"/>
      <w:bookmarkEnd w:id="5"/>
      <w:bookmarkEnd w:id="6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7" w:name="_Hlk46828574"/>
      <w:bookmarkEnd w:id="7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nsiliul local al municipiului Bistriţa, întrunit în şedinţă </w:t>
      </w:r>
      <w:r>
        <w:rPr>
          <w:rFonts w:cs="Arial" w:ascii="Arial" w:hAnsi="Arial"/>
          <w:sz w:val="26"/>
          <w:szCs w:val="26"/>
          <w:lang w:val="ro-RO"/>
        </w:rPr>
        <w:t>ordinară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în data de ......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58324/08.06.2022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58056/07.06.2022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__ nr........./........................... al Comisiilor de specialitate reuni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Certificatul de urbanism nr.1881/10.12.2020 eliberat de Primăria municipiului Bistriţa, prelungit la data 11.12.2021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nr.6/2022 al Consiliului tehnico-economic al municipiului Bistriț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Studiul de fezabilitate pentru obiectivul de investiții Blocuri de locuinţe construite prin ANL, str.Subcetate, etapa IV.1, municipiul Bistriţaˮ, </w:t>
      </w:r>
      <w:r>
        <w:rPr>
          <w:rFonts w:cs="Arial" w:ascii="Arial" w:hAnsi="Arial"/>
          <w:color w:val="000000"/>
          <w:sz w:val="26"/>
          <w:szCs w:val="26"/>
          <w:lang w:val="ro-RO"/>
        </w:rPr>
        <w:t>elaborat de Societatea ADI PROIECT S.R.L.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6"/>
          <w:szCs w:val="26"/>
          <w:lang w:val="ro-RO" w:eastAsia="ar-SA"/>
        </w:rPr>
      </w:pPr>
      <w:bookmarkStart w:id="8" w:name="_Hlk86737854"/>
      <w:bookmarkEnd w:id="8"/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în conformitate cu: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07/2016 privind etapele de elaborare și conţinutul-cadru al documentatiilor tehnico-economice aferente obiectivelor/proiectelor de investiţii finanţate din fonduri publice, cu modificările şi completările ulterioare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art.129 alin.(2) lit.”b”, alin.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  <w:bookmarkStart w:id="9" w:name="_Hlk86737854"/>
      <w:bookmarkStart w:id="10" w:name="_Hlk86737854"/>
      <w:bookmarkEnd w:id="10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– Se aprobă Studiul de fezabilitate pentru obiectivul de investiții </w:t>
      </w:r>
      <w:bookmarkStart w:id="11" w:name="_Hlk100910690"/>
      <w:r>
        <w:rPr>
          <w:rFonts w:cs="Arial" w:ascii="Arial" w:hAnsi="Arial"/>
          <w:sz w:val="26"/>
          <w:szCs w:val="26"/>
          <w:lang w:val="ro-RO"/>
        </w:rPr>
        <w:t>„Blocuri de locuinţe construite prin ANL, str.Subcetate, etapa IV.1, municipiul Bistriţaˮ și indicatorii tehnico-economici prevăzuți în anexa nr.1 care face parte integrantă din prezenta hotărâre.</w:t>
      </w:r>
      <w:bookmarkEnd w:id="11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Style w:val="Pg1ff2"/>
          <w:rFonts w:cs="Arial" w:ascii="Arial" w:hAnsi="Arial"/>
          <w:sz w:val="26"/>
          <w:szCs w:val="26"/>
          <w:lang w:val="ro-RO"/>
        </w:rPr>
        <w:t xml:space="preserve">Se aprobă devizul general al obiectivului de investiții </w:t>
      </w:r>
      <w:r>
        <w:rPr>
          <w:rFonts w:cs="Arial" w:ascii="Arial" w:hAnsi="Arial"/>
          <w:sz w:val="26"/>
          <w:szCs w:val="26"/>
          <w:lang w:val="ro-RO"/>
        </w:rPr>
        <w:t>„Blocuri de locuinţe construite prin ANL, str.Subcetate, etapa IV.1, municipiul Bistriţaˮ, prevăzut în anexa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ța, prin Direcţia Tehnică, Serviciul Investiții Clădiri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Prezenta Hotărâre a fost adoptată de Consiliul local al municipiului Bistriţa în şedinţă </w:t>
      </w:r>
      <w:r>
        <w:rPr>
          <w:rFonts w:cs="Arial" w:ascii="Arial" w:hAnsi="Arial"/>
          <w:sz w:val="26"/>
          <w:szCs w:val="26"/>
          <w:lang w:val="ro-RO"/>
        </w:rPr>
        <w:t>ordinară</w:t>
      </w:r>
      <w:r>
        <w:rPr>
          <w:rFonts w:cs="Arial" w:ascii="Arial" w:hAnsi="Arial"/>
          <w:color w:val="000000"/>
          <w:sz w:val="26"/>
          <w:szCs w:val="26"/>
          <w:lang w:val="ro-RO"/>
        </w:rPr>
        <w:t>, cu respectarea art.139 alin.(3) din Ordonanța de urgență a Guvernului României nr.57/2019 privind Codul administrativ, cu modificările şi completările ulterioare, respectiv cu un număr de __ voturi ”pentru”, __ voturi „împotrivă” şi __ abţineri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OIECT DE HOTĂRÂRE INIȚIAT DE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              PRIMAR </w:t>
        <w:tab/>
        <w:tab/>
        <w:tab/>
        <w:t xml:space="preserve">                  SECRETAR GENER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  <w:tab/>
        <w:tab/>
        <w:tab/>
        <w:t xml:space="preserve">    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,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Nr. 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CIM.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11:00Z</dcterms:created>
  <dc:creator>popescu</dc:creator>
  <dc:description/>
  <cp:keywords/>
  <dc:language>en-US</dc:language>
  <cp:lastModifiedBy>suciu.anca</cp:lastModifiedBy>
  <cp:lastPrinted>2022-04-18T11:37:00Z</cp:lastPrinted>
  <dcterms:modified xsi:type="dcterms:W3CDTF">2022-06-23T06:51:00Z</dcterms:modified>
  <cp:revision>13</cp:revision>
  <dc:subject/>
  <dc:title>R O M Â N I A                                                      (PROIECT)</dc:title>
</cp:coreProperties>
</file>