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Nr. </w:t>
      </w:r>
      <w:bookmarkStart w:id="0" w:name="_Hlk103174628"/>
      <w:r>
        <w:rPr>
          <w:rFonts w:cs="Arial" w:ascii="Arial" w:hAnsi="Arial"/>
          <w:b/>
          <w:sz w:val="26"/>
          <w:szCs w:val="26"/>
          <w:lang w:val="ro-RO"/>
        </w:rPr>
        <w:t>53139/24.05.2022</w:t>
      </w:r>
      <w:bookmarkEnd w:id="0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 proiectului </w:t>
      </w:r>
      <w:r>
        <w:rPr>
          <w:rFonts w:cs="Arial" w:ascii="Arial" w:hAnsi="Arial"/>
          <w:b/>
          <w:bCs/>
          <w:sz w:val="26"/>
          <w:szCs w:val="26"/>
          <w:lang w:val="ro-RO"/>
        </w:rPr>
        <w:t>„Amenajare piste de cicliști în municipiul Bistrița, localitatea componentă Slătinița”</w:t>
      </w:r>
      <w:r>
        <w:rPr>
          <w:rFonts w:cs="Arial" w:ascii="Arial" w:hAnsi="Arial"/>
          <w:sz w:val="26"/>
          <w:szCs w:val="26"/>
          <w:lang w:val="ro-RO"/>
        </w:rPr>
        <w:t>, în vederea participării la apelurile de proiecte PNRR/2022/C10, componenta 10 - Fond Local, din cadrul Planului Național de Redresare și Reziliență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Start w:id="1" w:name="_Hlk97558923"/>
      <w:bookmarkStart w:id="2" w:name="_Hlk74146682"/>
      <w:bookmarkStart w:id="3" w:name="_Hlk74146707"/>
      <w:bookmarkEnd w:id="1"/>
      <w:bookmarkEnd w:id="2"/>
      <w:bookmarkEnd w:id="3"/>
      <w:r>
        <w:rPr>
          <w:rFonts w:cs="Arial" w:ascii="Arial" w:hAnsi="Arial"/>
          <w:bCs/>
          <w:kern w:val="2"/>
          <w:sz w:val="26"/>
          <w:szCs w:val="26"/>
          <w:lang w:val="ro-RO"/>
        </w:rPr>
        <w:t>Ministerul Dezvoltării, Lucrărilor Publice și Administrației (MDLPA) a elaborat și lansat în consultare publică în data de 10.05.2022 ghidul solicitantului pentru proiectele finanțate din Fondul local, componentă a Planului Național de Redresare și Reziliență (PNRR). Conform calendarului depunerii cererilor de finanțare, data începerii depunerii de proiecte este 16 mai 2022. Apelul de proiecte va fi deschis tuturor UAT-urilor în limita bugetului alocat pe investiția I.1.2. Mobilitatea urbană verde – ITS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Proiectul „Amenajare piste de cicliști în municipiul Bistrița, localitatea componentă Slătinița” are ca </w:t>
      </w:r>
      <w:r>
        <w:rPr>
          <w:rFonts w:cs="Arial" w:ascii="Arial" w:hAnsi="Arial"/>
          <w:bCs/>
          <w:color w:val="000000"/>
          <w:kern w:val="2"/>
          <w:sz w:val="26"/>
          <w:szCs w:val="26"/>
          <w:lang w:val="ro-RO"/>
        </w:rPr>
        <w:t>scop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 </w:t>
      </w:r>
      <w:bookmarkStart w:id="4" w:name="_Hlk104279197"/>
      <w:r>
        <w:rPr>
          <w:rFonts w:cs="Arial" w:ascii="Arial" w:hAnsi="Arial"/>
          <w:bCs/>
          <w:kern w:val="2"/>
          <w:sz w:val="26"/>
          <w:szCs w:val="26"/>
          <w:lang w:val="ro-RO"/>
        </w:rPr>
        <w:t>amenajare piste pentru biciclete și alte vehicule electrice ușoare pe drumul județean 172B, care face legătura între Linia verde și localitatea componentă Slătinița, pe o lungime de 5,054 km.</w:t>
      </w:r>
      <w:bookmarkEnd w:id="4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97558923"/>
      <w:bookmarkEnd w:id="5"/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este determinată de necesitatea depunerii cererii de finanțare în cadrul Planului Național de Redresare și Reziliență – componenta 10, Fondul Local, pentru care bugetul disponibil în data de 24.05.2022 este de 52,22% din bugetul total alocat, existând astfel riscul epuizării fondurilor până la următoarea ședință a consiliului local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</w:t>
      </w:r>
      <w:r>
        <w:rPr>
          <w:rFonts w:cs="Arial" w:ascii="Arial" w:hAnsi="Arial"/>
          <w:sz w:val="26"/>
          <w:szCs w:val="26"/>
        </w:rPr>
        <w:t xml:space="preserve">aprob inițierea proiectului de hotărâre </w:t>
      </w:r>
      <w:r>
        <w:rPr>
          <w:rFonts w:eastAsia="Calibri"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cs="Arial" w:ascii="Arial" w:hAnsi="Arial"/>
          <w:b/>
          <w:bCs/>
          <w:sz w:val="26"/>
          <w:szCs w:val="26"/>
          <w:lang w:val="ro-RO"/>
        </w:rPr>
        <w:t>Amenajare piste de cicliști în municipiul Bistrița, localitatea componentă Slătinița</w:t>
      </w:r>
      <w:r>
        <w:rPr>
          <w:rFonts w:eastAsia="Calibri"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eastAsia="Calibri" w:cs="Arial" w:ascii="Arial" w:hAnsi="Arial"/>
          <w:sz w:val="26"/>
          <w:szCs w:val="26"/>
          <w:lang w:val="ro-RO"/>
        </w:rPr>
        <w:t>, în vederea participării la apelurile de proiecte PNRR/2022/C10, componenta 10 - Fond Local, din cadrul Planului Național de Redresare și Reziliență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6" w:name="_Hlk74146682"/>
      <w:bookmarkStart w:id="7" w:name="_Hlk74146707"/>
      <w:bookmarkEnd w:id="6"/>
      <w:bookmarkEnd w:id="7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8" w:name="_Hlk74132859"/>
      <w:bookmarkStart w:id="9" w:name="_Hlk74132859"/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.M.N.</w:t>
      </w:r>
      <w:r>
        <w:rPr>
          <w:rFonts w:cs="Arial" w:ascii="Arial" w:hAnsi="Arial"/>
        </w:rPr>
        <w:t>/ 2 ex.</w:t>
      </w:r>
      <w:bookmarkEnd w:id="9"/>
    </w:p>
    <w:sectPr>
      <w:footerReference w:type="default" r:id="rId3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07:00Z</dcterms:created>
  <dc:creator>Morariu</dc:creator>
  <dc:description/>
  <cp:keywords/>
  <dc:language>en-US</dc:language>
  <cp:lastModifiedBy>suster.mihaela</cp:lastModifiedBy>
  <cp:lastPrinted>2020-01-20T16:22:00Z</cp:lastPrinted>
  <dcterms:modified xsi:type="dcterms:W3CDTF">2022-05-25T06:16:00Z</dcterms:modified>
  <cp:revision>5</cp:revision>
  <dc:subject/>
  <dc:title> </dc:title>
</cp:coreProperties>
</file>