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19.04.2022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se desfăşoară prin mijloace electronice, la care participă participă: consilierii locali ai municipiului Bistriţa, Primarul municipiului Bistrița – domnul Turc Ioan; Viceprimarul municipiului Bistriţa – domnul Hangan Sorin; Viceprimarul municipiului Bistriţa – domnul Stan Călin; doamna Gaftone Floare – secretar general al municipiului, domnul Găurean Florin-Nicolae – administratorul public al municipiului Bistriţa, domnişoara Hriscu Luciana, director executiv adjunct Direcţia Administraţie Publică, Juridic, Scurtu Nicolae – director executiv Direcţia Economică, Ivaşcu Lia – director executiv Direcţia Tehnică; Suciu Anca – consilier Compartimentul Pregătire Documente, Contencios, Bogatean Adriana-Silvia – consilier juridic Compartimentul Pregătire Documente, Contencios, Şiman Dan – Direcţia Comunicare, Huzmezan Claudiu – Direcţia Comunicare, Zbânca Marius - reprezentantul Societăţii Loyal Center SRL.</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198/18.04.2022</w:t>
      </w:r>
      <w:r>
        <w:rPr>
          <w:rFonts w:cs="Arial" w:ascii="Arial" w:hAnsi="Arial"/>
          <w:kern w:val="2"/>
          <w:sz w:val="26"/>
          <w:szCs w:val="26"/>
        </w:rPr>
        <w:t>, care a fost adusă la cunoştinţă publică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şedintele de şedinţă, domnul consilier Hangan Sorin face prezenţa consilierilor. Sunt prezenți 19 consilieri din 21 consilieri locali în funcție. Absenţi: domnii consilieri Elisei Radu-Claudiu (motivat) şi Bria Dumitru Alexandru.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Hangan Sorin supune atenţiei ordinea de zi care cuprinde următoarele puncte:</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Proiect de hotărâre nr.105/18.04.2022 privind aprobarea studiului de fezabilitate, a indicatorilor tehnico-economici și a devizului general al obiectivului de investiții „Alimentare cu gaze naturale localitatea componentă Sărataˮ, municipiul Bistrița, județul Bistrița-Năsăud</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Proiect de hotărâre nr.106/18.04.2022 privind aprobarea cererii de finanţare şi a devizului general estimativ al obiectivului de investiții „Alimentare cu gaze naturale localitatea componentă Sărataˮ, municipiul Bistriţa județul Bistrița-Năsăud</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Proiect de hotărâre nr.107/18.04.2022 privind aprobarea studiului de fezabilitate, a indicatorilor tehnico-economici și a devizului general al obiectivului de investiții „Alimentare cu gaze naturale localitatea componentă Slătinițaˮ, municipiul Bistrița, județul Bistrița-Năsăud</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Proiect de hotărâre nr.108/18.04.2022 privind aprobarea cererii de finanţare şi a devizului general estimativ al obiectivului de investiții ˮAlimentare cu gaze naturale localitatea componentă Slătinițaˮ, municipiul Bistriţa județul Bistrița-Năsăud</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Preşedintele de şedinţă supune la vot ordinea de zi în integralitate, care se aprobă în unanimitate, respectiv cu 19 voturi „pentru”. </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 xml:space="preserve">Domnul primar Turc Ioan – înainte de a intra în ordinea de zi, aş dori să iau cuvântul. Îmi cer scuze doamnelor şi domnilor consilieri, am lipsit la prima parte a şedinţei de comisii reunite, aveam o altă şedinţă, nu ştiu ce s-a spus în legătură cu proiectele de hotărâri pe care le aveţi în faţă, dar doresc să fac câteva consideraţii. Realizarea studiilor de fezabilitate pentru cele două obiective de investiţii, alimentare cu gaze naturale pentru Slătiniţa şi Sărata a reprezentat o prioritate pentru această administraţie, chiar dacă la acel moment nu ştiam care va fi sursa de finanţare. Important pentru noi a fost ca documentaţiile să existe, urmând să fi văzut dacă putem finanţa din bani europeni, din bani de la bugetul de stat, din bani de la bugetul naţional, cu o contribuţie a bugetului local. Programul Anghel Saligni pentru secţiunea de gaze naturale, de înfiinţări sau extinderi de reţele de gaze naturale, a venit mănuşă. Avem documentaţii mănuşă, astăzi le vom trece prin analiza şi vot primi votul dumneavoastră, şi le vom depune ţinând cont de faptul că termenul limită este vineri, 22.04.2022. Nu avem apel competitiv, deci nu are importanţă odinea în care se depun studiile de fezabilitate, important este ca ele să fie depuse în termen, şi ne vom preocupa ca ulterior să vină şi proiectul tehnic şi cel de execuţie finanţat prin Programul Anghel Saligni. Discutăm despre înfiinţări de reţele la Sărata pentru o lungime de11.215 metri, 390 de branşamente clienţi casnici şi 41 de branşamente clienţi non-casnici, cu o valoare de aproape 11 milioane de lei, iar la Slătiniţa discutăm despre o lungime totală a reţelei puţin peste 8.000 de metri, 220 branşamente clienţi casnici, 8 branşamente clienţi non-casnici şi o valoare de 6.754.454,28 de lei. </w:t>
      </w:r>
    </w:p>
    <w:p>
      <w:pPr>
        <w:pStyle w:val="Normal"/>
        <w:widowControl w:val="false"/>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rimul punct al ordinii de zi – Proiect de hotărâre </w:t>
      </w:r>
      <w:r>
        <w:rPr>
          <w:rFonts w:cs="Arial" w:ascii="Arial" w:hAnsi="Arial"/>
          <w:b/>
          <w:bCs/>
          <w:sz w:val="26"/>
          <w:szCs w:val="26"/>
        </w:rPr>
        <w:t>privind aprobarea studiului de fezabilitate, a indicatorilor tehnico-economici și a devizului general al obiectivului de investiții „Alimentare cu gaze naturale localitatea componentă Sărataˮ, municipiul Bistrița, județul Bistrița-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Mathe Attila – vreau să îl felicit pe domnul primar că bate drumul destul de des la Bucureşti şi că a putut găsi un partener la Ministerul Dezvoltării, pe domnul ministru Cseke Attila. După multe promisiuni, în sfârşit s-a găsit o sursă şi s-a găsit un proiect important pentru cetăţenii din Sărata şi din Slătiniţa, care merită aceste investiţii şi ştim cu toţi cât de grea este aprovizionarea lemnului de foc pentru perioada rece şi să nu uităm de reducerea defrişării şi a poluării cu aceste proiecte important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2 – Proiect de hotărâre </w:t>
      </w:r>
      <w:r>
        <w:rPr>
          <w:rFonts w:cs="Arial" w:ascii="Arial" w:hAnsi="Arial"/>
          <w:b/>
          <w:bCs/>
          <w:sz w:val="26"/>
          <w:szCs w:val="26"/>
        </w:rPr>
        <w:t>privind aprobarea cererii de finanţare şi a devizului general estimativ al obiectivului de investiții „Alimentare cu gaze naturale localitatea componentă Sărataˮ, municipiul Bistriţa județul Bistrița-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3 – Proiect de hotărâre </w:t>
      </w:r>
      <w:r>
        <w:rPr>
          <w:rFonts w:cs="Arial" w:ascii="Arial" w:hAnsi="Arial"/>
          <w:b/>
          <w:bCs/>
          <w:sz w:val="26"/>
          <w:szCs w:val="26"/>
        </w:rPr>
        <w:t>privind aprobarea Studiului de fezabilitate, a indicatorilor tehnico-economici și a devizului general al obiectivului de investiții ˮAlimentare cu gaze naturale localitatea componentă Slătinițaˮ municipiul Bistrița, județul Bistrița-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4 – Proiect de hotărâre </w:t>
      </w:r>
      <w:r>
        <w:rPr>
          <w:rFonts w:cs="Arial" w:ascii="Arial" w:hAnsi="Arial"/>
          <w:b/>
          <w:bCs/>
          <w:color w:val="000000"/>
          <w:sz w:val="26"/>
          <w:szCs w:val="26"/>
        </w:rPr>
        <w:t xml:space="preserve">privind aprobarea cererii de finanţare şi a devizului general estimativ al obiectivului de investiții </w:t>
      </w:r>
      <w:r>
        <w:rPr>
          <w:rFonts w:cs="Arial" w:ascii="Arial" w:hAnsi="Arial"/>
          <w:b/>
          <w:bCs/>
          <w:sz w:val="26"/>
          <w:szCs w:val="26"/>
        </w:rPr>
        <w:t>ˮAlimentare cu gaze naturale localitatea componentă Slătinițaˮ, municipiul Bistriţa, județul Bistrița-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 de iniţiator, care se adoptă cu 18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Hangan Sorin, declară închise lucrările şedinţei extraordinare convocată de îndată a Consiliului local al municipiului Bistriţa din data de 19.04.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Suciu Anca-Emi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SA.ex.3.</w:t>
      </w:r>
    </w:p>
    <w:sectPr>
      <w:footerReference w:type="default" r:id="rId2"/>
      <w:type w:val="nextPage"/>
      <w:pgSz w:w="12240" w:h="15840"/>
      <w:pgMar w:left="1418" w:right="113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color w:val="000000"/>
    </w:rPr>
  </w:style>
  <w:style w:type="character" w:styleId="WW8Num3z0">
    <w:name w:val="WW8Num3z0"/>
    <w:qFormat/>
    <w:rPr>
      <w:rFonts w:eastAsia="Calibri"/>
      <w:b w:val="false"/>
      <w:bCs w:val="false"/>
      <w:color w:val="000000"/>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color w:val="000000"/>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style>
  <w:style w:type="character" w:styleId="WW8Num19z0">
    <w:name w:val="WW8Num19z0"/>
    <w:qFormat/>
    <w:rPr>
      <w:b w:val="false"/>
      <w:bCs/>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18:00Z</dcterms:created>
  <dc:creator>morariu.dorina</dc:creator>
  <dc:description/>
  <cp:keywords/>
  <dc:language>en-US</dc:language>
  <cp:lastModifiedBy>suciu.anca</cp:lastModifiedBy>
  <cp:lastPrinted>2021-06-29T13:13:00Z</cp:lastPrinted>
  <dcterms:modified xsi:type="dcterms:W3CDTF">2022-05-19T06:46:00Z</dcterms:modified>
  <cp:revision>63</cp:revision>
  <dc:subject/>
  <dc:title/>
</cp:coreProperties>
</file>