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14.04.2022 în şedinţa ordinară </w:t>
      </w:r>
    </w:p>
    <w:p>
      <w:pPr>
        <w:pStyle w:val="Normal"/>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hanging="0"/>
        <w:jc w:val="both"/>
        <w:rPr/>
      </w:pPr>
      <w:r>
        <w:rPr>
          <w:rFonts w:cs="Arial" w:ascii="Arial" w:hAnsi="Arial"/>
          <w:sz w:val="26"/>
          <w:szCs w:val="26"/>
        </w:rPr>
        <w:tab/>
      </w:r>
      <w:bookmarkStart w:id="0" w:name="_Hlk98944838"/>
      <w:r>
        <w:rPr>
          <w:rFonts w:cs="Arial" w:ascii="Arial" w:hAnsi="Arial"/>
          <w:sz w:val="26"/>
          <w:szCs w:val="26"/>
        </w:rPr>
        <w:t>Şedinţa ordinară se desfăşoară în sala de şedinţe a Primăriei municipiului Bistriţa. Participă: consilierii locali ai municipiului Bistriţa, Primarul municipiului Bistrița – domnul Turc Ioan; Viceprimarul municipiului Bistriţa – domnul Hangan Sorin; Viceprimarul municipiului Bistriţa – domnul Stan Călin; doamna Gaftone Floare - Secretarul general al municipiului Bistrița; Scurtu Nicolae – director Direcția economică, Cismaș Adrian – director executiv adj Direcţia Economică, Coceşiu Liliana – director executiv Direcţia Integrare Europeană</w:t>
      </w:r>
      <w:r>
        <w:rPr>
          <w:rFonts w:cs="Arial" w:ascii="Arial" w:hAnsi="Arial"/>
          <w:color w:val="FF0000"/>
          <w:sz w:val="26"/>
          <w:szCs w:val="26"/>
        </w:rPr>
        <w:t xml:space="preserve">; </w:t>
      </w:r>
      <w:r>
        <w:rPr>
          <w:rFonts w:cs="Arial" w:ascii="Arial" w:hAnsi="Arial"/>
          <w:sz w:val="26"/>
          <w:szCs w:val="26"/>
        </w:rPr>
        <w:t>Ivaşcu Lia – director executiv Direcţia Tehnică;</w:t>
      </w:r>
      <w:r>
        <w:rPr>
          <w:rFonts w:cs="Arial" w:ascii="Arial" w:hAnsi="Arial"/>
          <w:color w:val="FF0000"/>
          <w:sz w:val="26"/>
          <w:szCs w:val="26"/>
        </w:rPr>
        <w:t xml:space="preserve"> </w:t>
      </w:r>
      <w:r>
        <w:rPr>
          <w:rFonts w:cs="Arial" w:ascii="Arial" w:hAnsi="Arial"/>
          <w:sz w:val="26"/>
          <w:szCs w:val="26"/>
        </w:rPr>
        <w:t>Marina Vasile – director executiv Direcţia Patrimoniu;</w:t>
      </w:r>
      <w:r>
        <w:rPr>
          <w:rFonts w:cs="Arial" w:ascii="Arial" w:hAnsi="Arial"/>
          <w:color w:val="FF0000"/>
          <w:sz w:val="26"/>
          <w:szCs w:val="26"/>
        </w:rPr>
        <w:t xml:space="preserve"> </w:t>
      </w:r>
      <w:r>
        <w:rPr>
          <w:rFonts w:cs="Arial" w:ascii="Arial" w:hAnsi="Arial"/>
          <w:sz w:val="26"/>
          <w:szCs w:val="26"/>
        </w:rPr>
        <w:t>Crețiu Ioan – director executiv Direcția Servicii Publice;</w:t>
      </w:r>
      <w:r>
        <w:rPr>
          <w:rFonts w:cs="Arial" w:ascii="Arial" w:hAnsi="Arial"/>
          <w:color w:val="FF0000"/>
          <w:sz w:val="26"/>
          <w:szCs w:val="26"/>
        </w:rPr>
        <w:t xml:space="preserve"> </w:t>
      </w:r>
      <w:r>
        <w:rPr>
          <w:rFonts w:cs="Arial" w:ascii="Arial" w:hAnsi="Arial"/>
          <w:sz w:val="26"/>
          <w:szCs w:val="26"/>
        </w:rPr>
        <w:t>Plăian Mircea – consilier Direcția Servicii Publice;</w:t>
      </w:r>
      <w:r>
        <w:rPr>
          <w:rFonts w:cs="Arial" w:ascii="Arial" w:hAnsi="Arial"/>
          <w:color w:val="FF0000"/>
          <w:sz w:val="26"/>
          <w:szCs w:val="26"/>
        </w:rPr>
        <w:t xml:space="preserve"> </w:t>
      </w:r>
      <w:r>
        <w:rPr>
          <w:rFonts w:cs="Arial" w:ascii="Arial" w:hAnsi="Arial"/>
          <w:sz w:val="26"/>
          <w:szCs w:val="26"/>
        </w:rPr>
        <w:t>Antoneac Adriana – director executiv Direcția Educație</w:t>
      </w:r>
      <w:r>
        <w:rPr>
          <w:rFonts w:cs="Arial" w:ascii="Arial" w:hAnsi="Arial"/>
          <w:color w:val="FF0000"/>
          <w:sz w:val="26"/>
          <w:szCs w:val="26"/>
        </w:rPr>
        <w:t xml:space="preserve">, </w:t>
      </w:r>
      <w:r>
        <w:rPr>
          <w:rFonts w:cs="Arial" w:ascii="Arial" w:hAnsi="Arial"/>
          <w:sz w:val="26"/>
          <w:szCs w:val="26"/>
        </w:rPr>
        <w:t>Turism; Pop Monica – Arhitect șef; Cincea Dumitru Matei – Direcția Administrație Publică, Juridic, Ruți Mihai, Șef serviciu relații publice, comunicare,  Aluaș Florin, Danci Bianca, Cosma Adeline – consilieri primar; Zbânca Marius – reprezentantul Societății Loyal Center Bistrița, care asigură asistența tehnică la ședința consiliului local;</w:t>
      </w:r>
      <w:r>
        <w:rPr>
          <w:rFonts w:cs="Arial" w:ascii="Arial" w:hAnsi="Arial"/>
          <w:color w:val="FF0000"/>
          <w:sz w:val="26"/>
          <w:szCs w:val="26"/>
        </w:rPr>
        <w:t xml:space="preserve"> </w:t>
      </w:r>
      <w:r>
        <w:rPr>
          <w:rFonts w:cs="Arial" w:ascii="Arial" w:hAnsi="Arial"/>
          <w:sz w:val="26"/>
          <w:szCs w:val="26"/>
        </w:rPr>
        <w:t>Siman Dan – consilier Compartiment Tehnologia informației – Direcția Comunicare;</w:t>
      </w:r>
      <w:r>
        <w:rPr>
          <w:rFonts w:cs="Arial" w:ascii="Arial" w:hAnsi="Arial"/>
          <w:color w:val="FF0000"/>
          <w:sz w:val="26"/>
          <w:szCs w:val="26"/>
        </w:rPr>
        <w:t xml:space="preserve"> </w:t>
      </w:r>
      <w:r>
        <w:rPr>
          <w:rFonts w:cs="Arial" w:ascii="Arial" w:hAnsi="Arial"/>
          <w:sz w:val="26"/>
          <w:szCs w:val="26"/>
        </w:rPr>
        <w:t>Bogătean Adriana Silvia – consilier juridic Compartimentul Pregătire Documente, Contencios;</w:t>
      </w:r>
      <w:r>
        <w:rPr>
          <w:rFonts w:cs="Arial" w:ascii="Arial" w:hAnsi="Arial"/>
          <w:color w:val="FF0000"/>
          <w:sz w:val="26"/>
          <w:szCs w:val="26"/>
        </w:rPr>
        <w:t xml:space="preserve">  </w:t>
      </w:r>
      <w:r>
        <w:rPr>
          <w:rFonts w:cs="Arial" w:ascii="Arial" w:hAnsi="Arial"/>
          <w:sz w:val="26"/>
          <w:szCs w:val="26"/>
        </w:rPr>
        <w:t xml:space="preserve">Suciu Anca - Emilia – consilier Compartimentul Pregătire Documente, Contencios. </w:t>
      </w:r>
    </w:p>
    <w:p>
      <w:pPr>
        <w:pStyle w:val="Normal"/>
        <w:tabs>
          <w:tab w:val="clear" w:pos="720"/>
          <w:tab w:val="left" w:pos="-5812" w:leader="none"/>
        </w:tabs>
        <w:spacing w:lineRule="auto" w:line="240" w:before="0" w:after="0"/>
        <w:jc w:val="both"/>
        <w:rPr>
          <w:rFonts w:ascii="Arial" w:hAnsi="Arial" w:cs="Arial"/>
          <w:kern w:val="2"/>
          <w:sz w:val="26"/>
          <w:szCs w:val="26"/>
        </w:rPr>
      </w:pPr>
      <w:bookmarkEnd w:id="0"/>
      <w:r>
        <w:rPr>
          <w:rFonts w:cs="Arial" w:ascii="Arial" w:hAnsi="Arial"/>
          <w:kern w:val="2"/>
          <w:sz w:val="26"/>
          <w:szCs w:val="26"/>
        </w:rPr>
        <w:tab/>
        <w:t xml:space="preserve">Şedinţa </w:t>
      </w:r>
      <w:r>
        <w:rPr>
          <w:rFonts w:cs="Arial" w:ascii="Arial" w:hAnsi="Arial"/>
          <w:sz w:val="26"/>
          <w:szCs w:val="26"/>
        </w:rPr>
        <w:t xml:space="preserve">ordinară </w:t>
      </w:r>
      <w:r>
        <w:rPr>
          <w:rFonts w:cs="Arial" w:ascii="Arial" w:hAnsi="Arial"/>
          <w:kern w:val="2"/>
          <w:sz w:val="26"/>
          <w:szCs w:val="26"/>
        </w:rPr>
        <w:t>a Consiliului local al municipiului Bistriţa a fost convocată prin Dispoziția Primarului municipiului Bistrița nr.</w:t>
      </w:r>
      <w:r>
        <w:rPr>
          <w:rFonts w:cs="Arial" w:ascii="Arial" w:hAnsi="Arial"/>
          <w:sz w:val="26"/>
          <w:szCs w:val="26"/>
          <w:lang w:val="en-US" w:eastAsia="en-US"/>
        </w:rPr>
        <w:t xml:space="preserve"> 177/07.04.2022,</w:t>
      </w:r>
      <w:r>
        <w:rPr>
          <w:rFonts w:cs="Arial" w:ascii="Arial" w:hAnsi="Arial"/>
          <w:kern w:val="2"/>
          <w:sz w:val="26"/>
          <w:szCs w:val="26"/>
        </w:rPr>
        <w:t xml:space="preserve"> care a fost adusă la cunoştinţă publică prin publicare în mass-media locală şi afişare pe site-ul primărie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tab/>
        <w:t>Se intonează Imnul de stat al Români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bookmarkStart w:id="1" w:name="_Hlk102401379"/>
      <w:r>
        <w:rPr>
          <w:rFonts w:cs="Arial" w:ascii="Arial" w:hAnsi="Arial"/>
          <w:kern w:val="2"/>
          <w:sz w:val="26"/>
          <w:szCs w:val="26"/>
        </w:rPr>
        <w:t>Domnul viceprimar Hangan Sorin</w:t>
      </w:r>
      <w:bookmarkEnd w:id="1"/>
      <w:r>
        <w:rPr>
          <w:rFonts w:cs="Arial" w:ascii="Arial" w:hAnsi="Arial"/>
          <w:kern w:val="2"/>
          <w:sz w:val="26"/>
          <w:szCs w:val="26"/>
        </w:rPr>
        <w:t xml:space="preserve">, președintele de ședință: Mulțumesc! Avem 19 consilieri prezenț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Lipsesc la începutul ședinței domnul consilier Ciobănică Dumitru Daniel și doamna consilier Săsărman Lucia August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viceprimar Hangan Sorin, președintele de ședință: Vom începe astăzi cu interpelările. Stimați consilieri, vă rog să adresați interpelări domnului primar sau executivului, după caz. Doamna consilier Stere, vă rog!</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Doamna consilier Stere Florentina Ștefania: Mulțumesc, bună ziua! Acum o lună am avut o solicitare de completare a rutei Unirea Slătinița cu acea distanță de 2 km și o nouă stație de transport în comun. Am discutat atunci că urmează să faceți demersuri, domnule primar. Oare ne puteți spune în ce stadiu sunt demersurile pentru acea stație de transport în comun, pentru acoperirea acelei rute de 2 km, Unirea – Slătiniț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viceprimar Hangan Sorin, președintele de ședință: Da. Altcineva? Domnul doctor Elisei, vă rog!</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Elisei Radu Claudiu: Bună ziua! Un cetățean m-a întrebat ce se întâmplă cu imobilul de pe strada Nicolae Titulescu nr.18, unde Primăria este proprietar la etajul clădirii iar de pe acoperiș sau de la baza acoperișului cad cărămizi pe trotuar, iar în momentul de față Primăria doar a împrejmuit cărămizile picate pe trotuar. Plus de asta, apa intră în pod când plouă, se infiltrează și ajunge în pereții clădirii cetățenilor care au perete în perete cu acel imobil, de pe Titulescu 18. Care sunt măsurile pe care le va lua Primăria în legătură cu această problemă?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bookmarkStart w:id="2" w:name="_Hlk102553502"/>
      <w:r>
        <w:rPr>
          <w:rFonts w:cs="Arial" w:ascii="Arial" w:hAnsi="Arial"/>
          <w:kern w:val="2"/>
          <w:sz w:val="26"/>
          <w:szCs w:val="26"/>
        </w:rPr>
        <w:t xml:space="preserve">Domnul viceprimar Hangan Sorin, președintele de ședință: </w:t>
      </w:r>
      <w:bookmarkEnd w:id="2"/>
      <w:r>
        <w:rPr>
          <w:rFonts w:cs="Arial" w:ascii="Arial" w:hAnsi="Arial"/>
          <w:kern w:val="2"/>
          <w:sz w:val="26"/>
          <w:szCs w:val="26"/>
        </w:rPr>
        <w:t>Domnul consilier Pavelean.</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consilier Pavelean Nicolae: Domnule Primar, ne-a fost semnalat faptul că s-au deschis din partea angajaților Primăriei Bistrița mai multe procese, pentru că nu au primit voucherele de vacanță. Aș dori să vă întreb, sau cetățenii doresc să știe, cum vă poziționați vis a vis de acest lucru, cum va răspunde Primăria Bistrița sau cum se pregătește Primăria Bistrița să răspundă la aceste procese deschise? Mulțumesc, atât!</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viceprimar Hangan Sorin, președintele de ședință: Altcineva? Da, domnul Munthiu!</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Domnul consilier Munthiu Cristiean: Da, astăzi, trecând pe drumul Cetății vechi, am văzut că pista de biciclete a fost săpată, pentru a face ceva racord de energie electrică la o casă și e o reparație foarte urâtă, plină de pietre. Totuși pistele pe strada aia au fost date în folosință de câteva luni și e chiar... și drumul e spart, e destul de urât. Pe Drumul Dumitrei Vechi, aproape de calea ferată pe Ioan Slavici. Nu Slavici, cum se numește? În zona intrării la lamă.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bookmarkStart w:id="3" w:name="_Hlk102553665"/>
      <w:r>
        <w:rPr>
          <w:rFonts w:cs="Arial" w:ascii="Arial" w:hAnsi="Arial"/>
          <w:kern w:val="2"/>
          <w:sz w:val="26"/>
          <w:szCs w:val="26"/>
        </w:rPr>
        <w:t>Primarul municipiului, domnul Ioan Turc</w:t>
      </w:r>
      <w:bookmarkEnd w:id="3"/>
      <w:r>
        <w:rPr>
          <w:rFonts w:cs="Arial" w:ascii="Arial" w:hAnsi="Arial"/>
          <w:kern w:val="2"/>
          <w:sz w:val="26"/>
          <w:szCs w:val="26"/>
        </w:rPr>
        <w:t xml:space="preserve">: Drumul Dumitrei Vech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Munthiu Cristiean: drumul Dumitrei Vechi, exact. Și o lucrare făcută așa, cu nesimțire. Spart, puse câte va pietre, și e păcat, că pista arată bine.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Domnul viceprimar Hangan Sorin, președintele de ședință: Da, nu sunt alte întrebări. O să îl rog pe domnul primar să vă răspundă.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Primarul municipiului, domnul Ioan Turc: Sărut mâinile, Bună ziua! Doamnei consilier Ștefania Stere, în momentul de față există un autobuz care face legătura între Slătinița și municipiu, între localitatea componentă Slătinița și municipiu. Dar oamenii doresc suplimentarea, de fapt, doresc un număr mai mare de curse și doresc încă o stație de autobuz, pe care au și precizat-o ca și locație. Am transmis acest lucru și către DSP și către Transmixt. Stația urmează să fie realizată. Noi vom face mai multe intervenții la tronsonul de drum. În ceea ce privește suplimentarea numărului de autobuze, aceasta se va face în urma unui studiu, care este în derulare în acest moment. Deci nu doresc să abordăm problema pe bucățele. Sunt mai multe zone din oraș care în acest moment sunt neacoperite sau neacoperite suficient de transportul în comun. Și mă refer, în primul rând, la zonele noi din Bistrița. Ori pentru toate aceste zone, inclusiv pentru Slătinița, studiul aflat în derulare va da răspunsuri. Răspunsuri care se bazează pe cerere, pe valori de trafic, componenta economică, de asemenea, este importantă. Pentru că trebuie să reținem faptul că noi subvenționăm, de fapt, transportul în comun. Nu am o problemă cu faptul că subvenționăm, pentru că sunt de acord că transportul în comun trebuie dezvoltat, ca o alternativă la automobil. Discutăm de spre verde, despre decongestionare, știm că orașul va fi extraordinar de înghesuit în perioada care urmează, sunt șantiere deschise, urmează să se deschidă și alte șantiere, se va circula greu doi – trei ani de zile, mai greu decât se circulă chiar și astăzi. De aceea, vă dau un exemplu, am luat decizia ca în perioada imediat următoare autogara să fie mutată de pe amplasamentul pe care se află acum pe un alt amplasament, amplasament proprietate a operatorului autogării. Și, de asemenea, pot să fac trimitere la proiectul pilot la care lucrăm, privind transportul gratuit al elevilor către școli, de la domiciliu către școli, în Bistrița. Pentru anumite localități componente avem curse speciale, dar este total insuficient. Deci sunt mai multe măsuri pe care pe care intenționăm, le-am luat și intenționăm să le luăm în continuare, pentru ca transportul public în municipiul Bistrița să fie mai bun decât în momentul de față. Vă rog!</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amna consilier Stere Florentina Ștefania: Dacă îmi permiteți, nu era vorba de suplimentarea numărului de autobuze ci de prelungirea traseului aferent liniei 2, acel autobuz sau acele curse care merg pe linia 2, să meargă încă doi kilometri, la asta mă refeream. Și întrebarea este când se va termina acest studiu și când acei oameni vor avea problema rezolvată sau ce le pot comunica. Mulțumesc!</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Primarul municipiului, domnul Ioan Turc: Dumneavoastră vorbiți de traseul liniei 2, care se oprește la Casa Agronomului, deci – la strada Viile cu pomi. Deci este corect, apreciez, răspunsul pe care vi l-am dat. Există o linie care merge până în Slătinița. În Slătinița – în Slătinița. Mă înțelegeți? Dumneavoastră solicitați suplimentarea a ceea ce există și cu altceva. Ori, repet, acest lucru se va face după ce va fi finalizat studiul pe această componentă de transport în comun.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e doctor Elisei, știm ce probleme există legat de fondul vechi de locuințe. Nu doar pe Titulescu 18 avem probleme, avem probleme în multe alte locuri. Vedem cu arată clădirile din zona centrală. Din păcate foarte mulți ani, enorm de mulți ani, nepermis de mulți ani, nu s-a făcut absolut nimic. Ori aceste clădiri s-au degradat. În 2006 am dat drumul la un proiect pe care m-aș fi așteptat ca administrația care a urmat alegerilor din 2008 să îl continue. Mă refer la achiziționarea unei suprafețe de teren și la demararea proiectului de construire de locuințe sociale pentru chiriașii din centru vechi. Pentru că intervențiile care trebuie făcute în zona centrală nu se pot face, multe dintre ele, cu oamenii în locuințe. Din păcate proiectul pe care l-am început în 2006, a fost abandonat. El l-am dus. Am început în 2006, am rămas în Primărie până în 2007. Am cumpărat terenul, am dat drumul la Studiul de fezabilitate, care a fost urmat de un proiect tehnic, după care a început construirea de blocuri sociale. Nu înțeleg motivul pentru care nu s-a continuat. Alte municipalități, Sibiu, Oradea, au continuat într-o logică coerentă și au intervenit pe clădirile din zonele istorice. Pentru că nu numai la noi s-au degradat clădirile, s-au degradat în tot arealul Transilvan, în primul rând, că aici avem un fond de clădiri de sute de ani. Ce dorim să facem? Unu, am discutat cu domnul Boloș la București, alaltăieri. Doresc ca în POR, pe componenta de regenerare urbană să fie prevăzute sume care să se constituie în granturi, pentru reabilitarea caselor din centrul istoric. Doi: vom veni, ca și municipalitate, cu împrumuturi pe care le vom acorda proprietarilor caselor din centrul vechi și vom veni și cu granturi. Împrumuturile vor fi fără dobândă și restituibile într-o perioadă, vom face  analize, între de 5 și 10 ani. Din păcate încă în Centrul vechi locuiesc și oameni și familii paupere, cărora degeaba vrei să le dai un împrumut, pentru că nu au din ce să îl restituie. De aceea este extraordinar de important, este motivul pentru care m-am întâlnit cu domnul Boloș, la București. Este foarte important să existe bani europeni prin POR, pe componenta de regenerare, pentru ca banii respectivi să meargă pentru familiile, pentru casele în care stau familii nevoiașe, care nu își permit împrumuturi, iar pentru celelalte situații să mergem cu împrumuturi. Am discutat și cu domnul director Scurtu despre contractarea de către Primărie a unui împrumut, pentru a-i finanța mai departe pe proprietari. Pentru situații de acest gen se vor face intervenții prin DSP, de primă urgență, adică se schimbă niște țigle, se fac niște reparații, dar problema rămâne, nu reprezintă o rezolvare. Vă rog, sigur!</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consilier Elisei Radu Claudiu: am încărcat pe grupul Consiliului local imagini de pe Titulescu. Recomandarea ar fi cât de curând să se rezolve măcar problema de urgență, să nu mai cadă cărămizi iar acoperișul să fie reparat, să nu mai plouă, să nu mai plouă în podul imobilului, ca să se infiltreze apa la vecinii care au casa renovată. Și asta ar fi în primă urgență. Iar ce decizii se vor lua legat de reabilitarea clădirilor de acolo, asta e o altă discuție. Dar oamenii locuiesc și și-au reabilitat locuințele, nu mi se pare normal ca apa infiltrată într-o clădire în care și Primăria este proprietar sau coproprietar la acea, la acel imobil, să aibă apă infiltrată în pereții locuințelor lor. Mulțumesc!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imarul municipiului, domnul Ioan Turc: Să nu lungim foarte mult vorba. Vă înțeleg preocuparea, este și preocuparea noastră. Legal, adică, dați-mi voie să fac o glumă, foarte legal nu putem interveni decât în solidar cu toți ceilalți proprietari, pentru că acoperișul reprezintă părți comune. Mă înțelegeți? Dar în situații critice nu suntem foarte catolici și încercăm să înlăturăm problema. O să facem intervenția. Vă mulțumesc și eu!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e consilier Pavelean, în condițiile în care deja o parte din cei care au acționat Primăria în judecată au câștigat, eu cred că pentru a proteja, până la urmă, banul public, înțelept este, și am și făcut acest lucru, să achiesăm la pretențiile angajaților. Altminteri ne-am trezi cu cheltuieli de judecată care, până la urmă, împovărează tot bugetul municipalității. Discutăm despre situații anterioare, deci despre anii....</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Domnul viceprimar Hangan Sorin: anii 2019, 2020.</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Primarul municipiului, domnul Ioan Turc: Exact! Pentru anul în curs vor fi acordate tichete de vacanță, voucherele de vacanță, pentru că este obligatoriu. Legea este ambiguă, nu vreau să arăt cu degetul spre nimeni, nu vreau să acuz pe nimeni, legea a fost ambiguă. E motivul pentru care, mă rog, vechea administrație a considerat că nu este cazul să acorde vouchere de vacanță. Instanța se pare că a avut o altă opinie și este suverană până la urmă. Luăm act de opinia, de poziția instanței.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Pavelean Nicolae: Știți cumva despre ce impact bugetar ar fi vorba? Pentru anii trecuți adică, dacă ar fi să achiesăm la cerințele angajaților, despre cât ar fi vorb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imarul municipiului, domnul Ioan Turc: Îl rog pe domnul director Scurtu să ne spună. Deci domnul consilier întreabă, dar noi am avut o discuție, dar vă rog pe dumneavoastră să spuneți suma, ca să vă raportați cât mai exact. Ce impact bugetar are, pentru bugetul primăriei, acordarea voucherelor de vacanță, prin achiesarea de către Primărie la pretențiile salariaților.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Scurtu Nicolae, director Direcția economică: Nu am înțeles, ar fi vorba de voucherele aferente anilor 2019, 2020? Oricum impactul este disipat pe mai mulți ani, pentru că în primul an se dă abia 8% din valoarea lor, deci este nesemnificativ. Nu am o sumă acum dar nu pot să spun că afectează bugetul foarte tar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imarul municipiului, domnul Ioan Turc: Oamenii au fost de acord, la solicitarea pe care le-am făcut-o, ca plata contravalorii voucherelor să fie făcută, pe o perioadă de cinci ani, deci în rate întinse pe cinci ani. Deci nu discutăm despre un impact sever. </w:t>
      </w:r>
    </w:p>
    <w:p>
      <w:pPr>
        <w:pStyle w:val="Normal"/>
        <w:widowControl w:val="false"/>
        <w:tabs>
          <w:tab w:val="clear" w:pos="720"/>
          <w:tab w:val="left" w:pos="4928" w:leader="none"/>
        </w:tabs>
        <w:spacing w:lineRule="atLeast" w:line="100" w:before="0" w:after="0"/>
        <w:jc w:val="both"/>
        <w:rPr>
          <w:rFonts w:ascii="Arial" w:hAnsi="Arial" w:cs="Arial"/>
          <w:kern w:val="2"/>
          <w:sz w:val="26"/>
          <w:szCs w:val="26"/>
        </w:rPr>
      </w:pPr>
      <w:r>
        <w:rPr>
          <w:rFonts w:cs="Arial" w:ascii="Arial" w:hAnsi="Arial"/>
          <w:kern w:val="2"/>
          <w:sz w:val="26"/>
          <w:szCs w:val="26"/>
        </w:rPr>
        <w:t xml:space="preserve">Pentru domnul Cristian Munthiu, am observat că din păcate, din nefericire, pe o stradă pe care s-a lucrat s-au făcut intervenții, pentru branşări, că e limpede ce s-a întâmplat acolo. Practic toată strada trebuie, din punctul meu de vedere, refăcută. Avem o problemă legată de partea de disciplina în construcții, pentru că mai avem un singur angajat. Iar la toate concursurile pe care le-am organizat până acum nu au venit doritori să participe la concurs. Este o problemă reală cea pe care o avem, o să încercăm să găsim o soluție ca din interior să detașăm pe cineva, deși să știți că nu este o  foarte mare înghesuială. E o problemă delicată disciplina în construcții, știți ce presupune. Vom vedea exact care este situația acolo și, ca de fiecare dată, le vom solicita celor care au făcut intervenții, să repare ceea ce au stricat. Da, dar e simplu să vedem cine a intervenit, pentru că a intervenit în fața proprietății, nu?   </w:t>
      </w:r>
    </w:p>
    <w:p>
      <w:pPr>
        <w:pStyle w:val="Normal"/>
        <w:widowControl w:val="false"/>
        <w:tabs>
          <w:tab w:val="clear" w:pos="720"/>
          <w:tab w:val="left" w:pos="4928" w:leader="none"/>
        </w:tabs>
        <w:spacing w:lineRule="atLeast" w:line="100" w:before="0" w:after="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Ordinea de z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Ordinea de zi anexă la Dispoziția Primarului municipiului Bistrița nr.</w:t>
      </w:r>
      <w:r>
        <w:rPr>
          <w:rFonts w:cs="Arial" w:ascii="Arial" w:hAnsi="Arial"/>
          <w:sz w:val="26"/>
          <w:szCs w:val="26"/>
          <w:lang w:val="en-US" w:eastAsia="en-US"/>
        </w:rPr>
        <w:t>177/07.04.2022 este următoarea:</w:t>
      </w:r>
    </w:p>
    <w:p>
      <w:pPr>
        <w:pStyle w:val="Normal"/>
        <w:numPr>
          <w:ilvl w:val="0"/>
          <w:numId w:val="2"/>
        </w:numPr>
        <w:spacing w:lineRule="auto" w:line="240" w:before="0" w:after="0"/>
        <w:ind w:left="426" w:hanging="284"/>
        <w:contextualSpacing/>
        <w:jc w:val="both"/>
        <w:rPr>
          <w:rFonts w:ascii="Arial" w:hAnsi="Arial" w:cs="Arial"/>
          <w:sz w:val="26"/>
          <w:szCs w:val="26"/>
          <w:lang w:eastAsia="en-US"/>
        </w:rPr>
      </w:pPr>
      <w:r>
        <w:rPr>
          <w:rFonts w:cs="Arial" w:ascii="Arial" w:hAnsi="Arial"/>
          <w:bCs/>
          <w:sz w:val="26"/>
          <w:szCs w:val="26"/>
          <w:lang w:eastAsia="en-US"/>
        </w:rPr>
        <w:t>Proiect de hotărâre nr.89/06.04.2022 privind încetarea, prin acordul părţilor, a Contractului de delegare a gestiunii, prin concesionare, a serviciului de iluminat public din Municipiul Bistriţa şi localităţile componente, nr.60/L/24.06.2021 încheiat cu SOCIETATEA ELBA-COM S.A.</w:t>
      </w:r>
    </w:p>
    <w:p>
      <w:pPr>
        <w:pStyle w:val="Normal"/>
        <w:spacing w:lineRule="auto" w:line="240" w:before="0" w:after="0"/>
        <w:ind w:left="644" w:hanging="0"/>
        <w:contextualSpacing/>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ind w:left="644" w:hanging="0"/>
        <w:contextualSpacing/>
        <w:jc w:val="right"/>
        <w:rPr>
          <w:rFonts w:ascii="Arial" w:hAnsi="Arial" w:cs="Arial"/>
          <w:sz w:val="26"/>
          <w:szCs w:val="26"/>
          <w:lang w:eastAsia="en-US"/>
        </w:rPr>
      </w:pPr>
      <w:r>
        <w:rPr>
          <w:rFonts w:cs="Arial" w:ascii="Arial" w:hAnsi="Arial"/>
          <w:sz w:val="26"/>
          <w:szCs w:val="26"/>
          <w:lang w:eastAsia="en-US"/>
        </w:rPr>
        <w:t>- Aviz Comisii de specialitate reunite ale Consiliului local</w:t>
      </w:r>
    </w:p>
    <w:p>
      <w:pPr>
        <w:pStyle w:val="Normal"/>
        <w:numPr>
          <w:ilvl w:val="0"/>
          <w:numId w:val="2"/>
        </w:numPr>
        <w:spacing w:lineRule="auto" w:line="240" w:before="0" w:after="0"/>
        <w:ind w:left="426" w:hanging="284"/>
        <w:contextualSpacing/>
        <w:jc w:val="both"/>
        <w:rPr>
          <w:rFonts w:ascii="Arial" w:hAnsi="Arial" w:cs="Arial"/>
          <w:sz w:val="26"/>
          <w:szCs w:val="26"/>
          <w:lang w:eastAsia="ar-SA"/>
        </w:rPr>
      </w:pPr>
      <w:r>
        <w:rPr>
          <w:rFonts w:cs="Arial" w:ascii="Arial" w:hAnsi="Arial"/>
          <w:sz w:val="26"/>
          <w:szCs w:val="26"/>
          <w:lang w:eastAsia="en-US"/>
        </w:rPr>
        <w:t>Proiect de hotărâre</w:t>
      </w:r>
      <w:r>
        <w:rPr>
          <w:rFonts w:cs="Arial" w:ascii="Arial" w:hAnsi="Arial"/>
          <w:sz w:val="26"/>
          <w:szCs w:val="26"/>
          <w:lang w:eastAsia="ar-SA"/>
        </w:rPr>
        <w:t xml:space="preserve"> </w:t>
      </w:r>
      <w:r>
        <w:rPr>
          <w:rFonts w:cs="Arial" w:ascii="Arial" w:hAnsi="Arial"/>
          <w:bCs/>
          <w:sz w:val="26"/>
          <w:szCs w:val="26"/>
          <w:lang w:eastAsia="en-US"/>
        </w:rPr>
        <w:t>nr.90/07.04.2022 privind aprobarea execuţiei bugetului local, bugetului instituţiilor publice finanţate din venituri proprii şi subvenţii din bugetul local şi bugetul creditelor interne al municipiului Bistrița pe anul 2021</w:t>
      </w:r>
    </w:p>
    <w:p>
      <w:pPr>
        <w:pStyle w:val="Normal"/>
        <w:spacing w:lineRule="auto" w:line="240" w:before="0" w:after="0"/>
        <w:ind w:left="720"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autoSpaceDE w:val="false"/>
        <w:spacing w:lineRule="auto" w:line="240" w:before="0" w:after="0"/>
        <w:ind w:left="629" w:hanging="0"/>
        <w:jc w:val="right"/>
        <w:rPr>
          <w:rFonts w:ascii="Arial" w:hAnsi="Arial" w:cs="Arial"/>
          <w:sz w:val="26"/>
          <w:szCs w:val="26"/>
          <w:lang w:eastAsia="en-US"/>
        </w:rPr>
      </w:pPr>
      <w:r>
        <w:rPr>
          <w:rFonts w:cs="Arial" w:ascii="Arial" w:hAnsi="Arial"/>
          <w:sz w:val="26"/>
          <w:szCs w:val="26"/>
          <w:lang w:eastAsia="en-US"/>
        </w:rPr>
        <w:t xml:space="preserve">- Aviz Comisii de specialitate reunite ale Consiliului local </w:t>
      </w:r>
    </w:p>
    <w:p>
      <w:pPr>
        <w:pStyle w:val="Normal"/>
        <w:numPr>
          <w:ilvl w:val="0"/>
          <w:numId w:val="2"/>
        </w:numPr>
        <w:spacing w:lineRule="auto" w:line="240" w:before="0" w:after="0"/>
        <w:ind w:left="426" w:hanging="284"/>
        <w:contextualSpacing/>
        <w:jc w:val="both"/>
        <w:rPr>
          <w:rFonts w:ascii="Arial" w:hAnsi="Arial" w:cs="Arial"/>
          <w:sz w:val="26"/>
          <w:szCs w:val="26"/>
          <w:lang w:eastAsia="en-US"/>
        </w:rPr>
      </w:pPr>
      <w:r>
        <w:rPr>
          <w:rFonts w:cs="Arial" w:ascii="Arial" w:hAnsi="Arial"/>
          <w:iCs/>
          <w:sz w:val="26"/>
          <w:szCs w:val="26"/>
          <w:lang w:eastAsia="en-US"/>
        </w:rPr>
        <w:t xml:space="preserve">Proiect de hotărâre </w:t>
      </w:r>
      <w:r>
        <w:rPr>
          <w:rFonts w:cs="Arial" w:ascii="Arial" w:hAnsi="Arial"/>
          <w:bCs/>
          <w:sz w:val="26"/>
          <w:szCs w:val="26"/>
          <w:lang w:eastAsia="en-US"/>
        </w:rPr>
        <w:t>nr.91/07.04.2022 privind aprobarea execuţiei bugetului local, bugetului instituţiilor publice finanţate din venituri proprii şi subvenţii din bugetul local, bugetul creditelor interne și bugetul fondurilor externe nerambursabile al municipiului Bistrița pe Trim. I 2022</w:t>
      </w:r>
    </w:p>
    <w:p>
      <w:pPr>
        <w:pStyle w:val="Normal"/>
        <w:spacing w:lineRule="auto" w:line="240" w:before="0" w:after="0"/>
        <w:ind w:left="1170"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spacing w:lineRule="auto" w:line="240" w:before="0" w:after="0"/>
        <w:ind w:left="1170" w:hanging="0"/>
        <w:jc w:val="right"/>
        <w:rPr>
          <w:rFonts w:ascii="Arial" w:hAnsi="Arial" w:cs="Arial"/>
          <w:sz w:val="26"/>
          <w:szCs w:val="26"/>
          <w:lang w:eastAsia="en-US"/>
        </w:rPr>
      </w:pPr>
      <w:r>
        <w:rPr>
          <w:rFonts w:cs="Arial" w:ascii="Arial" w:hAnsi="Arial"/>
          <w:sz w:val="26"/>
          <w:szCs w:val="26"/>
          <w:lang w:eastAsia="en-US"/>
        </w:rPr>
        <w:t>- Aviz Comisii de specialitate reunite ale Consiliului local</w:t>
      </w:r>
    </w:p>
    <w:p>
      <w:pPr>
        <w:pStyle w:val="Normal"/>
        <w:numPr>
          <w:ilvl w:val="0"/>
          <w:numId w:val="2"/>
        </w:numPr>
        <w:spacing w:lineRule="auto" w:line="240" w:before="0" w:after="0"/>
        <w:ind w:left="426" w:hanging="284"/>
        <w:contextualSpacing/>
        <w:jc w:val="both"/>
        <w:rPr>
          <w:rFonts w:ascii="Arial" w:hAnsi="Arial" w:cs="Arial"/>
          <w:bCs/>
          <w:sz w:val="26"/>
          <w:szCs w:val="26"/>
          <w:lang w:eastAsia="en-US"/>
        </w:rPr>
      </w:pPr>
      <w:r>
        <w:rPr>
          <w:rFonts w:cs="Arial" w:ascii="Arial" w:hAnsi="Arial"/>
          <w:iCs/>
          <w:sz w:val="26"/>
          <w:szCs w:val="26"/>
          <w:lang w:eastAsia="en-US"/>
        </w:rPr>
        <w:t>Proiect</w:t>
      </w:r>
      <w:r>
        <w:rPr>
          <w:rFonts w:cs="Arial" w:ascii="Arial" w:hAnsi="Arial"/>
          <w:bCs/>
          <w:sz w:val="26"/>
          <w:szCs w:val="26"/>
          <w:lang w:eastAsia="en-US"/>
        </w:rPr>
        <w:t xml:space="preserve"> de hotărâre nr.92/07.04.2022 privind</w:t>
      </w:r>
      <w:r>
        <w:rPr>
          <w:rFonts w:cs="Arial" w:ascii="Arial" w:hAnsi="Arial"/>
          <w:sz w:val="26"/>
          <w:szCs w:val="26"/>
          <w:lang w:eastAsia="en-US"/>
        </w:rPr>
        <w:t xml:space="preserve"> aprobarea Planului Urbanistic Zonal “Construire ansamblu de imobile cu funcţiuni mixte: spaţii comerciale, instituţii, birouri şi locuinţe colective, amenajări exterioare, circulaţii” în municipiul Bistriţa, str.Zefirului nr.1E, municipiul Bistriţa</w:t>
      </w:r>
    </w:p>
    <w:p>
      <w:pPr>
        <w:pStyle w:val="Normal"/>
        <w:spacing w:lineRule="auto" w:line="240" w:before="0" w:after="0"/>
        <w:ind w:left="1080"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autoSpaceDE w:val="false"/>
        <w:spacing w:lineRule="auto" w:line="240" w:before="0" w:after="0"/>
        <w:ind w:left="629" w:hanging="0"/>
        <w:jc w:val="right"/>
        <w:rPr>
          <w:rFonts w:ascii="Arial" w:hAnsi="Arial" w:cs="Arial"/>
          <w:sz w:val="26"/>
          <w:szCs w:val="26"/>
          <w:lang w:eastAsia="en-US"/>
        </w:rPr>
      </w:pPr>
      <w:r>
        <w:rPr>
          <w:rFonts w:cs="Arial" w:ascii="Arial" w:hAnsi="Arial"/>
          <w:sz w:val="26"/>
          <w:szCs w:val="26"/>
          <w:lang w:eastAsia="en-US"/>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eastAsia="en-US"/>
        </w:rPr>
      </w:pPr>
      <w:r>
        <w:rPr>
          <w:rFonts w:cs="Arial" w:ascii="Arial" w:hAnsi="Arial"/>
          <w:bCs/>
          <w:sz w:val="26"/>
          <w:szCs w:val="26"/>
          <w:lang w:eastAsia="en-US"/>
        </w:rPr>
        <w:t xml:space="preserve">Proiect de hotărâre nr.93/07.04.2022 </w:t>
      </w:r>
      <w:r>
        <w:rPr>
          <w:rFonts w:cs="Arial" w:ascii="Arial" w:hAnsi="Arial"/>
          <w:sz w:val="26"/>
          <w:szCs w:val="26"/>
          <w:lang w:eastAsia="en-US"/>
        </w:rPr>
        <w:t xml:space="preserve">privind aprobarea Planului Urbanistic Zonal </w:t>
      </w:r>
      <w:r>
        <w:rPr>
          <w:rFonts w:cs="Arial" w:ascii="Arial" w:hAnsi="Arial"/>
          <w:sz w:val="26"/>
          <w:szCs w:val="26"/>
          <w:lang w:val="pt-BR" w:eastAsia="en-US"/>
        </w:rPr>
        <w:t>“Construire locuinţă colectivă în regim de înălţime P+2E+M cu spaţii comerciale la parter” în municipiul Bistriţa, str.Înfrăţirii nr.5-UTR7</w:t>
      </w:r>
    </w:p>
    <w:p>
      <w:pPr>
        <w:pStyle w:val="Normal"/>
        <w:spacing w:lineRule="auto" w:line="240" w:before="0" w:after="0"/>
        <w:ind w:left="644"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autoSpaceDE w:val="false"/>
        <w:spacing w:lineRule="auto" w:line="240" w:before="0" w:after="0"/>
        <w:ind w:left="644" w:hanging="0"/>
        <w:jc w:val="right"/>
        <w:rPr>
          <w:rFonts w:ascii="Arial" w:hAnsi="Arial" w:cs="Arial"/>
          <w:sz w:val="26"/>
          <w:szCs w:val="26"/>
          <w:lang w:eastAsia="en-US"/>
        </w:rPr>
      </w:pPr>
      <w:r>
        <w:rPr>
          <w:rFonts w:cs="Arial" w:ascii="Arial" w:hAnsi="Arial"/>
          <w:sz w:val="26"/>
          <w:szCs w:val="26"/>
          <w:lang w:eastAsia="en-US"/>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eastAsia="en-US"/>
        </w:rPr>
      </w:pPr>
      <w:r>
        <w:rPr>
          <w:rFonts w:cs="Arial" w:ascii="Arial" w:hAnsi="Arial"/>
          <w:bCs/>
          <w:sz w:val="26"/>
          <w:szCs w:val="26"/>
          <w:lang w:eastAsia="en-US"/>
        </w:rPr>
        <w:t xml:space="preserve">Proiect de </w:t>
      </w:r>
      <w:r>
        <w:rPr>
          <w:rFonts w:cs="Arial" w:ascii="Arial" w:hAnsi="Arial"/>
          <w:sz w:val="26"/>
          <w:szCs w:val="26"/>
          <w:lang w:eastAsia="en-US"/>
        </w:rPr>
        <w:t>hotărâre</w:t>
      </w:r>
      <w:r>
        <w:rPr>
          <w:rFonts w:cs="Arial" w:ascii="Arial" w:hAnsi="Arial"/>
          <w:bCs/>
          <w:sz w:val="26"/>
          <w:szCs w:val="26"/>
          <w:lang w:eastAsia="en-US"/>
        </w:rPr>
        <w:t xml:space="preserve"> nr.94/07.04.2022 </w:t>
      </w:r>
      <w:r>
        <w:rPr>
          <w:rFonts w:cs="Arial" w:ascii="Arial" w:hAnsi="Arial"/>
          <w:sz w:val="26"/>
          <w:szCs w:val="26"/>
          <w:lang w:eastAsia="en-US"/>
        </w:rPr>
        <w:t xml:space="preserve">privind aprobarea Planului Urbanistic Zonal </w:t>
      </w:r>
      <w:r>
        <w:rPr>
          <w:rFonts w:cs="Arial" w:ascii="Arial" w:hAnsi="Arial"/>
          <w:lang w:val="pt-BR" w:eastAsia="en-US"/>
        </w:rPr>
        <w:t>“</w:t>
      </w:r>
      <w:r>
        <w:rPr>
          <w:rFonts w:cs="Arial" w:ascii="Arial" w:hAnsi="Arial"/>
          <w:sz w:val="26"/>
          <w:szCs w:val="26"/>
          <w:lang w:eastAsia="en-US"/>
        </w:rPr>
        <w:t>Realizarea unui complex rezidenţial şi spaţii comerciale” pe terenul situat în intravilanul localităţii componente Sigmir, str.Iazului din municipiul Bistriţa</w:t>
      </w:r>
    </w:p>
    <w:p>
      <w:pPr>
        <w:pStyle w:val="Normal"/>
        <w:spacing w:lineRule="auto" w:line="240" w:before="0" w:after="0"/>
        <w:ind w:left="1080"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autoSpaceDE w:val="false"/>
        <w:spacing w:lineRule="auto" w:line="240" w:before="0" w:after="0"/>
        <w:ind w:left="629" w:hanging="0"/>
        <w:jc w:val="right"/>
        <w:rPr>
          <w:rFonts w:ascii="Arial" w:hAnsi="Arial" w:cs="Arial"/>
          <w:sz w:val="26"/>
          <w:szCs w:val="26"/>
          <w:lang w:eastAsia="en-US"/>
        </w:rPr>
      </w:pPr>
      <w:r>
        <w:rPr>
          <w:rFonts w:cs="Arial" w:ascii="Arial" w:hAnsi="Arial"/>
          <w:sz w:val="26"/>
          <w:szCs w:val="26"/>
          <w:lang w:eastAsia="en-US"/>
        </w:rPr>
        <w:t>- Aviz Comisii de specialitate reunite ale Consiliului local</w:t>
      </w:r>
    </w:p>
    <w:p>
      <w:pPr>
        <w:pStyle w:val="Normal"/>
        <w:numPr>
          <w:ilvl w:val="0"/>
          <w:numId w:val="2"/>
        </w:numPr>
        <w:autoSpaceDE w:val="false"/>
        <w:spacing w:lineRule="auto" w:line="240" w:before="0" w:after="0"/>
        <w:ind w:left="567" w:hanging="295"/>
        <w:jc w:val="both"/>
        <w:rPr>
          <w:rFonts w:ascii="Arial" w:hAnsi="Arial" w:cs="Arial"/>
          <w:sz w:val="26"/>
          <w:szCs w:val="26"/>
          <w:lang w:eastAsia="en-US"/>
        </w:rPr>
      </w:pPr>
      <w:r>
        <w:rPr>
          <w:rFonts w:cs="Arial" w:ascii="Arial" w:hAnsi="Arial"/>
          <w:bCs/>
          <w:sz w:val="26"/>
          <w:szCs w:val="26"/>
          <w:lang w:eastAsia="en-US"/>
        </w:rPr>
        <w:t xml:space="preserve">Proiect de hotărâre nr.95/07.04.2022 </w:t>
      </w:r>
      <w:r>
        <w:rPr>
          <w:rFonts w:cs="Arial" w:ascii="Arial" w:hAnsi="Arial"/>
          <w:sz w:val="26"/>
          <w:szCs w:val="26"/>
          <w:lang w:eastAsia="en-US"/>
        </w:rPr>
        <w:t>privind aprobarea modificării obiectului contractului de locațiune nr.116/S/15.06.2017 încheiat pentru locuința situată în municipiul Bistrița, zona Subcetate, str.Busuiocului nr.9, bl.12, sc.B, et.3, ap.16, în favoarea domnului Todoran Ioan Vasile</w:t>
      </w:r>
    </w:p>
    <w:p>
      <w:pPr>
        <w:pStyle w:val="Normal"/>
        <w:spacing w:lineRule="auto" w:line="240" w:before="0" w:after="0"/>
        <w:ind w:left="644"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autoSpaceDE w:val="false"/>
        <w:spacing w:lineRule="auto" w:line="240" w:before="0" w:after="0"/>
        <w:ind w:left="644" w:hanging="0"/>
        <w:jc w:val="right"/>
        <w:rPr>
          <w:rFonts w:ascii="Arial" w:hAnsi="Arial" w:cs="Arial"/>
          <w:sz w:val="26"/>
          <w:szCs w:val="26"/>
          <w:lang w:eastAsia="en-US"/>
        </w:rPr>
      </w:pPr>
      <w:r>
        <w:rPr>
          <w:rFonts w:cs="Arial" w:ascii="Arial" w:hAnsi="Arial"/>
          <w:sz w:val="26"/>
          <w:szCs w:val="26"/>
          <w:lang w:eastAsia="en-US"/>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eastAsia="en-US"/>
        </w:rPr>
      </w:pPr>
      <w:r>
        <w:rPr>
          <w:rFonts w:cs="Arial" w:ascii="Arial" w:hAnsi="Arial"/>
          <w:sz w:val="26"/>
          <w:szCs w:val="26"/>
          <w:lang w:eastAsia="en-US"/>
        </w:rPr>
        <w:t>Proiect</w:t>
      </w:r>
      <w:r>
        <w:rPr>
          <w:rFonts w:cs="Arial" w:ascii="Arial" w:hAnsi="Arial"/>
          <w:bCs/>
          <w:sz w:val="26"/>
          <w:szCs w:val="26"/>
          <w:lang w:eastAsia="en-US"/>
        </w:rPr>
        <w:t xml:space="preserve"> de hotărâre nr.96/07.04.2022 privind aprobarea contractării și garantării cu veniturile proprii a unei finanțări rambursabile interne necesare asigurării contribuției la proiectele finanțate prin fonduri structurale ale Uniunii Europene din perioada de programare 2014 – 2020 în valoare de maxim 14.690.058 lei, cu o maturitate de maxim 8 ani</w:t>
      </w:r>
    </w:p>
    <w:p>
      <w:pPr>
        <w:pStyle w:val="Normal"/>
        <w:spacing w:lineRule="auto" w:line="240" w:before="0" w:after="0"/>
        <w:ind w:left="1080"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autoSpaceDE w:val="false"/>
        <w:spacing w:lineRule="auto" w:line="240" w:before="0" w:after="0"/>
        <w:ind w:left="629" w:hanging="0"/>
        <w:jc w:val="right"/>
        <w:rPr>
          <w:rFonts w:ascii="Arial" w:hAnsi="Arial" w:cs="Arial"/>
          <w:sz w:val="26"/>
          <w:szCs w:val="26"/>
          <w:lang w:eastAsia="en-US"/>
        </w:rPr>
      </w:pPr>
      <w:r>
        <w:rPr>
          <w:rFonts w:cs="Arial" w:ascii="Arial" w:hAnsi="Arial"/>
          <w:sz w:val="26"/>
          <w:szCs w:val="26"/>
          <w:lang w:eastAsia="en-US"/>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eastAsia="en-US"/>
        </w:rPr>
      </w:pPr>
      <w:bookmarkStart w:id="4" w:name="_Hlk103758208"/>
      <w:bookmarkEnd w:id="4"/>
      <w:r>
        <w:rPr>
          <w:rFonts w:cs="Arial" w:ascii="Arial" w:hAnsi="Arial"/>
          <w:bCs/>
          <w:sz w:val="26"/>
          <w:szCs w:val="26"/>
          <w:lang w:eastAsia="en-US"/>
        </w:rPr>
        <w:t xml:space="preserve">Proiect de hotărâre nr.97/07.04.2022 </w:t>
      </w:r>
      <w:r>
        <w:rPr>
          <w:rFonts w:cs="Arial" w:ascii="Arial" w:hAnsi="Arial"/>
          <w:spacing w:val="-3"/>
          <w:sz w:val="26"/>
          <w:szCs w:val="26"/>
          <w:lang w:eastAsia="en-US"/>
        </w:rPr>
        <w:t>privind darea în administrare către Administrația Bazinală de Apă Someș – Tisa a bunului imobil – prag, aparţinând domeniului public al Municipiului Bistrița, situat în municipiul Bistrița, pe râul Bistrița, în aval de podul de pe DJ 173 C, pentru realizarea unei facilități pentru migrarea ihtiofaunei prin proiectul “Refacerea ecosistemelor acvatice și îmbunătățirea condițiilor de mediu ale râului Bistrița aferent corpului de apă RORW2.2.24.4_B4 – Bistrița – cf. Tănase – cf. Șieu”, care urmează a fi finanţat prin POIM</w:t>
      </w:r>
    </w:p>
    <w:p>
      <w:pPr>
        <w:pStyle w:val="Normal"/>
        <w:spacing w:lineRule="auto" w:line="240" w:before="0" w:after="0"/>
        <w:ind w:left="1080" w:hanging="0"/>
        <w:jc w:val="right"/>
        <w:rPr>
          <w:rFonts w:ascii="Arial" w:hAnsi="Arial" w:cs="Arial"/>
          <w:sz w:val="26"/>
          <w:szCs w:val="26"/>
          <w:lang w:eastAsia="en-US"/>
        </w:rPr>
      </w:pPr>
      <w:bookmarkStart w:id="5" w:name="_Hlk103758208"/>
      <w:bookmarkEnd w:id="5"/>
      <w:r>
        <w:rPr>
          <w:rFonts w:cs="Arial" w:ascii="Arial" w:hAnsi="Arial"/>
          <w:sz w:val="26"/>
          <w:szCs w:val="26"/>
          <w:lang w:eastAsia="en-US"/>
        </w:rPr>
        <w:t>- iniţiator: Primarul municipiului Bistriţa</w:t>
      </w:r>
    </w:p>
    <w:p>
      <w:pPr>
        <w:pStyle w:val="Normal"/>
        <w:autoSpaceDE w:val="false"/>
        <w:spacing w:lineRule="auto" w:line="240" w:before="0" w:after="0"/>
        <w:ind w:left="629" w:hanging="0"/>
        <w:jc w:val="right"/>
        <w:rPr>
          <w:rFonts w:ascii="Arial" w:hAnsi="Arial" w:cs="Arial"/>
          <w:sz w:val="26"/>
          <w:szCs w:val="26"/>
          <w:lang w:eastAsia="en-US"/>
        </w:rPr>
      </w:pPr>
      <w:r>
        <w:rPr>
          <w:rFonts w:cs="Arial" w:ascii="Arial" w:hAnsi="Arial"/>
          <w:sz w:val="26"/>
          <w:szCs w:val="26"/>
          <w:lang w:eastAsia="en-US"/>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eastAsia="en-US"/>
        </w:rPr>
      </w:pPr>
      <w:r>
        <w:rPr>
          <w:rFonts w:cs="Arial" w:ascii="Arial" w:hAnsi="Arial"/>
          <w:bCs/>
          <w:sz w:val="26"/>
          <w:szCs w:val="26"/>
          <w:lang w:eastAsia="en-US"/>
        </w:rPr>
        <w:t>Proiect de hotărâre nr.98/07.04.2022 privind aprobarea alipirii a trei imobile-teren proprietate publică a Municipiului Bistriţa, situate în municipiul Bistrița, strada Octavian Goga, aferente imobilului cu destinația de “Centru de zi pentru persoane vârstnice”</w:t>
      </w:r>
    </w:p>
    <w:p>
      <w:pPr>
        <w:pStyle w:val="Normal"/>
        <w:spacing w:lineRule="auto" w:line="240" w:before="0" w:after="0"/>
        <w:ind w:left="1080"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autoSpaceDE w:val="false"/>
        <w:spacing w:lineRule="auto" w:line="240" w:before="0" w:after="0"/>
        <w:ind w:left="629" w:hanging="0"/>
        <w:jc w:val="right"/>
        <w:rPr>
          <w:rFonts w:ascii="Arial" w:hAnsi="Arial" w:cs="Arial"/>
          <w:sz w:val="26"/>
          <w:szCs w:val="26"/>
          <w:lang w:eastAsia="en-US"/>
        </w:rPr>
      </w:pPr>
      <w:r>
        <w:rPr>
          <w:rFonts w:cs="Arial" w:ascii="Arial" w:hAnsi="Arial"/>
          <w:sz w:val="26"/>
          <w:szCs w:val="26"/>
          <w:lang w:eastAsia="en-US"/>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eastAsia="en-US"/>
        </w:rPr>
      </w:pPr>
      <w:r>
        <w:rPr>
          <w:rFonts w:cs="Arial" w:ascii="Arial" w:hAnsi="Arial"/>
          <w:bCs/>
          <w:sz w:val="26"/>
          <w:szCs w:val="26"/>
          <w:lang w:eastAsia="en-US"/>
        </w:rPr>
        <w:t xml:space="preserve">Proiect de hotărâre nr.99/07.04.2022 privind </w:t>
      </w:r>
      <w:bookmarkStart w:id="6" w:name="_Hlk99029014"/>
      <w:r>
        <w:rPr>
          <w:rFonts w:cs="Arial" w:ascii="Arial" w:hAnsi="Arial"/>
          <w:bCs/>
          <w:sz w:val="26"/>
          <w:szCs w:val="26"/>
          <w:lang w:eastAsia="en-US"/>
        </w:rPr>
        <w:t>subînchirierea unor spații situate în incinta imobilului din localitatea componentă Unirea nr.267, proprietatea Bisericii Evanghelice C.A. din România, în favoarea Asociației Autism Pas cu Pas Bistrița, în vederea deschiderii unui centru de zi pentru copii/adulți cu dizabilități</w:t>
      </w:r>
      <w:bookmarkEnd w:id="6"/>
    </w:p>
    <w:p>
      <w:pPr>
        <w:pStyle w:val="Normal"/>
        <w:spacing w:lineRule="auto" w:line="240" w:before="0" w:after="0"/>
        <w:ind w:left="1080"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autoSpaceDE w:val="false"/>
        <w:spacing w:lineRule="auto" w:line="240" w:before="0" w:after="0"/>
        <w:ind w:left="629" w:hanging="0"/>
        <w:jc w:val="right"/>
        <w:rPr>
          <w:rFonts w:ascii="Arial" w:hAnsi="Arial" w:cs="Arial"/>
          <w:sz w:val="26"/>
          <w:szCs w:val="26"/>
          <w:lang w:eastAsia="en-US"/>
        </w:rPr>
      </w:pPr>
      <w:r>
        <w:rPr>
          <w:rFonts w:cs="Arial" w:ascii="Arial" w:hAnsi="Arial"/>
          <w:sz w:val="26"/>
          <w:szCs w:val="26"/>
          <w:lang w:eastAsia="en-US"/>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eastAsia="en-US"/>
        </w:rPr>
      </w:pPr>
      <w:r>
        <w:rPr>
          <w:rFonts w:cs="Arial" w:ascii="Arial" w:hAnsi="Arial"/>
          <w:bCs/>
          <w:sz w:val="26"/>
          <w:szCs w:val="26"/>
          <w:lang w:eastAsia="en-US"/>
        </w:rPr>
        <w:t xml:space="preserve">Proiect de hotărâre nr.100/07.04.2022 </w:t>
      </w:r>
      <w:r>
        <w:rPr>
          <w:rFonts w:cs="Arial" w:ascii="Arial" w:hAnsi="Arial"/>
          <w:bCs/>
          <w:sz w:val="26"/>
          <w:szCs w:val="26"/>
          <w:lang w:val="ro-MD" w:eastAsia="en-US"/>
        </w:rPr>
        <w:t>privind aprobarea achiziției şi a preţului de achiziție a imobilului, apartament I și cota de teren aferentă, situat în municipiul Bistrița, Piața Centrală nr.4, în vederea extinderii spațiilor aferente serviciilor de specialitate din cadrul Primăriei municipiului Bistrița</w:t>
      </w:r>
    </w:p>
    <w:p>
      <w:pPr>
        <w:pStyle w:val="Normal"/>
        <w:spacing w:lineRule="auto" w:line="240" w:before="0" w:after="0"/>
        <w:ind w:left="644"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autoSpaceDE w:val="false"/>
        <w:spacing w:lineRule="auto" w:line="240" w:before="0" w:after="0"/>
        <w:ind w:left="644" w:hanging="0"/>
        <w:jc w:val="right"/>
        <w:rPr>
          <w:rFonts w:ascii="Arial" w:hAnsi="Arial" w:cs="Arial"/>
          <w:bCs/>
          <w:sz w:val="26"/>
          <w:szCs w:val="26"/>
          <w:lang w:eastAsia="en-US"/>
        </w:rPr>
      </w:pPr>
      <w:r>
        <w:rPr>
          <w:rFonts w:cs="Arial" w:ascii="Arial" w:hAnsi="Arial"/>
          <w:sz w:val="26"/>
          <w:szCs w:val="26"/>
          <w:lang w:eastAsia="en-US"/>
        </w:rPr>
        <w:t>- Aviz Comisii de specialitate reunite ale Consiliului local</w:t>
      </w:r>
    </w:p>
    <w:p>
      <w:pPr>
        <w:pStyle w:val="Normal"/>
        <w:numPr>
          <w:ilvl w:val="0"/>
          <w:numId w:val="2"/>
        </w:numPr>
        <w:autoSpaceDE w:val="false"/>
        <w:spacing w:lineRule="auto" w:line="240" w:before="0" w:after="0"/>
        <w:ind w:left="567" w:hanging="295"/>
        <w:jc w:val="both"/>
        <w:rPr>
          <w:rFonts w:ascii="Arial" w:hAnsi="Arial" w:cs="Arial"/>
          <w:bCs/>
          <w:sz w:val="26"/>
          <w:szCs w:val="26"/>
          <w:lang w:eastAsia="en-US"/>
        </w:rPr>
      </w:pPr>
      <w:r>
        <w:rPr>
          <w:rFonts w:cs="Arial" w:ascii="Arial" w:hAnsi="Arial"/>
          <w:bCs/>
          <w:sz w:val="26"/>
          <w:szCs w:val="26"/>
          <w:lang w:eastAsia="en-US"/>
        </w:rPr>
        <w:t>Proiect de hotărâre nr.101/07.04.2022 privind declararea ca bunuri de uz și interes public local a unor imobile-teren situate în municipiul Bistrița, strada Ioan Pop Reteganu și strada Constantin Roman Vivu</w:t>
      </w:r>
    </w:p>
    <w:p>
      <w:pPr>
        <w:pStyle w:val="Normal"/>
        <w:spacing w:lineRule="auto" w:line="240" w:before="0" w:after="0"/>
        <w:ind w:left="1080" w:hanging="0"/>
        <w:jc w:val="right"/>
        <w:rPr>
          <w:rFonts w:ascii="Arial" w:hAnsi="Arial" w:cs="Arial"/>
          <w:sz w:val="26"/>
          <w:szCs w:val="26"/>
          <w:lang w:eastAsia="en-US"/>
        </w:rPr>
      </w:pPr>
      <w:r>
        <w:rPr>
          <w:rFonts w:cs="Arial" w:ascii="Arial" w:hAnsi="Arial"/>
          <w:sz w:val="26"/>
          <w:szCs w:val="26"/>
          <w:lang w:eastAsia="en-US"/>
        </w:rPr>
        <w:t>- iniţiator: Primarul municipiului Bistriţa</w:t>
      </w:r>
    </w:p>
    <w:p>
      <w:pPr>
        <w:pStyle w:val="Normal"/>
        <w:autoSpaceDE w:val="false"/>
        <w:spacing w:lineRule="auto" w:line="240" w:before="0" w:after="0"/>
        <w:ind w:left="629" w:hanging="0"/>
        <w:jc w:val="right"/>
        <w:rPr>
          <w:rFonts w:ascii="Arial" w:hAnsi="Arial" w:cs="Arial"/>
          <w:bCs/>
          <w:sz w:val="26"/>
          <w:szCs w:val="26"/>
          <w:lang w:eastAsia="en-US"/>
        </w:rPr>
      </w:pPr>
      <w:r>
        <w:rPr>
          <w:rFonts w:cs="Arial" w:ascii="Arial" w:hAnsi="Arial"/>
          <w:sz w:val="26"/>
          <w:szCs w:val="26"/>
          <w:lang w:eastAsia="en-US"/>
        </w:rPr>
        <w:t>- Aviz Comisii de specialitate reunite ale Consiliului local</w:t>
      </w:r>
    </w:p>
    <w:p>
      <w:pPr>
        <w:pStyle w:val="Normal"/>
        <w:widowControl w:val="false"/>
        <w:tabs>
          <w:tab w:val="clear" w:pos="720"/>
          <w:tab w:val="left" w:pos="4928" w:leader="none"/>
        </w:tabs>
        <w:spacing w:lineRule="atLeast" w:line="100" w:before="0" w:after="0"/>
        <w:ind w:firstLine="720"/>
        <w:jc w:val="both"/>
        <w:rPr>
          <w:rFonts w:ascii="Arial" w:hAnsi="Arial" w:cs="Arial"/>
          <w:bCs/>
          <w:kern w:val="2"/>
          <w:sz w:val="26"/>
          <w:szCs w:val="26"/>
          <w:lang w:eastAsia="en-US"/>
        </w:rPr>
      </w:pPr>
      <w:r>
        <w:rPr>
          <w:rFonts w:cs="Arial" w:ascii="Arial" w:hAnsi="Arial"/>
          <w:bCs/>
          <w:kern w:val="2"/>
          <w:sz w:val="26"/>
          <w:szCs w:val="26"/>
          <w:lang w:eastAsia="en-US"/>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ședintele de ședință, domnul viceprimar Hangan Sorin: Da, mulțumim, domnule primar. Dacă vis a vis de ordinea de zi propusă astăzi există modificări, completare de proiecte sau retragere de proiecte?</w:t>
      </w:r>
    </w:p>
    <w:p>
      <w:pPr>
        <w:pStyle w:val="Normal"/>
        <w:autoSpaceDE w:val="false"/>
        <w:spacing w:lineRule="auto" w:line="240" w:before="0" w:after="0"/>
        <w:ind w:firstLine="709"/>
        <w:jc w:val="both"/>
        <w:rPr>
          <w:rFonts w:ascii="Arial" w:hAnsi="Arial" w:cs="Arial"/>
          <w:sz w:val="26"/>
          <w:szCs w:val="26"/>
          <w:lang w:eastAsia="en-US"/>
        </w:rPr>
      </w:pPr>
      <w:r>
        <w:rPr>
          <w:rFonts w:cs="Arial" w:ascii="Arial" w:hAnsi="Arial"/>
          <w:kern w:val="2"/>
          <w:sz w:val="26"/>
          <w:szCs w:val="26"/>
        </w:rPr>
        <w:t xml:space="preserve">Primarul municipiului, domnul Ioan Turc: Stimați consilieri, vă rog să fiți de acord cu modificarea ordinii de zi, în sensul în care propun retragerea proiectului de la numărul de ordine 9, </w:t>
      </w:r>
      <w:r>
        <w:rPr>
          <w:rFonts w:cs="Arial" w:ascii="Arial" w:hAnsi="Arial"/>
          <w:spacing w:val="-3"/>
          <w:sz w:val="26"/>
          <w:szCs w:val="26"/>
          <w:lang w:eastAsia="en-US"/>
        </w:rPr>
        <w:t xml:space="preserve">privind darea în administrare către Administrația Bazinală de Apă Someș – Tisa a bunului imobil – prag, aparţinând domeniului public al Municipiului Bistrița, situat în municipiul Bistrița, pe râul Bistrița, în aval de podul de pe DJ 173 C, pentru realizarea unei facilități pentru migrarea ihtiofaunei prin proiectul “Refacerea ecosistemelor acvatice și îmbunătățirea condițiilor de mediu ale râului Bistrița aferent corpului de apă RORW2.2.24.4_B4 – Bistrița – cf. Tănase – cf. Șieu”, care urmează a fi finanţat prin POIM. </w:t>
      </w:r>
    </w:p>
    <w:p>
      <w:pPr>
        <w:pStyle w:val="Normal"/>
        <w:autoSpaceDE w:val="false"/>
        <w:spacing w:lineRule="auto" w:line="240" w:before="0" w:after="0"/>
        <w:ind w:firstLine="709"/>
        <w:jc w:val="both"/>
        <w:rPr>
          <w:rFonts w:ascii="Arial" w:hAnsi="Arial" w:cs="Arial"/>
          <w:kern w:val="2"/>
          <w:sz w:val="26"/>
          <w:szCs w:val="26"/>
        </w:rPr>
      </w:pPr>
      <w:r>
        <w:rPr>
          <w:rFonts w:cs="Arial" w:ascii="Arial" w:hAnsi="Arial"/>
          <w:kern w:val="2"/>
          <w:sz w:val="26"/>
          <w:szCs w:val="26"/>
        </w:rPr>
        <w:t>Nu suntem de acord cu genul de intervenție care se propune. Până la ședința viitoare de consiliu ne vom înțelege pentru o soluție ecologică.</w:t>
      </w:r>
    </w:p>
    <w:p>
      <w:pPr>
        <w:pStyle w:val="Normal"/>
        <w:autoSpaceDE w:val="false"/>
        <w:spacing w:lineRule="auto" w:line="240" w:before="0" w:after="0"/>
        <w:ind w:firstLine="709"/>
        <w:jc w:val="both"/>
        <w:rPr>
          <w:rFonts w:ascii="Arial" w:hAnsi="Arial" w:cs="Arial"/>
          <w:kern w:val="2"/>
          <w:sz w:val="26"/>
          <w:szCs w:val="26"/>
        </w:rPr>
      </w:pPr>
      <w:r>
        <w:rPr>
          <w:rFonts w:cs="Arial" w:ascii="Arial" w:hAnsi="Arial"/>
          <w:kern w:val="2"/>
          <w:sz w:val="26"/>
          <w:szCs w:val="26"/>
        </w:rPr>
        <w:tab/>
        <w:t>De asemenea, vă rog să fiți de acord cu suplimentarea ordinii de zi cu proiectele de la punctele 14, 15, 16:</w:t>
      </w:r>
    </w:p>
    <w:p>
      <w:pPr>
        <w:pStyle w:val="Normal"/>
        <w:spacing w:lineRule="auto" w:line="240" w:before="0" w:after="0"/>
        <w:ind w:firstLine="540"/>
        <w:jc w:val="both"/>
        <w:rPr>
          <w:rFonts w:ascii="Arial" w:hAnsi="Arial" w:cs="Arial"/>
          <w:sz w:val="26"/>
          <w:szCs w:val="26"/>
          <w:lang w:eastAsia="en-US"/>
        </w:rPr>
      </w:pPr>
      <w:r>
        <w:rPr>
          <w:rFonts w:cs="Arial" w:ascii="Arial" w:hAnsi="Arial"/>
          <w:color w:val="000000"/>
          <w:sz w:val="26"/>
          <w:szCs w:val="26"/>
          <w:lang w:eastAsia="en-US"/>
        </w:rPr>
        <w:t>La 14 - Proiect de hotărâre nr.102/12.04.2022 privind aprobarea trecerii din domeniul privat în domeniul public al municipiului Bistriţa a imobilului-teren situat în localitatea componentă Unirea, strada Școlii nr. 8, identificat în CF Bistrița nr. 89941, în vederea edificării unei creșe</w:t>
      </w:r>
    </w:p>
    <w:p>
      <w:pPr>
        <w:pStyle w:val="Normal"/>
        <w:spacing w:lineRule="auto" w:line="240" w:before="0" w:after="0"/>
        <w:ind w:firstLine="540"/>
        <w:jc w:val="both"/>
        <w:rPr>
          <w:rFonts w:ascii="Arial" w:hAnsi="Arial" w:cs="Arial"/>
          <w:sz w:val="26"/>
          <w:szCs w:val="26"/>
          <w:lang w:eastAsia="en-US"/>
        </w:rPr>
      </w:pPr>
      <w:r>
        <w:rPr>
          <w:rFonts w:cs="Arial" w:ascii="Arial" w:hAnsi="Arial"/>
          <w:bCs/>
          <w:sz w:val="26"/>
          <w:szCs w:val="26"/>
          <w:lang w:eastAsia="en-US"/>
        </w:rPr>
        <w:t xml:space="preserve">La 15. - Proiect de hotărâre nr.103/13.04.2022 privind înscrierea în domeniul privat al </w:t>
      </w:r>
      <w:r>
        <w:rPr>
          <w:rFonts w:cs="Arial" w:ascii="Arial" w:hAnsi="Arial"/>
          <w:color w:val="000000"/>
          <w:sz w:val="26"/>
          <w:szCs w:val="26"/>
          <w:lang w:eastAsia="en-US"/>
        </w:rPr>
        <w:t>municipiului</w:t>
      </w:r>
      <w:r>
        <w:rPr>
          <w:rFonts w:cs="Arial" w:ascii="Arial" w:hAnsi="Arial"/>
          <w:bCs/>
          <w:sz w:val="26"/>
          <w:szCs w:val="26"/>
          <w:lang w:eastAsia="en-US"/>
        </w:rPr>
        <w:t xml:space="preserve"> Bistrița a imobilului-teren situat în municipiul Bistrița, localitatea componentă Viișoara, strada Speranței</w:t>
      </w:r>
    </w:p>
    <w:p>
      <w:pPr>
        <w:pStyle w:val="Normal"/>
        <w:spacing w:lineRule="auto" w:line="240" w:before="0" w:after="0"/>
        <w:ind w:firstLine="540"/>
        <w:jc w:val="both"/>
        <w:rPr>
          <w:rFonts w:ascii="Arial" w:hAnsi="Arial" w:cs="Arial"/>
          <w:sz w:val="26"/>
          <w:szCs w:val="26"/>
          <w:lang w:eastAsia="en-US"/>
        </w:rPr>
      </w:pPr>
      <w:r>
        <w:rPr>
          <w:rFonts w:cs="Arial" w:ascii="Arial" w:hAnsi="Arial"/>
          <w:bCs/>
          <w:sz w:val="26"/>
          <w:szCs w:val="26"/>
          <w:lang w:eastAsia="en-US"/>
        </w:rPr>
        <w:t xml:space="preserve">La 16 - Proiect de hotărâre nr.104/13.04.2022 </w:t>
      </w:r>
      <w:r>
        <w:rPr>
          <w:rFonts w:cs="Arial" w:ascii="Arial" w:hAnsi="Arial"/>
          <w:sz w:val="26"/>
          <w:szCs w:val="26"/>
          <w:lang w:eastAsia="en-US"/>
        </w:rPr>
        <w:t>pentru modificarea Hotărârii Consiliului local al municipiului Bistrița nr.17/27.01.2022 privind aprobarea apartenenţei la domeniul public al Municipiului Bistriţa a unor imobile-teren situate în municipiul Bistrița, având destinații de uz și interes public local</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lang w:eastAsia="en-US"/>
        </w:rPr>
      </w:pPr>
      <w:r>
        <w:rPr>
          <w:rFonts w:cs="Arial" w:ascii="Arial" w:hAnsi="Arial"/>
          <w:kern w:val="2"/>
          <w:sz w:val="26"/>
          <w:szCs w:val="26"/>
          <w:lang w:eastAsia="en-US"/>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eședintele de ședință, domnul viceprimar Hangan Sorin: Da, mulțumesc! Dacă sunt, alte propuneri de suplimentare a ordinii de zi? Nu sunt. Stimați colegi, avem o ordine de zi cu 15 proiecte și un punct de diverse.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amna Floare Gaftone, secretarul general al municipiului: Supuneți completare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eședintele de ședință, domnul viceprimar Hangan Sorin: Și vă propun să votăm ordinea de zi cu propunerile de modificare, în același timp, făcute de domnul primar.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cretarul general al municipiului, doamna Floare Gaftone: Prima dată completarea, se votează completarea ordinii de zi, după car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ședintele de ședință, domnul viceprimar consilier Hangan Sorin: Și ieri am votat împreun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cretarul municipiului, doamna Floare Gaftone: În comisi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ședintele de ședință, domnul viceprimar Hangan Sorin: Puteam să votăm și împreună, dar o să mergem să votăm...</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cretarul general al municipiului, doamna Floare Gaftone: În conformitate cu Codul administrativ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ședintele de ședință, domnul viceprimar Hangan Sorin: Nu mai continuați, că am înțeles.</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cretarul general al municipiului, doamna Floare Gaftone: Completarea ordinii de zi se face numai pentru probleme urgente și numai cu aprobarea Consiliului local. Completați ordinea de zi după care ordinea de zi cu propunerile aprobat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bookmarkStart w:id="7" w:name="_Hlk103764227"/>
      <w:r>
        <w:rPr>
          <w:rFonts w:cs="Arial" w:ascii="Arial" w:hAnsi="Arial"/>
          <w:kern w:val="2"/>
          <w:sz w:val="26"/>
          <w:szCs w:val="26"/>
        </w:rPr>
        <w:t xml:space="preserve">Președintele de ședință, domnul viceprimar Hangan Sorin: </w:t>
      </w:r>
      <w:bookmarkEnd w:id="7"/>
      <w:r>
        <w:rPr>
          <w:rFonts w:cs="Arial" w:ascii="Arial" w:hAnsi="Arial"/>
          <w:kern w:val="2"/>
          <w:sz w:val="26"/>
          <w:szCs w:val="26"/>
        </w:rPr>
        <w:t>Am înțeles doamna secretar. Ieri, când v-am întrebat, a fost OK și să votăm împotrivă, deoda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cretarul general al municipiului, doamna Floare Gaftone: A fost în comisi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eședintele de ședință, domnul viceprimar Hangan Sorin: Nu-i nici o problemă, votăm separat modificările făcute de domnul Primar, de modificare și de completare a ordinii de zi. Vă rog să votați, stimați colegi. </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lang w:val="en-US"/>
        </w:rPr>
      </w:pPr>
      <w:r>
        <w:rPr>
          <w:rFonts w:cs="Arial" w:ascii="Arial" w:hAnsi="Arial"/>
          <w:kern w:val="2"/>
          <w:sz w:val="26"/>
          <w:szCs w:val="26"/>
        </w:rPr>
        <w:t>Cu 20 de voturi ”pentru” propunerea de completare a ordinii de zi a fost aproba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lang w:val="en-US"/>
        </w:rPr>
      </w:pPr>
      <w:r>
        <w:rPr>
          <w:rFonts w:cs="Arial" w:ascii="Arial" w:hAnsi="Arial"/>
          <w:kern w:val="2"/>
          <w:sz w:val="26"/>
          <w:szCs w:val="26"/>
          <w:lang w:val="en-US"/>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Președintele de ședință, domnul viceprimar Hangan Sorin: Și o să votăm ordinea de zi cu deja propunerea de modificare adoptată. Vă rog să votați. Cu 20 de voturi ”pentru” ordinea de zi a fost aprobată. </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contextualSpacing/>
        <w:jc w:val="both"/>
        <w:rPr>
          <w:rFonts w:ascii="Arial" w:hAnsi="Arial" w:cs="Arial"/>
          <w:b/>
          <w:b/>
          <w:sz w:val="26"/>
          <w:szCs w:val="26"/>
          <w:lang w:eastAsia="en-US"/>
        </w:rPr>
      </w:pPr>
      <w:r>
        <w:rPr>
          <w:rFonts w:cs="Arial" w:ascii="Arial" w:hAnsi="Arial"/>
          <w:b/>
          <w:sz w:val="26"/>
          <w:szCs w:val="26"/>
          <w:lang w:eastAsia="en-US"/>
        </w:rPr>
        <w:t>Se trece la punctul 1 al ordinii de zi, Proiect de hotărâre nr.89/06.04.2022 privind încetarea, prin acordul părţilor, a Contractului de delegare a gestiunii, prin concesionare, a serviciului de iluminat public din Municipiul Bistriţa şi localităţile componente, nr.60/L/24.06.2021 încheiat cu SOCIETATEA ELBA-COM S.A.</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oiectul de hotărâre cuprinde 7 articole și o anexă și se adoptă cu votul majorității consilierilor în funcți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bookmarkStart w:id="8" w:name="_Hlk103844682"/>
      <w:r>
        <w:rPr>
          <w:rFonts w:cs="Arial" w:ascii="Arial" w:hAnsi="Arial"/>
          <w:kern w:val="2"/>
          <w:sz w:val="26"/>
          <w:szCs w:val="26"/>
        </w:rPr>
        <w:t xml:space="preserve">Președintele de ședință, domnul viceprimar Hangan Sorin: </w:t>
      </w:r>
      <w:bookmarkEnd w:id="8"/>
      <w:r>
        <w:rPr>
          <w:rFonts w:cs="Arial" w:ascii="Arial" w:hAnsi="Arial"/>
          <w:kern w:val="2"/>
          <w:sz w:val="26"/>
          <w:szCs w:val="26"/>
        </w:rPr>
        <w:t xml:space="preserve">Dacă sunt, intervenții la acest punct?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Avizul Comisiilor reunite este favorabil. Dacă cineva dintre colegi dorește să intervină...</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Nu sunt intervenții.</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 xml:space="preserve">Secretarul general al municipiului, doamna Floare Gaftone: Vă rog, două minute. Stimați consilieri, pentru că serviciul de iluminat este unul din cele mai importante servicii publice comunitare, reglementate atât de Legea nr.51 din 2006 cât și de Legea iluminatului public, 230, ați observat că concesionarea serviciului de iluminat la Bistrița s-a făcut destul de târziu, iar așa cum reiese și din documentația pusă la dumneavoastră la dispoziție, cauza acestei rezilieri a contractului este cu privire la neconcordanțele în interpretarea unor prevederi contractuale și cele două părți nu au putut ajunge la o concluzie, după foarte multe discuții, așa cum v-a informat și domnul primar în ședințele precedente. Stimați consilieri, rădăcina răului este într-o hotărâre a Consiliului local în care s-a aprobat delegarea prin ... documentația de atribuire a contractului de delegare a gestiunii serviciului de iluminat public, hotărâre care s-a luat în august 2019. Stimați consilieri, această hotărâre a fost incompletă, o parte din dumneavoastră, de la această masă, ați votat împotrivă, o parte dintre consilieri, și intuiți că au fost majoritatea, au aprobat proiectul de hotărâre care a devenit hotărârea 146 din august 2019. Eu am făcut obiecții ample, pe circa 12 pagini și atunci am intuit faptul că nu se poate concesiona prin licitație publică în mod valabil și încheia un contract între părți în condițiile în care documentația se baza pe un aviz, pe un studiu de oportunitate vechi de peste 10 ani. Deci nu se poate, în condițiile în care reglementările erau destul de ambigue, spuneam atunci, cu privire la activitatea de extindere și modernizare a rețelei de iluminat public. Iată că exact pe aceste componente actualul primar a avut probleme extrem de mari în negocierea cu partenerul care este concesionarul ELBA. Stimați consilieri, noi ca să ne identificăm un alt partener va trebui, cât de urgent, să declanșăm procedura. Speranța mea este că de data aceasta va fi făcută cu respectarea procedurii prevăzute de lege, pentru că situația este mult diferită față de avizul de oportunitate din anul 2009, pe care noi îl avem în prezent. Între timp știți că orașul a beneficiat de câteva finanțări, guvernamentale și europene deopotrivă, pe acest serviciu. Tot legea ne obligă, stimați consilieri, și am mai spus-o și în alte ședințe, avem obligația să aprobăm Strategia de dezvoltare a serviciului de iluminat public. Ne obligă Hotărârea de Guvern nr.246 din 2006. Nu vom putea avea un caiet de sarcini, o temă de proiectare, un aviz de ... un studiu de oportunitate, dacă nu vom avea o echipă care să lucreze la acest pachet de reglementări. Din discuțiile avute cu colegii de la DSP se lucrează acum la un draft, însă atât colegii de la juridic cât și de la achiziții publice mi-au spus că au nevoie de încheierea unui contract de consultanță, cu un specialist în domeniu. Deci rugămintea mea este să se analizeze din timp pachetul de reglementări, să nu mai pățim ce am pățit prin aprobarea hotărârii 146 din 2019, apreciată de secretar ca fiind ilegală. Vă mulțumesc! </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Președintele de ședință, domnul viceprimar Hangan Sorin: Da, vă rog, domnule Urîte!</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Domnul consilier Urâte Florin Radu: Vă mulțumesc, domnule președinte! Mă simt nevoit să intervin. Este foarte important, nu se pune problema de concesionare. Și există puterea exemplului, sunt și alte localități care și-au rezolvat problema iluminatului chiar și prin concesionare și pe cheltuiala lor și cu recuperare din costurile din reducerea costurilor energetice. Ce trebuie să punem, să nu mai cădem într-o astfel de situație, pentru că e vorba de ce punem în caietul ăla de sarcini, de la licitația care va fi organizată, adică firma care vine să aibă capabilitatea să gestioneze, nu să dea în subantepriză unuia sau altuia și așa mai departe, să se tot tărăgăneze. Deci problema este ca înainte de a fi desemnat câștigătorul să fie verificat că are personal calificat, că are dotările necesare, macarale și tot ce are și că are cel puțin cash flow-ul rezonabil care să îi permită să aibă baza de becuri ecologice și din astea. Deci, din punctul meu de vedere, Elba a semnat mai multe contracte în țară și nu a mai avut capabilitatea să gestioneze mai multe localități. Deci acolo cred că trebuie intervenit. Iar , doi, cu siguranță și o să caut și eu, să vă aduc modele de bune practici, contracte care să fie asimilate cu tot ce trebuie în acest sens. Dar problema aici a fost, pentru că a semnat multe contracte și au fost nevoiți să apeleze în subantrepriză. Cu subantreprizele știți cum este, nu se prind toate delegările sau toate responsabilitățile când delegi. Mulțumesc!</w:t>
      </w:r>
    </w:p>
    <w:p>
      <w:pPr>
        <w:pStyle w:val="Normal"/>
        <w:widowControl w:val="false"/>
        <w:tabs>
          <w:tab w:val="clear" w:pos="720"/>
          <w:tab w:val="left" w:pos="4928" w:leader="none"/>
        </w:tabs>
        <w:spacing w:lineRule="atLeast" w:line="100" w:before="0" w:after="0"/>
        <w:ind w:firstLine="720"/>
        <w:jc w:val="both"/>
        <w:rPr/>
      </w:pPr>
      <w:r>
        <w:rPr>
          <w:rFonts w:cs="Arial" w:ascii="Arial" w:hAnsi="Arial"/>
          <w:kern w:val="2"/>
          <w:sz w:val="26"/>
          <w:szCs w:val="26"/>
        </w:rPr>
        <w:t>Primarul municipiului, domnul Ioan Turc: Domnule președinte, vă rog, o scurtă intervenție. Deci procedura pentru concesionarea serviciului de iluminat public am găsit-o în derulare, la preluarea mandatului. Problema pe care dumneavoastră ați identificat-o e, hai să spunem, parțială. Cea mai mare, cel mai mare neajuns al acestui contract se referă la prețurile cu care ELBA a câștigat componenta pentru modernizare. Pentru că ei au prins costuri pentru extinderea de rețele pe variantă îngropată la preț de aerian. Ori noi, nici dacă vrem, nu putem aproba, nu putem emite, autorizația de construire pentru varianta aeriană. Dați-mi voie să nu fac foarte multe aprecieri pe marginea acestui artificiu. Știm că firmele, când merg la licitație, încearcă să identifice soluții prin care să câștige licitațiile respective, crezând că vor rezolva anumite probleme după. NU am putut fi de acord cca municipalitatea să plătească un preț de trei ori, de patru ori mai marte decât cel prins în caietul de sarcini cu care a câștigat ELBA, pentru extinderea de rețele. Ar fi profund nedrept pentru cei care au pierdut licitația, la prețuri mai mici, venind cu prețuri mai mici decât cele cu care ne-ar fi putut face ELBA aceste lucrări, dar , evident, mult mai mari decât prețul cu care a mers ELBA la licitație. Cred că este cât se poate de limpede. De aceea reluarea procedurii pentru concesionarea serviciului, ați spus corect, nu putem discuta despre faptul de a concesiona sau nu a nu face acest lucru, pentru că depindem, inclusiv pentru finanțări din bani europeni de realizarea acestei proceduri. Mulțumesc!</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Președintele de ședință, domnul viceprimar Hangan Sorin: Vă rog să dați drumul la vot! Cu 20 de voturi ”pentru” proiectul de hotărâre a fost adoptat.</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napToGrid w:val="false"/>
              <w:spacing w:lineRule="atLeast" w:line="200" w:before="0" w:after="0"/>
              <w:jc w:val="center"/>
              <w:rPr>
                <w:rFonts w:ascii="Arial" w:hAnsi="Arial" w:cs="Arial"/>
                <w:sz w:val="16"/>
                <w:szCs w:val="16"/>
              </w:rPr>
            </w:pPr>
            <w:r>
              <w:rPr>
                <w:rFonts w:cs="Arial" w:ascii="Arial" w:hAnsi="Arial"/>
                <w:sz w:val="16"/>
                <w:szCs w:val="16"/>
              </w:rPr>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bCs/>
          <w:sz w:val="26"/>
          <w:szCs w:val="26"/>
          <w:lang w:eastAsia="en-GB"/>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2 – Proiect de hotărâre </w:t>
      </w:r>
      <w:r>
        <w:rPr>
          <w:rFonts w:cs="Arial" w:ascii="Arial" w:hAnsi="Arial"/>
          <w:b/>
          <w:bCs/>
          <w:sz w:val="26"/>
          <w:szCs w:val="26"/>
        </w:rPr>
        <w:t>privind aprobarea execuţiei bugetului local, bugetului instituţiilor publice finanţate din venituri proprii şi subvenţii din bugetul local şi bugetul creditelor interne al municipiului Bistriţa pe anul 2021</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tab/>
        <w:t xml:space="preserve">Domnul primar Turc Ioan – o intervenţie scurtă doresc să am. Am promis că atunci când vom veni cu proiectul de hotărâre referitor la aprobarea execuţiei bugetului local, voi da şi câteva exemple cu privire la modul în care s-a întâmplat exact acelaşi lucru în alte municipii. Şi fac exact ceea ce v-am promis. Primăria Oradea a avut un procent de realizare de 54,17%, Primăria Baia Mare a avut un procent de 11,85%, Primăria Sibiu a avut un procent foarte frumos de realizare de 64,39%, Primăria Hunedoara un procent de realizare de 12,7%, Primăria Cluj-Napoca 45%, Primăria Bistriţa 46%. Eu cred că suntem peste medie din acest punct de vedere şi apreciez că pentru un prim an de mandat e bine. Sigur că ne propunem ca anul acesta şi în anii viitor, gradul de executare a bugetului prin realizarea efectivă a investiţiilor să fie cât mai bun. </w:t>
      </w:r>
    </w:p>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tab/>
        <w:t>Domnul consilier Urîte Florin-Radu – ca preşedinte al Comisiei economice vreau doar să mai precizez că a fost un an cu pandemie şi cu explozie de preţuri la materiale care cu siguranţă că au avut un impact până când s-a revenit în toamnă cu o lege de compensaţie, care şi acolo cu siguranţă foarte mulţi subcontractanţi au ezitat să-şi ducă lucrările până când şi-au clarificat costurile.</w:t>
      </w:r>
    </w:p>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tab/>
        <w:t xml:space="preserve">Doamna secretar Gaftone Floare – o precizare legală doresc să fac. Stimaţi consilieri, având în vedere atribuţiile dumneavoastră în conformitate cu Legea 273, legea finanţelor publice locale, dumneavoastră desigur sunteţi cu ochii pe 3 bugete, bugetul care este, bugetul care a fost şi bugetul care va fi. Vă reamintesc în conformitate cu art.491 din Legea 227 Codul fiscal, urmează ca dumneavoastră cât mai repede să analizaţi şi să aprobaţi taxe şi impozite locale pentru anul 2023, ca fiind baza impozabilă şi de fundamentare a bugetului pentru 2023. Dumneavoastră v-aţi manifestat intenţia odată cu aprobarea bugetului pe 2022, că veţi impozita, veţi supraimpozita clădirile şi terenurile neîngrijite cu circa 500%. Vă reamintesc că acest termen curge doar după ce dumneavoastră identificaţi, notificaţi şi va fi o anexă la o hotărâre a consiliului local cu privire la toate proprietăţile care urmează să fie supraimpozitate în baza unui regulament. Deci să vă pregătiţi o analiză în comisiile de specialitate cu privire la taxele şi impozitele pentru anul viitor.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lang w:eastAsia="en-GB"/>
        </w:rPr>
        <w:t xml:space="preserve">Preşedintele de şedinţă supune la vot proiectul </w:t>
      </w:r>
      <w:r>
        <w:rPr>
          <w:rFonts w:cs="Arial" w:ascii="Arial" w:hAnsi="Arial"/>
          <w:kern w:val="2"/>
          <w:sz w:val="26"/>
          <w:szCs w:val="26"/>
        </w:rPr>
        <w:t>de hotărâre în forma prezentat de iniţiator, care se adoptă cu 15 voturi „pentru” şi 5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5</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lang w:eastAsia="en-GB"/>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3 – Proiect de hotărâre </w:t>
      </w:r>
      <w:r>
        <w:rPr>
          <w:rFonts w:cs="Arial" w:ascii="Arial" w:hAnsi="Arial"/>
          <w:b/>
          <w:bCs/>
          <w:sz w:val="26"/>
          <w:szCs w:val="26"/>
        </w:rPr>
        <w:t>privind aprobarea execuţiei bugetului local, bugetului instituţiilor publice finanţate din venituri proprii şi subvenţii din bugetul local şi bugetul creditelor interne al municipiului Bistriţa pe Trim I 2022.</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lang w:eastAsia="en-GB"/>
        </w:rPr>
        <w:t xml:space="preserve">Preşedintele de şedinţă supune la vot proiectul </w:t>
      </w:r>
      <w:r>
        <w:rPr>
          <w:rFonts w:cs="Arial" w:ascii="Arial" w:hAnsi="Arial"/>
          <w:kern w:val="2"/>
          <w:sz w:val="26"/>
          <w:szCs w:val="26"/>
        </w:rPr>
        <w:t>de hotărâre în forma prezentat de iniţiator, care se adoptă cu 16 voturi „pentru” şi 4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w:t>
      </w:r>
      <w:r>
        <w:rPr>
          <w:rFonts w:cs="Arial" w:ascii="Arial" w:hAnsi="Arial"/>
          <w:b/>
          <w:bCs/>
          <w:sz w:val="26"/>
          <w:szCs w:val="26"/>
          <w:lang w:eastAsia="en-GB"/>
        </w:rPr>
        <w:t xml:space="preserve">punctul 4 – Proiect de hotărâre </w:t>
      </w:r>
      <w:r>
        <w:rPr>
          <w:rFonts w:cs="Arial" w:ascii="Arial" w:hAnsi="Arial"/>
          <w:b/>
          <w:bCs/>
          <w:sz w:val="26"/>
          <w:szCs w:val="26"/>
        </w:rPr>
        <w:t>privind aprobarea Planului Urbanistic Zonal „Construire ansamblu de imobile cu funcţiuni mixte: spaţii comerciale, instituţii, birouri şi locuinţe colective, amenajări exterioare, circulaţii”, în municipiul Bistrița, str.</w:t>
      </w:r>
      <w:r>
        <w:rPr>
          <w:rFonts w:cs="Arial" w:ascii="Arial" w:hAnsi="Arial"/>
          <w:b/>
          <w:bCs/>
          <w:sz w:val="26"/>
          <w:szCs w:val="26"/>
          <w:lang w:val="en-US" w:eastAsia="en-US"/>
        </w:rPr>
        <w:t>Zefirului, nr.1E, municipiul Bistriţ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8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consilier Munthiu Cristiean – domnule preşedinte de şedinţă, ieri propusesem ca la discuţia acestor planuri urbanistice zonale, 3 mai exact, pe care le avem azi, să fie inspectorul de zonă ca să ne facă o mică prezentare pentru a vota în cunoştinţă de cauză. Şi dacă există şi un reprezentant al proprietarului, cu atât mai bine.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colegele de la Compartimentul Pregătire Documente, Contencios îmi spun că nu a fost propunere, nu au transmis mai departe, dat este prezentă în sală doamna arhitect şef Pop Monica, şi dacă dorinţi să îi adresaţi întrebări, sau ce doriţi să ne spună visa-vis de acest PUZ, o rog să poftească şi să vă spună. Arhitectul care a pregătit acest PUZ nu este prezent astăzi.</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Urîte Florin-Radu – domnule preşedinte de şedinţă, PUZ-ul a fost şi în dezbatere. Ieri s-a propus ca pe viitor, ca o sugestie din comisii, să fie prezenţi la şedinţe şi specialiştii. Eu propun să trecem la vot.</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Pavelean Nicolae – ca şi sugestie, dacă putem pe viitor să revenim la activităţile de dezbatere publice a PUZ-urilor aşa cum am făcut anul trecut. Eu cred că era bine primit şi cetăţenii şi au văzut-o ca un lucru bun şi în spiritul transparenţei. Dacă putem reveni la aceste dezbateri sau deplasări în teren aşa cum făceam cu membrii Comisiei de urbanism, iarăşi ar fi o activitate de bun augur.</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comisia de urbanism se poate deplasa de câte ori este necesar. În altă ordine de idei, a fost de două ori pus, inclusiv în ultimele 10 zile a fost afişat pe site pe Legea 52/2003 într-o consultare publică. Orice intervenţie sau întrebare sau nelămurire, putea fi făcută, zic eu. Putem veni oricare dintre noi aici şi să vedem orice document dorim.</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Munthiu Cristiean – noi am votat în comisia de urbanism ca executivul să prezinte comisiei situaţia acestor planuri urbanistice, înainte de a se întreba. Deocamdată comisia nu a primit nici un document şi chiar aş vrea să funcţioneze mult mai bine corespondenţa şi relaţia dintre departamentul de urbanism şi comisia de urbanism.</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eu sunt absolut de acord cu dumneavoastră ca şi preşedinte al comisiei de urbanism, puteţi oricând să convocaţi comisia de urbanism şi cereţi structurii de specialitate a Arhitectului Şef să vină să facă prezentarea. Acuma dacă v-a refuzat cineva vreodată, vă rog să ne spuneţi să luăm măsuri. Comisia ce să facă, să se deplaseze la fiecare acasă? Mi se pare totuşi un pic exagerat.</w:t>
      </w:r>
    </w:p>
    <w:p>
      <w:pPr>
        <w:pStyle w:val="Normal"/>
        <w:spacing w:lineRule="auto" w:line="240" w:before="0" w:after="0"/>
        <w:jc w:val="both"/>
        <w:rPr>
          <w:rFonts w:ascii="Arial" w:hAnsi="Arial" w:cs="Arial"/>
          <w:bCs/>
          <w:sz w:val="26"/>
          <w:szCs w:val="26"/>
        </w:rPr>
      </w:pPr>
      <w:r>
        <w:rPr>
          <w:rFonts w:cs="Arial" w:ascii="Arial" w:hAnsi="Arial"/>
          <w:bCs/>
          <w:sz w:val="26"/>
          <w:szCs w:val="26"/>
        </w:rPr>
        <w:tab/>
        <w:t>Dacă mai doreşte cineva să ia cuvântul? Vă rog doamna secretar, pe legalitat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secretar Gaftone Floare – stimaţi consilieri, încă din prima lună de activitate a dumneavoastră, la solicitarea fostului preşedinte al comisiei de urbanism, vi s-a prezentat o situaţie cu privire la PUZ-urile aprobate în ultimii 8 ani de la aprobarea PUG-ului, precum şi PUZ-urile aflate în consultare. Din situaţia prezentată a reieşit că de fapt noi îl ultimii ani de zile, am aprobat cam un PUZ la 3 luni şi un PUD la circa 3 ani, în comparaţie, aşa cum v-am spus şi altă dată, cu Clujul care a aprobat în decembrie 2021, 8 PUD-uri. Este inadmisibilă o asemenea diferenţă. Şi se pune problema de ce cu atâta lentoare aprobăm documentaţiile de urbanism şi de ce atât de puţine în condiţiile în care avem un PUG de care toată lumea se plânge. Inclusiv acest Plan de Urbanism Zonal, uitaţi-vă că are documente semnate, şi acesta şi următoarele, şi de către fostul primar. Ultimul aviz obţinut pentru această documentaţie de urbanism a fost în septembrie 2021, dat de către Comisia Tehnică de Urbanism. În 13 decembrie, acest plan de urbanism a fost depus pentru prima dată la Compartimentul Pregătire Documente, Contencios, iar două zile mai târziu l-am restituit în mod fundamentat. De ce? Pentru că avea probleme deosebite pe modul de prezentare, pe formă. Nu am intrat în detaliile regulamentului aferent, însă avea probleme începând cu titlul, cu modul de anexare a anexelor la proiectul de hotărâre. Dar nu s-a corectat, în ianuarie sau februarie s-a revenit, colegele din nou au încercat să explice inspectorului de zonă că nu este respectată prevederea prevăzută de Legea 24/2000 privind tehnica legislativă, şi iată că dumneavoastră, în comparaţie cu celelalte PUZ-uri pe care dumneavoastră le-aţi apreciat ieri, acest PUZ este din nou într-o prezentare extrem de haotică. Primele două pagini din PUZ, după proiect este pagina 1 şi 2, după care uitaţi-vă dumneavoastră că vine certificatul de la Camera de Comerţ, vine adresa Jandarmeriei despre care v-am spus şi ieri că sesizează Primăria că ar fi probleme, sau îşi pun tot felul de probleme în legătură cu regimul juridic al drumurilor aferente instituţiei în care îşi desfăşoară activitatea şi iată că este cuprinsă în anexa hotărârii dumneavoastră, stimaţi consilieri. Adică cu alte cuvinte dumneavoastră aprobaţi petiţia Jandarmeriei. Este dreptul lor pe lege să se autosesizeze, însă este obligaţia noastră şi a proiectantului deopotrivă, în conformitate cu Legea 350 a urbanismului dar şi cu Ordinul 2701, să răspundem petiţionarului, indiferent cine este. Pentru liniştea consiliului local trebuia să ştim că da, strada respectivă nu va fi înfundată, da, strada respectivă este în proprietate, că ne întreabă, este proprietatea publică a municipiului, este a judeţului, a statului român? Ce este cu această stradă? Pentru că se învecinează cu un depozit de muniţie care le aparţine. Deci era normal să liniştească instituţia Jandarmeriei şi consiliul local să voteze în cunoştinţă de cauză. Iată că acest răspuns nu se regăseşte în documentaţia aferentă. Dumneavoastră aţi observat toate criticile, ieri v-am prezentat şi alte situaţii, nu aş vrea să mă repet. Dacă ne uităm şi pe regulament, pentru că îmi spunea domnul primar în debutul întâlnirii dânsului, că sunt probleme, au fost probleme de interpretare legală, legea a fost ambiguă, deci iată că hotărârea dumneavoastră dacă va deveni lege, ea rămâne o lege ambiguă şi vom avea probleme în aplicarea ei. Îmi pare rău, pentru că am avut timp suficient să o facem impecabilă. Dar atâta vreme cât în conţinutul Regulamentului local de urbanism, care am spus că devine lege locală avem două prevederi, POT recomandat şi POT admis, consiliul local ce aprobă? Ce e recomandat, sau ce e admis? CUT admis, CUT recomandat. S-a strecurat un CUT de 5. Am avut o discuţie cu domnul arhitect şi l-am întrebat ce este cu CUT 5, pentru că dumneavoastră ştiţi că Legea nr.350 permite CUT numai prin PUG şi sub nici o formă prin PUZ. Şi a spus da, este o eroare, o să o corectăm. Până la această oră, această eroare nu a fost corectată. Cu privire la Planul de acţiune aferent, aţi aprobat cândva planuri de acţiune făcute de Arhimar impecabile. Acest plan de acţiune ne va crea mari bătăi de cap, pentru că Planul de acţiune nu este coroborat cu avizul de la Aquabis. Aquabis în ultima perioadă, ca un laitmotiv revine şi ne spune în avizele cu caracter tehnic conform, că în mod obligatoriu se vor face utilităţile şi branşamentul apă-canal înainte sau odată cu edificarea construcţiei. Şi aici se impune aceeaşi regulă. Însă arhitectul are o abordare în planul de acţiune cât se poate de ambiguă şi nu reprezintă voinţa Ordinului 233, nu sunt etape şi nu este un plan de acţiune în adevăratul sens.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Am insistat încă din decembrie 2022 ca acest proiect de hotărâre să fie supus dezbaterii publice în conformitate cu Legea 52. Iată că în consultare publică pe Legea 52, pentru că dezbatere publică aşa cum au sesizat şi domnii consilieri, nu s-a mai făcut de mult. Deci în data de 4 aprilie a fost încărcat pe site-ul instituţiei în secţiunea Proiecte cu caracter normativ, iar astăzi avem procesul-verbal de dezafişare 40265/14.04.2022, prin care ni se comunică faptul că în această perioadă de zile nu au fost propuneri, recomandări, sugestii, opinii cu valoare de recomandare la proiectul de hotărâre. </w:t>
      </w:r>
    </w:p>
    <w:p>
      <w:pPr>
        <w:pStyle w:val="Normal"/>
        <w:spacing w:lineRule="auto" w:line="240" w:before="0" w:after="0"/>
        <w:jc w:val="both"/>
        <w:rPr>
          <w:rFonts w:ascii="Arial" w:hAnsi="Arial" w:cs="Arial"/>
          <w:bCs/>
          <w:sz w:val="26"/>
          <w:szCs w:val="26"/>
        </w:rPr>
      </w:pPr>
      <w:r>
        <w:rPr>
          <w:rFonts w:cs="Arial" w:ascii="Arial" w:hAnsi="Arial"/>
          <w:bCs/>
          <w:sz w:val="26"/>
          <w:szCs w:val="26"/>
        </w:rPr>
        <w:tab/>
        <w:t>Raportul consultării publice, care este documentul cel mai important, pe care dumneavoastră vă bazaţi atunci când aprobaţi, respingeţi sau cereţi modificarea şi completarea proiectului de hotărâre, nu este unul complet şi nu este unul care să respecte prevederile Ordinului 2701/2010, cu toate că chiar domnul primar a spus să fie mai explicit cu privire la sesizarea făcută de către Ministerul Internelor, respectiv Jandarmeria, nu regăsim nici o explicaţie în acest sens.</w:t>
      </w:r>
    </w:p>
    <w:p>
      <w:pPr>
        <w:pStyle w:val="Normal"/>
        <w:spacing w:lineRule="auto" w:line="240" w:before="0" w:after="0"/>
        <w:jc w:val="both"/>
        <w:rPr>
          <w:rFonts w:ascii="Arial" w:hAnsi="Arial" w:cs="Arial"/>
          <w:bCs/>
          <w:sz w:val="26"/>
          <w:szCs w:val="26"/>
        </w:rPr>
      </w:pPr>
      <w:r>
        <w:rPr>
          <w:rFonts w:cs="Arial" w:ascii="Arial" w:hAnsi="Arial"/>
          <w:bCs/>
          <w:sz w:val="26"/>
          <w:szCs w:val="26"/>
        </w:rPr>
        <w:tab/>
        <w:t>Având în vedere că, apreciez că documentaţia fiind incompletă, îmi rezerv dreptul prevăzut de Codul administrativ, ca în timp de 10 zile de la adoptarea, dacă hotărârea va fi adoptată, dacă domnul primar nu înţelege să fie retrasă documentaţia, având în vedere şi propunerea extrem de aplicată şi bine venită a domnului consilier Urîte de a se mai identifica încă o cale de acces spre drumul de centură, care presupune sigur o îmbunătăţire a proiectului supus analizei dumneavoastră.</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eu vreau să o întreb pe doamna secretar, că poveştile astea se pare că nu mai au nici un sfârşit, aţi semnat acest proiect de hotărâre de legalitate? Pentru că dacă acest proiect de hotărâre este unul ilegal, că nu noi completăm documentaţia, documentaţia are un elaborator, un beneficiar, nu ne apucăm noi să facem. Dacă dumneavoastră consideraţi, spuneţi aici public colegilor consilieri că este ilegal acest proiect de hotărâre, noi îl respingem şi comunicăm beneficiarului că este ilegal, aşa cum susţineţi dumneavoastră. Deci, aţi semnat proiectul de hotărâre de legalitate sau nu, doamna secretar? Şi pe urmă o să dau cuvântul şi colegilor.</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secretar Gaftone Floare – cred că am fost în aceeaşi încăpere când împreună cu dumneavoastră am avizat proiectul cu 10 zile înainte de a fi pus pe site-ul instituţiei, deci repet, cu 10 zile înainte sub condiţie, să se respecte prevederea pe Legea 52 şi să se respecte prevederile Legii 24/2000 privind normele de tehnică legislativă. În prezent acest PUZ nu poate fi aprobat în cunoştinţă de cauză de către consiliul local, pentru că nu ştim care este anexa la proiectul de hotărâre. În anexa la proiectul de hotărâre dumneavoastră aveţi inclusiv petiţia Jandarmilor, aveţi certificatul de urbanism , certificatul de la Camera de Comerţ. Deci nu respectă tehnica legislativă.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eşedinte de şedinţă – doamna secretar, este legal proiectul de hotărâre, sau nu? Lăsaţi-mă cu nu respectă tehnica legislativă, a fost pus pe Legea 52? Vreţi raportul consultării publice. În momentul în care nu a existat nici o reclamaţie, nici o solicitare, nici o recomandare, absolut nimic, cum vreţi să sune acest raport al consultării publicului? Vreau să aud.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deci în raportul consultării publicului nu se face nici o menţiune cu privire la modul de soluţionare a petiţiei depuse de către Jandarmeri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stimaţi colegi, am rugămintea să aveţi un minut răbdare, că nu e în regulă, nu mai terminăm cu poveştile astea, cum arată, care e anexa la proiectul de hotărâre, ce trebuie să conţină un PUZ. Nu mai terminăm de mult. Doamna arhitect şef, vă rog să răspundeţi la obiecţiile doamnei secretar, de ce nu aţi respectat tehnica legislativă şi toate celelalte, că e inadmisibilă situaţia ast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consilier Gaga Seica Marioara – iar aceste precizări ar fi trebuit să le facă doamna secretar în comisie, ieri.</w:t>
      </w:r>
    </w:p>
    <w:p>
      <w:pPr>
        <w:pStyle w:val="Normal"/>
        <w:spacing w:lineRule="auto" w:line="240" w:before="0" w:after="0"/>
        <w:ind w:firstLine="720"/>
        <w:jc w:val="both"/>
        <w:rPr/>
      </w:pPr>
      <w:r>
        <w:rPr>
          <w:rFonts w:cs="Arial" w:ascii="Arial" w:hAnsi="Arial"/>
          <w:bCs/>
          <w:sz w:val="26"/>
          <w:szCs w:val="26"/>
        </w:rPr>
        <w:t>Doamna secretar Gaftone Floare – în comisie am făcut.</w:t>
      </w:r>
    </w:p>
    <w:p>
      <w:pPr>
        <w:pStyle w:val="Normal"/>
        <w:spacing w:lineRule="auto" w:line="240" w:before="0" w:after="0"/>
        <w:ind w:firstLine="720"/>
        <w:jc w:val="both"/>
        <w:rPr/>
      </w:pPr>
      <w:r>
        <w:rPr>
          <w:rFonts w:cs="Arial" w:ascii="Arial" w:hAnsi="Arial"/>
          <w:bCs/>
          <w:sz w:val="26"/>
          <w:szCs w:val="26"/>
        </w:rPr>
        <w:t xml:space="preserve">Doamna consilier Gaga Seica Marioara – toate aceste precizări vă rugăm să le faceţi în comisii, că de asta suntem comisii reunite cu o zi înainte de şedinţa consiliului local.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eşedinte de şedinţă – în regulă doamna consilier, eu vă dau cuvântul. Am dat cuvântul doamnei arhitect şef. Să spună că e ilegal şi noi îl refuzăm şi trimitem beneficiarului decizia noastr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arhitect şef Pop Monica – deci cu privire la proiectul de hotărâre, chiar dacă nu l-am semnat eu şi este elaborat încă de anul trecut şi s-a parcurs toată procedura legală, începând cu emiterea certificatului de urbanism, emiterea avizului de oportunitate, parcurgerea etapei de consultare a publicului, parcurgerea etapelor pentru obţinerea avizelor, întocmirea documentaţiei de către un colectiv de elaborare condus de un specialist înscris în Registrul Urbaniştilor, adică nu de către Primăria municipiului Bistriţa, ci de către o societate care este atestată să elaboreze PUZ-uri. Aşa cum am spus, a parcurs toate etapele legale, este întocmit în conformitate cu prevederile Legii 350, art.47, a Ordinului 233, respectiv a normelor de aplicare a Legii 350 art.18, unde spune tot conţinutul-cadru al planului urbanistic zonal. De asemenea, PUZ-ul a parcurs perioada de consultare a publicului în conformitate cu Ordinul 1701, atât în faza de elaborare a propunerilor, adică a concepţiei asupra ansamblului, precum şi a ghidului de elaborare Ordinul 176/N/2000 care spune ce conţine un Plan Urbanistic Zonal, adică memoriu, parte scrisă, parte desenată, avize, acorduri, planşe de reglementări. Ordinul 233/2016, care sunt normele de aplicare a Legii 350, adică sunt după ghidul care a fost aprobată în anul 2000, precizează încă nişte în plus faţă de ghid, adică planul de acţiune, modul de punere în practică a respectivelor reglementări. Deci PUZ-ul prezentat conţine toate aceste reglementăr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Cu privire la petiţia Inspectoratului de Jandarmi, de care spune doamna secretar, vreau să vă spun că petiţia este o adresă prin care în februarie 2021 ca urmare a notificării TERAPLAST-ului că intenţionează să elaboreze PUZ-ul, s-a adresat primăriei prin care ne comunică că acolo este necesar avizul lor, dar dacă vă uitaţi doamna secretar mai departe la pagina 73, există acordul Inspectoratului de Jandarmi înregistrat la primărie cu nr.67681 prin care avizează favorabil PUZ-ul. Deci este un aviz al Inspectoratului de Jandarmi pentru documentaţie. Şi avizul este conform pentru documentaţia prezentată.</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Cu privire la străzile care sunt propuse, aşa cum afirma domnul consilier Urîte, există propuse 3 profile de stradă în ansamblul respectiv, profilul la strada A, este de 8 metri cu două sensuri de circulaţie, cu trotuare şi spaţiu adiacent şi face legătura cu o viitoare arteră cu drumul de centură, dar trebuie să facă legătura peste alt teren care este proprietate privată, şi se va avea în vedere la elaborarea PUZ-ului pentru proprietatea respectivă, să se continue strada până în Drumul Cetăţii, astfel încât este o scurtătură între str.Zefirului şi Drumul Cetăţii. Deci strada respectiv scrie în documentaţie că este stradă privată deschisă circulaţiei publice. nu se pun bariere, rămâne deschisă.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Informarea publicului a fost respectată, inclusiv în faza de propuneri de documentaţie, 25 de zile aşa cum spune Ordinul 1701, preluat în Hotărârea noastră de consiliu 159/2011, 25 de zile pe site-ul primăriei, cu anunţ în ziarul local. Nu au fost înregistrate în această perioadă propuneri de modificare a documentaţie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Cu privire la nerespectarea CUT-ului, care este un indicator urbanistic, adică numărul de niveluri, despre care doamna secretar spune că este 3 pe unele planşe, nu, am verificat documentaţia în care CUT-ul este de 4. Ceea ce aţi văzut doamna secretar, este o planşă de la un aviz, care nu poate fi modificată. Este planşa de la un aviz anterior documentaţiei finale.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acă mai doriţi alte explicaţii, vi le pot da. Iar proiectul de hotărâre este ca şi celelalte două proiecte de hotărâre următoare pe care le-aţi semnat şi acelaşi conţinut îl au. Toate sunt PUZ-uri. Conţine piese scrise, piese desenate, a respectat procedura.</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Urîte Florin Radu – vreau să îi mulţumesc doamnei Pop pentru precizările făcute şi vreau să lămurim că văd că mi se pune ce am discutat ieri în comisii şi astăzi mi se răstălmăcesc. Eu am făcut-o ca o sugestie, astăzi avem acolo stimaţi colegi, că văd nişte lucruri, văd că ne consideraţi aşa, ca piticul nr.7 din Alba ca Zăpada, ne consideraţi nişte fraieri pe toţi, doamna secretar. Şi aţi făcut nişte afirmaţii grave astăzi în discursul dumneavoastră, că domnul primar ne bagă proiecte pentru care dumneavoastră veţi face obiecţii de legalitate ş.a.m.d. Faptul că primăria de atâta timp întârzie PUG-uri, PUZ-uri şi toate aprobările, vi se datorează, şi afirm eu de data asta, daţi-mă în instaţă, datorită dumneavoastră. Pentru că vă comportaţi ca stat în stat şi efectiv bulversaţi absolut totul, cu afirmaţii, cu tărăgănări şi cu tot felul de sugestii. Uitaţi, astăzi a apărut un proiect în dezbatere de la minister, care are ca scop tocmai simplificarea. Se vorbeşte acolo de două luni şi 5 zile să se aprobe o documentaţie de urbanism. Eu vă spun un singur lucru: vă bateţi joc de cetăţenii Bistriţei dacă dumneavoastră tot tărăgănaţi aprobări. Cu cât se construiesc mai multe blocuri, respectând planuri urbanistice, nivelul de înălţime, şi drumuri şi tot, apartamentele devin mai ieftine, pentru că cu cât întârziem cu atâta le fac mai scumpe pe acelea care se execută. Fug deja dezvoltatorii că mai uşor construiesc în Mureş, Cluj, Suceava, Iaşi şi în alte părţi. Şi culmea, că astăzi ce este acolo? Fostele fabrici care s-au relocat şi au rămas nişte ruine acolo. Ar trebui să ne grăbim să facem ceva frumos acolo.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Şi mai mult, sunt nişte lucruri pe care iarăşi vreau să le punctez. Sunt anumiţi petiţionari de serviciu, uitaţi-vă că sunt aceiaşi indivizi contestă şi în partea de nord a Bistriţei, şi în partea de sud a Bistriţei, şi în vest şi în est. Inclusiv îi suspectez pe cei din Forţa Civică. Haideţi să nu ne mai tot intoxicăm cu astfel de lucruri, să credem în aparatul de specialitate, să apelăm la consultanţi şi cei pe care îi aveţi în Consiliul Tehnic ş.a.m.d. şi să ne apucăm de lucruri serioase, că văd că ne uităm cu 5 perechi de ochelari în zonele din periferie şi nu ne uităm în zonele centrale. Şi ce se vrea? O altă dinamică, da cu respectare, dar atâta de grijulie sunteţi doamna secretar, şi faceţi acuzaţii, pe noi ne consideraţi al şaptelea pitic, suntem nişte mutulici, pe domnul primar aţi făcut adineauri nişte afirmaţii că semnează în ilegalitate, aţi fost ieşit domnule primar, tocmai eraţi invocat că semnaţi, aşa s-a spus, că primarul semnează în ilegalitate. Nu sunteţi aici, nu ştiu, sunteţi stat în stat. Sunteţi justiţie? Justiţia se pronunţă în justiţie. Dumneavoastră vă comportaţi ca un justiţiar, ca şi cum aveţi o adunătură de tâmpiţi aici care votează în necunoştinţă de cauză, iertaţi-mi expresia, îmi cer scuze tuturor. Deci eu sincer m-am săturat, m-am săturat. Şi sunt în fiecare zi, primesc telefoane, sunt asaltat de o grămadă de nemulţumiri care au la bază, uitaţi, de când a spus doamna Pop, de 3 ani. Păi se discută de cartierul acela, ştiu, eram şi eu director la Teraplast. Eu am fost cel care am vândut Jandarmeriei, doamna secretar şi atunci noi şi discutam de a face acolo cartier de blocuri şi au fost întru totul de acord. Şi Jandarmeria face încă un drum pe lângă ei, înseamnă o viteză de reacţie, să iasă în centură. Cu cât drumurile longitudinale, le mai creem şi transversale în Bistriţa, creem o fluiditate şi o mobilitate. Nu mai vorbesc ce însemnătate ar avea drumul acela, ca cei care vin cu legume, fructe şi vin în piaţă, să intre exact prin zona aceea de centură şi ajung direct în piaţă, nu se mai plimbă întortocheat prin oraş. Dar veniţi aici cu petiţii, aţi găsit un jandarm, sau un colonel sau pe cineva, să facă o petiţie. Vorbim de urbanism, nu mă interesează interpretarea unui jandarm. Deci haideţi să facem cu oameni de specialitate urbanismul şi modernismul oraşulu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primar Turc Ioan – nu are nici un fel de suport, îmi cer scuze, să arătăm cu degetul spre Jandarmerie. Jandarmeria are obligaţia în condiţiile în care se propune construirea unui ansamblu rezidenţial acolo, să îşi protejeze până la urmă paza, proprietatea, statutul. Domnule consilier, Jandarmeria doar în primă fază a venit şi a semnalat faptul că potrivit legii urmează să dea un aviz, ceea ce s-a şi întâmplat. Eu am participat la toate, am coordonat de fapt toate şedinţele CTATU în care s-a discutat despre PUZ-ul Teraplast. Nu a fost un proces foarte uşor. S-a venit, s-au solicitat modificări, s-au efectuat acele modificări, inclusiv pe parte de acces, pe parte de configurare a drumurilor. Deci pe masa dumneavoastră practic este un proiect matur, un proiect serios, un proiect care să dea Dumnezeu să fie realizat cât mai repede. Mai mult decât atât, am solicitat dezvoltatorului ca un spaţiu generos, de minim 300 mp să fie donat către primărie pentru ca acolo să fie amenajată o creşă. Deci aceasta este modalitatea în care lucrăm. Şi nu discutăm doar despre ansamblul Teraplast, discutăm şi despre ansamblul care urmează să fie realizat în Sigmir şi care este şi el printr-un proiect de hotărâre pe ordinea de zi de astăzi. Şi la Sigmir municipalitatea va primi după ce bineînţeles, lucrările vor fi realizate, un spaţiu pentru creşă şi un spaţiu pentru Poliţia Locală. Adică stimaţi consilieri, suntem cât se poate de responsabili, nu luăm lucrurile în uşor, nimic nu trece aşa, ca iepurele prin urzici. Aceste lucruri au fost discutate cu arhitecţi pe care declarativ îi respectăm, arhitecţi care şi-au spus punctul de vedere, au solicitat modificări, proiectantul a venit cu acele modificări, iar în momentul de faţă, sigur respectând toată tehnica de elaborare a unor PUZ-uri, am ajuns la momentul votului. Ieri în comisii nu erau atâtea probleme, poate nu erau atâtea camere de luat veder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mnul consilier Munthiu Cristiean – vreau să profit de momentul acesta, ca să vă propun ceva domnule primar, ca până vom avea noul Plan Urbanistic General care va dura probabil 3 ani, administraţia să identifice nişte puncte cheie în oraşul ăsta, care au disfuncţionalităţi şi să facem nişte PUZ-uri plătite chiar din bugetul local pentru a sistematiza puţin anumite lucruri, pentru că în situaţia de acuma cred că ar fi fost mult uşor dacă puteam prevedea acea stradă, acea străpungere într-un PUZ făcut de primărie. Sau sunt multe locuri în care am putea rezolva multe probleme, chiar dacă bugetul nostru e cum e, dacă interesul local ar putea fi rezolvat prin nişte planuri urbanistice zonale, recunoaşterea va fi mult mai repede decât planul de urbanism general.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consilier Ciobănică Dumitru Daniel – aş vrea să spun şi eu câteva cuvinte legate de urbanism, în sensul că ar fi cazul să ne uităm cum se va dezvolta oraşul nostru. Zona industrială, dacă observăm în alte oraşe merge în direcţia de locuinţe foarte înalte şi blocuri, pentru că zonele industriale din toate oraşele ies în afara oraşului efectiv, în parcurile industriale. De aceea cred că un astfel de proiect dus în zona industrială, nu este vorba de a pune blocuri între case, lucru pe care l-am discutat de nenumărate ori în consiliul local şi în şedinţele de urbanism, poate să fie o oportunitate de dezvoltare a oraşului nostru, şi ca şi viziune eu cred că toată zona industrială va fi populată de locuinţe. Dacă acest proiect are toate avizele necesare şi este legal, eu cred că putem să îi dăm un aviz favorabi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acuma eu nu ştiu dacă domnul consilier Urîte are sau nu un interes în aprobarea proiectului de hotărâre, însă cert este că faptul că nu este o abordare corectă, deontologică. De ce? Pentru că eu de multe ori şi de la acest microfon şi pe e-mail v-am trimis solicitări prin care am zis să se constituie o comisie de analiză şi verificare în conformitate cu Codul administrativ, să vină şi reprezentanţi din consiliul local şi din cadrul instituţiei, din partea instituţiei Arhitectului Şef al Judeţului, ISC, care au competenţe şi atribuţii pe disciplina în urbanism. Pentru că trebuia să facem o analiză foarte atentă cu privire la problemele grave cu care se confruntă instituţia noastră în domeniul urbanismului. Revenind la acest proiect de hotărâre, v-am spus mai devreme că încă din 15 decembrie am solicitat ca documentaţia să parcurgă procedura prevăzută de Legea 52 prin afişarea pe site, procedură derulată prin intermediul Direcţiei Comunicare, Serviciul Relaţii Publice Comunicare, Compartimentul Tehnologia Informaţiei şi Serviciul Urbanism. Pentru stabilirea obiectului reglementării PUZ care se aprobă, este necesară delimitarea documentelor care compun anexa PUZ, care se aprobă şi se menţionează pe aceste documente în colţul din dreapta sus, a faptului că reprezintă anexa la hotărârea consiliului local. De asemenea, în vederea afişării pe site, serviciul de specialitate trebuie să pregătească în format electronic, documentele care urmează să fie afişate: proiectul de hotărâre, anexa acestuia care va deveni anexa la hotărâre după aprobare, şi care trebuie evidenţiată distinct în folder, referat de aprobare, rapor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mnul preşedinte de şedinţă – doamna secretar, eu vă rog frumos să vă referiţi pe legalitatea acestui proiect de hotărâre, nu ceea ce consideraţi dumneavoastră ce trebuie să facă inspectorii din urbanism, sau arhitectul şef, primarul sau viceprimarii, sau toţi consilierii. Vă rog pe legalitatea acestui proiect, pentru că altfel o să ducem şedinţa în altă parte şi nu e de povestea noastră.</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secretar Gaftone Floare – ca să simplificăm, e mult prea important domeniul, ieri aţi ridicat şedinţa foarte repede, că poate că în comisii reunite ar fi trebuit să discutăm aprofundat, dar probabil că cineva, ştiu eu, pentru deliciul presei se doreşte şi e foarte bine pentru transparenţă. Deci pentru simplificare şi pentru a fi mai expliciţi, am anexat şi un model de hotărâre de consiliu local de aprobare a unui PUZ de la Cluj. Deci am solicitat ca proiectul de hotărâre cu toată documentaţia, inclusiv documentaţia creată în primărie, să fie depusă numerotată şi cu opis. Am spus că se impune să se obţină şi un aviz de la salubritate, pentru că aţi observat că şi în prezent nu există un aviz de la salubritate, avem doar o notă de comandă de la Supercom înregistrată, că se vor ridica circa 2 mc sau tone de deşeuri. </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Am solicitat telefonic de mai multe ori această documentaţie de urbanism, unul dintre consilieri, nu ştiu care era, era în direct, şi am sunat şi am întrebat pe inspectorul de zonă şi a spus că PUZ-ul este la doamna arhitect şef, îl analizează, de mai mult timp, îl analizează. Ba pe circuitul electronic mi s-a spus, de ce doamna secretar insistă...</w:t>
      </w:r>
    </w:p>
    <w:p>
      <w:pPr>
        <w:pStyle w:val="Normal"/>
        <w:spacing w:lineRule="auto" w:line="240" w:before="0" w:after="0"/>
        <w:ind w:firstLine="720"/>
        <w:jc w:val="both"/>
        <w:rPr/>
      </w:pPr>
      <w:r>
        <w:rPr>
          <w:rFonts w:cs="Arial" w:ascii="Arial" w:hAnsi="Arial"/>
          <w:bCs/>
          <w:sz w:val="26"/>
          <w:szCs w:val="26"/>
        </w:rPr>
        <w:t>Domnul preşedinte de şedinţă – doamna secretar, vă rog pe legalitat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oamna secretar Gaftone Floare – vă rog să mă ascultaţi cu mare atenţie, pe legalitate.</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colegii nu au timp să vă asculte toate aceste poveşti, tonul cum spuneţi, cum imitaţi colegii. În plus, am rugămintea ca la sfârşitul intervenţiei dumneavoastră să vă cereţi scuze domnului consilier Urîte pentru că aţi spus că are un interes. Dumneavoastră nu aveţi dreptul să jigniţi şi să aduceţi acuzaţii consilierilor aşa cum o faceţ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secretar Gaftone Floare – am spus dacă are sau nu un interes. Mă obligă legea să spun. Dacă are sau nu, dânsul poate să spună dacă are, pentru că este de notorietate că a avut o activitate la Teraplast. Dar vă rog să-mi permiteţi să-mi prezint obiecţiile de legalitate aşa cum prevede Codul administrativ. </w:t>
      </w:r>
    </w:p>
    <w:p>
      <w:pPr>
        <w:pStyle w:val="Normal"/>
        <w:spacing w:lineRule="auto" w:line="240" w:before="0" w:after="0"/>
        <w:jc w:val="both"/>
        <w:rPr>
          <w:rFonts w:ascii="Arial" w:hAnsi="Arial" w:cs="Arial"/>
          <w:bCs/>
          <w:sz w:val="26"/>
          <w:szCs w:val="26"/>
        </w:rPr>
      </w:pPr>
      <w:r>
        <w:rPr>
          <w:rFonts w:cs="Arial" w:ascii="Arial" w:hAnsi="Arial"/>
          <w:bCs/>
          <w:sz w:val="26"/>
          <w:szCs w:val="26"/>
        </w:rPr>
        <w:tab/>
        <w:t>Deci am vrut să intre cu celeritate pe ordinea de zi, mi s-a reproşat că de ce dau atâtea telefoane şi dau documentaţia spre analiză şi verificare să intre pe ordinea de zi. Şi vă fac dovada cu Circuitul intern al documentelor. Recent am solicitat şi Compartimentului Pregătire Documente să analizeze această documentaţie depusă şi în continuare s-a constatat că: anexa nu este bine delimitată, memoriul, regulamentul, planul de acţiune sunt amestecate cu alte documente, documentaţia a fost depusă doar pe suport de hârtie şi fără dovada verificării/certificării de către Serviciul urbanism. Dumneavoastră ştiţi că Legea 350 spune că documentaţia de urbanism se depune pe suport electronic şi pe suport de hârtie. Nu avem decât într-o singură variantă necertificată. Dumneavoastră cred că ştiţi din presă că noi am avut probleme şi în continuare există suspiciunea că în municipiul Bistriţa există două variante de PUG. Deci ca o măsură de precauţie stimaţi consilieri, şi pentru dumneavoastră ar trebui să fim extrem de precauţi. Documentaţia afişată pe site a fost scanată pentru ca să intre în analiza dumneavoastră, prin grija Compartimentului Pregătire Documente. Cererea invocată în preambul, stimaţi consilieri, are un număr ulterior referatului de aprobare şi a raportului de specialitat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Avizul CTATU spune că se va renunţa la un imobil adiacent străzii Zefirului. Deci are un aviz tehnic conform. Nu reiese de niciunde din referatul arhitectului şef, din raportul serviciului de specialitate, că această condiţie stabilită de CTATU a fost îndeplinită. </w:t>
      </w:r>
    </w:p>
    <w:p>
      <w:pPr>
        <w:pStyle w:val="Normal"/>
        <w:spacing w:lineRule="auto" w:line="240" w:before="0" w:after="0"/>
        <w:jc w:val="both"/>
        <w:rPr>
          <w:rFonts w:ascii="Arial" w:hAnsi="Arial" w:cs="Arial"/>
          <w:bCs/>
          <w:sz w:val="26"/>
          <w:szCs w:val="26"/>
        </w:rPr>
      </w:pPr>
      <w:r>
        <w:rPr>
          <w:rFonts w:cs="Arial" w:ascii="Arial" w:hAnsi="Arial"/>
          <w:bCs/>
          <w:sz w:val="26"/>
          <w:szCs w:val="26"/>
        </w:rPr>
        <w:tab/>
        <w:t>În legătură cu consultarea publicului, spune că în perioada afişării pe site în secţiunea PUD-uri, PUZ-uri, uitaţi-vă pe site, şi vă rog când ieşiţi din instituţie să vă uitaţi la ieşirea din primărie să vedeţi în ce mod haotic este prezentat de către Serviciul de urbanism, intenţia de elaborare a PUZ-ului. Şi se rămâne la prima etapă, cu intenţia şi cu alte acte culturale peste anunţurile noastre.</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Deci toate aceste documente o să le analizez şi aşa cum spune Codul Administrativ, o să vi le pun la dispoziţie. Ieri în cadrul comisiilor am făcut prezentarea asta, dar dacă erau de bună intenţie colegii de la Serviciul Urbanism, ar fi completat documentaţia aşa cum s-a cerut încă din 15 decembrie. Nu ştiu, probabil că se bazează pe sprijinul dumneavoastră părtinitor şi au refuzat categoric să pună rânduială şi să organizeze anexa la hotărâre.</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eşedinte de şedinţă – aţi fost absolut obraznică şi vă rog să vă cereţi scuze, dumneavoastră nu puteţi face părtinitori pentru că nu aveţi dreptul ăsta să jigniţi pe toată lumea, toată lumea care nu vă aplaudă pe dumneavoastră. Cred că este un meci al dumneavoastră cu urbanismul şi o să-l rezolvaţi. Şi dacă, stimaţi colegi, că va trebui să adoptăm un proiect de hotărâre prin care să stabilim noi procedura PUZ-urilor, PUD-urilor şi altor documentaţii, pentru că altfel nu se poate. Altfel fiecare înţelege după liberul arbitru că trebuie să facă, şi asistăm veşnic la un meci. Adică am făcut un CTATU, unde 90% din membri CTATU sunt propuşi de doamna secretar, acuma vrem să mai facem o comisie. Vis-a-vis de ultima transparenţă pe Legea 52, am primit răspunsul de la Ministerul Dezvoltării şi de la Prefectură unde spune clar: în ziua aprobării, adică cu ocazia aprobării mai trebuie consultăm o dată, a doua oară. Asta am înţeles eu. Nici o problemă, am mai pus 10 zile, că vrea doamna secretar, mai punem 15. Dar noi, ca să ne dezvoltăm frumos în oraşul ăsta, care s-a dezvoltat haotic în 30 de ani pe fiecare deal, există un bloc, există o casă, există nu ştiu, orice altceva, o biserică, nu contează, foarte bine să avem cât mai multe, să avem cel puţin mai multe şcoli, dar povestea e ca să ajungem într-o zi acolo unde ne dorim estetic şi urbanistic, va trebui într-adevăr să cerem în multe situaţii foarte multe documentaţii de urbanism, că noi nu ne permitem să le facem, PUD-uri sau PUZ-uri. Dar dacă vrem ca cei care vor să construiască să facă aceste documentaţii, trebuie să avem o procedură simplă. Vedeţi că acuma vine legea să ne spună să aprobăm sau nu în 5 zile. Şi noi ne hârjonim cu documentaţii de ani de zile, de luni de zile. Doamna secretar vă face dovada pe circuit, că ajunge documentaţia şi o trimite înapoi când la domnul primar, când la urbanism, când la mine, o trimite fără să o soluţioneze, fără să semneze. Nu ştiu ce vrea. Adică aşa de a trimite documente unora altora e foarte simplu. Şi cred că trebuie să rezolvăm problema asta cu procedură, prin proiect de hotărâre, ca să încheiem, care se votează în consiliul local, inclusiv ordinea. Unii spun că PUZ-ul conţine aşa, sau opisul, sau pagina 1 trebuie să fie alta, alţii spun că trebuie alta. Deci trebuie să scriem noi cum trebuie să fie numerotate paginile, ca să încheiem povestea asta. Dar doamna secretar a semnat de legalitate, acuma îşi contestă semnătura.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consilier Urîte Florin-Radu – e o practică care se ştie deja aici, sau tot felul de întorsături. Este jignitor, că astăzi am văzut şi juridicul atacat, şi Serviciul urbanism, şi proceduri şi domnul primar, şi noi ca şi consilieri. Eu sunt plecat de la Teraplast din 2011, lucrez la RCB Electro, nu cumpăr şi nu sunt dezvoltator. Dar dacă aş fi fost dezvoltator, vă spun doamna secretar că v-aş fi dat în judecată, că toate tărăgănările astea prin care obligaţi anumiţi dezvoltatori să cumpere acuma la preţuri duble şi terenuri şi materiale de construcţii, vi le-aş imputa, v-aş târî într-un proces. Şi în final nu eu sunt instanţă şi nu am avut suspiciuni, dumneavoastră aveţi o problemă cu instanţa, eu nu am încă nici o problemă cu instanţa.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la fel, vis-a-vis de acuzaţiile absolut jignitoare ale doamnei secretar, care jigneşte în stânga şi în dreapta şi acuză pe toată lumea, nu ştiu cine este dezvoltator, nu am avut nici o întâlnire şi nu mă interesează. Şi când judec lucrurile nici nu mă uit la nume, dânsa poate o face.</w:t>
      </w:r>
    </w:p>
    <w:p>
      <w:pPr>
        <w:pStyle w:val="Normal"/>
        <w:spacing w:lineRule="auto" w:line="240" w:before="0" w:after="0"/>
        <w:jc w:val="both"/>
        <w:rPr/>
      </w:pPr>
      <w:r>
        <w:rPr>
          <w:rFonts w:cs="Arial" w:ascii="Arial" w:hAnsi="Arial"/>
          <w:bCs/>
          <w:sz w:val="26"/>
          <w:szCs w:val="26"/>
        </w:rPr>
        <w:tab/>
        <w:t>Doamna secretar Gaftone Floare – stimaţi consilieri, după cum observaţi eu nu jignesc...</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vă rog să aşteptaţi să vă dau cuvântul, o să vi-l dau. Sunt respectuos, nu ca dumneavoastră.</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consilier Gaga Seica Marioara – acuma nu mai înţelegem nimic, doamna secretar. Ne-aţi dus în eroare de fapt. Acest proiect este legal, e ilegal, ce se întâmplă aici? Că totuşi v-aţi pus semnătura de legalitate. Deci lămuriţi-ne să ştim ce facem. Mai votăm, se retrage? Ce facem? Pentru că aşa o „balibujeală” a ieşit, încât nu mai înţelege nimeni nimic. Şi repet, aceste discuţii şi aceste precizări, vă rog să le faceţi în comisii cu o zi înainte de şedinţa de plen, ca să putem să analizăm lucrurile altfe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Ciobănică Dumitru Daniel – observ aşa o chestiune de contradicţie. Eu aş avea o simplă întrebare. Pe ordinea de zi poate să apară un proiect care să nu aibă toate avizele? Asta este întrebarea.</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consilier Filip Alexandru – legat de acest proiect, am mai spus-o şi anul trecut şi cu alte ocazii, important este pentru consiliul local să vadă oportunitatea. Noi analizăm de cele mai multe ori oportunitatea. Dincolo de chestiunile legale, în momentul când ajunge pe masă un proiect de hotărâre, este considerat că este 100% legal, altfel nu ar fi ajuns aici. Toate direcţiile îşi fac datoria şi îl pun pe masa consilierilor. La acest moment zona industrială, pentru că nu mai funcţionează aşa cum a fost poiectat oraşul în anii 60 când s-a industrializat, iar populaţia Bistriţei era de câteva zeci de mii de locuitori, în acest moment este mult mai mare, zona industrială a migrat spre periferii, iar această zonă actuală se pretează unor construcţii. O altă zonă mai bună este greu de identificat în imediata vecinătate a oraşului.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În al doilea rând, am chestiune pe care vreau să o fac publică, să v-o aduc la cunoştinţă, am discutat şi cu domnul primar această chestiune, aş dori de acum încolo ca cerinţă, să fie pentru toţi cei care fac PUZ-uri, introducerea staţiilor de încărcare pentru maşinile electrice, respectiv o staţie la 10 locuri de parcare.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arhitect şef Pop Monica – având în vedere că s-au făcut unele precizări cu privire la faptul că documentaţia a stat la mine, vreau să fac următoarele precizări: PUZ-ul complet aşa cum a fost depus şi parcurgând etapele, a fost transmis doamnei secretar încă din 26.01.2022 în două exemplare originale, cu referat de aprobare, raport de specialitate, avizul arhitectului şef, raportul comun, procesul-verbal de afişare pe Ordinul 1701, proiectul de hotărâre şi cu documentaţia. Doamna secretar în 16.02.022 ni l-a restituit cu obiecţii. Aşa cum precizează legiuitorul am transmis obiecţiile elaboratorului şi beneficiarului, adică Societăţii Teraplast. Printr-un cabinet de avocat, Societatea Teraplast a transmis doamnei secretar în 23.02.2022 cu cererea nr.20696 răspuns la obiecţiunile dânsei, la proiectul de hotărâre PUZ. Ca urmare, noi PUZ-ul în această formă, semnat de către noi, l-am înaintat în data de 04.04.2022, întrucât nu am primit de la Compartimentul Pregătire Documente alte observaţii asupra lui, l-am înaintat în două exemplare originale, numerotate, ştampilate, certificate de către Teraplast, inclusiv de către arhitect, elaboratorul PUZ-ului. Deci două exemplare originale, numerotate, opisate, de la 1 până la 113.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doamna secretar aveţi cuvântul, aveţi un minut.</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secretar Gaftone Floare – deci dacă am fi în comisii reunite, desigur că la microfon aş chema şi fetele de la Compartimentul Pregătire Documente, ca să nu credeţi că secretarul face un exces de zel şi să vă spună la experienţa care o au că această documentaţie a fost depusă în mod necorespunzător şi o să vă facem dovada exact pe minute dacă vreţi, cât a zăbovit la secretar şi Compartimentul Pregătire Documente. Sunt colegi care ştiu să împacheteze frumos şi să spună tot timpul că doamna secretar este de vină şi că doamna secretar tergiversează. Eu cred că cine trebuie să-şi ceară scuze sunt o parte din colegi. Eu nu aştept decât respectul pe care eu îl acord. Ştiu să respect şi aştept respectul deopotrivă. Nu am simţit din partea preşedintelui de şedinţă, a consilierului de urbanism nici un sprijin cu privire la a depune documentele clar, curat, doamna consilier membru în comisia juridică ştie ce înseamnă actul administrativ, puteaţi să mă întrebaţi ieri în comisii reunite mai mult, însă dumneavoastră ştiţi foarte bine prevederile Legii nr.24/2000, ce înseamnă anexă la un act administrativ. Eu nu ştiu de ce atitudinea asta atâta de potrivnică secretarului, eu ca îmi puneam toată speranţa în sprijinul din partea consiliului local. Nu ştiu de ce nu s-a trecut în revistă cu privire la procesele avute, secretarul, sunt multe procese pe care secretarul le-a câştigat, cred că un singur proces l-am pierdut, şi în prezent consiliul local este parte în proces, nu v-a adus nimeni la cunoştinţă acest lucru, astăzi v-am trimis eu pe e-mail această informaţie. Însă eu nu aştept cuvinte de apreciere, de laudă, chiar dacă instanţa a spus răspicat şi de vreo 3 ori că refuzul secretarului nu este unul nejustificat, chiar dacă primarul şi este vorba de fostul primar, arhitectul şef, au semnat actul administrativ, pentru că legea, documentaţiile de urbanism şi interesul general al comunităţii trebuie respectat. Deci eu cred că în cadrul comisiilor în mod aplicat o să avem o analiză şi să vedeţi că secretarul dă dovadă de bună credinţă, cu celeritate analizez, vă informez că numai în acest an am peste 100 de ore stat peste program, inclusiv sâmbăta şi duminica, nu plec fără să semnez documentele de urbanism, şi o să vă informez şi cât stau certificatele şi autorizaţiile pe masa secretarului în contrast cu alte documente, dar care în mod obligatoriu trebuie să fie legale. Trebuie să rezolvăm repede şi bine şi corect şi legal.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nu aţi răspuns colegilor la o întrebare, nu mai solicitaţi cuvântul doamna consilier, că o să o între eu pe doamna secretar să se pronunţe definitiv. Nu aţi răspuns la întrebarea dacă această documentaţie devenită proiect de hotărâre şi care are avizul comisiilor reunite de ieri, este legală sau ilegală, doamna secretar? Asta să răspundeţi doamna secretar, că altfel, de poveşti... iar eu nu umblu de la un serviciu la altul, că veniţi dumneavoastră că nu v-am ajutat. Eu nu am ce să vă ajut, fiecare serviciu şi fiecare directori şi responsabil trebuie să-şi facă treaba onest şi legal. Eu nu umblu ca să transmit dintr-o parte în alta, sau să fac presiuni de vreun fel sau altul, alţii fac. Şi nici nu mă duc pe la vecini ca să facă reclamaţi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secretar Gaftone Floare – deci art.48 din legea 350/2001, legea urbanismului, ne obligă să comunicăm documentaţia Ministerului Dezvoltării, ANCPI şi OCPI. La fel legea urbanismului ne obligă să afişăm pe site hotărârea şi anexa la hotărâre. Vă întreb, care este anexa la hotărâre? Care începe de la pagina 91? Colegii de la urbanism au spus că după ce se aprobă să ne alegem noi ce vrem şi să trecem în faţă. Pentru că preşedintele de şedinţă, în dreapta mea, trebuie să aplice o semnătură la actul administrativ. Pe ce? Pe ziar?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eşedinte de şedinţă – eu nu aplic nici o semnătură pe anexe, eu semnez doar hotărârea, ca să fim foarte bine înţeleşi, pentru ultima dată, deşi încercaţi tot timpul să atrageţi oameni şi preşedinţi de şedinţă, preşedintele de şedinţă este obligat să semneze hotărârea, în rest pentru anexe sunt responsabili cei care le elaborează. Ca să încheiem şi discuţia asta pentru totdeauna şi pentru toţi colegii mei care vor fi. </w:t>
      </w:r>
    </w:p>
    <w:p>
      <w:pPr>
        <w:pStyle w:val="Normal"/>
        <w:spacing w:lineRule="auto" w:line="240" w:before="0" w:after="0"/>
        <w:jc w:val="both"/>
        <w:rPr/>
      </w:pPr>
      <w:r>
        <w:rPr>
          <w:rFonts w:cs="Arial" w:ascii="Arial" w:hAnsi="Arial"/>
          <w:bCs/>
          <w:sz w:val="26"/>
          <w:szCs w:val="26"/>
        </w:rPr>
        <w:tab/>
        <w:t>Doamna secretar Gaftone Floare – şi noi pe ce punem sigiliul? Atunci refuzaţi să semnaţi.</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preşedinte de şedinţă – noi aici cred că aprobăm un PUZ, ce conţine un PUZ trebuie să ştie cei care l-au verificat, nu noi trebuie să ştim ce trebuie să conţină un PUZ, eu cred că trebuie să aprobăm PUZ-ul, nu anexa la hotărâre. Atunci puneţi titlul, vă rog să aprobaţi anexa la PUZ-ul nu ştiu care. Noi aici, stimaţi colegi, votăm o documentaţie. Ce conţine documentaţia spune legea, cu avize, cu absolut tot, inclusiv cu raportul consultării publice. Că am primit nişte procese-verbale de la Inspecţia în Construcţii de la Cluj, unde asta ne comenta, pentru că în documentaţia de la arhivă nu era un aviz, că dumneavoastră nu vreţi să le luaţi, că nu este anexă la hotărâre. Noi aprobăm un PUZ şi nu o anexă la hotărâre. A, că nu este treaba noastră că certificatul de urbanism îl dă serviciul de specialitate, dar PUZ-ul conţine şi certificatul de urbanism, dar doamna secretar spune că nu este anexă la hotărâre. Nu-i treaba mea asta, eu aprob documentaţia completă. </w:t>
      </w:r>
    </w:p>
    <w:p>
      <w:pPr>
        <w:pStyle w:val="Normal"/>
        <w:spacing w:lineRule="auto" w:line="240" w:before="0" w:after="0"/>
        <w:jc w:val="both"/>
        <w:rPr>
          <w:rFonts w:ascii="Arial" w:hAnsi="Arial" w:cs="Arial"/>
          <w:bCs/>
          <w:sz w:val="26"/>
          <w:szCs w:val="26"/>
        </w:rPr>
      </w:pPr>
      <w:r>
        <w:rPr>
          <w:rFonts w:cs="Arial" w:ascii="Arial" w:hAnsi="Arial"/>
          <w:bCs/>
          <w:sz w:val="26"/>
          <w:szCs w:val="26"/>
        </w:rPr>
        <w:tab/>
        <w:t>Doamna secretar Gaftone Floare – şi cu asta închei, documentaţia trebuie să aibă şi CD-ul, inclusiv în sistem vectorial, care se comunică la ANCPI. Acestea nu sunt. Stimaţi consilieri, dumneavoastră aveţi competenţa să stabilii dacă aprobaţi sau nu această documentaţie, eu voi informa Instituţia Prefectului, vă destăinui că am încercat să vorbesc la prefectură, însă astăzi a fost un program mai aglomerat cu audienţe, să informez cu privire la situaţia în care ne găsim, şi refuzul constant de a rândui cum se cuvine pe tehnică legislativă acest PUZ care în prezent nu respectă prevederile Legii 24/2000 privind normele de tehnică legislativă.</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aceasta a fost ultima intervenţie, doamna secretar. Am rugămintea ca înainte de a vă pronunţa, stimaţi colegi, să-mi daţi voie să-l chem pe directorul juridic al primăriei, să ne spună dacă trebuia şi CD, dacă e ilegal sau nu, dacă este şi/sau, adică pe format de hârtie sau format electronic. Vă rog frumos să veniţi, că eu de poveştile astea m-am lămurit, să vadă şi publicul cu ce ne pierdem timpul, că nu am avea suficient de lucru. Dacă despre asta este vorba, ne dăm în spectacol care ne dăm erou aici şi care suntem nu. Domnule director, vă rog să ne lămuriţi dacă era obligatoriu să fie şi documentaţia pe CD, sau doar pe hârtie. Sigur că într-un viitor ne dorim să arhivăm toate documentaţiile urbanistice electronic, că acesta va fi viitorul.</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mnul director executiv Cincea Dumitru Matei – pentru că eu am semnat ordinea de zi şi am inclus documentaţia respectivă, vreau să vă precizez următoarele: odată că documentaţia încă din anul 2019 după cum spuneaţi, a fost depusă în primărie, şi plimbată cu sau fără argumente. În al doilea rând, a încetat starea de alertă, prin urmare toate avizele riscă să expire, şi asta se întâmplă din culpa noastră. Şi nu s-a mişcat nimic. Eu recunosc că nu este o documentaţie perfectă, dar este o documentaţie asemănătoare cu tot ce s-a aprobat până acuma în consiliul local în materie de PUZ-uri. Sigur că se lucrează la proceduri, ca să îmbunătăţim aceste aspecte. Ceea ce prevede legea, că trebuie trimis în format vectorial la OCPI, ceea ce înseamnă un anumit format tehnic. Pentru a evita povestea cu cele două sau trei PUG-uri, am hotărât, mă rog, am acceptat să fie predată documentaţia pe hârtie în original şi scanată, ca să nu mai existe diferenţă între un CD dat de nu ştiu cine şi documentaţia care este pe hârtie. Asta am vrut să evit. Deci asta vrut să evit, CD-ul în format vectorial este o chestie tehnică care trebuie trimisă la OCPI. Părerea mea că formatul acesta vectorial ar trebui făcut după aprobarea hotărârii, pentru ca să nu existe şi atunci diferenţe. </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preşedinte de şedinţă – dacă sunt din partea colegilor consilieri alte intervenţii. Dacă nu, voi supune la vot proiectul de hotărâre, pentru că am stat o oră pe acest punct.</w:t>
      </w:r>
    </w:p>
    <w:p>
      <w:pPr>
        <w:pStyle w:val="Normal"/>
        <w:spacing w:lineRule="auto" w:line="240" w:before="0" w:after="0"/>
        <w:jc w:val="both"/>
        <w:rPr>
          <w:rFonts w:ascii="Arial" w:hAnsi="Arial" w:cs="Arial"/>
          <w:bCs/>
          <w:sz w:val="26"/>
          <w:szCs w:val="26"/>
        </w:rPr>
      </w:pPr>
      <w:r>
        <w:rPr>
          <w:rFonts w:cs="Arial" w:ascii="Arial" w:hAnsi="Arial"/>
          <w:bCs/>
          <w:sz w:val="26"/>
          <w:szCs w:val="26"/>
        </w:rPr>
        <w:tab/>
        <w:t>Se supune la vot proiectul de hotărâre în forma prezentată de iniţiator şi se adoptă cu 17 voturi „pentru” şi 3 abţineri.</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7</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3</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w:t>
      </w:r>
      <w:r>
        <w:rPr>
          <w:rFonts w:cs="Arial" w:ascii="Arial" w:hAnsi="Arial"/>
          <w:b/>
          <w:bCs/>
          <w:sz w:val="26"/>
          <w:szCs w:val="26"/>
          <w:lang w:eastAsia="en-GB"/>
        </w:rPr>
        <w:t xml:space="preserve">punctul 5 – Proiect de hotărâre </w:t>
      </w:r>
      <w:r>
        <w:rPr>
          <w:rFonts w:cs="Arial" w:ascii="Arial" w:hAnsi="Arial"/>
          <w:b/>
          <w:bCs/>
          <w:sz w:val="26"/>
          <w:szCs w:val="26"/>
        </w:rPr>
        <w:t>privind aprobarea Planului Urbanistic Zonal „Construire locuinţă colectivă în regim de înălţime P+2E+M cu spaţiu comercial la parter” în municipiului Bistriţa, str.Înfrăţirii nr.5 –UTR 7.</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7 articole şi se adoptă cu votul majorităţii absolute a consilierilor în funcţie. Avizul comisiilor de specialitate este favorabil.</w:t>
      </w:r>
    </w:p>
    <w:p>
      <w:pPr>
        <w:pStyle w:val="Normal"/>
        <w:spacing w:lineRule="auto" w:line="240" w:before="0" w:after="0"/>
        <w:jc w:val="both"/>
        <w:rPr/>
      </w:pPr>
      <w:r>
        <w:rPr>
          <w:rFonts w:cs="Arial" w:ascii="Arial" w:hAnsi="Arial"/>
          <w:sz w:val="26"/>
          <w:szCs w:val="26"/>
          <w:lang w:eastAsia="en-GB"/>
        </w:rPr>
        <w:tab/>
        <w:t>Preşedintele de şedinţă supune la vot proiectul de hotărâre în forma prezentată de iniţiator şi se adoptă cu 14 voturi „pentru” şi 6 abţineri</w:t>
      </w:r>
      <w:r>
        <w:rPr/>
        <w:t>.</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4</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6</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w:t>
      </w:r>
      <w:r>
        <w:rPr>
          <w:rFonts w:cs="Arial" w:ascii="Arial" w:hAnsi="Arial"/>
          <w:b/>
          <w:bCs/>
          <w:sz w:val="26"/>
          <w:szCs w:val="26"/>
          <w:lang w:eastAsia="en-GB"/>
        </w:rPr>
        <w:t xml:space="preserve">punctul 6– Proiect de hotărâre </w:t>
      </w:r>
      <w:r>
        <w:rPr>
          <w:rFonts w:cs="Arial" w:ascii="Arial" w:hAnsi="Arial"/>
          <w:b/>
          <w:bCs/>
          <w:sz w:val="26"/>
          <w:szCs w:val="26"/>
          <w:lang w:val="fr-FR"/>
        </w:rPr>
        <w:t xml:space="preserve">privind aprobarea Planului Urbanistic Zonal </w:t>
      </w:r>
      <w:r>
        <w:rPr>
          <w:rFonts w:cs="Arial" w:ascii="Arial" w:hAnsi="Arial"/>
          <w:b/>
          <w:bCs/>
          <w:sz w:val="26"/>
          <w:szCs w:val="26"/>
        </w:rPr>
        <w:t>„Realizarea unui complex rezidenţial şi spaţii comerciale” pe terenul situat în intravilanul localităţii componente Sigmir, str.Iazului din municipiul Bistriţa”, Beneficiar: Societatea SIGMIR RESIDENCE1 S.R.L.</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10 articole şi se adoptă cu votul majorităţii absolute a consilierilor în funcţie. Avizul comisiilor de specialitate este favorabil.</w:t>
      </w:r>
    </w:p>
    <w:p>
      <w:pPr>
        <w:pStyle w:val="Normal"/>
        <w:spacing w:lineRule="auto" w:line="240" w:before="0" w:after="0"/>
        <w:jc w:val="both"/>
        <w:rPr>
          <w:rFonts w:ascii="Arial" w:hAnsi="Arial" w:cs="Arial"/>
          <w:bCs/>
          <w:sz w:val="26"/>
          <w:szCs w:val="26"/>
        </w:rPr>
      </w:pPr>
      <w:r>
        <w:rPr>
          <w:rFonts w:cs="Arial" w:ascii="Arial" w:hAnsi="Arial"/>
          <w:bCs/>
          <w:sz w:val="26"/>
          <w:szCs w:val="26"/>
        </w:rPr>
        <w:tab/>
        <w:t>Domnul consilier Munthiu Cristiean – aşa cum am spus şi ieri în comisii, e un model de proiect care arată cam cum ar trebui să dezvoltăm oraşul şi îl felicit atât pe dezvoltator, cât şi pe cei care au elaborat studiul.</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Doamna secretar Gaftone Floare – doresc să fac o precizare. Este o documentaţie abordată cu foarte multă seriozitate. Foarte interesant că aici s-a ştiut să se respecte normele de tehnică legislativă, are foarte multe avize, inclusiv un studiu de circulaţie, are şi CD-urile, are şi confirmarea „conform cu originalul” conform cu CD-ul, are şi CD-ul în sistem vectorial. Deci toată aprecierea din partea celor care au fundamentat. Vreau să vă reamintesc că la precedentul PUZ, beneficiarul a ridicat peste avizul de nelegalitate a secretarului un bloc cu 6 etaje care nici în prezent nu are racorduri la apă-canal. Ca să vedeţi raportul şi seriozitatea din spatele solicitării. Vă rog să verificaţi pe Mălinilor 11, bloc edificat, când fostul primar a scris că nu îşi însuşeşte obiecţiile de legalitate ale doamnei secretar. ISC a spus da, doamna secretar are dreptate, şi Tribunalul, şi Curtea, şi în prezent blocul nu are apă şi canal şi tot, şi strada tot la 4-5 metri. </w:t>
      </w:r>
    </w:p>
    <w:p>
      <w:pPr>
        <w:pStyle w:val="Normal"/>
        <w:spacing w:lineRule="auto" w:line="240" w:before="0" w:after="0"/>
        <w:jc w:val="both"/>
        <w:rPr>
          <w:rFonts w:ascii="Arial" w:hAnsi="Arial" w:cs="Arial"/>
          <w:bCs/>
          <w:sz w:val="26"/>
          <w:szCs w:val="26"/>
        </w:rPr>
      </w:pPr>
      <w:r>
        <w:rPr>
          <w:rFonts w:cs="Arial" w:ascii="Arial" w:hAnsi="Arial"/>
          <w:bCs/>
          <w:sz w:val="26"/>
          <w:szCs w:val="26"/>
        </w:rPr>
        <w:tab/>
        <w:t xml:space="preserve">Ieri aţi spus ca pentru această documetaţie să fie o prezentare, dacă tot constituie un exemplu, să vedeţi modul de prezentare în spaţiile verzi, să vedeţi modul de amenajare absolut impecabil, inclusiv faleză pe pârâul Sigmir. </w:t>
      </w:r>
    </w:p>
    <w:p>
      <w:pPr>
        <w:pStyle w:val="Normal"/>
        <w:spacing w:lineRule="auto" w:line="240" w:before="0" w:after="0"/>
        <w:jc w:val="both"/>
        <w:rPr/>
      </w:pPr>
      <w:r>
        <w:rPr>
          <w:rFonts w:cs="Arial" w:ascii="Arial" w:hAnsi="Arial"/>
          <w:sz w:val="26"/>
          <w:szCs w:val="26"/>
          <w:lang w:eastAsia="en-GB"/>
        </w:rPr>
        <w:tab/>
        <w:t>Preşedintele de şedinţă supune la vot proiectul de hotărâre şi se adoptă cu 18 voturi „pentru” şi 2 abţineri</w:t>
      </w:r>
      <w:r>
        <w:rPr/>
        <w:t>.</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pPr>
      <w:r>
        <w:rPr>
          <w:rFonts w:cs="Arial" w:ascii="Arial" w:hAnsi="Arial"/>
          <w:sz w:val="26"/>
          <w:szCs w:val="26"/>
          <w:lang w:eastAsia="en-GB"/>
        </w:rPr>
        <w:tab/>
        <w:t xml:space="preserve">Se trece </w:t>
      </w:r>
      <w:r>
        <w:rPr>
          <w:rFonts w:cs="Arial" w:ascii="Arial" w:hAnsi="Arial"/>
          <w:b/>
          <w:bCs/>
          <w:sz w:val="26"/>
          <w:szCs w:val="26"/>
          <w:lang w:eastAsia="en-GB"/>
        </w:rPr>
        <w:t xml:space="preserve">punctul 7 – Proiect de hotărâre </w:t>
      </w:r>
      <w:r>
        <w:rPr>
          <w:rFonts w:cs="Arial" w:ascii="Arial" w:hAnsi="Arial"/>
          <w:b/>
          <w:bCs/>
          <w:sz w:val="26"/>
          <w:szCs w:val="26"/>
        </w:rPr>
        <w:t xml:space="preserve">privind aprobarea modificării obiectului contractului de locațiune nr.116/S/10.03.2022 încheiat pentru locuința situată în municipiul Bistrița, </w:t>
      </w:r>
      <w:bookmarkStart w:id="9" w:name="_Hlk97537939"/>
      <w:r>
        <w:rPr>
          <w:rFonts w:cs="Arial" w:ascii="Arial" w:hAnsi="Arial"/>
          <w:b/>
          <w:bCs/>
          <w:sz w:val="26"/>
          <w:szCs w:val="26"/>
        </w:rPr>
        <w:t xml:space="preserve">str.Busuiocului nr.13, bl.12, sc.B, et.3, ap.16, </w:t>
      </w:r>
      <w:bookmarkEnd w:id="9"/>
      <w:r>
        <w:rPr>
          <w:rFonts w:cs="Arial" w:ascii="Arial" w:hAnsi="Arial"/>
          <w:b/>
          <w:bCs/>
          <w:sz w:val="26"/>
          <w:szCs w:val="26"/>
        </w:rPr>
        <w:t>în favoarea domnului Todoran Ioan Vasil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secret al majorităţii absolute a consilierilor în funcţie. Avizul comisiilor de specialitate este favorabil.</w:t>
      </w:r>
    </w:p>
    <w:p>
      <w:pPr>
        <w:pStyle w:val="Normal"/>
        <w:spacing w:lineRule="auto" w:line="240" w:before="0" w:after="0"/>
        <w:jc w:val="both"/>
        <w:rPr/>
      </w:pPr>
      <w:r>
        <w:rPr>
          <w:rFonts w:cs="Arial" w:ascii="Arial" w:hAnsi="Arial"/>
          <w:sz w:val="26"/>
          <w:szCs w:val="26"/>
          <w:lang w:eastAsia="en-GB"/>
        </w:rPr>
        <w:tab/>
        <w:t>Preşedintele de şedinţă supune la vot proiectul de hotărâre, prin vot secret şi se adoptă cu 20 voturi „pentru”</w:t>
      </w:r>
      <w:r>
        <w:rPr/>
        <w:t>.</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bl>
    <w:p>
      <w:pPr>
        <w:pStyle w:val="Normal"/>
        <w:spacing w:lineRule="auto" w:line="240" w:before="0" w:after="0"/>
        <w:jc w:val="both"/>
        <w:rPr>
          <w:rFonts w:ascii="Arial" w:hAnsi="Arial" w:cs="Arial"/>
          <w:sz w:val="26"/>
          <w:szCs w:val="26"/>
          <w:lang w:eastAsia="en-GB"/>
        </w:rPr>
      </w:pPr>
      <w:r>
        <w:rPr>
          <w:rFonts w:cs="Arial" w:ascii="Arial" w:hAnsi="Arial"/>
          <w:sz w:val="26"/>
          <w:szCs w:val="26"/>
          <w:lang w:eastAsia="en-GB"/>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8 – Proiect de hotărâre </w:t>
      </w:r>
      <w:r>
        <w:rPr>
          <w:rFonts w:cs="Arial" w:ascii="Arial" w:hAnsi="Arial"/>
          <w:b/>
          <w:bCs/>
          <w:sz w:val="26"/>
          <w:szCs w:val="26"/>
          <w:shd w:fill="FFFFFF" w:val="clear"/>
          <w:lang w:eastAsia="en-GB"/>
        </w:rPr>
        <w:t xml:space="preserve">privind aprobarea contractării și garantării cu veniturile proprii a unei finanțări rambursabile interne, </w:t>
      </w:r>
      <w:r>
        <w:rPr>
          <w:rFonts w:cs="Arial" w:ascii="Arial" w:hAnsi="Arial"/>
          <w:b/>
          <w:bCs/>
          <w:color w:val="000000"/>
          <w:sz w:val="26"/>
          <w:szCs w:val="26"/>
          <w:shd w:fill="FFFFFF" w:val="clear"/>
        </w:rPr>
        <w:t>necesară asigurării contribuției la proiectele finanțate prin fonduri structurale ale Uniunii Europene din perioada de programare 2014 – 2020 în valoare de maxim 14.690.058 lei, cu o maturitate de maxim 8 ani</w:t>
      </w:r>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9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care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b/>
          <w:bCs/>
          <w:kern w:val="2"/>
          <w:sz w:val="26"/>
          <w:szCs w:val="26"/>
        </w:rPr>
        <w:t>Proiectul de hotărâre de la punctul 9 a fost retras.</w:t>
      </w:r>
    </w:p>
    <w:p>
      <w:pPr>
        <w:pStyle w:val="Normal"/>
        <w:widowControl w:val="false"/>
        <w:tabs>
          <w:tab w:val="clear" w:pos="720"/>
          <w:tab w:val="left" w:pos="4928" w:leader="none"/>
        </w:tabs>
        <w:spacing w:lineRule="atLeast" w:line="100" w:before="0" w:after="0"/>
        <w:ind w:firstLine="720"/>
        <w:jc w:val="both"/>
        <w:rPr>
          <w:rFonts w:ascii="Arial" w:hAnsi="Arial" w:cs="Arial"/>
          <w:b/>
          <w:b/>
          <w:bCs/>
          <w:kern w:val="2"/>
          <w:sz w:val="26"/>
          <w:szCs w:val="26"/>
        </w:rPr>
      </w:pPr>
      <w:r>
        <w:rPr>
          <w:rFonts w:cs="Arial" w:ascii="Arial" w:hAnsi="Arial"/>
          <w:b/>
          <w:bCs/>
          <w:kern w:val="2"/>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10 – Proiect de hotărâre </w:t>
      </w:r>
      <w:r>
        <w:rPr>
          <w:rFonts w:cs="Arial" w:ascii="Arial" w:hAnsi="Arial"/>
          <w:b/>
          <w:bCs/>
          <w:sz w:val="26"/>
          <w:szCs w:val="26"/>
        </w:rPr>
        <w:t>privind aprobarea alipirii a trei imobile-teren proprietate publică a Municipiului Bistriţa, situate în municipiul Bistrița, strada Octavian Goga, aferente imobilului cu destinația de “Centru de zi pentru persoane vârstnice”.</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absolute a consilierilor în funcţie. 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forma prezentată de iniţiator, care se adoptă cu 20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11 – Proiect de hotărâre </w:t>
      </w:r>
      <w:r>
        <w:rPr>
          <w:rFonts w:cs="Arial" w:ascii="Arial" w:hAnsi="Arial"/>
          <w:b/>
          <w:bCs/>
          <w:sz w:val="26"/>
          <w:szCs w:val="26"/>
        </w:rPr>
        <w:t xml:space="preserve">privind subînchirierea unor spații situate în incinta imobilului din localitatea componentă Unirea nr.267, proprietatea Bisericii Evanghelice C.A. din România, în favoarea Asociației Autism Pas cu Pas Bistrița, în vederea </w:t>
      </w:r>
      <w:bookmarkStart w:id="10" w:name="_Hlk99026501"/>
      <w:r>
        <w:rPr>
          <w:rFonts w:cs="Arial" w:ascii="Arial" w:hAnsi="Arial"/>
          <w:b/>
          <w:bCs/>
          <w:sz w:val="26"/>
          <w:szCs w:val="26"/>
        </w:rPr>
        <w:t>deschiderii unui centru de zi pentru copii/adulți cu dizabilități</w:t>
      </w:r>
      <w:bookmarkEnd w:id="10"/>
      <w:r>
        <w:rPr>
          <w:rFonts w:cs="Arial" w:ascii="Arial" w:hAnsi="Arial"/>
          <w:b/>
          <w:bCs/>
          <w:sz w:val="26"/>
          <w:szCs w:val="26"/>
        </w:rPr>
        <w:t>.</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6 articole şi se adoptă cu votul majorităţii absolute a consilierilor în funcţie. Avizul comisiilor de specialitate este favorabil. Aveţi pe console şi schiţa spaţiului despre care este vorba.</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forma prezentat de iniţiator, care se adoptă cu 20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sz w:val="26"/>
          <w:szCs w:val="26"/>
          <w:lang w:eastAsia="en-GB"/>
        </w:rPr>
        <w:t xml:space="preserve">Se trece la </w:t>
      </w:r>
      <w:r>
        <w:rPr>
          <w:rFonts w:cs="Arial" w:ascii="Arial" w:hAnsi="Arial"/>
          <w:b/>
          <w:bCs/>
          <w:sz w:val="26"/>
          <w:szCs w:val="26"/>
          <w:lang w:eastAsia="en-GB"/>
        </w:rPr>
        <w:t xml:space="preserve">punctul 12 – Proiect de hotărâre </w:t>
      </w:r>
      <w:r>
        <w:rPr>
          <w:rFonts w:cs="Arial" w:ascii="Arial" w:hAnsi="Arial"/>
          <w:b/>
          <w:bCs/>
          <w:sz w:val="26"/>
          <w:szCs w:val="26"/>
        </w:rPr>
        <w:t>privind aprobarea achiziției şi a preţului de achiziție a imobilului, apartament I și cota de teren aferentă, situat în municipiul Bistrița, Piața Centrală nr.4, în vederea extinderii spațiilor aferente serviciilor de specialitate din cadrul Primăriei municipiului Bistrița.</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8 articole şi se adoptă cu votul majorităţii calificate a consilierilor în funcţie. 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forma prezentată de iniţiator, care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b/>
          <w:b/>
          <w:bCs/>
          <w:sz w:val="26"/>
          <w:szCs w:val="26"/>
          <w:lang w:eastAsia="en-GB"/>
        </w:rPr>
      </w:pPr>
      <w:r>
        <w:rPr>
          <w:rFonts w:cs="Arial" w:ascii="Arial" w:hAnsi="Arial"/>
          <w:sz w:val="26"/>
          <w:szCs w:val="26"/>
          <w:lang w:eastAsia="en-GB"/>
        </w:rPr>
        <w:t xml:space="preserve">Se trece la </w:t>
      </w:r>
      <w:r>
        <w:rPr>
          <w:rFonts w:cs="Arial" w:ascii="Arial" w:hAnsi="Arial"/>
          <w:b/>
          <w:bCs/>
          <w:sz w:val="26"/>
          <w:szCs w:val="26"/>
          <w:lang w:eastAsia="en-GB"/>
        </w:rPr>
        <w:t xml:space="preserve">punctul 13 – Proiect de hotărâre </w:t>
      </w:r>
      <w:r>
        <w:rPr>
          <w:rFonts w:cs="Arial" w:ascii="Arial" w:hAnsi="Arial"/>
          <w:b/>
          <w:bCs/>
          <w:sz w:val="26"/>
          <w:szCs w:val="26"/>
        </w:rPr>
        <w:t>privind declararea ca bunuri de uz și interes public local a unor imobile-teren situate în municipiul Bistrița, strada Ion Pop Reteganu și strada Constantin Roman Vivu.</w:t>
      </w:r>
    </w:p>
    <w:p>
      <w:pPr>
        <w:pStyle w:val="Normal"/>
        <w:spacing w:lineRule="auto" w:line="240" w:before="0" w:after="0"/>
        <w:jc w:val="both"/>
        <w:rPr/>
      </w:pPr>
      <w:r>
        <w:rPr>
          <w:rFonts w:cs="Arial" w:ascii="Arial" w:hAnsi="Arial"/>
          <w:bCs/>
          <w:sz w:val="26"/>
          <w:szCs w:val="26"/>
        </w:rPr>
        <w:tab/>
        <w:t>Proiectul de hotărâre cuprinde 8 articole şi se adoptă cu votul majorităţii absolute a consilierilor în funcţie. Avizul comisiilor de specialitate este favorabil.</w:t>
      </w:r>
    </w:p>
    <w:p>
      <w:pPr>
        <w:pStyle w:val="Normal"/>
        <w:spacing w:lineRule="auto" w:line="240" w:before="0" w:after="0"/>
        <w:jc w:val="both"/>
        <w:rPr>
          <w:rFonts w:ascii="Arial" w:hAnsi="Arial" w:cs="Arial"/>
          <w:kern w:val="2"/>
          <w:sz w:val="26"/>
          <w:szCs w:val="26"/>
        </w:rPr>
      </w:pPr>
      <w:r>
        <w:rPr>
          <w:rFonts w:cs="Arial" w:ascii="Arial" w:hAnsi="Arial"/>
          <w:bCs/>
          <w:kern w:val="2"/>
          <w:sz w:val="26"/>
          <w:szCs w:val="26"/>
        </w:rPr>
        <w:tab/>
      </w:r>
      <w:r>
        <w:rPr>
          <w:rFonts w:cs="Arial" w:ascii="Arial" w:hAnsi="Arial"/>
          <w:kern w:val="2"/>
          <w:sz w:val="26"/>
          <w:szCs w:val="26"/>
        </w:rPr>
        <w:t>Preşedintele de şedinţă supune la vot proiectul de hotărâre în forma prezentată de iniţiator, care se adoptă cu 19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b/>
          <w:b/>
          <w:bCs/>
          <w:kern w:val="2"/>
          <w:sz w:val="26"/>
          <w:szCs w:val="26"/>
        </w:rPr>
      </w:pPr>
      <w:r>
        <w:rPr>
          <w:rFonts w:cs="Arial" w:ascii="Arial" w:hAnsi="Arial"/>
          <w:kern w:val="2"/>
          <w:sz w:val="26"/>
          <w:szCs w:val="26"/>
        </w:rPr>
        <w:t xml:space="preserve">Se trece la </w:t>
      </w:r>
      <w:r>
        <w:rPr>
          <w:rFonts w:cs="Arial" w:ascii="Arial" w:hAnsi="Arial"/>
          <w:b/>
          <w:bCs/>
          <w:kern w:val="2"/>
          <w:sz w:val="26"/>
          <w:szCs w:val="26"/>
        </w:rPr>
        <w:t xml:space="preserve">punctul 14 – Proiect de hotărâre </w:t>
      </w:r>
      <w:r>
        <w:rPr>
          <w:rFonts w:cs="Arial" w:ascii="Arial" w:hAnsi="Arial"/>
          <w:b/>
          <w:bCs/>
          <w:color w:val="000000"/>
          <w:sz w:val="26"/>
          <w:szCs w:val="26"/>
        </w:rPr>
        <w:t>privind aprobarea trecerii din domeniul privat în domeniul public al municipiului Bistriţa, a imobilului-teren situat în localitatea componentă Unirea, strada Școlii nr.8, identificat în CF Bistrița nr. 89941, în vederea edificării unei creșe</w:t>
      </w:r>
      <w:r>
        <w:rPr>
          <w:rFonts w:cs="Arial" w:ascii="Arial" w:hAnsi="Arial"/>
          <w:b/>
          <w:bCs/>
          <w:sz w:val="26"/>
          <w:szCs w:val="26"/>
        </w:rPr>
        <w:t>.</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Proiectul de hotărâre cuprinde 7 articole şi se adoptă cu votul majorităţii absolute a consilierilor în funcţie. Avizul comisiilor de specialitate este favorabil.</w:t>
      </w:r>
    </w:p>
    <w:p>
      <w:pPr>
        <w:pStyle w:val="Normal"/>
        <w:spacing w:lineRule="auto" w:line="240" w:before="0" w:after="0"/>
        <w:ind w:firstLine="720"/>
        <w:jc w:val="both"/>
        <w:rPr>
          <w:rFonts w:ascii="Arial" w:hAnsi="Arial" w:cs="Arial"/>
          <w:bCs/>
          <w:sz w:val="26"/>
          <w:szCs w:val="26"/>
        </w:rPr>
      </w:pPr>
      <w:r>
        <w:rPr>
          <w:rFonts w:cs="Arial" w:ascii="Arial" w:hAnsi="Arial"/>
          <w:bCs/>
          <w:sz w:val="26"/>
          <w:szCs w:val="26"/>
        </w:rPr>
        <w:t xml:space="preserve">Doamna secretar Gaftone Floare – acest proiect de hotărâre întruneşte condiţiile cu privire la invocarea urgenţei, se impune a fi înaintată hotărârea dumneavoastră, la CNI. Însă astăzi vă informez că am primit un certificat de urbanism depus de Municipiul Bistriţa pentru întocmire documentaţie PUZ construire şi dotare creşă în localitatea componentă Unirea. Este vorba de această parcelă de teren care în conformitate cu prevederile PUG-RLU figurează în zona de spaţii verzi V1, iar în conformitate cu legea, pe această suprafaţă de teren se poate construi doar într-un procent de 5%. Cine este beneficiarul? Este exact Municipiul Bistriţa. Vorbeam mai devreme de etapele elaborării unui PUZ. Ştiţi foarte bine că legea spune cu privire la PUG avem 5 etape, la PUZ avem 4 etape şi la PUD doar 3. Deci prima etapă, implicarea publicului în etapa pregătitoare. Stimaţi consilieri, am ţinut neapărat să ştiţi, pentru că aveţi calitatea de reprezentant al proprietarului care este Municipiul Bistriţa şi nu aţi ştiut de intenţia de a se elabora un Plan de Urbanism Zonal, pe această parcelă în discuţie. Eu cred că merită comisia de urbanism să se deplaseze la faţa locului, pentru că atât strada cât şi zona merită o abordare integrată şi probabil pentru că suntem pe V1 şi posibilitatea de construire este redusă, va trebui probabil să identificăm şi alte terenuri din zonă care se pretează pentru funcţiuni strict necesare destinaţiei de creşă. </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care se adoptă cu 20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15 – Proiect de hotărâre </w:t>
      </w:r>
      <w:r>
        <w:rPr>
          <w:rFonts w:cs="Arial" w:ascii="Arial" w:hAnsi="Arial"/>
          <w:b/>
          <w:bCs/>
          <w:sz w:val="26"/>
          <w:szCs w:val="26"/>
        </w:rPr>
        <w:t>privind înscrierea în domeniul privat al municipiului Bistriţa a imobilului-teren situat în municipiul Bistrița, localitatea componentă Viișoara, strada Speranței.</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8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Preşedintele de şedinţă supune la vot proiectul de hotărâre în forma prezentată de iniţiator, care se adoptă cu 20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jc w:val="both"/>
        <w:rPr>
          <w:rFonts w:ascii="Arial" w:hAnsi="Arial" w:cs="Arial"/>
          <w:b/>
          <w:b/>
          <w:bCs/>
          <w:sz w:val="26"/>
          <w:szCs w:val="26"/>
        </w:rPr>
      </w:pPr>
      <w:r>
        <w:rPr>
          <w:rFonts w:cs="Arial" w:ascii="Arial" w:hAnsi="Arial"/>
          <w:sz w:val="26"/>
          <w:szCs w:val="26"/>
          <w:lang w:eastAsia="en-GB"/>
        </w:rPr>
        <w:tab/>
        <w:t xml:space="preserve">Se trece la </w:t>
      </w:r>
      <w:r>
        <w:rPr>
          <w:rFonts w:cs="Arial" w:ascii="Arial" w:hAnsi="Arial"/>
          <w:b/>
          <w:bCs/>
          <w:sz w:val="26"/>
          <w:szCs w:val="26"/>
          <w:lang w:eastAsia="en-GB"/>
        </w:rPr>
        <w:t xml:space="preserve">punctul 16 – Proiect de hotărâre </w:t>
      </w:r>
      <w:r>
        <w:rPr>
          <w:rFonts w:cs="Arial" w:ascii="Arial" w:hAnsi="Arial"/>
          <w:b/>
          <w:bCs/>
          <w:sz w:val="26"/>
          <w:szCs w:val="26"/>
        </w:rPr>
        <w:t>pentru modificarea Hotărârii Consiliului local al municipiului Bistrița nr.17/27.01.2022 privind aprobarea apartenenţei la domeniul public al Municipiului Bistriţa a unor imobile-teren situate în municipiul Bistrița, având destinații de uz și interes public local.</w:t>
      </w:r>
    </w:p>
    <w:p>
      <w:pPr>
        <w:pStyle w:val="Normal"/>
        <w:spacing w:lineRule="auto" w:line="240" w:before="0" w:after="0"/>
        <w:jc w:val="both"/>
        <w:rPr>
          <w:rFonts w:ascii="Arial" w:hAnsi="Arial" w:cs="Arial"/>
          <w:bCs/>
          <w:sz w:val="26"/>
          <w:szCs w:val="26"/>
        </w:rPr>
      </w:pPr>
      <w:r>
        <w:rPr>
          <w:rFonts w:cs="Arial" w:ascii="Arial" w:hAnsi="Arial"/>
          <w:bCs/>
          <w:sz w:val="26"/>
          <w:szCs w:val="26"/>
        </w:rPr>
        <w:tab/>
        <w:t>Proiectul de hotărâre cuprinde 5 articole şi se adoptă cu votul majorităţii absolute a consilierilor în funcţie. Avizul comisiilor de specialitate este favorabil.</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lang w:val="en-US"/>
        </w:rPr>
      </w:pPr>
      <w:r>
        <w:rPr>
          <w:rFonts w:cs="Arial" w:ascii="Arial" w:hAnsi="Arial"/>
          <w:kern w:val="2"/>
          <w:sz w:val="26"/>
          <w:szCs w:val="26"/>
          <w:lang w:val="en-US"/>
        </w:rPr>
        <w:t>Preşedintele de şedinţă supune la vot proiectul de hotărâre în forma prezentată de iniţiator, care se adoptă cu 20 voturi „pentru”.</w:t>
      </w:r>
    </w:p>
    <w:tbl>
      <w:tblPr>
        <w:tblW w:w="4224" w:type="dxa"/>
        <w:jc w:val="left"/>
        <w:tblInd w:w="2263" w:type="dxa"/>
        <w:tblLayout w:type="fixed"/>
        <w:tblCellMar>
          <w:top w:w="0" w:type="dxa"/>
          <w:left w:w="108" w:type="dxa"/>
          <w:bottom w:w="0" w:type="dxa"/>
          <w:right w:w="108" w:type="dxa"/>
        </w:tblCellMar>
      </w:tblPr>
      <w:tblGrid>
        <w:gridCol w:w="2584"/>
        <w:gridCol w:w="1640"/>
      </w:tblGrid>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584"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584"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6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bl>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t>Doamna secretar Gaftone Floare – stimaţi consilieri, în conformitate cu Codul administrativ, vă invit să vă depuneţi rapoartele de activitate pentru anul precedent, pentru a fi postate pe site-ul instituţiei. Eu revin stimaţi consilieri şi vă rog să stabiliţi şedinţe comune sau separat, nu mai este pandemie şi trebuie să vă organizaţi şedinţele de început de lună şi rugămintea mea este să reglementaţi odată şi să analizaţi proiectul de hotărâre privind edificarea de locuinţe mici în zona de locuinţe individuale, pentru că proiectul este de circa un an şi jumătate în consultare publică. Cred că cea mai proastă decizie este să nu iei nici o decizie. Deci este o situaţie aşa cum v-am spus în debutul intervenţiei, este o situaţie gravă şi rog consiliul local să se aplece cu toată seriozitatea asupra acestui fenomen.</w:t>
      </w:r>
    </w:p>
    <w:p>
      <w:pPr>
        <w:pStyle w:val="Normal"/>
        <w:widowControl w:val="false"/>
        <w:tabs>
          <w:tab w:val="clear" w:pos="720"/>
          <w:tab w:val="left" w:pos="4928" w:leader="none"/>
        </w:tabs>
        <w:spacing w:lineRule="auto" w:line="240" w:before="0" w:after="0"/>
        <w:ind w:firstLine="720"/>
        <w:jc w:val="both"/>
        <w:rPr>
          <w:rFonts w:ascii="Arial" w:hAnsi="Arial" w:cs="Arial"/>
          <w:kern w:val="2"/>
          <w:sz w:val="26"/>
          <w:szCs w:val="26"/>
        </w:rPr>
      </w:pPr>
      <w:r>
        <w:rPr>
          <w:rFonts w:cs="Arial" w:ascii="Arial" w:hAnsi="Arial"/>
          <w:kern w:val="2"/>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consilier Hangan Sorin, declară închise lucrările şedinţei ordinare a Consiliului local al municipiului Bistriţa din data de 14.04.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spacing w:lineRule="auto" w:line="240" w:before="0" w:after="0"/>
        <w:ind w:firstLine="720"/>
        <w:jc w:val="both"/>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HANGAN SORIN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sz w:val="26"/>
          <w:szCs w:val="26"/>
        </w:rPr>
        <w:tab/>
        <w:tab/>
      </w:r>
      <w:r>
        <w:rPr>
          <w:rFonts w:cs="Arial" w:ascii="Arial" w:hAnsi="Arial"/>
          <w:b/>
          <w:bCs/>
          <w:sz w:val="26"/>
          <w:szCs w:val="26"/>
        </w:rPr>
        <w:tab/>
        <w:tab/>
        <w:tab/>
        <w:tab/>
        <w:t xml:space="preserve">         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ionca Terezia-Tanţa _______________</w:t>
      </w:r>
    </w:p>
    <w:p>
      <w:pPr>
        <w:pStyle w:val="Normal"/>
        <w:spacing w:lineRule="auto" w:line="240" w:before="0" w:after="0"/>
        <w:ind w:firstLine="720"/>
        <w:jc w:val="right"/>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Suciu Anca-Emilia 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b/>
          <w:b/>
          <w:bCs/>
          <w:sz w:val="26"/>
          <w:szCs w:val="26"/>
        </w:rPr>
      </w:pPr>
      <w:r>
        <w:rPr>
          <w:rFonts w:cs="Arial" w:ascii="Arial" w:hAnsi="Arial"/>
          <w:b/>
          <w:bCs/>
          <w:sz w:val="26"/>
          <w:szCs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t>CTT – pag.1-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rFonts w:ascii="Arial" w:hAnsi="Arial" w:cs="Arial"/>
          <w:sz w:val="26"/>
          <w:szCs w:val="26"/>
        </w:rPr>
      </w:pPr>
      <w:r>
        <w:rPr>
          <w:rFonts w:cs="Arial" w:ascii="Arial" w:hAnsi="Arial"/>
          <w:sz w:val="26"/>
          <w:szCs w:val="26"/>
        </w:rPr>
        <w:t>SA – pag. 12-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sz w:val="26"/>
          <w:szCs w:val="26"/>
        </w:rPr>
        <w:t>Ex.3.</w:t>
      </w:r>
    </w:p>
    <w:sectPr>
      <w:footerReference w:type="default" r:id="rId2"/>
      <w:type w:val="nextPage"/>
      <w:pgSz w:w="12240" w:h="15840"/>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3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b w:val="false"/>
      <w:bCs/>
      <w:color w:val="000000"/>
    </w:rPr>
  </w:style>
  <w:style w:type="character" w:styleId="WW8Num6z0">
    <w:name w:val="WW8Num6z0"/>
    <w:qFormat/>
    <w:rPr>
      <w:rFonts w:eastAsia="Calibri"/>
      <w:b w:val="false"/>
      <w:bCs w:val="false"/>
      <w:color w:val="000000"/>
      <w:sz w:val="22"/>
      <w:szCs w:val="22"/>
    </w:rPr>
  </w:style>
  <w:style w:type="character" w:styleId="WW8Num7z0">
    <w:name w:val="WW8Num7z0"/>
    <w:qFormat/>
    <w:rPr>
      <w:b w:val="false"/>
      <w:bCs/>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bCs/>
      <w:color w:val="000000"/>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bCs/>
      <w:color w:val="000000"/>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b w:val="false"/>
      <w:bCs/>
      <w:color w:val="000000"/>
    </w:rPr>
  </w:style>
  <w:style w:type="character" w:styleId="WW8Num28z1">
    <w:name w:val="WW8Num28z1"/>
    <w:qFormat/>
    <w:rPr>
      <w:rFonts w:ascii="Arial" w:hAnsi="Arial" w:eastAsia="Times New Roman" w:cs="Arial"/>
    </w:rPr>
  </w:style>
  <w:style w:type="character" w:styleId="WW8Num29z0">
    <w:name w:val="WW8Num29z0"/>
    <w:qFormat/>
    <w:rPr/>
  </w:style>
  <w:style w:type="character" w:styleId="WW8Num30z0">
    <w:name w:val="WW8Num30z0"/>
    <w:qFormat/>
    <w:rPr/>
  </w:style>
  <w:style w:type="character" w:styleId="WW8Num31z0">
    <w:name w:val="WW8Num31z0"/>
    <w:qFormat/>
    <w:rPr>
      <w:b w:val="false"/>
      <w:bCs/>
      <w:color w:val="000000"/>
    </w:rPr>
  </w:style>
  <w:style w:type="character" w:styleId="WW8Num32z0">
    <w:name w:val="WW8Num32z0"/>
    <w:qFormat/>
    <w:rPr/>
  </w:style>
  <w:style w:type="character" w:styleId="WW8Num33z0">
    <w:name w:val="WW8Num33z0"/>
    <w:qFormat/>
    <w:rPr>
      <w:b w:val="false"/>
      <w:bCs/>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bCs/>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6:11:00Z</dcterms:created>
  <dc:creator>morariu.dorina</dc:creator>
  <dc:description/>
  <cp:keywords/>
  <dc:language>en-US</dc:language>
  <cp:lastModifiedBy>suciu.anca</cp:lastModifiedBy>
  <cp:lastPrinted>2021-06-29T13:13:00Z</cp:lastPrinted>
  <dcterms:modified xsi:type="dcterms:W3CDTF">2022-05-19T07:50:00Z</dcterms:modified>
  <cp:revision>530</cp:revision>
  <dc:subject/>
  <dc:title/>
</cp:coreProperties>
</file>