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31.03.2022 în şedinţa ordinară </w:t>
      </w:r>
    </w:p>
    <w:p>
      <w:pPr>
        <w:pStyle w:val="Normal"/>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left="31" w:hanging="0"/>
        <w:jc w:val="both"/>
        <w:rPr>
          <w:rFonts w:ascii="Arial" w:hAnsi="Arial" w:cs="Arial"/>
          <w:sz w:val="26"/>
          <w:szCs w:val="26"/>
        </w:rPr>
      </w:pPr>
      <w:r>
        <w:rPr>
          <w:rFonts w:cs="Arial" w:ascii="Arial" w:hAnsi="Arial"/>
          <w:color w:val="FF0000"/>
          <w:sz w:val="26"/>
          <w:szCs w:val="26"/>
        </w:rPr>
        <w:tab/>
      </w:r>
      <w:bookmarkStart w:id="0" w:name="_Hlk98944838"/>
      <w:r>
        <w:rPr>
          <w:rFonts w:cs="Arial" w:ascii="Arial" w:hAnsi="Arial"/>
          <w:sz w:val="26"/>
          <w:szCs w:val="26"/>
        </w:rPr>
        <w:t>La şedinţă participă: consilierii locali ai municipiului Bistriţa, Primarul municipiului Bistrița – domnul Turc Ioan; Viceprimarul municipiului Bistriţa – domnul Hangan Sorin; Viceprimarul municipiului Bistriţa – domnul Stan Călin; domnul Găurean Florin – Administratorul public al municipiului Bistrița; doamna           Gaftone Floare -  Secretarul general al municipiului Bistrița;</w:t>
      </w:r>
      <w:r>
        <w:rPr>
          <w:rFonts w:cs="Arial" w:ascii="Arial" w:hAnsi="Arial"/>
          <w:color w:val="FF0000"/>
          <w:sz w:val="26"/>
          <w:szCs w:val="26"/>
        </w:rPr>
        <w:t xml:space="preserve"> </w:t>
      </w:r>
      <w:r>
        <w:rPr>
          <w:rFonts w:cs="Arial" w:ascii="Arial" w:hAnsi="Arial"/>
          <w:sz w:val="26"/>
          <w:szCs w:val="26"/>
        </w:rPr>
        <w:t>Neamți Raul – consilier al Primarului municipiului Bistrița;</w:t>
      </w:r>
      <w:r>
        <w:rPr>
          <w:rFonts w:cs="Arial" w:ascii="Arial" w:hAnsi="Arial"/>
          <w:color w:val="FF0000"/>
          <w:sz w:val="26"/>
          <w:szCs w:val="26"/>
        </w:rPr>
        <w:t xml:space="preserve"> </w:t>
      </w:r>
      <w:r>
        <w:rPr>
          <w:rFonts w:cs="Arial" w:ascii="Arial" w:hAnsi="Arial"/>
          <w:sz w:val="26"/>
          <w:szCs w:val="26"/>
        </w:rPr>
        <w:t>Frandeș Florin – director executiv Poliția locală a municipiului Bistrița; Cincea Dumitru -  Matei – director executiv Direcția Administrație Publică, Juridic; Cismaș Adrian – director executiv Direcţia Economică Venituri;</w:t>
      </w:r>
      <w:r>
        <w:rPr>
          <w:rFonts w:cs="Arial" w:ascii="Arial" w:hAnsi="Arial"/>
          <w:color w:val="FF0000"/>
          <w:sz w:val="26"/>
          <w:szCs w:val="26"/>
        </w:rPr>
        <w:t xml:space="preserve"> </w:t>
      </w:r>
      <w:r>
        <w:rPr>
          <w:rFonts w:cs="Arial" w:ascii="Arial" w:hAnsi="Arial"/>
          <w:sz w:val="26"/>
          <w:szCs w:val="26"/>
        </w:rPr>
        <w:t>Ionel Elena – consilier la Direcţia Economică Venituri;</w:t>
      </w:r>
      <w:r>
        <w:rPr>
          <w:rFonts w:cs="Arial" w:ascii="Arial" w:hAnsi="Arial"/>
          <w:color w:val="FF0000"/>
          <w:sz w:val="26"/>
          <w:szCs w:val="26"/>
        </w:rPr>
        <w:t xml:space="preserve"> </w:t>
      </w:r>
      <w:r>
        <w:rPr>
          <w:rFonts w:cs="Arial" w:ascii="Arial" w:hAnsi="Arial"/>
          <w:sz w:val="26"/>
          <w:szCs w:val="26"/>
        </w:rPr>
        <w:t xml:space="preserve">          Scurtu Nicolae – director executiv Direcția economică – Cheltuieli;</w:t>
      </w:r>
      <w:r>
        <w:rPr>
          <w:rFonts w:cs="Arial" w:ascii="Arial" w:hAnsi="Arial"/>
          <w:color w:val="FF0000"/>
          <w:sz w:val="26"/>
          <w:szCs w:val="26"/>
        </w:rPr>
        <w:t xml:space="preserve"> </w:t>
      </w:r>
      <w:r>
        <w:rPr>
          <w:rFonts w:cs="Arial" w:ascii="Arial" w:hAnsi="Arial"/>
          <w:sz w:val="26"/>
          <w:szCs w:val="26"/>
        </w:rPr>
        <w:t>Coceşiu Liliana – director executiv Direcţia Integrare Europeană; Ivaşcu Lia – director executiv Direcţia Tehnică;</w:t>
      </w:r>
      <w:r>
        <w:rPr>
          <w:rFonts w:cs="Arial" w:ascii="Arial" w:hAnsi="Arial"/>
          <w:color w:val="FF0000"/>
          <w:sz w:val="26"/>
          <w:szCs w:val="26"/>
        </w:rPr>
        <w:t xml:space="preserve"> </w:t>
      </w:r>
      <w:r>
        <w:rPr>
          <w:rFonts w:cs="Arial" w:ascii="Arial" w:hAnsi="Arial"/>
          <w:sz w:val="26"/>
          <w:szCs w:val="26"/>
        </w:rPr>
        <w:t>Marina Vasile – director executiv Direcţia Patrimoniu; Crețiu Ioan – director executiv Direcția Servicii Publice; Plăian Mircea – consilier Direcția Servicii Publice; Bondane Dionisie - consilier Direcția Servicii Publice;            Dreptate Radu – director executiv Direcția Asistență Socială;</w:t>
      </w:r>
      <w:r>
        <w:rPr>
          <w:rFonts w:cs="Arial" w:ascii="Arial" w:hAnsi="Arial"/>
          <w:color w:val="FF0000"/>
          <w:sz w:val="26"/>
          <w:szCs w:val="26"/>
        </w:rPr>
        <w:t xml:space="preserve"> </w:t>
      </w:r>
      <w:r>
        <w:rPr>
          <w:rFonts w:cs="Arial" w:ascii="Arial" w:hAnsi="Arial"/>
          <w:sz w:val="26"/>
          <w:szCs w:val="26"/>
        </w:rPr>
        <w:t>Antoneac Adriana – director executiv Direcția Educație,</w:t>
      </w:r>
      <w:r>
        <w:rPr>
          <w:rFonts w:cs="Arial" w:ascii="Arial" w:hAnsi="Arial"/>
          <w:color w:val="FF0000"/>
          <w:sz w:val="26"/>
          <w:szCs w:val="26"/>
        </w:rPr>
        <w:t xml:space="preserve"> </w:t>
      </w:r>
      <w:r>
        <w:rPr>
          <w:rFonts w:cs="Arial" w:ascii="Arial" w:hAnsi="Arial"/>
          <w:sz w:val="26"/>
          <w:szCs w:val="26"/>
        </w:rPr>
        <w:t>Turism; Curteanu Mihaela Raveca – consilier Serviciul Educație Eineret din cadrul Direcției Educație,</w:t>
      </w:r>
      <w:r>
        <w:rPr>
          <w:rFonts w:cs="Arial" w:ascii="Arial" w:hAnsi="Arial"/>
          <w:color w:val="FF0000"/>
          <w:sz w:val="26"/>
          <w:szCs w:val="26"/>
        </w:rPr>
        <w:t xml:space="preserve"> </w:t>
      </w:r>
      <w:r>
        <w:rPr>
          <w:rFonts w:cs="Arial" w:ascii="Arial" w:hAnsi="Arial"/>
          <w:sz w:val="26"/>
          <w:szCs w:val="26"/>
        </w:rPr>
        <w:t>Turism; Ormenișan Cornel</w:t>
      </w:r>
      <w:r>
        <w:rPr>
          <w:rFonts w:cs="Arial" w:ascii="Arial" w:hAnsi="Arial"/>
          <w:color w:val="FF0000"/>
          <w:sz w:val="26"/>
          <w:szCs w:val="26"/>
        </w:rPr>
        <w:t xml:space="preserve"> </w:t>
      </w:r>
      <w:r>
        <w:rPr>
          <w:rFonts w:cs="Arial" w:ascii="Arial" w:hAnsi="Arial"/>
          <w:sz w:val="26"/>
          <w:szCs w:val="26"/>
        </w:rPr>
        <w:t>–</w:t>
      </w:r>
      <w:r>
        <w:rPr>
          <w:rFonts w:cs="Arial" w:ascii="Arial" w:hAnsi="Arial"/>
          <w:color w:val="FF0000"/>
          <w:sz w:val="26"/>
          <w:szCs w:val="26"/>
        </w:rPr>
        <w:t xml:space="preserve"> </w:t>
      </w:r>
      <w:r>
        <w:rPr>
          <w:rFonts w:cs="Arial" w:ascii="Arial" w:hAnsi="Arial"/>
          <w:sz w:val="26"/>
          <w:szCs w:val="26"/>
        </w:rPr>
        <w:t>șef serviciu Turism,  Sport - din cadrul Direcției Educație,</w:t>
      </w:r>
      <w:r>
        <w:rPr>
          <w:rFonts w:cs="Arial" w:ascii="Arial" w:hAnsi="Arial"/>
          <w:color w:val="FF0000"/>
          <w:sz w:val="26"/>
          <w:szCs w:val="26"/>
        </w:rPr>
        <w:t xml:space="preserve"> </w:t>
      </w:r>
      <w:r>
        <w:rPr>
          <w:rFonts w:cs="Arial" w:ascii="Arial" w:hAnsi="Arial"/>
          <w:sz w:val="26"/>
          <w:szCs w:val="26"/>
        </w:rPr>
        <w:t>Turism;                  Răzoare Crina Paula –</w:t>
      </w:r>
      <w:r>
        <w:rPr>
          <w:rFonts w:cs="Arial" w:ascii="Arial" w:hAnsi="Arial"/>
          <w:color w:val="FF0000"/>
          <w:sz w:val="26"/>
          <w:szCs w:val="26"/>
        </w:rPr>
        <w:t xml:space="preserve"> </w:t>
      </w:r>
      <w:r>
        <w:rPr>
          <w:rFonts w:cs="Arial" w:ascii="Arial" w:hAnsi="Arial"/>
          <w:sz w:val="26"/>
          <w:szCs w:val="26"/>
        </w:rPr>
        <w:t>consilier la Serviciul Educație,Tineret din cadrul Direcției Educație, Turism; Moțoc Gheorghe – inginer la R.A. Ocolul Silvic al municipiului Bistrița; Zbânca Marius – reprezentantul Societății Loyal Center Bistrița, care asigură asistența tehnică la ședința consiliului local; Siman Dan – consilier Compartiment Tehnologia informației – Direcția Comunicare; Bogătean Adriana Silvia – consilier juridic Compartimentul Pregătire Documente, Contencios;          Cionca Terezia – Tanța - consilier Compartimentul Pregătire Documente, Contencios;  Suciu Anca - Emilia – consilier Compartimentul Pregătire Documente, Contencios.</w:t>
      </w:r>
    </w:p>
    <w:p>
      <w:pPr>
        <w:pStyle w:val="Normal"/>
        <w:spacing w:lineRule="auto" w:line="240" w:before="0" w:after="0"/>
        <w:ind w:left="31" w:hanging="0"/>
        <w:jc w:val="both"/>
        <w:rPr>
          <w:rFonts w:ascii="Arial" w:hAnsi="Arial" w:cs="Arial"/>
          <w:color w:val="FF0000"/>
          <w:sz w:val="26"/>
          <w:szCs w:val="26"/>
        </w:rPr>
      </w:pPr>
      <w:r>
        <w:rPr>
          <w:rFonts w:cs="Arial" w:ascii="Arial" w:hAnsi="Arial"/>
          <w:color w:val="FF0000"/>
          <w:sz w:val="26"/>
          <w:szCs w:val="26"/>
        </w:rPr>
      </w:r>
      <w:bookmarkEnd w:id="0"/>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a Consiliului local al municipiului Bistriţa a fost convocată prin Dispoziția Primarului municipiului Bistrița nr.140/24.03.2021</w:t>
      </w:r>
      <w:r>
        <w:rPr>
          <w:rFonts w:cs="Arial" w:ascii="Arial" w:hAnsi="Arial"/>
          <w:color w:val="FF0000"/>
          <w:kern w:val="2"/>
          <w:sz w:val="26"/>
          <w:szCs w:val="26"/>
        </w:rPr>
        <w:t xml:space="preserve"> </w:t>
      </w:r>
      <w:r>
        <w:rPr>
          <w:rFonts w:cs="Arial" w:ascii="Arial" w:hAnsi="Arial"/>
          <w:kern w:val="2"/>
          <w:sz w:val="26"/>
          <w:szCs w:val="26"/>
        </w:rPr>
        <w:t>care a fost adusă la cunoştinţă publică prin publicare în mass-media locală şi afişare pe site-ul primăriei. Ordinea de zi a ședinței ordinare a fost completată de către Primarul municipiului Bistrița, domnul Ioan Turc, cu încă 15 punc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Se intonează Imnul de stat al Români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La ședință sunt prezenți 20 de consilieri locali din numărul de 21 de consilieri locali în funcție. Absentează doamna consilier Radoicovici Silvia-Elisabe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i/>
          <w:i/>
          <w:iCs/>
          <w:kern w:val="2"/>
          <w:sz w:val="26"/>
          <w:szCs w:val="26"/>
        </w:rPr>
      </w:pPr>
      <w:r>
        <w:rPr>
          <w:rFonts w:cs="Arial" w:ascii="Arial" w:hAnsi="Arial"/>
          <w:kern w:val="2"/>
          <w:sz w:val="26"/>
          <w:szCs w:val="26"/>
        </w:rPr>
        <w:tab/>
        <w:t xml:space="preserve">Domnul consilier Ruști Ioan – președintele de vârstă al Consiliului local al municipiului Bistrița: îmi cer scuze, trebuie să-ți mulțumim cu toții că-n ultimele trei luni ai condus excelent ședințele noastre, atât online cât și cu prezență fizică. </w:t>
      </w:r>
      <w:r>
        <w:rPr>
          <w:rFonts w:cs="Arial" w:ascii="Arial" w:hAnsi="Arial"/>
          <w:i/>
          <w:iCs/>
          <w:kern w:val="2"/>
          <w:sz w:val="26"/>
          <w:szCs w:val="26"/>
        </w:rPr>
        <w:t>(Domnul președinte de vârstă a mulțumit domnului Filip Alexandru – Tudor – fostul președinte de ședință a Consiliului local al municipiului Bistri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Te rog, propune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consilier Filip Alexandru-Tudor: mulțumesc, domnule Ruș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istinși colegi, vreau să-l propun ca președinte pentru următoarele trei luni pe domnul Viceprimar Sorin Hangan.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Ruști Ioan – președintele de vârstă:  deci supunem la v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acă mai sunt alte propuneri, le supunem pe rând. Deci vot!</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a votat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intr-un total de 20 de voturi, 19 sunt cu ”da” și cineva nu a vot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eci domnul președinte, poftiț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vă mulțumesc,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acă sunt propuneri de suplimentare a ordinei de zi? Vă rog, domnule prim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Ioan Turc – Primarul municipiului Bistrița: vă mulțume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Sărut – mâinile doamnelor, bună- ziua, domn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Propun suplimentarea ordinei de zi cu proiectele de hotărâre de la numărul 21 la numărul 34. De asemenea, propun ca ordinea de zi să fie suplimnetată și cu Plângerea prealabilă a Instituţiei Prefectului de la numărul 37, observați că sunt două poziții. Discutăm despre Plângerea Instituției Prefectului înregistrată la  Primăria municipiului Bistriţa cu nr. 20667/23.02.2022 şi Informarea nr.20667/28.03.2022 a Direcţiei Administraţie Publică, Juridic şi al Direcţiei Patrimoniu, cu privire la Hotărârea Consiliului local nr.17/27.01.2022 privind aprobarea apartenenţei la domeniul public al Municipiului Bistriţa a unor        imobile-teren situate în municipiul Bistrița, având destinații de uz și interes public local. Nu repet ceea ce este stipulat la poziția 37 indice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center"/>
        <w:rPr>
          <w:rFonts w:ascii="Arial" w:hAnsi="Arial" w:cs="Arial"/>
          <w:b/>
          <w:b/>
          <w:bCs/>
          <w:color w:val="FF0000"/>
          <w:kern w:val="2"/>
          <w:sz w:val="26"/>
          <w:szCs w:val="26"/>
        </w:rPr>
      </w:pPr>
      <w:r>
        <w:rPr>
          <w:rFonts w:cs="Arial" w:ascii="Arial" w:hAnsi="Arial"/>
          <w:b/>
          <w:bCs/>
          <w:color w:val="FF0000"/>
          <w:kern w:val="2"/>
          <w:sz w:val="26"/>
          <w:szCs w:val="26"/>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t>ORDINEA DE ZI A ȘEDINȚEI ORDINARE DIN DATA DE 31.03.2022</w:t>
      </w:r>
    </w:p>
    <w:p>
      <w:pPr>
        <w:pStyle w:val="ListParagraph"/>
        <w:rPr>
          <w:rStyle w:val="Do1"/>
          <w:rFonts w:ascii="Arial" w:hAnsi="Arial" w:cs="Arial"/>
          <w:b w:val="false"/>
          <w:b w:val="false"/>
          <w:lang w:val="ro-RO"/>
        </w:rPr>
      </w:pPr>
      <w:r>
        <w:rPr>
          <w:rFonts w:cs="Arial" w:ascii="Arial" w:hAnsi="Arial"/>
          <w:b/>
          <w:bCs/>
          <w:sz w:val="26"/>
          <w:szCs w:val="26"/>
          <w:lang w:val="ro-RO"/>
        </w:rPr>
      </w:r>
      <w:bookmarkStart w:id="1" w:name="_Hlk13469764"/>
      <w:bookmarkStart w:id="2" w:name="_Hlk13469764"/>
      <w:bookmarkEnd w:id="2"/>
    </w:p>
    <w:p>
      <w:pPr>
        <w:pStyle w:val="ListParagraph"/>
        <w:numPr>
          <w:ilvl w:val="0"/>
          <w:numId w:val="3"/>
        </w:numPr>
        <w:spacing w:lineRule="auto" w:line="240" w:before="0" w:after="0"/>
        <w:ind w:left="426" w:hanging="284"/>
        <w:contextualSpacing/>
        <w:jc w:val="both"/>
        <w:rPr>
          <w:rFonts w:ascii="Arial" w:hAnsi="Arial" w:cs="Arial"/>
          <w:sz w:val="26"/>
          <w:szCs w:val="26"/>
          <w:lang w:val="ro-RO"/>
        </w:rPr>
      </w:pPr>
      <w:bookmarkStart w:id="3" w:name="_Hlk13469764"/>
      <w:bookmarkEnd w:id="3"/>
      <w:r>
        <w:rPr>
          <w:rStyle w:val="Do1"/>
          <w:rFonts w:cs="Arial" w:ascii="Arial" w:hAnsi="Arial"/>
          <w:b w:val="false"/>
          <w:lang w:val="ro-RO"/>
        </w:rPr>
        <w:t xml:space="preserve">Proiect de hotărâre nr.61/09.03.2022 </w:t>
      </w:r>
      <w:r>
        <w:rPr>
          <w:rFonts w:cs="Arial" w:ascii="Arial" w:hAnsi="Arial"/>
          <w:sz w:val="26"/>
          <w:szCs w:val="26"/>
          <w:lang w:val="ro-RO"/>
        </w:rPr>
        <w:t>privind alegerea preşedintelui de şedinţă al Consiliului local al municipiului Bistriţ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ph"/>
        <w:spacing w:lineRule="auto" w:line="240" w:before="0" w:after="0"/>
        <w:ind w:left="644" w:hanging="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ph"/>
        <w:numPr>
          <w:ilvl w:val="0"/>
          <w:numId w:val="3"/>
        </w:numPr>
        <w:spacing w:lineRule="auto" w:line="240" w:before="0" w:after="0"/>
        <w:ind w:left="426" w:hanging="284"/>
        <w:contextualSpacing/>
        <w:jc w:val="both"/>
        <w:rPr>
          <w:rStyle w:val="Do1"/>
          <w:rFonts w:ascii="Arial" w:hAnsi="Arial" w:cs="Arial"/>
          <w:b w:val="false"/>
          <w:b w:val="false"/>
          <w:bCs w:val="false"/>
          <w:lang w:val="ro-RO"/>
        </w:rPr>
      </w:pPr>
      <w:r>
        <w:rPr>
          <w:rStyle w:val="Do1"/>
          <w:rFonts w:cs="Arial" w:ascii="Arial" w:hAnsi="Arial"/>
          <w:b w:val="false"/>
          <w:bCs w:val="false"/>
          <w:lang w:val="ro-RO"/>
        </w:rPr>
        <w:t>Procesul-verbal al şedinţei ordinare a Consiliului local al municipiului Bistriţa din data de 21.12.2021</w:t>
      </w:r>
    </w:p>
    <w:p>
      <w:pPr>
        <w:pStyle w:val="ListParagraph"/>
        <w:numPr>
          <w:ilvl w:val="0"/>
          <w:numId w:val="3"/>
        </w:numPr>
        <w:spacing w:lineRule="auto" w:line="240" w:before="0" w:after="0"/>
        <w:ind w:left="426" w:hanging="284"/>
        <w:contextualSpacing/>
        <w:jc w:val="both"/>
        <w:rPr>
          <w:rStyle w:val="Do1"/>
          <w:rFonts w:ascii="Arial" w:hAnsi="Arial" w:cs="Arial"/>
          <w:b w:val="false"/>
          <w:b w:val="false"/>
          <w:bCs w:val="false"/>
          <w:lang w:val="ro-RO"/>
        </w:rPr>
      </w:pPr>
      <w:r>
        <w:rPr>
          <w:rStyle w:val="Do1"/>
          <w:rFonts w:cs="Arial" w:ascii="Arial" w:hAnsi="Arial"/>
          <w:b w:val="false"/>
          <w:bCs w:val="false"/>
          <w:lang w:val="ro-RO"/>
        </w:rPr>
        <w:t>Procesul-verbal al şedinţei extraordinare a Consiliului local al municipiului Bistriţa convocată de îndată, din data de 18.01.2022</w:t>
      </w:r>
    </w:p>
    <w:p>
      <w:pPr>
        <w:pStyle w:val="ListParagraph"/>
        <w:numPr>
          <w:ilvl w:val="0"/>
          <w:numId w:val="3"/>
        </w:numPr>
        <w:spacing w:lineRule="auto" w:line="240" w:before="0" w:after="0"/>
        <w:ind w:left="426" w:hanging="284"/>
        <w:contextualSpacing/>
        <w:jc w:val="both"/>
        <w:rPr>
          <w:rStyle w:val="Do1"/>
          <w:rFonts w:ascii="Arial" w:hAnsi="Arial" w:cs="Arial"/>
          <w:b w:val="false"/>
          <w:b w:val="false"/>
          <w:bCs w:val="false"/>
          <w:lang w:val="ro-RO"/>
        </w:rPr>
      </w:pPr>
      <w:r>
        <w:rPr>
          <w:rStyle w:val="Do1"/>
          <w:rFonts w:cs="Arial" w:ascii="Arial" w:hAnsi="Arial"/>
          <w:b w:val="false"/>
          <w:bCs w:val="false"/>
          <w:lang w:val="ro-RO"/>
        </w:rPr>
        <w:t>Procesul-verbal al şedinţei ordinare a Consiliului local al municipiului Bistriţa din data de 27.01.2022</w:t>
      </w:r>
    </w:p>
    <w:p>
      <w:pPr>
        <w:pStyle w:val="ListParagraph"/>
        <w:numPr>
          <w:ilvl w:val="0"/>
          <w:numId w:val="3"/>
        </w:numPr>
        <w:spacing w:lineRule="auto" w:line="240" w:before="0" w:after="0"/>
        <w:ind w:left="426" w:hanging="284"/>
        <w:contextualSpacing/>
        <w:jc w:val="both"/>
        <w:rPr>
          <w:rStyle w:val="Do1"/>
          <w:rFonts w:ascii="Arial" w:hAnsi="Arial" w:cs="Arial"/>
          <w:b w:val="false"/>
          <w:b w:val="false"/>
          <w:bCs w:val="false"/>
          <w:lang w:val="ro-RO"/>
        </w:rPr>
      </w:pPr>
      <w:r>
        <w:rPr>
          <w:rStyle w:val="Do1"/>
          <w:rFonts w:cs="Arial" w:ascii="Arial" w:hAnsi="Arial"/>
          <w:b w:val="false"/>
          <w:bCs w:val="false"/>
          <w:lang w:val="ro-RO"/>
        </w:rPr>
        <w:t>Procesul-verbal al şedinţei extraordinare a Consiliului local al municipiului Bistriţa din data de 08.02.2022</w:t>
      </w:r>
    </w:p>
    <w:p>
      <w:pPr>
        <w:pStyle w:val="ListParagraph"/>
        <w:numPr>
          <w:ilvl w:val="0"/>
          <w:numId w:val="3"/>
        </w:numPr>
        <w:spacing w:lineRule="auto" w:line="240" w:before="0" w:after="0"/>
        <w:ind w:left="426" w:hanging="284"/>
        <w:contextualSpacing/>
        <w:jc w:val="both"/>
        <w:rPr>
          <w:rStyle w:val="Do1"/>
          <w:rFonts w:ascii="Arial" w:hAnsi="Arial" w:cs="Arial"/>
          <w:b w:val="false"/>
          <w:b w:val="false"/>
          <w:bCs w:val="false"/>
          <w:lang w:val="ro-RO"/>
        </w:rPr>
      </w:pPr>
      <w:r>
        <w:rPr>
          <w:rStyle w:val="Do1"/>
          <w:rFonts w:cs="Arial" w:ascii="Arial" w:hAnsi="Arial"/>
          <w:b w:val="false"/>
          <w:bCs w:val="false"/>
          <w:lang w:val="ro-RO"/>
        </w:rPr>
        <w:t>Procesul-verbal al şedinţei ordinare a Consiliului local al municipiului Bistriţa din data de 23.02.2022</w:t>
      </w:r>
    </w:p>
    <w:p>
      <w:pPr>
        <w:pStyle w:val="ListParagraph"/>
        <w:spacing w:lineRule="auto" w:line="240" w:before="0" w:after="0"/>
        <w:ind w:left="426" w:hanging="0"/>
        <w:contextualSpacing/>
        <w:jc w:val="both"/>
        <w:rPr>
          <w:rStyle w:val="Do1"/>
          <w:rFonts w:ascii="Arial" w:hAnsi="Arial" w:cs="Arial"/>
          <w:b w:val="false"/>
          <w:b w:val="false"/>
          <w:bCs w:val="false"/>
          <w:lang w:val="ro-RO"/>
        </w:rPr>
      </w:pPr>
      <w:r>
        <w:rPr/>
      </w:r>
    </w:p>
    <w:p>
      <w:pPr>
        <w:pStyle w:val="ListParagraph"/>
        <w:numPr>
          <w:ilvl w:val="0"/>
          <w:numId w:val="3"/>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Style w:val="Do1"/>
          <w:rFonts w:cs="Arial" w:ascii="Arial" w:hAnsi="Arial"/>
          <w:b w:val="false"/>
          <w:lang w:val="ro-RO"/>
        </w:rPr>
        <w:t xml:space="preserve">nr.60/02.03.2022 </w:t>
      </w:r>
      <w:r>
        <w:rPr>
          <w:rFonts w:cs="Arial" w:ascii="Arial" w:hAnsi="Arial"/>
          <w:sz w:val="26"/>
          <w:szCs w:val="26"/>
          <w:lang w:val="ro-RO"/>
        </w:rPr>
        <w:t>privind aprobarea datei de începere a păşunatului animalelor şi durata sezonului de păşunat pe pajiştile permanente proprietatea municipiului Bistriţa pentru anul 2022</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xml:space="preserve">- Aviz Comisii de specialitate reunite ale Consiliului local </w:t>
      </w:r>
    </w:p>
    <w:p>
      <w:pPr>
        <w:pStyle w:val="ListParagraph"/>
        <w:numPr>
          <w:ilvl w:val="0"/>
          <w:numId w:val="3"/>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 xml:space="preserve">Proiect de hotărâre </w:t>
      </w:r>
      <w:r>
        <w:rPr>
          <w:rStyle w:val="Do1"/>
          <w:rFonts w:cs="Arial" w:ascii="Arial" w:hAnsi="Arial"/>
          <w:b w:val="false"/>
          <w:lang w:val="ro-RO"/>
        </w:rPr>
        <w:t xml:space="preserve">nr.66/11.03.2022 </w:t>
      </w:r>
      <w:r>
        <w:rPr>
          <w:rFonts w:cs="Arial" w:ascii="Arial" w:hAnsi="Arial"/>
          <w:sz w:val="26"/>
          <w:szCs w:val="26"/>
          <w:lang w:val="ro-RO"/>
        </w:rPr>
        <w:t>privind aprobarea susţinerii financiare a Clubului Sportiv Municipal Bistriţa pentru activitatea sportivă a copiilor, juniorilor şi tineretului</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ph"/>
        <w:numPr>
          <w:ilvl w:val="0"/>
          <w:numId w:val="3"/>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64/11.03.2022 </w:t>
      </w:r>
      <w:r>
        <w:rPr>
          <w:rFonts w:cs="Arial" w:ascii="Arial" w:hAnsi="Arial"/>
          <w:bCs/>
          <w:sz w:val="26"/>
          <w:szCs w:val="26"/>
          <w:lang w:val="ro-RO"/>
        </w:rPr>
        <w:t>privind actualizarea indicatorilor tehnico-economici şi a contribuţiei aferente surselor de finanţare a lucrărilor de reabilitare termică pentru 13 blocuri de locuinţe din municipiul Bistriţa prin Programul naţional privind creşterea performanţei energetice a blocurilor de locuinţe</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 xml:space="preserve">Proiect de hotărâre </w:t>
      </w:r>
      <w:r>
        <w:rPr>
          <w:rStyle w:val="Do1"/>
          <w:rFonts w:cs="Arial" w:ascii="Arial" w:hAnsi="Arial"/>
          <w:b w:val="false"/>
        </w:rPr>
        <w:t xml:space="preserve">nr.70/15.03.2022 </w:t>
      </w:r>
      <w:r>
        <w:rPr>
          <w:rFonts w:cs="Arial" w:ascii="Arial" w:hAnsi="Arial"/>
          <w:bCs/>
          <w:sz w:val="26"/>
          <w:szCs w:val="26"/>
        </w:rPr>
        <w:t>pentru modificarea Hotărârii Consiliului local al municipiului Bistriţa nr.139/2015 privind desemnarea reprezentanților municipiului Bistrița în Adunarea Generală a Asociaților (AGA) la Societatea Business Park Bistrița Sud SRL şi aprobarea contractului de mandat al acestora, cu modificările și completările ulterioare</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44"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 xml:space="preserve">Proiect de </w:t>
      </w:r>
      <w:r>
        <w:rPr>
          <w:rFonts w:cs="Arial" w:ascii="Arial" w:hAnsi="Arial"/>
          <w:sz w:val="26"/>
          <w:szCs w:val="26"/>
        </w:rPr>
        <w:t>hotărâre</w:t>
      </w:r>
      <w:r>
        <w:rPr>
          <w:rFonts w:cs="Arial" w:ascii="Arial" w:hAnsi="Arial"/>
          <w:bCs/>
          <w:sz w:val="26"/>
          <w:szCs w:val="26"/>
        </w:rPr>
        <w:t xml:space="preserve"> </w:t>
      </w:r>
      <w:r>
        <w:rPr>
          <w:rStyle w:val="Do1"/>
          <w:rFonts w:cs="Arial" w:ascii="Arial" w:hAnsi="Arial"/>
          <w:b w:val="false"/>
        </w:rPr>
        <w:t xml:space="preserve">nr.65/31.07.2008 </w:t>
      </w:r>
      <w:r>
        <w:rPr>
          <w:rFonts w:cs="Arial" w:ascii="Arial" w:hAnsi="Arial"/>
          <w:bCs/>
          <w:sz w:val="26"/>
          <w:szCs w:val="26"/>
        </w:rPr>
        <w:t>pentru modificarea Hotărârii Consiliului local al municipiului Bistrița nr.106/31.07.2008 privind numirea persoanei care va ține registrul de evidență a datoriei publice locale și registrul de evidență a garanțiilor locale a municipiului Bistriț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567" w:hanging="295"/>
        <w:jc w:val="both"/>
        <w:rPr>
          <w:rFonts w:ascii="Arial" w:hAnsi="Arial" w:cs="Arial"/>
          <w:sz w:val="26"/>
          <w:szCs w:val="26"/>
        </w:rPr>
      </w:pPr>
      <w:r>
        <w:rPr>
          <w:rFonts w:cs="Arial" w:ascii="Arial" w:hAnsi="Arial"/>
          <w:bCs/>
          <w:sz w:val="26"/>
          <w:szCs w:val="26"/>
        </w:rPr>
        <w:t xml:space="preserve">Proiect de hotărâre </w:t>
      </w:r>
      <w:r>
        <w:rPr>
          <w:rStyle w:val="Do1"/>
          <w:rFonts w:cs="Arial" w:ascii="Arial" w:hAnsi="Arial"/>
          <w:b w:val="false"/>
        </w:rPr>
        <w:t>nr.69/15.03.2022</w:t>
      </w:r>
      <w:r>
        <w:rPr>
          <w:rFonts w:cs="Arial" w:ascii="Arial" w:hAnsi="Arial"/>
          <w:sz w:val="26"/>
          <w:szCs w:val="26"/>
        </w:rPr>
        <w:t xml:space="preserve"> privind aprobarea Studiului de fezabilitate şi a indicatorilor tehnico-economici pentru obictivul de investiţii „</w:t>
      </w:r>
      <w:r>
        <w:rPr>
          <w:rFonts w:cs="Arial" w:ascii="Arial" w:hAnsi="Arial"/>
          <w:sz w:val="26"/>
          <w:szCs w:val="26"/>
          <w:lang w:val="it-IT"/>
        </w:rPr>
        <w:t>Alimentare cu energie electrică la sediul administrativ – Cimitirul Nou, municipiul Bistrița, str.Tărpiului, nr.20C, județul Bistrița-Năsăud”</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44"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bCs/>
          <w:sz w:val="26"/>
          <w:szCs w:val="26"/>
        </w:rPr>
      </w:pPr>
      <w:r>
        <w:rPr>
          <w:rFonts w:cs="Arial" w:ascii="Arial" w:hAnsi="Arial"/>
          <w:sz w:val="26"/>
          <w:szCs w:val="26"/>
        </w:rPr>
        <w:t>Proiect</w:t>
      </w:r>
      <w:r>
        <w:rPr>
          <w:rFonts w:cs="Arial" w:ascii="Arial" w:hAnsi="Arial"/>
          <w:bCs/>
          <w:sz w:val="26"/>
          <w:szCs w:val="26"/>
        </w:rPr>
        <w:t xml:space="preserve"> de hotărâre </w:t>
      </w:r>
      <w:r>
        <w:rPr>
          <w:rStyle w:val="Do1"/>
          <w:rFonts w:cs="Arial" w:ascii="Arial" w:hAnsi="Arial"/>
          <w:b w:val="false"/>
        </w:rPr>
        <w:t xml:space="preserve">nr.63/11.03.2022 </w:t>
      </w:r>
      <w:r>
        <w:rPr>
          <w:rFonts w:cs="Arial" w:ascii="Arial" w:hAnsi="Arial"/>
          <w:bCs/>
          <w:sz w:val="26"/>
          <w:szCs w:val="26"/>
        </w:rPr>
        <w:t>privind aprobarea listei de prioritate pentru anul 2022 cuprinzând persoanele îndreptățite să beneficieze de o locuință socială</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w:t>
      </w:r>
      <w:r>
        <w:rPr>
          <w:rStyle w:val="Do1"/>
          <w:rFonts w:cs="Arial" w:ascii="Arial" w:hAnsi="Arial"/>
          <w:b w:val="false"/>
        </w:rPr>
        <w:t xml:space="preserve">nr.67/15.03.2022 </w:t>
      </w:r>
      <w:r>
        <w:rPr>
          <w:rFonts w:cs="Arial" w:ascii="Arial" w:hAnsi="Arial"/>
          <w:sz w:val="26"/>
          <w:szCs w:val="26"/>
        </w:rPr>
        <w:t>privind aprobarea prelungirii duratei contractului de închiriere încheiat în favoarea Asociaţiei Club de Dans Sportiv “Floris”, având ca obiect spaţiul cu altă destinaţie decât cea de locuinţă, situat în municipiul Bistriţa, str.Andrei Mureșanu – str.Florilor, în suprafaţă de 257,2 mp</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 xml:space="preserve">Proiect de hotărâre </w:t>
      </w:r>
      <w:r>
        <w:rPr>
          <w:rStyle w:val="Do1"/>
          <w:rFonts w:cs="Arial" w:ascii="Arial" w:hAnsi="Arial"/>
          <w:b w:val="false"/>
        </w:rPr>
        <w:t xml:space="preserve">nr.62/11.03.2022 </w:t>
      </w:r>
      <w:r>
        <w:rPr>
          <w:rFonts w:cs="Arial" w:ascii="Arial" w:hAnsi="Arial"/>
          <w:bCs/>
          <w:sz w:val="26"/>
          <w:szCs w:val="26"/>
        </w:rPr>
        <w:t>privind aprobarea prelungirii duratei contractului de închiriere încheiat între Municipiul Bistriţa şi Parohia Evanghelică C.A. Bistriţa, pentru imobilul, construcţie și teren aferent, situat în municipiul Bistriţa, str.Ecaterina Teodoroiu nr.2-4, având destinaţia de grădiniţă</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 xml:space="preserve">Proiect de hotărâre </w:t>
      </w:r>
      <w:r>
        <w:rPr>
          <w:rStyle w:val="Do1"/>
          <w:rFonts w:cs="Arial" w:ascii="Arial" w:hAnsi="Arial"/>
          <w:b w:val="false"/>
        </w:rPr>
        <w:t xml:space="preserve">nr.68/15.03.2022 </w:t>
      </w:r>
      <w:r>
        <w:rPr>
          <w:rFonts w:cs="Arial" w:ascii="Arial" w:hAnsi="Arial"/>
          <w:bCs/>
          <w:sz w:val="26"/>
          <w:szCs w:val="26"/>
        </w:rPr>
        <w:t>privind aprobarea alipirii a cinci imobile-teren proprietate publică a Municipiului Bistriţa, situate în Bistrița, Drumul Cetății, care formează drumul de acces la noul cimitir municipal</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 xml:space="preserve">Proiect de hotărâre </w:t>
      </w:r>
      <w:r>
        <w:rPr>
          <w:rStyle w:val="Do1"/>
          <w:rFonts w:cs="Arial" w:ascii="Arial" w:hAnsi="Arial"/>
          <w:b w:val="false"/>
        </w:rPr>
        <w:t xml:space="preserve">nr.71/21.03.2022 </w:t>
      </w:r>
      <w:r>
        <w:rPr>
          <w:rFonts w:cs="Arial" w:ascii="Arial" w:hAnsi="Arial"/>
          <w:bCs/>
          <w:sz w:val="26"/>
          <w:szCs w:val="26"/>
        </w:rPr>
        <w:t>privind aprobarea achiziției şi a preţului de achiziție a imobilului, apartament I și cota de teren aferentă, situat în municipiul Bistrița, Piața Centrală nr.3, în vederea extinderii spațiilor aferente serviciilor de specialitate din cadrul Primăriei municipiului Bistrița</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44" w:hanging="0"/>
        <w:jc w:val="right"/>
        <w:rPr>
          <w:rFonts w:ascii="Arial" w:hAnsi="Arial" w:cs="Arial"/>
          <w:bCs/>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567" w:hanging="295"/>
        <w:jc w:val="both"/>
        <w:rPr>
          <w:rFonts w:ascii="Arial" w:hAnsi="Arial" w:cs="Arial"/>
          <w:sz w:val="26"/>
          <w:szCs w:val="26"/>
        </w:rPr>
      </w:pPr>
      <w:r>
        <w:rPr>
          <w:rFonts w:cs="Arial" w:ascii="Arial" w:hAnsi="Arial"/>
          <w:bCs/>
          <w:sz w:val="26"/>
          <w:szCs w:val="26"/>
        </w:rPr>
        <w:t xml:space="preserve">Proiect de hotărâre </w:t>
      </w:r>
      <w:r>
        <w:rPr>
          <w:rStyle w:val="Do1"/>
          <w:rFonts w:cs="Arial" w:ascii="Arial" w:hAnsi="Arial"/>
          <w:b w:val="false"/>
        </w:rPr>
        <w:t xml:space="preserve">nr.72/24.03.2022 </w:t>
      </w:r>
      <w:r>
        <w:rPr>
          <w:rFonts w:cs="Arial" w:ascii="Arial" w:hAnsi="Arial"/>
          <w:spacing w:val="-3"/>
          <w:sz w:val="26"/>
          <w:szCs w:val="26"/>
        </w:rPr>
        <w:t>privind aprobarea proiectelor care vor beneficia de finanţare de la bugetul local al municipiului Bistriţa pe anul 2022, în baza Legii nr.350/2005</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bCs/>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 xml:space="preserve">Proiect de hotărâre </w:t>
      </w:r>
      <w:r>
        <w:rPr>
          <w:rStyle w:val="Do1"/>
          <w:rFonts w:cs="Arial" w:ascii="Arial" w:hAnsi="Arial"/>
          <w:b w:val="false"/>
        </w:rPr>
        <w:t xml:space="preserve">nr.73/24.03.2022 </w:t>
      </w:r>
      <w:r>
        <w:rPr>
          <w:rFonts w:cs="Arial" w:ascii="Arial" w:hAnsi="Arial"/>
          <w:bCs/>
          <w:sz w:val="26"/>
          <w:szCs w:val="26"/>
        </w:rPr>
        <w:t>pentru modificarea Hotărârii Consiliului Local al municipiului Bistrița nr.65/30.04.2001, privind asocierea Consiliului local al municipiului Bistrița</w:t>
      </w:r>
      <w:r>
        <w:rPr>
          <w:rFonts w:cs="Arial" w:ascii="Arial" w:hAnsi="Arial"/>
          <w:sz w:val="26"/>
          <w:szCs w:val="26"/>
        </w:rPr>
        <w:t xml:space="preserve"> cu SC DUCATO ROM IMPEX S.R.L Bistrița,</w:t>
      </w:r>
      <w:r>
        <w:rPr>
          <w:rFonts w:cs="Arial" w:ascii="Arial" w:hAnsi="Arial"/>
          <w:bCs/>
          <w:sz w:val="26"/>
          <w:szCs w:val="26"/>
        </w:rPr>
        <w:t xml:space="preserve"> pentru </w:t>
      </w:r>
      <w:r>
        <w:rPr>
          <w:rFonts w:cs="Arial" w:ascii="Arial" w:hAnsi="Arial"/>
          <w:sz w:val="26"/>
          <w:szCs w:val="26"/>
        </w:rPr>
        <w:t xml:space="preserve">amenajarea unui spațiu de alimentație publică-bucătărie rapidă, în părculețul din preajma Casei Municipale de Cultură  </w:t>
      </w:r>
      <w:r>
        <w:rPr>
          <w:rFonts w:cs="Arial" w:ascii="Arial" w:hAnsi="Arial"/>
          <w:bCs/>
          <w:sz w:val="26"/>
          <w:szCs w:val="26"/>
        </w:rPr>
        <w:t xml:space="preserve">„George Coșbuc”  </w:t>
      </w:r>
      <w:r>
        <w:rPr>
          <w:rFonts w:cs="Arial" w:ascii="Arial" w:hAnsi="Arial"/>
          <w:sz w:val="26"/>
          <w:szCs w:val="26"/>
        </w:rPr>
        <w:t>Bistriț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r>
    </w:p>
    <w:p>
      <w:pPr>
        <w:pStyle w:val="Normal"/>
        <w:numPr>
          <w:ilvl w:val="0"/>
          <w:numId w:val="3"/>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 xml:space="preserve">Proiect de hotărâre </w:t>
      </w:r>
      <w:r>
        <w:rPr>
          <w:rStyle w:val="Do1"/>
          <w:rFonts w:cs="Arial" w:ascii="Arial" w:hAnsi="Arial"/>
          <w:b w:val="false"/>
        </w:rPr>
        <w:t xml:space="preserve">nr.74/24.03.2022 </w:t>
      </w:r>
      <w:r>
        <w:rPr>
          <w:rFonts w:cs="Arial" w:ascii="Arial" w:hAnsi="Arial"/>
          <w:bCs/>
          <w:sz w:val="26"/>
          <w:szCs w:val="26"/>
        </w:rPr>
        <w:t>privind rectificarea bugetului de venituri și cheltuieli al municipiului Bistrița pe anul 2022</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Informarea</w:t>
      </w:r>
      <w:r>
        <w:rPr>
          <w:rFonts w:cs="Arial" w:ascii="Arial" w:hAnsi="Arial"/>
          <w:sz w:val="26"/>
          <w:szCs w:val="26"/>
          <w:lang w:eastAsia="en-GB"/>
        </w:rPr>
        <w:t xml:space="preserve"> nr.</w:t>
      </w:r>
      <w:r>
        <w:rPr>
          <w:rFonts w:cs="Arial" w:ascii="Arial" w:hAnsi="Arial"/>
          <w:iCs/>
          <w:sz w:val="26"/>
          <w:szCs w:val="26"/>
          <w:lang w:val="de-DE"/>
        </w:rPr>
        <w:t xml:space="preserve">2108/02.02.2021 a Direcţiei de Asistenţă Socială </w:t>
      </w:r>
      <w:r>
        <w:rPr>
          <w:rFonts w:cs="Arial" w:ascii="Arial" w:hAnsi="Arial"/>
          <w:sz w:val="26"/>
          <w:szCs w:val="26"/>
          <w:lang w:val="pt-PT"/>
        </w:rPr>
        <w:t>privind activitatea asistenţilor personali, desfăşurată în semestrul II al anului 2021</w:t>
      </w:r>
    </w:p>
    <w:p>
      <w:pPr>
        <w:pStyle w:val="Normal"/>
        <w:numPr>
          <w:ilvl w:val="0"/>
          <w:numId w:val="3"/>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Adresele</w:t>
      </w:r>
      <w:r>
        <w:rPr>
          <w:rFonts w:cs="Arial" w:ascii="Arial" w:hAnsi="Arial"/>
          <w:sz w:val="26"/>
          <w:szCs w:val="26"/>
          <w:lang w:eastAsia="en-GB"/>
        </w:rPr>
        <w:t xml:space="preserve"> nr.27739/15.03.2022 şi nr.28587/15.03.2022 ale Camerei de Conturi Bistriţa-Năsăud, înregistrate la Primăria municipiului Bistriţa cu nr.28569/16.03.2022 şi respectiv cu nr.28587/16.03.2022, prin care se comunică Deciziile nr.9/2021/I/14.03.2022 şi nr.17012/2021/I/15.03.2022 de prelungire a termenului pentru realizarea unor măsuri</w:t>
      </w:r>
    </w:p>
    <w:p>
      <w:pPr>
        <w:pStyle w:val="Normal"/>
        <w:autoSpaceDE w:val="false"/>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autoSpaceDE w:val="false"/>
        <w:spacing w:lineRule="auto" w:line="240" w:before="0" w:after="0"/>
        <w:jc w:val="both"/>
        <w:rPr>
          <w:rFonts w:ascii="Arial" w:hAnsi="Arial" w:cs="Arial"/>
          <w:b/>
          <w:b/>
          <w:bCs/>
          <w:sz w:val="26"/>
          <w:szCs w:val="26"/>
          <w:lang w:eastAsia="en-GB"/>
        </w:rPr>
      </w:pPr>
      <w:r>
        <w:rPr>
          <w:rFonts w:cs="Arial" w:ascii="Arial" w:hAnsi="Arial"/>
          <w:b/>
          <w:bCs/>
          <w:sz w:val="26"/>
          <w:szCs w:val="26"/>
          <w:lang w:eastAsia="en-GB"/>
        </w:rPr>
        <w:t>Completare ordine de zi cu următoarele puncte:</w:t>
      </w:r>
    </w:p>
    <w:p>
      <w:pPr>
        <w:pStyle w:val="Normal"/>
        <w:autoSpaceDE w:val="false"/>
        <w:spacing w:lineRule="auto" w:line="240" w:before="0" w:after="0"/>
        <w:jc w:val="both"/>
        <w:rPr>
          <w:rFonts w:ascii="Arial" w:hAnsi="Arial" w:cs="Arial"/>
          <w:b/>
          <w:b/>
          <w:bCs/>
          <w:sz w:val="26"/>
          <w:szCs w:val="26"/>
          <w:lang w:eastAsia="en-GB"/>
        </w:rPr>
      </w:pPr>
      <w:r>
        <w:rPr>
          <w:rFonts w:cs="Arial" w:ascii="Arial" w:hAnsi="Arial"/>
          <w:b/>
          <w:bCs/>
          <w:sz w:val="26"/>
          <w:szCs w:val="26"/>
          <w:lang w:eastAsia="en-GB"/>
        </w:rPr>
      </w:r>
    </w:p>
    <w:p>
      <w:pPr>
        <w:pStyle w:val="ListParagraph"/>
        <w:numPr>
          <w:ilvl w:val="0"/>
          <w:numId w:val="2"/>
        </w:numPr>
        <w:spacing w:lineRule="auto" w:line="240" w:before="0" w:after="0"/>
        <w:contextualSpacing/>
        <w:jc w:val="both"/>
        <w:rPr>
          <w:rFonts w:ascii="Arial" w:hAnsi="Arial" w:cs="Arial"/>
          <w:sz w:val="26"/>
          <w:szCs w:val="26"/>
          <w:lang w:val="ro-RO" w:eastAsia="ro-RO"/>
        </w:rPr>
      </w:pPr>
      <w:r>
        <w:rPr>
          <w:rFonts w:cs="Arial" w:ascii="Arial" w:hAnsi="Arial"/>
          <w:sz w:val="26"/>
          <w:szCs w:val="26"/>
          <w:lang w:val="ro-RO" w:eastAsia="ro-RO"/>
        </w:rPr>
        <w:t>Proiect de hotărâre nr.75/28.03.2022 privind aprobarea prelungirii duratei contractului de închiriere nr.2/01.04.2022 încheiat cu Societatea Flamenco H&amp;R SRL Bistrița, având ca obiect spațiul aflat la subsolul imobilului situat în municipiul Bistrița, str. Albert Berger nr.10</w:t>
      </w:r>
    </w:p>
    <w:p>
      <w:pPr>
        <w:pStyle w:val="Normal"/>
        <w:tabs>
          <w:tab w:val="clear" w:pos="720"/>
          <w:tab w:val="center" w:pos="4153" w:leader="none"/>
          <w:tab w:val="right" w:pos="8306" w:leader="none"/>
        </w:tabs>
        <w:ind w:firstLine="720"/>
        <w:jc w:val="right"/>
        <w:rPr>
          <w:rFonts w:ascii="Arial" w:hAnsi="Arial" w:cs="Arial"/>
          <w:sz w:val="26"/>
          <w:szCs w:val="26"/>
        </w:rPr>
      </w:pPr>
      <w:bookmarkStart w:id="4" w:name="_Hlk99536880"/>
      <w:bookmarkEnd w:id="4"/>
      <w:r>
        <w:rPr>
          <w:rFonts w:cs="Arial" w:ascii="Arial" w:hAnsi="Arial"/>
          <w:sz w:val="26"/>
          <w:szCs w:val="26"/>
        </w:rPr>
        <w:t>Inițiator – Primarul Municipiului Bistrița</w:t>
      </w:r>
    </w:p>
    <w:p>
      <w:pPr>
        <w:pStyle w:val="Normal"/>
        <w:tabs>
          <w:tab w:val="clear" w:pos="720"/>
          <w:tab w:val="center" w:pos="4153" w:leader="none"/>
          <w:tab w:val="right" w:pos="8306" w:leader="none"/>
        </w:tabs>
        <w:ind w:firstLine="72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ListParagraph"/>
        <w:numPr>
          <w:ilvl w:val="0"/>
          <w:numId w:val="2"/>
        </w:numPr>
        <w:spacing w:lineRule="auto" w:line="240" w:before="0" w:after="0"/>
        <w:ind w:left="540" w:hanging="360"/>
        <w:contextualSpacing/>
        <w:jc w:val="both"/>
        <w:rPr>
          <w:rFonts w:ascii="Arial" w:hAnsi="Arial" w:cs="Arial"/>
          <w:sz w:val="26"/>
          <w:szCs w:val="26"/>
          <w:lang w:val="ro-RO" w:eastAsia="ro-RO"/>
        </w:rPr>
      </w:pPr>
      <w:bookmarkStart w:id="5" w:name="_Hlk99536880"/>
      <w:bookmarkEnd w:id="5"/>
      <w:r>
        <w:rPr>
          <w:rFonts w:cs="Arial" w:ascii="Arial" w:hAnsi="Arial"/>
          <w:sz w:val="26"/>
          <w:szCs w:val="26"/>
          <w:lang w:val="ro-RO" w:eastAsia="ro-RO"/>
        </w:rPr>
        <w:t>Proiect de hotărâre nr.76/30.03.2022 privind desemnarea reprezentantului Consiliului Local al municipiului Bistrița în Comisia Județeană de Incluziune socială Bistrița-Năsăud</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Inițiator – Primarul Municipiului Bistrița</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ListParagraph"/>
        <w:numPr>
          <w:ilvl w:val="0"/>
          <w:numId w:val="2"/>
        </w:numPr>
        <w:spacing w:lineRule="auto" w:line="240" w:before="0" w:after="0"/>
        <w:ind w:left="540" w:hanging="360"/>
        <w:contextualSpacing/>
        <w:jc w:val="both"/>
        <w:rPr>
          <w:rFonts w:ascii="Arial" w:hAnsi="Arial" w:cs="Arial"/>
          <w:sz w:val="26"/>
          <w:szCs w:val="26"/>
          <w:lang w:val="ro-RO" w:eastAsia="ro-RO"/>
        </w:rPr>
      </w:pPr>
      <w:r>
        <w:rPr>
          <w:rFonts w:cs="Arial" w:ascii="Arial" w:hAnsi="Arial"/>
          <w:sz w:val="26"/>
          <w:szCs w:val="26"/>
          <w:lang w:val="ro-RO" w:eastAsia="ro-RO"/>
        </w:rPr>
        <w:t>Proiect de hotărâre nr.77/30.03.2022 privind abrogarea articolului 11 punctul 4 din Anexa la Hotărârea Consiliului local al municipiului Bistriţa nr. 153/29.07.2009 privind stabilirea unor măsuri de bună gospodărire a municipiului Bistriţa, cu modificările şi completările ulterioare</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Inițiator – Primarul Municipiului Bistrița</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ListParagraph"/>
        <w:numPr>
          <w:ilvl w:val="0"/>
          <w:numId w:val="2"/>
        </w:numPr>
        <w:spacing w:lineRule="auto" w:line="240" w:before="0" w:after="0"/>
        <w:ind w:left="540" w:hanging="360"/>
        <w:contextualSpacing/>
        <w:jc w:val="both"/>
        <w:rPr>
          <w:rFonts w:ascii="Arial" w:hAnsi="Arial" w:cs="Arial"/>
          <w:sz w:val="26"/>
          <w:szCs w:val="26"/>
          <w:lang w:val="ro-RO" w:eastAsia="ro-RO"/>
        </w:rPr>
      </w:pPr>
      <w:r>
        <w:rPr>
          <w:rFonts w:cs="Arial" w:ascii="Arial" w:hAnsi="Arial"/>
          <w:sz w:val="26"/>
          <w:szCs w:val="26"/>
          <w:lang w:val="ro-RO" w:eastAsia="ro-RO"/>
        </w:rPr>
        <w:t>Proiect de hotărâre nr.78/30.03.2022 privind aprobarea depunerii proiectului „Îmbunătățirea eficienței energetice a blocurilor de locuințe Bistrița 17”, în cadrul Planului Național de Redresare și Reziliență - apelurile de proiecte PNRR/2022/C5/1/A.3.1/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ab/>
        <w:tab/>
        <w:t>Inițiator – Primarul Municipiului Bistrița</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ListParagraph"/>
        <w:numPr>
          <w:ilvl w:val="0"/>
          <w:numId w:val="2"/>
        </w:numPr>
        <w:spacing w:lineRule="auto" w:line="240" w:before="0" w:after="0"/>
        <w:ind w:left="540" w:hanging="360"/>
        <w:contextualSpacing/>
        <w:jc w:val="both"/>
        <w:rPr>
          <w:rFonts w:ascii="Arial" w:hAnsi="Arial" w:cs="Arial"/>
          <w:sz w:val="26"/>
          <w:szCs w:val="26"/>
          <w:lang w:val="ro-RO" w:eastAsia="ro-RO"/>
        </w:rPr>
      </w:pPr>
      <w:r>
        <w:rPr>
          <w:rFonts w:cs="Arial" w:ascii="Arial" w:hAnsi="Arial"/>
          <w:sz w:val="26"/>
          <w:szCs w:val="26"/>
          <w:lang w:val="ro-RO" w:eastAsia="ro-RO"/>
        </w:rPr>
        <w:t>Proiect de hotărâre nr.79/30.03.2022 privind aprobarea depunerii proiectului „Îmbunătățirea eficienței energetice a blocurilor de locuințe Bistrița 18”, în cadrul Planului Național de Redresare și Reziliență - apelurile de proiecte PNRR/2022/C5/1/A.3.1/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tabs>
          <w:tab w:val="clear" w:pos="720"/>
          <w:tab w:val="center" w:pos="4153" w:leader="none"/>
          <w:tab w:val="right" w:pos="8306" w:leader="none"/>
        </w:tabs>
        <w:ind w:left="540" w:hanging="0"/>
        <w:jc w:val="right"/>
        <w:rPr>
          <w:rFonts w:ascii="Arial" w:hAnsi="Arial" w:cs="Arial"/>
          <w:sz w:val="26"/>
          <w:szCs w:val="26"/>
        </w:rPr>
      </w:pPr>
      <w:bookmarkStart w:id="6" w:name="_Hlk99538661"/>
      <w:bookmarkEnd w:id="6"/>
      <w:r>
        <w:rPr>
          <w:rFonts w:cs="Arial" w:ascii="Arial" w:hAnsi="Arial"/>
          <w:sz w:val="26"/>
          <w:szCs w:val="26"/>
        </w:rPr>
        <w:t>Inițiator – Primarul Municipiului Bistrița</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ListParagraph"/>
        <w:numPr>
          <w:ilvl w:val="0"/>
          <w:numId w:val="2"/>
        </w:numPr>
        <w:spacing w:lineRule="auto" w:line="240" w:before="0" w:after="0"/>
        <w:ind w:left="540" w:hanging="360"/>
        <w:contextualSpacing/>
        <w:jc w:val="both"/>
        <w:rPr>
          <w:rFonts w:ascii="Arial" w:hAnsi="Arial" w:cs="Arial"/>
          <w:sz w:val="26"/>
          <w:szCs w:val="26"/>
          <w:lang w:val="ro-RO" w:eastAsia="ro-RO"/>
        </w:rPr>
      </w:pPr>
      <w:bookmarkStart w:id="7" w:name="_Hlk99538661"/>
      <w:bookmarkEnd w:id="7"/>
      <w:r>
        <w:rPr>
          <w:rFonts w:cs="Arial" w:ascii="Arial" w:hAnsi="Arial"/>
          <w:sz w:val="26"/>
          <w:szCs w:val="26"/>
          <w:lang w:val="ro-RO" w:eastAsia="ro-RO"/>
        </w:rPr>
        <w:t>Proiect de hotărâre nr.80/30.03.2022 privind aprobarea depunerii proiectului ”Îmbunătățirea eficienței energetice a blocurilor de locuințe Bistrița 19”, în cadrul Planului Național de Redresare și Reziliență - apelul de proiecte PNRR/2022/C5/1/A.3.2/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Inițiator – Primarul Municipiului Bistrița</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ListParagraph"/>
        <w:numPr>
          <w:ilvl w:val="0"/>
          <w:numId w:val="2"/>
        </w:numPr>
        <w:spacing w:lineRule="auto" w:line="240" w:before="0" w:after="0"/>
        <w:ind w:left="540" w:hanging="360"/>
        <w:contextualSpacing/>
        <w:jc w:val="both"/>
        <w:rPr>
          <w:rFonts w:ascii="Arial" w:hAnsi="Arial" w:cs="Arial"/>
          <w:sz w:val="26"/>
          <w:szCs w:val="26"/>
          <w:lang w:val="ro-RO" w:eastAsia="ro-RO"/>
        </w:rPr>
      </w:pPr>
      <w:r>
        <w:rPr>
          <w:rFonts w:cs="Arial" w:ascii="Arial" w:hAnsi="Arial"/>
          <w:sz w:val="26"/>
          <w:szCs w:val="26"/>
          <w:lang w:val="ro-RO" w:eastAsia="ro-RO"/>
        </w:rPr>
        <w:t>Proiect de hotărâre nr.81/30.03.2022 privind aprobarea depunerii proiectului „Creșterea eficienței energetice a clădirii Grădiniței cu program normal nr. 16, str. Cerbului, nr. 27”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Inițiator – Primarul Municipiului Bistrița</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ListParagraph"/>
        <w:numPr>
          <w:ilvl w:val="0"/>
          <w:numId w:val="2"/>
        </w:numPr>
        <w:spacing w:lineRule="auto" w:line="240" w:before="0" w:after="0"/>
        <w:ind w:left="540" w:hanging="360"/>
        <w:contextualSpacing/>
        <w:jc w:val="both"/>
        <w:rPr>
          <w:rFonts w:ascii="Arial" w:hAnsi="Arial" w:cs="Arial"/>
          <w:sz w:val="26"/>
          <w:szCs w:val="26"/>
          <w:lang w:val="ro-RO" w:eastAsia="ro-RO"/>
        </w:rPr>
      </w:pPr>
      <w:r>
        <w:rPr>
          <w:rFonts w:cs="Arial" w:ascii="Arial" w:hAnsi="Arial"/>
          <w:sz w:val="26"/>
          <w:szCs w:val="26"/>
          <w:lang w:val="ro-RO" w:eastAsia="ro-RO"/>
        </w:rPr>
        <w:t>Proiect de hotărâre nr.82/30.03.2022 privind aprobarea depunerii proiectului „Cresterea eficientei energetice a cladirii Gradinitei cu program normal nr. 10, Bulevardul Independentei nr.57”,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Inițiator – Primarul Municipiului Bistrița</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ListParagraph"/>
        <w:numPr>
          <w:ilvl w:val="0"/>
          <w:numId w:val="2"/>
        </w:numPr>
        <w:spacing w:lineRule="auto" w:line="240" w:before="0" w:after="0"/>
        <w:ind w:left="540" w:hanging="360"/>
        <w:contextualSpacing/>
        <w:jc w:val="both"/>
        <w:rPr>
          <w:rFonts w:ascii="Arial" w:hAnsi="Arial" w:cs="Arial"/>
          <w:sz w:val="26"/>
          <w:szCs w:val="26"/>
          <w:lang w:val="ro-RO" w:eastAsia="ro-RO"/>
        </w:rPr>
      </w:pPr>
      <w:r>
        <w:rPr>
          <w:rFonts w:cs="Arial" w:ascii="Arial" w:hAnsi="Arial"/>
          <w:sz w:val="26"/>
          <w:szCs w:val="26"/>
          <w:lang w:val="ro-RO" w:eastAsia="ro-RO"/>
        </w:rPr>
        <w:t>Proiect de hotărâre nr.83/30.03.2022 privind aprobarea depunerii proiectului „Creșterea eficienței energetice a clădirii Grădiniței cu program normal Sărata, nr. 107”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Inițiator – Primarul Municipiului Bistrița</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ListParagraph"/>
        <w:numPr>
          <w:ilvl w:val="0"/>
          <w:numId w:val="2"/>
        </w:numPr>
        <w:spacing w:lineRule="auto" w:line="240" w:before="0" w:after="0"/>
        <w:ind w:left="540" w:hanging="360"/>
        <w:contextualSpacing/>
        <w:jc w:val="both"/>
        <w:rPr>
          <w:rFonts w:ascii="Arial" w:hAnsi="Arial" w:cs="Arial"/>
          <w:sz w:val="26"/>
          <w:szCs w:val="26"/>
          <w:lang w:val="ro-RO" w:eastAsia="ro-RO"/>
        </w:rPr>
      </w:pPr>
      <w:bookmarkStart w:id="8" w:name="_Hlk99538998"/>
      <w:r>
        <w:rPr>
          <w:rFonts w:cs="Arial" w:ascii="Arial" w:hAnsi="Arial"/>
          <w:sz w:val="26"/>
          <w:szCs w:val="26"/>
          <w:lang w:val="ro-RO" w:eastAsia="ro-RO"/>
        </w:rPr>
        <w:t>Proiect de hotărâre nr.84/30.03.2022</w:t>
      </w:r>
      <w:bookmarkEnd w:id="8"/>
      <w:r>
        <w:rPr>
          <w:rFonts w:cs="Arial" w:ascii="Arial" w:hAnsi="Arial"/>
          <w:sz w:val="26"/>
          <w:szCs w:val="26"/>
          <w:lang w:val="ro-RO" w:eastAsia="ro-RO"/>
        </w:rPr>
        <w:t xml:space="preserve"> privind aprobarea depunerii proiectului „Creşterea eficienţei energetice a clădirii Grădiniţei cu program normal nr.7, str.Constantin Roman Vivu nr.35”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Inițiator – Primarul Municipiului Bistrița</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ListParagraph"/>
        <w:numPr>
          <w:ilvl w:val="0"/>
          <w:numId w:val="2"/>
        </w:numPr>
        <w:spacing w:lineRule="auto" w:line="240" w:before="0" w:after="0"/>
        <w:ind w:left="540" w:hanging="360"/>
        <w:contextualSpacing/>
        <w:jc w:val="both"/>
        <w:rPr>
          <w:rFonts w:ascii="Arial" w:hAnsi="Arial" w:cs="Arial"/>
          <w:sz w:val="26"/>
          <w:szCs w:val="26"/>
          <w:lang w:val="ro-RO" w:eastAsia="ro-RO"/>
        </w:rPr>
      </w:pPr>
      <w:r>
        <w:rPr>
          <w:rFonts w:cs="Arial" w:ascii="Arial" w:hAnsi="Arial"/>
          <w:sz w:val="26"/>
          <w:szCs w:val="26"/>
          <w:lang w:val="ro-RO" w:eastAsia="ro-RO"/>
        </w:rPr>
        <w:t>Proiect de hotărâre nr.85/30.03.2022 privind aprobarea depunerii proiectului „Creșterea eficienței energetice a clădirilor Școlii Gimnaziale Avram Iancu, strada 1 Decembrie, nr. 27-29”,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Inițiator – Primarul Municipiului Bistrița</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ListParagraph"/>
        <w:numPr>
          <w:ilvl w:val="0"/>
          <w:numId w:val="2"/>
        </w:numPr>
        <w:spacing w:lineRule="auto" w:line="240" w:before="0" w:after="0"/>
        <w:ind w:left="540" w:hanging="360"/>
        <w:contextualSpacing/>
        <w:jc w:val="both"/>
        <w:rPr>
          <w:rFonts w:ascii="Arial" w:hAnsi="Arial" w:cs="Arial"/>
          <w:sz w:val="26"/>
          <w:szCs w:val="26"/>
          <w:lang w:val="ro-RO" w:eastAsia="ro-RO"/>
        </w:rPr>
      </w:pPr>
      <w:r>
        <w:rPr>
          <w:rFonts w:cs="Arial" w:ascii="Arial" w:hAnsi="Arial"/>
          <w:sz w:val="26"/>
          <w:szCs w:val="26"/>
          <w:lang w:val="ro-RO" w:eastAsia="ro-RO"/>
        </w:rPr>
        <w:t>Proiect de hotărâre nr.86/30.03.2022 privind aprobarea depunerii proiectului „Creșterea eficienței energetice a clădirilor Liceului Tehnologic Agricol, str.Tarpiului nr.21”,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Inițiator – Primarul Municipiului Bistrița</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ListParagraph"/>
        <w:numPr>
          <w:ilvl w:val="0"/>
          <w:numId w:val="2"/>
        </w:numPr>
        <w:spacing w:lineRule="auto" w:line="240" w:before="0" w:after="0"/>
        <w:ind w:left="540" w:hanging="360"/>
        <w:contextualSpacing/>
        <w:jc w:val="both"/>
        <w:rPr>
          <w:rFonts w:ascii="Arial" w:hAnsi="Arial" w:cs="Arial"/>
          <w:sz w:val="26"/>
          <w:szCs w:val="26"/>
          <w:lang w:val="ro-RO" w:eastAsia="ro-RO"/>
        </w:rPr>
      </w:pPr>
      <w:r>
        <w:rPr>
          <w:rFonts w:cs="Arial" w:ascii="Arial" w:hAnsi="Arial"/>
          <w:sz w:val="26"/>
          <w:szCs w:val="26"/>
          <w:lang w:val="ro-RO" w:eastAsia="ro-RO"/>
        </w:rPr>
        <w:t>Proiect de hotărâre nr.87/30.03.2022 privind aprobarea depunerii proiectului „Îmbunătățirea eficienței energetice a clădirilor publice, strada Alexandru Odobescu nr. 17 – Palatul Copiilor”,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tabs>
          <w:tab w:val="clear" w:pos="720"/>
          <w:tab w:val="center" w:pos="4153" w:leader="none"/>
          <w:tab w:val="right" w:pos="8306" w:leader="none"/>
        </w:tabs>
        <w:ind w:left="540" w:hanging="0"/>
        <w:jc w:val="right"/>
        <w:rPr>
          <w:rFonts w:ascii="Arial" w:hAnsi="Arial" w:cs="Arial"/>
          <w:sz w:val="26"/>
          <w:szCs w:val="26"/>
        </w:rPr>
      </w:pPr>
      <w:bookmarkStart w:id="9" w:name="_Hlk99539169"/>
      <w:bookmarkEnd w:id="9"/>
      <w:r>
        <w:rPr>
          <w:rFonts w:cs="Arial" w:ascii="Arial" w:hAnsi="Arial"/>
          <w:sz w:val="26"/>
          <w:szCs w:val="26"/>
        </w:rPr>
        <w:t>Inițiator – Primarul Municipiului Bistrița</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ListParagraph"/>
        <w:numPr>
          <w:ilvl w:val="0"/>
          <w:numId w:val="2"/>
        </w:numPr>
        <w:spacing w:lineRule="auto" w:line="240" w:before="0" w:after="0"/>
        <w:ind w:left="540" w:hanging="360"/>
        <w:contextualSpacing/>
        <w:jc w:val="both"/>
        <w:rPr>
          <w:rFonts w:ascii="Arial" w:hAnsi="Arial" w:cs="Arial"/>
          <w:sz w:val="26"/>
          <w:szCs w:val="26"/>
          <w:lang w:val="ro-RO" w:eastAsia="ro-RO"/>
        </w:rPr>
      </w:pPr>
      <w:bookmarkStart w:id="10" w:name="_Hlk99539169"/>
      <w:bookmarkEnd w:id="10"/>
      <w:r>
        <w:rPr>
          <w:rFonts w:cs="Arial" w:ascii="Arial" w:hAnsi="Arial"/>
          <w:sz w:val="26"/>
          <w:szCs w:val="26"/>
          <w:lang w:val="ro-RO" w:eastAsia="ro-RO"/>
        </w:rPr>
        <w:t>Proiect de hotărâre nr.88/30.03.2022 privind aprobarea depunerii proiectului „Îmbunătățirea eficienței energetice  a clădirilor publice - sediul principal al primăriei, Piața Centrală, nr. 6”,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Inițiator – Primarul Municipiului Bistrița</w:t>
      </w:r>
    </w:p>
    <w:p>
      <w:pPr>
        <w:pStyle w:val="Normal"/>
        <w:tabs>
          <w:tab w:val="clear" w:pos="720"/>
          <w:tab w:val="center" w:pos="4153" w:leader="none"/>
          <w:tab w:val="right" w:pos="8306" w:leader="none"/>
        </w:tabs>
        <w:ind w:left="540" w:hanging="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Normal"/>
        <w:numPr>
          <w:ilvl w:val="0"/>
          <w:numId w:val="2"/>
        </w:numPr>
        <w:autoSpaceDE w:val="false"/>
        <w:spacing w:lineRule="auto" w:line="240" w:before="0" w:after="0"/>
        <w:ind w:left="540" w:hanging="360"/>
        <w:jc w:val="both"/>
        <w:rPr>
          <w:rFonts w:ascii="Arial" w:hAnsi="Arial" w:cs="Arial"/>
          <w:sz w:val="26"/>
          <w:szCs w:val="26"/>
        </w:rPr>
      </w:pPr>
      <w:r>
        <w:rPr>
          <w:rFonts w:cs="Arial" w:ascii="Arial" w:hAnsi="Arial"/>
          <w:sz w:val="26"/>
          <w:szCs w:val="26"/>
        </w:rPr>
        <w:t>Plângerea prealabilă nr.IID 3053/22.02.2022 a Instituţiei Prefectului – Judeţul Bistriţa-Năsăud, înregistrată la Primăria municipiului Bistriţa cu nr. 20667/23.06.2022 cu privire la Hotărârile consiliului local nr.17 şi 21/27.01.2022 şi Informarea nr.20667/28.03.2022 a Direcţiei Administraţie Publică, Juridic şi al Direcţiei Patrimoniu</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r>
    </w:p>
    <w:p>
      <w:pPr>
        <w:pStyle w:val="Normal"/>
        <w:numPr>
          <w:ilvl w:val="0"/>
          <w:numId w:val="2"/>
        </w:numPr>
        <w:autoSpaceDE w:val="false"/>
        <w:spacing w:lineRule="auto" w:line="240" w:before="0" w:after="0"/>
        <w:ind w:left="629" w:hanging="357"/>
        <w:rPr>
          <w:rFonts w:ascii="Arial" w:hAnsi="Arial" w:cs="Arial"/>
          <w:sz w:val="26"/>
          <w:szCs w:val="26"/>
        </w:rPr>
      </w:pPr>
      <w:r>
        <w:rPr>
          <w:rFonts w:cs="Arial" w:ascii="Arial" w:hAnsi="Arial"/>
          <w:sz w:val="26"/>
          <w:szCs w:val="26"/>
        </w:rPr>
        <w:t>Diverse</w:t>
      </w:r>
    </w:p>
    <w:p>
      <w:pPr>
        <w:pStyle w:val="Normal"/>
        <w:autoSpaceDE w:val="false"/>
        <w:spacing w:lineRule="auto" w:line="240" w:before="0" w:after="0"/>
        <w:rPr>
          <w:rFonts w:ascii="Arial" w:hAnsi="Arial" w:cs="Arial"/>
          <w:color w:val="FF0000"/>
          <w:sz w:val="26"/>
          <w:szCs w:val="26"/>
        </w:rPr>
      </w:pPr>
      <w:r>
        <w:rPr>
          <w:rFonts w:cs="Arial" w:ascii="Arial" w:hAnsi="Arial"/>
          <w:color w:val="FF0000"/>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Ioan Turc – Primarul municipiului Bistrița: de asemenea, vă rog, domnule președinte, ca proiectele de hotărâre de la numărul 24 la numărul 34, care au în vedere proiecte pe care intenționăm să le depunem pe PNRR să fie supuse dezbaterii consiliului local cu prioritate, pentru că ele trebuie să ajungă neîntârziat la Instituția Prefectului pentru a închide procedura și a putea, mâine dimineață, să le încărcăm, prin aplicația MySmis. Și dacă apreciați că este oportun, pentru a nu mai interveni încă o dată..., nu, prima dată haideți să aprobăm ordinea de zi în această formulă și pe urmă voi interveni.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da, o să votăm, stimați colegi, dacă sunteți de acord cu completarea ordinei de zi, și zic că putem vota și faptul ca să discutăm de la punctul 24 la 34 cu prioritate, după care o să votăm ordinea de zi cu modificările propuse. Vă rog să ne dați vot! Vă rog să votați, stimați coleg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Cu 20 de voturi ”pentru” completarea ordinei de zi a fost aprobată și ordinea 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Și vă rog vot pe ordinea de zi cu completările deja aprobate. Vă rog să votați, stimați coleg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Cu 20 de voturi ”pentru” ordinea de zi a fost aprobat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deci primul proiect pe care îl vom dezbate și îl vom vota este proiectul de la punctul 24. A, domnul primar dorește o intervenț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Domnul Ioan Turc – Primarul municipiului Bistrița: vă mulțumesc, domnule președi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Stimați consilieri, Ministerul Dezvoltării Lucrărilor Publice și Administrației a publicat pe web-site în data de 28.03. Ghidurile solicitantului pentru proiectele finanțate din valul renovării sau pe componenta valul renovării precum și aplicația dedicată PNRR. A fost un efort mare pentru ca astăzi pe masă, în mapa dumneavoastră să aveți toate proiectele de hotărâre care, o dată ce vor trece de votul consiliului local vor face obiectul unor proiecte pe care le vom transmite pentru finanțare prin PNRR. Țin să felicit Direcția de Integrare Europeană, pe oamenii care au lucrat pentru ca toate documentațiile să fie finalizate, pe colegii mei de la Direcția Tehnic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iscutăm despre obiectivul general care este tranzacția către un fond construit rezilient și verde, și avem două mari componente: blocurile de locuințe și instituțiile publice. Primăria municipiului a pregătit un număr de 31 de clădiri rezidențiale multifamiliale, iar valoarea totală a proiectului este de 17.394.743 euro fără TVA. Dumneavoastră aveți și lista cu toate blocurile de locuințe, iar în ceea ce privește clădirile publice, discutăm despre un număr de grădinițe și școli, deci instituții de învățământ, Grădinița cu program normal nr.10 de pe Independenței, Grădinița cu program normal Sărata, Grădinița cu program normal de pe        Roman Vivu, Grădinița cu program normal nr. 16 de pe Cerbului, Școala Gimnazială Avram Iancu de pe Strada 1 Decembrie, Liceul Tehnologic Agricol, îmbunătățirea eficienței energetice pentru sediul primăriei de pe Strada            Alexandru Odobescu nr.17, respectiv Palatul copiilor și despre sediul principal al primăriei din Piața Centrală nr.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Țin să menționez faptul că atât pentru componenta de clădiri rezidențiale, cât și pentru componenta de clădiri publice există și un număr de stații de încărcare pentru mașini electrice, la un anumit număr de metri pătrați îi revine o stație de încărcare astfel că maximal am putea avea 36 de stații pe componenta de clădiri rezidențiale și 12 stații pe componenta de clădiri publice. Pentru ca lucrurile să fie foarte bine înțelese, pe componenta de clădiri rezidențiale noi depunem proiecte la valoarea integrală. Valoarea integrală se rapoartează la valoarea alocată județului Bistrița-Năsăud, dar bineînțeles că și alte orașe, și Becleanul și Năsăudul și Sîngiorzul vor depune proiecte. Eu cred, și luați-o pur și simplu ca pe o părere, ca pe o opinie personală, că municipiul Bistrița poate să beneficieze de aproximativ   10 milioane de euro pe această componentă. Vă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Domnul viceprimar Sorin Hangan – Președintele de ședință: da, mulțumim, domnule prim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Stimați colegi, să purcedem în ordinea de 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kern w:val="2"/>
          <w:sz w:val="26"/>
          <w:szCs w:val="26"/>
        </w:rPr>
        <w:tab/>
      </w:r>
      <w:r>
        <w:rPr>
          <w:rFonts w:cs="Arial" w:ascii="Arial" w:hAnsi="Arial"/>
          <w:b/>
          <w:bCs/>
          <w:kern w:val="2"/>
          <w:sz w:val="26"/>
          <w:szCs w:val="26"/>
        </w:rPr>
        <w:t>Se trece la punctul 24 de pe ordinea de zi: (completare la dispoziție) Proiect de hotărâre nr.78/30.03.2022 privind aprobarea depunerii proiectului „Îmbunătățirea eficienței energetice a blocurilor de locuințe Bistrița 17”, în cadrul Planului Național de Redresare și Reziliență - apelurile de proiecte PNRR/2022/C5/1/A.3.1/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 xml:space="preserve">Proiectul de hotărâre cuprinde 5 articole şi se adoptă cu votul deschis al  majorității consilierilor locali în funcț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dacă sunt intervenții, stimați colegi? Doamna consilier Săsărman, vă r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amna consilier Săsărman Lucia – Augusta: mulțumesc! Vroiam să vă întreb care este motivul pentru care am întârziat atât de mult cu redactarea acestor proiecte, de când știam noi că trebuie să le punem în atenția consilierilor locali, pentru că abia ieri, în timpul ședinței, s-au încărcat pe site. Care este motivul pentru care s-a întârziat, când știam că trebuie să le facem și de ce nu s-au făcut la timp?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Ioan Turc – Primarul municipiului Bistrița: tocmai am specificat faptul că Ministerul Dezvoltării a publicat pe web-site în data de 28.03. ghidurile, fără ghid ești orb. Ghidul, de fapt, reprezintă documentul fundamental la care te raportezi în așa fel încât ceea ce depui să fie conform. Așa că eu credeam că interveniți pentru a aprecia și dumneavoastră munca colegilor noștri din primărie care, din 28 și până astăzi la ora 14,00, au reușit să pună pe masa noastră toate aceste documente. Publicarea în data de 28 a ghidurilor.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Viceprimar Sorin Hangan – Președintele de ședință:  da, dacă alte intervenții sunt? Dacă nu, vă rog să dați drumul la vot! Vă rog să votați,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consilier Filip Alexandru-Tudor: cu mențiunea că s-a primit aviz favorabil din partea comisiilor, i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Viceprimar Sorin Hangan – Președintele de ședință:  mulțumesc, scuze! Te rog să votezi și 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Cu 20 de voturi ”pentru” din numărul de 20 de consilieri locali prezenți, proiectul a fost adopt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tab/>
        <w:t xml:space="preserve">Se trece la punctul 25 de pe ordinea de zi: (completare la dispoziție): </w:t>
      </w:r>
      <w:bookmarkStart w:id="11" w:name="_Hlk97555853"/>
      <w:r>
        <w:rPr>
          <w:rFonts w:cs="Arial" w:ascii="Arial" w:hAnsi="Arial"/>
          <w:b/>
          <w:bCs/>
          <w:kern w:val="2"/>
          <w:sz w:val="26"/>
          <w:szCs w:val="26"/>
        </w:rPr>
        <w:t>Proiect de hotărâre nr.79/30.03.2022 privind aprobarea depunerii proiectului „Îmbunătățirea eficienței energetice a blocurilor de locuințe Bistrița 18”, în cadrul Planului Național de Redresare și Reziliență - apelurile de proiecte PNRR/2022/C5/1/A.3.1/1, componenta 5 — Valul renovării, axa 1 — Schema de granturi pentru eficiență energetică și reziliență în clădiri rezidențiale multifamiliale, operațiunea A.3 — Renovarea energetică moderată sau aprofundată a clădirilor rezidențiale multifamiliale</w:t>
      </w:r>
      <w:bookmarkEnd w:id="11"/>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 xml:space="preserve">Proiectul de hotărâre cuprinde 5 articole şi se adoptă cu votul deschis al  majorității consilierilor locali în funcț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Avizul din partea comisiilor reunite ale Consiliului local al municipiului Bistrița este favorab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cu avizul favorabil al comisiilor reunite de ieri, dacă sunt intervenții, stimați colegi? Nu sunt. Vă rog să dați drumul la vot! Vă rog să votați,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Cu 20 de voturi ”pentru” din numărul de 20 de consilieri locali prezenți, proiectul a fost adopt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eastAsia="Arial" w:cs="Arial"/>
          <w:kern w:val="2"/>
          <w:sz w:val="26"/>
          <w:szCs w:val="26"/>
        </w:rPr>
      </w:pPr>
      <w:r>
        <w:rPr>
          <w:rFonts w:eastAsia="Arial" w:cs="Arial" w:ascii="Arial" w:hAnsi="Arial"/>
          <w:kern w:val="2"/>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b/>
          <w:bCs/>
          <w:kern w:val="2"/>
          <w:sz w:val="26"/>
          <w:szCs w:val="26"/>
        </w:rPr>
        <w:tab/>
        <w:t>Se trece la punctul 26 de pe ordinea de zi: (completare la dispoziție): Proiect de hotărâre nr.80/30.03.2022 privind aprobarea depunerii proiectului ”Îmbunătățirea eficienței energetice a blocurilor de locuințe Bistrița 19”, în cadrul Planului Național de Redresare și Reziliență - apelul de proiecte PNRR/2022/C5/1/A.3.2/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 xml:space="preserve">Proiectul de hotărâre cuprinde 5 articole şi se adoptă cu votul deschis al  majorității consilierilor locali în funcț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comisiile reunite au acordat aviz favorabil. Mulțumesc! Dacă sunt intervenții, stimați colegi? Nu sunt. Vă rog să dați drumul la vot! Vă rog să votați,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Cu 20 de voturi ”pentru” din numărul de 20 de consilieri locali prezenți, proiectul a fost adopt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b/>
          <w:bCs/>
          <w:kern w:val="2"/>
          <w:sz w:val="26"/>
          <w:szCs w:val="26"/>
        </w:rPr>
        <w:tab/>
        <w:t>Se trece la punctul 27 de pe ordinea de zi: (completare la dispoziție): Proiect de hotărâre nr.81//30.03.2022 privind aprobarea depunerii proiectului „Creșterea eficienței energetice a clădirii Grădiniței cu program normal nr. 16, str. Cerbului, nr. 27”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 xml:space="preserve">Proiectul de hotărâre cuprinde 5 articole şi se adoptă cu votul deschis al  majorității consilierilor locali în funcț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consilier Filip Alexandru – Tudor: comisiile reunite au acordat aviz favorab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Mulțumesc! Dacă sunt intervenții, stimați colegi? Nu sunt. Vă rog să dați drumul la vot! Vă rog să votați,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Cu 20 de voturi ”pentru” din numărul de 20 de consilieri locali prezenți, proiectul a fost adopt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b/>
          <w:bCs/>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b/>
          <w:bCs/>
          <w:kern w:val="2"/>
          <w:sz w:val="26"/>
          <w:szCs w:val="26"/>
        </w:rPr>
        <w:tab/>
        <w:t>Se trece la punctul 28 de pe ordinea de zi: (completare la dispoziție): Proiect de hotărâre nr.82/30.03.2022 privind aprobarea depunerii proiectului „Cresterea eficientei energetice a cladirii Gradiniței cu program normal nr. 10, Bulevardul Independentei nr.57”,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 xml:space="preserve">Proiectul de hotărâre cuprinde 5 articole şi se adoptă cu votul deschis al  majorității consilierilor locali în funcț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consilier Filip Alexandru – Tudor: comisiile reunite au acordat aviz favorab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Mulțumesc! Dacă sunt intervenții? Nu sunt. Vă rog să dați drumul la vot! Vă rog să votați,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Cu 20 de voturi ”pentru” din numărul de 20 de consilieri locali prezenți, proiectul a fost adopt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b/>
          <w:bCs/>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b/>
          <w:bCs/>
          <w:kern w:val="2"/>
          <w:sz w:val="26"/>
          <w:szCs w:val="26"/>
        </w:rPr>
        <w:tab/>
        <w:t xml:space="preserve">Se trece la punctul 29 de pe ordinea de zi: (completare la dispoziție): Proiect de hotărâre </w:t>
      </w:r>
      <w:bookmarkStart w:id="12" w:name="_Hlk99369557"/>
      <w:r>
        <w:rPr>
          <w:rFonts w:cs="Arial" w:ascii="Arial" w:hAnsi="Arial"/>
          <w:b/>
          <w:bCs/>
          <w:kern w:val="2"/>
          <w:sz w:val="26"/>
          <w:szCs w:val="26"/>
        </w:rPr>
        <w:t>nr.83/30.03.2022 privind aprobarea depunerii proiectului „Creșterea eficienței energetice a clădirii Grădiniței cu program normal Sărata, nr. 107”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bookmarkEnd w:id="12"/>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 xml:space="preserve">Proiectul de hotărâre cuprinde 5 articole şi se adoptă cu votul deschis al  majorității consilierilor locali în funcț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comisiile reunite au acordat aviz favorabil proiec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Mulțumesc! Dacă sunt intervenții? Nu sunt. Vă rog să dați drumul la vot! Vă rog să votați,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Cu 20 de voturi ”pentru” din numărul de 20 de consilieri locali prezenți, proiectul a fost adopt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eastAsia="Arial" w:cs="Arial" w:ascii="Arial" w:hAnsi="Arial"/>
          <w:b/>
          <w:bCs/>
          <w:kern w:val="2"/>
          <w:sz w:val="26"/>
          <w:szCs w:val="26"/>
        </w:rPr>
        <w:t xml:space="preserve"> </w:t>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tab/>
        <w:t xml:space="preserve">Se trece la punctul 30 de pe ordinea de zi: (completare la dispoziție): Proiect de hotărâre </w:t>
      </w:r>
      <w:bookmarkStart w:id="13" w:name="_Hlk99369607"/>
      <w:r>
        <w:rPr>
          <w:rFonts w:cs="Arial" w:ascii="Arial" w:hAnsi="Arial"/>
          <w:b/>
          <w:bCs/>
          <w:kern w:val="2"/>
          <w:sz w:val="26"/>
          <w:szCs w:val="26"/>
        </w:rPr>
        <w:t>nr.84/30.03.2022 privind aprobarea depunerii proiectului „Creşterea eficienţei energetice a clădirii Grădiniţei cu program normal nr.7, str. Constantin Roman Vivu nr.35”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 xml:space="preserve">Proiectul de hotărâre cuprinde 5 articole şi se adoptă cu votul deschis al  majorității consilierilor locali în funcț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comisiile reunite au acordat aviz favorab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dacă sunt intervenții? Nu sunt. Vă rog să dați drumul la vot! Vă rog să votați,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Cu 20 de voturi ”pentru” din numărul de 20 de consilieri locali prezenți, proiectul a fost adoptat. </w:t>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bookmarkEnd w:id="13"/>
      <w:r>
        <w:rPr>
          <w:rFonts w:cs="Arial" w:ascii="Arial" w:hAnsi="Arial"/>
          <w:b/>
          <w:bCs/>
          <w:kern w:val="2"/>
          <w:sz w:val="26"/>
          <w:szCs w:val="26"/>
        </w:rPr>
        <w:tab/>
        <w:t>Se trece la punctul 31 de pe ordinea de zi: (completare la dispoziție): Proiect de hotărâre nr.85/30.03.2022 privind aprobarea depunerii proiectului „Creșterea eficienței energetice a clădirilor Școlii Gimnaziale Avram Iancu, strada 1 Decembrie, nr. 27-29”,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 xml:space="preserve">Proiectul de hotărâre cuprinde 5 articole şi se adoptă cu votul deschis al  majorității consilierilor locali în funcț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comisiile reunite au acordat aviz favorab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mulțumesc! Dacă sunt intervenții? Nu sunt. Vă rog să dați drumul la vot! Vă rog să votați,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Cu 20 de voturi ”pentru” din numărul de 20 de consilieri locali prezenți, proiectul a fost adopt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b/>
          <w:bCs/>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b/>
          <w:bCs/>
          <w:kern w:val="2"/>
          <w:sz w:val="26"/>
          <w:szCs w:val="26"/>
        </w:rPr>
        <w:tab/>
        <w:t>Se trece la punctul 32 de pe ordinea de zi: (completare la dispoziție): Proiect de hotărâre nr.86/30.03.2022 privind aprobarea depunerii proiectului „Creșterea eficienței energetice a clădirilor Liceului Tehnologic Agricol, str.Tarpiului nr.21”,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 xml:space="preserve">Proiectul de hotărâre cuprinde 5 articole şi se adoptă cu votul deschis al  majorității consilierilor locali în funcț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comisiile reunite au acordat aviz favorab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dacă sunt intervenții, stimați colegi? Nu sunt. Vă rog să dați drumul la vot! Vă rog să votați,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Cu 20 de voturi ”pentru” din numărul de 20 de consilieri locali prezenți, proiectul a fost adopt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b/>
          <w:bCs/>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b/>
          <w:bCs/>
          <w:kern w:val="2"/>
          <w:sz w:val="26"/>
          <w:szCs w:val="26"/>
        </w:rPr>
        <w:tab/>
        <w:t>Se trece la punctul 33 de pe ordinea de zi: (completare la dispoziție): Proiect de hotărâre nr.87/30.03.2022 privind aprobarea depunerii proiectului „Îmbunătățirea eficienței energetice a clădirilor publice, strada Alexandru Odobescu nr. 17 – Palatul Copiilor”,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 xml:space="preserve">Proiectul de hotărâre cuprinde 6 articole şi se adoptă cu votul deschis al  majorității consilierilor locali în funcț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comisiile reunite au acordat aviz favorabil pentru acest proi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mulțumesc! Dacă sunt intervenții, stimați colegi? Nu sunt. Vă rog să dați drumul la vot! Vă rog să votați,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Cu 20 de voturi ”pentru” din numărul de 20 de consilieri locali prezenți, proiectul a fost adopt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b/>
          <w:bCs/>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b/>
          <w:bCs/>
          <w:kern w:val="2"/>
          <w:sz w:val="26"/>
          <w:szCs w:val="26"/>
        </w:rPr>
        <w:tab/>
        <w:t xml:space="preserve">Se trece la punctul 34 de pe ordinea de zi: (completare la dispoziție): Proiect de hotărâre nr.88/30.03.2022 privind aprobarea depunerii proiectului </w:t>
      </w:r>
      <w:bookmarkStart w:id="14" w:name="_Hlk99459433"/>
      <w:r>
        <w:rPr>
          <w:rFonts w:cs="Arial" w:ascii="Arial" w:hAnsi="Arial"/>
          <w:b/>
          <w:bCs/>
          <w:kern w:val="2"/>
          <w:sz w:val="26"/>
          <w:szCs w:val="26"/>
        </w:rPr>
        <w:t>„Îmbunătățirea eficienței energetice  a clădirilor publice - sediul principal al primăriei, Piața Centrală, nr. 6”</w:t>
      </w:r>
      <w:bookmarkEnd w:id="14"/>
      <w:r>
        <w:rPr>
          <w:rFonts w:cs="Arial" w:ascii="Arial" w:hAnsi="Arial"/>
          <w:b/>
          <w:bCs/>
          <w:kern w:val="2"/>
          <w:sz w:val="26"/>
          <w:szCs w:val="26"/>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 xml:space="preserve">Proiectul de hotărâre cuprinde 5 articole şi se adoptă cu votul deschis al  majorității consilierilor locali în funcț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comisiile reunite au acordat aviz favorab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mulțumesc! Dacă sunt intervenții? Nu sunt. Vă rog să dați drumul la vot! Vă rog să votați,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Cu 20 de voturi ”pentru” din numărul de 20 de consilieri locali prezenți, proiectul a fost adopt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b/>
          <w:bCs/>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b/>
          <w:bCs/>
          <w:kern w:val="2"/>
          <w:sz w:val="26"/>
          <w:szCs w:val="26"/>
        </w:rPr>
        <w:tab/>
      </w:r>
      <w:r>
        <w:rPr>
          <w:rFonts w:cs="Arial" w:ascii="Arial" w:hAnsi="Arial"/>
          <w:kern w:val="2"/>
          <w:sz w:val="26"/>
          <w:szCs w:val="26"/>
        </w:rPr>
        <w:t>Domnul Viceprimar Sorin Hangan – Președintele de ședință: și o să ne întoarcem la punctul 1. Să mă urmăriți, doamna secr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contextualSpacing/>
        <w:jc w:val="both"/>
        <w:rPr>
          <w:rFonts w:ascii="Arial" w:hAnsi="Arial" w:cs="Arial"/>
          <w:b/>
          <w:b/>
          <w:bCs/>
          <w:kern w:val="2"/>
          <w:sz w:val="26"/>
          <w:szCs w:val="26"/>
        </w:rPr>
      </w:pPr>
      <w:r>
        <w:rPr>
          <w:rFonts w:cs="Arial" w:ascii="Arial" w:hAnsi="Arial"/>
          <w:b/>
          <w:bCs/>
          <w:kern w:val="2"/>
          <w:sz w:val="26"/>
          <w:szCs w:val="26"/>
        </w:rPr>
        <w:tab/>
        <w:t>Mă întorc la punctul 2, de fapt, de pe ordinea de zi: Procesul-verbal al şedinţei ordinare a Consiliului local al municipiului Bistriţa din data de 21.12.2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Vă rog să dați drumul la vot! Votăm procesele-verbale ale ședințelor anterioare și vă anunț că suntem la zi cu toate procesele-verbale ale ședințelor consiliului local și le felicit pe doamnele de la pregătire docu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Vă rog să votaț</w:t>
      </w:r>
      <w:r>
        <w:rPr/>
        <w:t>i stimați coleg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a votat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Cu 18 voturi ”pentru” și doi colegi care nu au votat, procesul – verbal a fost apro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b/>
          <w:bCs/>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b/>
          <w:bCs/>
          <w:kern w:val="2"/>
          <w:sz w:val="26"/>
          <w:szCs w:val="26"/>
        </w:rPr>
        <w:tab/>
        <w:t>Se trece la punctul 3 de pe ordinea de zi: Procesul-verbal al şedinţei extraordinare a Consiliului local al municipiului Bistriţa convocată de îndată, din data de 18.01.2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Vă </w:t>
      </w:r>
      <w:r>
        <w:rPr/>
        <w:t>rog să votați stimați coleg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Cu 19 voturi ”pentru” și o ”abținere”, procesul – verbal a fost apro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contextualSpacing/>
        <w:jc w:val="both"/>
        <w:rPr>
          <w:rFonts w:ascii="Arial" w:hAnsi="Arial" w:cs="Arial"/>
          <w:b/>
          <w:b/>
          <w:bCs/>
          <w:kern w:val="2"/>
          <w:sz w:val="26"/>
          <w:szCs w:val="26"/>
        </w:rPr>
      </w:pPr>
      <w:r>
        <w:rPr>
          <w:rFonts w:cs="Arial" w:ascii="Arial" w:hAnsi="Arial"/>
          <w:shd w:fill="FFFFFF" w:val="clear"/>
        </w:rPr>
        <w:tab/>
      </w:r>
      <w:r>
        <w:rPr>
          <w:rFonts w:cs="Arial" w:ascii="Arial" w:hAnsi="Arial"/>
          <w:b/>
          <w:bCs/>
          <w:kern w:val="2"/>
          <w:sz w:val="26"/>
          <w:szCs w:val="26"/>
        </w:rPr>
        <w:t>Se trece la punctul 4 de pe ordinea de zi: Procesul-verbal al şedinţei ordinare a Consiliului local al municipiului Bistriţa din data de 27.01.2022</w:t>
      </w:r>
    </w:p>
    <w:p>
      <w:pPr>
        <w:pStyle w:val="Normal"/>
        <w:spacing w:lineRule="auto" w:line="240" w:before="0" w:after="0"/>
        <w:contextualSpacing/>
        <w:jc w:val="both"/>
        <w:rPr>
          <w:rFonts w:ascii="Arial" w:hAnsi="Arial" w:cs="Arial"/>
          <w:b/>
          <w:b/>
          <w:bCs/>
          <w:kern w:val="2"/>
          <w:sz w:val="26"/>
          <w:szCs w:val="26"/>
        </w:rPr>
      </w:pPr>
      <w:r>
        <w:rPr>
          <w:rFonts w:cs="Arial" w:ascii="Arial" w:hAnsi="Arial"/>
          <w:b/>
          <w:bCs/>
          <w:kern w:val="2"/>
          <w:sz w:val="26"/>
          <w:szCs w:val="26"/>
        </w:rPr>
        <w:tab/>
      </w:r>
      <w:r>
        <w:rPr>
          <w:rFonts w:cs="Arial" w:ascii="Arial" w:hAnsi="Arial"/>
          <w:kern w:val="2"/>
          <w:sz w:val="26"/>
          <w:szCs w:val="26"/>
        </w:rPr>
        <w:t>Vă rog să votați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Cu 20 de voturi ”pentru” din numărul de 20 de consilieri locali prezenți, procesul – verbal a fost apro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contextualSpacing/>
        <w:jc w:val="both"/>
        <w:rPr>
          <w:rFonts w:ascii="Arial" w:hAnsi="Arial" w:cs="Arial"/>
          <w:b/>
          <w:b/>
          <w:bCs/>
          <w:kern w:val="2"/>
          <w:sz w:val="26"/>
          <w:szCs w:val="26"/>
        </w:rPr>
      </w:pPr>
      <w:r>
        <w:rPr>
          <w:rFonts w:cs="Arial" w:ascii="Arial" w:hAnsi="Arial"/>
          <w:b/>
          <w:bCs/>
          <w:kern w:val="2"/>
          <w:sz w:val="26"/>
          <w:szCs w:val="26"/>
        </w:rPr>
        <w:tab/>
        <w:t>Se trece la punctul 5 de pe ordinea de zi: Procesul-verbal al şedinţei extraordinare a Consiliului local al municipiului Bistriţa din data de 08.02.2022</w:t>
      </w:r>
    </w:p>
    <w:p>
      <w:pPr>
        <w:pStyle w:val="Normal"/>
        <w:spacing w:lineRule="auto" w:line="240" w:before="0" w:after="0"/>
        <w:contextualSpacing/>
        <w:jc w:val="both"/>
        <w:rPr>
          <w:rFonts w:ascii="Arial" w:hAnsi="Arial" w:cs="Arial"/>
          <w:b/>
          <w:b/>
          <w:bCs/>
          <w:kern w:val="2"/>
          <w:sz w:val="26"/>
          <w:szCs w:val="26"/>
        </w:rPr>
      </w:pPr>
      <w:r>
        <w:rPr>
          <w:rFonts w:cs="Arial" w:ascii="Arial" w:hAnsi="Arial"/>
          <w:kern w:val="2"/>
          <w:sz w:val="26"/>
          <w:szCs w:val="26"/>
        </w:rPr>
        <w:tab/>
        <w:t>Vă rog să votați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Cu 20 de voturi ”pentru” din numărul de 20 de consilieri locali prezenți, procesul – verbal a fost apro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contextualSpacing/>
        <w:jc w:val="both"/>
        <w:rPr>
          <w:rFonts w:ascii="Arial" w:hAnsi="Arial" w:cs="Arial"/>
          <w:b/>
          <w:b/>
          <w:bCs/>
          <w:kern w:val="2"/>
          <w:sz w:val="26"/>
          <w:szCs w:val="26"/>
        </w:rPr>
      </w:pPr>
      <w:r>
        <w:rPr>
          <w:rFonts w:cs="Arial" w:ascii="Arial" w:hAnsi="Arial"/>
          <w:b/>
          <w:bCs/>
          <w:kern w:val="2"/>
          <w:sz w:val="26"/>
          <w:szCs w:val="26"/>
        </w:rPr>
        <w:tab/>
        <w:t>Se trece la punctul 6 de pe ordinea de zi: Procesul-verbal al şedinţei ordinare a Consiliului local al municipiului Bistriţa din data de 23.02.2022</w:t>
      </w:r>
    </w:p>
    <w:p>
      <w:pPr>
        <w:pStyle w:val="Normal"/>
        <w:spacing w:lineRule="auto" w:line="240" w:before="0" w:after="0"/>
        <w:contextualSpacing/>
        <w:jc w:val="both"/>
        <w:rPr>
          <w:rFonts w:ascii="Arial" w:hAnsi="Arial" w:cs="Arial"/>
          <w:b/>
          <w:b/>
          <w:bCs/>
          <w:kern w:val="2"/>
          <w:sz w:val="26"/>
          <w:szCs w:val="26"/>
        </w:rPr>
      </w:pPr>
      <w:r>
        <w:rPr>
          <w:rFonts w:cs="Arial" w:ascii="Arial" w:hAnsi="Arial"/>
          <w:kern w:val="2"/>
          <w:sz w:val="26"/>
          <w:szCs w:val="26"/>
        </w:rPr>
        <w:tab/>
        <w:t>Vă rog să votați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Cu 20 de voturi ”pentru” din numărul de 20 de consilieri locali prezenți, procesul – verbal a fost aprobat.</w:t>
      </w:r>
    </w:p>
    <w:p>
      <w:pPr>
        <w:pStyle w:val="Normal"/>
        <w:spacing w:lineRule="auto" w:line="240" w:before="0" w:after="0"/>
        <w:contextualSpacing/>
        <w:jc w:val="both"/>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contextualSpacing/>
        <w:jc w:val="both"/>
        <w:rPr/>
      </w:pPr>
      <w:r>
        <w:rPr>
          <w:rFonts w:cs="Arial" w:ascii="Arial" w:hAnsi="Arial"/>
          <w:b/>
          <w:bCs/>
          <w:kern w:val="2"/>
          <w:sz w:val="26"/>
          <w:szCs w:val="26"/>
        </w:rPr>
        <w:tab/>
      </w:r>
      <w:r>
        <w:rPr>
          <w:rFonts w:cs="Arial" w:ascii="Arial" w:hAnsi="Arial"/>
          <w:kern w:val="2"/>
          <w:sz w:val="26"/>
          <w:szCs w:val="26"/>
        </w:rPr>
        <w:t>Domnul Viceprimar Sorin Hangan – Președintele de ședință: vă mulțumesc! Am terminat și cu procesele-verbale ale ședințelor anterioare.</w:t>
      </w:r>
    </w:p>
    <w:p>
      <w:pPr>
        <w:pStyle w:val="Normal"/>
        <w:spacing w:lineRule="auto" w:line="240" w:before="0" w:after="0"/>
        <w:contextualSpacing/>
        <w:jc w:val="both"/>
        <w:rPr>
          <w:rFonts w:ascii="Arial" w:hAnsi="Arial" w:cs="Arial"/>
          <w:kern w:val="2"/>
          <w:sz w:val="26"/>
          <w:szCs w:val="26"/>
        </w:rPr>
      </w:pPr>
      <w:r>
        <w:rPr>
          <w:rFonts w:cs="Arial" w:ascii="Arial" w:hAnsi="Arial"/>
          <w:kern w:val="2"/>
          <w:sz w:val="26"/>
          <w:szCs w:val="26"/>
        </w:rPr>
      </w:r>
    </w:p>
    <w:p>
      <w:pPr>
        <w:pStyle w:val="Normal"/>
        <w:spacing w:lineRule="auto" w:line="240" w:before="0" w:after="0"/>
        <w:contextualSpacing/>
        <w:jc w:val="both"/>
        <w:rPr>
          <w:rFonts w:ascii="Arial" w:hAnsi="Arial" w:cs="Arial"/>
          <w:b/>
          <w:b/>
          <w:bCs/>
          <w:kern w:val="2"/>
          <w:sz w:val="26"/>
          <w:szCs w:val="26"/>
        </w:rPr>
      </w:pPr>
      <w:r>
        <w:rPr>
          <w:rFonts w:cs="Arial" w:ascii="Arial" w:hAnsi="Arial"/>
          <w:kern w:val="2"/>
          <w:sz w:val="26"/>
          <w:szCs w:val="26"/>
        </w:rPr>
        <w:tab/>
      </w:r>
      <w:r>
        <w:rPr>
          <w:rFonts w:cs="Arial" w:ascii="Arial" w:hAnsi="Arial"/>
          <w:b/>
          <w:bCs/>
          <w:kern w:val="2"/>
          <w:sz w:val="26"/>
          <w:szCs w:val="26"/>
        </w:rPr>
        <w:t>Se trece la punctul 7 de pe ordinea de zi: Proiect de hotărâre nr.60/02.03.2022 privind aprobarea datei de începere a pășunatului animalelor și durata sezonului de pășunat pe pajiștile permanente proprietatea municipiului Bistrița pentru anul 2022</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 xml:space="preserve">Proiectul de hotărâre cuprinde 7 articole şi se adoptă cu votul deschis al  majorității consilierilor locali în funcț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comisiile reunite au acordat aviz favorab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mulțumesc! Dacă sunt intervenții, stimați colegi? Domnul Ciobănică, vă r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consilier Ciobănică Dumitru-Daniel: mulțumesc, domnule președinte! Am fost contactat de oameni care au animale și își doreau, dacă s-ar putea da drumul la pășunat cu zece zile mai devreme față de data care am stabilit-o noi prin acest proiect. Ei susțineau, ca și argument, că vin Sărbătorile Pascale și cam în data de 15 vând mieii și n-au ce face cu oile în curte, ca să zic așa. Acuma este o poveste, problema asta a fost tot timpul în cosiliul local. Nu știu dacă putem face ceva în sensul ăsta, dar este o dorință a oamenilor care au anima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Viceprimar Sorin Hangan – Președintele de ședință: mărturisesc că n-am înțeles, să înceapă mai târziu sau mai devreme, n-am înțe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Ciobănică Dumitru-Daniel: mai devr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nu știu, întrebăm pe cineva de la Ocolul Silvic. Domnul Moțoc e aici? Nu știu dacă este iarbă, în primul rând. Haideți, avem aici microfon, să se înregistre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Vă rog să ne spuneți dacă este o problemă a se începe mai devreme pășunatul, că no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Moțoc Gheorghe – reprezentant al Ocolului Silvic al municipiului Bistrița: bună-ziua! După cum s-a prezentat și în raport, începerea sezonului de pășunat este condiționată de mai mulți factori, dintre care se poate aminti starea de vegetație care este influențată de factorii de climă. După cum observăm cu toții, la această dată avem niște factori de climă nefavorabili dezvoltării vegetației pe pajiștile permanente. Am avut, până acum câteva zile, temperaturi cu minus și în timpul zilei, și lipsa precipitațiilor, cum spuneam, au determinat ca masa verde pe aceste suprafețe, la această dată, să fie inexistentă. Este greu de crezut că încă în decurs de o săptămână, zece zile, până când se solicită să se înceapă pășunatul, masa verde va avea înălțimea optimă pentru acest lucru. De asemenea, am invocat legea vânătorii în care se specifică clar că în perioada decembrie – final de aprilie anul următor, pășunatul este interzis pe suprafețele de pajiști din domeniul public. Înainte de a promova proiectul de hotărâre eu am avut întâlniri în toate localitățile și cu utilizatorii acestor suprafețe de pajiști și, de comun acord am discutat și am convenit această dată de începere a pășunatului. În mod tradițional începerea pășunatului totdeauna a fost legată de sărbătorile pascale. Dar nu cred, cum spuneam, că în primul rând producția de masă verde va permite începerea pășunatului mai devre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da, mulțumesc, domnul Moț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Mulțumit, domnul Ciobănică, sau doriți să faceți ... deci s-a discutat cu posesorii de pășuni. Nici eu nu cred, adică a intra mai repede în pășune, s-ar putea să ne dăm cu stângul în dreptul. Ducem animalele că nu le mai putem ține în grajd și s-ar putea ca să nu mai avem masă verde.  Plus legea vânătorii care da, poate cineva să ne facă o bucurie, nu că nu am avea destule pe rolul instanțe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consilier Ciobănică Dumitru-Daniel:  fiind legat și de partea de precipitație acest aspect, cum bine a amintit mai devreme inițiatorul proiectului, eu nu am o problemă. E o chestiune pe care au ridicat-o oamenii, pe care să o discutăm în consiliul local, iar dacă argumentul este ăsta – că nu este iarbă, nu am nimic împotrivă în sensul ăs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Viceprimar Sorin Hangan – Președintele de ședință:    da, mulțumesc, domnul Ciobănică! Doamna secretar face o preciz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amna Gaftone Floare – Secretarul general al municipiului Bistrița: deci informez consiliul local că acest proiect de hotărâre are caracter normativ și a fost supus consultării publice încă din 8 februarie 2022 și nu s-au înregistrat propuneri de completare/modificare a proiectului de hotărâre.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dacă sunt alte intervenții? Nu sunt. Vă rog să dați drumul la vot în forma prezentată de inițiator. Vă rog să votați,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Cu 20 de voturi ”pentru” proiectul a fost adopt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kern w:val="2"/>
          <w:sz w:val="26"/>
          <w:szCs w:val="26"/>
        </w:rPr>
        <w:tab/>
      </w:r>
      <w:r>
        <w:rPr>
          <w:rFonts w:cs="Arial" w:ascii="Arial" w:hAnsi="Arial"/>
          <w:b/>
          <w:bCs/>
          <w:kern w:val="2"/>
          <w:sz w:val="26"/>
          <w:szCs w:val="26"/>
        </w:rPr>
        <w:t>Se trece la punctul 8 de pe ordinea de zi: Proiect de hotărâre nr.66/11.03.2022 privind aprobarea susţinerii financiare a Clubului Sportiv Municipal Bistriţa pentru activitatea sportivă a copiilor, juniorilor şi tineretului</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 xml:space="preserve">Proiectul de hotărâre cuprinde 7 articole şi se adoptă cu votul deschis al  majorității consilierilor locali în funcț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comisiile reunite au acordat aviz favorabil acestui proiect, domnule președi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mulțumesc! Dacă sunt intervenții pe marginea acestui proiect de hotărâre? Vă rog, doamna Săcăl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amna consilier Săcălean Oana-Andreea: bună – ziua! Am observat că prin prezentul contract CSM se obligă să câștige 60 de medalii naționale și                       3 internaționale în perioada mai – noiembrie 2022 și 140 de medalii naționale și       5 internaționale în anul 2022. Aș vrea să știu cum s-a stabilit această condiție și, de asemenea, doresc să aflu care este numărul medaliilor anuale obținute anul precedent de CSM. Cu siguranță ne dorim ca numărul acestora să crească dar, de asemenea, trebuie să ne asigurăm că această condiție impusă este una realizabilă de CSM.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mulțumesc! Da, mulțumesc! Doamna director Antoneac, îi răspundeți colegei? Îi, nu-i? Haideți, vă rog, la microf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amna Curteanu Mihaela – consilier în cadrul Direcției Educație Turism: bună- ziua! Propunerea a fost făcută de către club în programarea obiectivelor care ne-a fost atașată și o aveți și dumneavoastră în documentele de ședință, iar piot să vă spun că anul trecut au realizat 116 medalii, da 116 anul trecut. Da, 116 în competiții naționale și 6 în similarele internaționa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Viceprimar Sorin Hangan – Președintele de ședință: mulțumim, vă rog să închideți microfonul! Dacă sunt alte intervenții? Doamna St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amna consilier Stere Florentina-Ştefania: mulțumesc! Domnule președinte, eu îmi mențin propunerea de ieri, din ședința pe comisii, respectiv de completare a acestui proiect de hotărâre privind aprobarea susţinerii financiare a Clubului Sportiv Gloria Bistriţa 2018 cu suma de 200 de mii de lei, bani care să vină din banii alocați pentru sport prin buget. Ieri am avut discuții legat de acest aspect, însă vreau să vin cu niște completări în primul și-n primul rând, în campanie s-a promis foarte mult sprijin pentru fotbalul bistrițean, iar până în acest moment nu s-a întâmplat nimic. Cred că acum este momentul să facem lucrul acesta pentru că acest club care nu mai este un club privat, ci este o instituție în subordinea consiliului județean, exact așa cum ieri s-a discutat c-ar fi un club privat, exact așa cum s-au dat bani către spital la inițiativa Grupului PSD, eu solicit ca și municipiul Bistrița să susțină fotbalul. Și de ce? Pentru că fotbalul este un sport care este un sport de masă, este un sport care antrenează foarte mulți oameni. Până în acest moment, în ultimele 6 luni sunt peste 350 de copii care au început să se antreneze sub egida acestei instituții din subordinea consiliului județean și cred că putem investi în acești copii. Având în vedere numărul relativ redus de 40 de copii care sunt susținuți prin cei 200 de mii de lei care-i dăm către Clubul Sportiv Municipal. Așa cum am făcut și cu proiectul cu spitalul județean, cred că ar trebui să dăm mâna cu consiliul județean și să ajutăm fotbalul. Este o echipă nouă, sunt antrenori noi, este o conducere nouă. Nu mai există domnul Horoba la conducerea echipei, exact așa cum s-a discutat ieri, și că nu ar fi transparent ce se întâmplă acolo, discutăm despre cu totul alți oameni la conducere și cred că este cel mai potrivit moment să-i susținem. Suntîn Divizia a treia și-și propun să meargă mai departe, să promoveze, dar au nevoie de fonduri, iar noi putem să facem acest lucru cu fondurile pe care le-am putea acorda ca și sprijin. Așa că propunerea mea este de completare a acestei propuneri de hotărâre de consiliu local și de acordare de bani și către fotbalul bistrițean.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Domnul Viceprimar Sorin Hangan – Președintele de ședință: da, doamna secretar vrea să facă câteva precizăr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amna Gaftone Floare – Secretarul general al municipiului Bistrița: deci stimați consilieri, așa cum v-am informat și ieri în cadrul comisiilor reunite, această propunere nu îndeplinește condițiile prevăzute de lege. După cum observați suntem în situația unui act administrativ cu caracter individual. Acest proiect de hotărâre a fost inițiat, fundamentat și avizat pentru o sigură entitate, respectiv pentru Clubul Sportiv Municipal Bistrița. Ați observat în articolul 69 din Legea 69, legea sportului care prevede o procedură, așa cum v-a spus și colega de la Direcția de educație, o relație cu solicitantul înseamnă o relație contractuală, înseamnă obiect și volumul activităților specifice și parametrii sportivi care urmează a fi realizați. Sumele trebuie defalcate pe obiective, pe activități și natură de cheltuieli, inclusiv obligațiile și responsabilitățile părților. Acest proiect inițiat de către Primarul municipiului respectă prevederile din Legea 273, Legea finanțelor publice locale. Așa cum v-am spus și altă dată apreciez că, consilierii locali nu trebuie să inițieze proiecte care privesc cheltuieli de buget. Dumneavoastră, doamna consilier, ați avut competența și posibilitatea să faceți amendamente la proiectul de hotărâre care a reglementat criteriilor, condițiile de acordare a finanțărilor pe Legea 350. Vă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Viceprimar Sorin Hangan – Președintele de ședință: mulțumesc, doamna secretar. Domnul consilier Urî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consilier Urîte Florin-Radu: mulțumesc, domnule președinte! Și eu am crezut că s-au lămurit lucrurile ieri. Și eu zic că o dată ce proiectul ăsta face referire la CSM, nu e cazul să disc utăm de Gloria. putem discuta și de Gloria și sunt unul din persoanele care am fost și în Comitetul director la Gloria și am susținut Gloria din zonă privată mai bine de 20 de ani, când jumătate din bistrițeni înjurau Gloria și jumătate susțineau Gloria, dar Gloria atunci făcea performanță. Așa cum bine s-a precizat la medaliile CSM – ului, ați văzut, au venit c-un proiect cu medalii asumate, cu competiții și cu o varietate de sporturi. Ceea ce a adus această echipă Gloria Bistrița, că dați-ne și nouă bani că nu poate consiliul județean singur, fără să-și asume obiective foarte clare asumate, și eu, cu părere de rău, deci să-și facă bine temele, dacă s-a schimbat conducerea între timp, față de discuțile care au fost purtate acum vreun an, chiar și cu domnul primar, e foarte bine. Să vină pregătiți, poate până la rectificare sau după rectificare, și să se depună un proiect și să susțină. Dar să-și asume și să vină c-un proiect de competiție, de susținere și a tineretului și așa mai departe, adică să li se dea credibilitatea că devine un aspect serios. Deci nu ne împotrivim nici fotbalului, nici handbalului, nici spitalului, că am văzut că dați tentă că spre domnii de la PSD. Nu domniide la PSD, toți am votat susținerea Spitalului județean, în momentul în care a intrat într-o coerență, este subordonat Consiliului județean și dacă a fost nevoie de susținere, indiferent că a venit dinspre PSD sau PNL, până la urmă s-au așezat la masă managementul spitalului cu Președintele Consiliului Județean, cu domnul Primar, și am găsit soluțiile de susțin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ar lăsând la o parte populismul, cred că trebuie să votăm proiecte cu obiective, cu lucruri bine asumate și atunci putem discuta de o integrare de la tineret spre sporturile profesioniste.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Viceprimar Sorin Hangan – Președintele de ședință: dacă sunt alte intervenții? Dacă nu sunt..., domnul consilier Ruș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consilier Ruști Ioan: mulțumesc, domnule președinte! Vreau să spun și eu câteva cuvinte.  Clubul Gloria s-a înființat în 1922 și a sucombat la puțin timp după exitusu lui Jean Pădureanu. Acuma atât clubul, atât numele lui cât și palmaresul au rămas, practic, în urmă și echipa despre care discutăm noi acuma nu mai este Gloria Bistrița. Corect ar fi așa cum, parcă luni, a spus și domnul primar, primăria să cumpere stadionul, să cumpere palmaresul și să pornească o treabă serioasă, bine fundamentată, cu infrastructura necesară performanței. Mulțume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mulțumesc, domnule consil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Vă mențineți propunerea, doamna consilier St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amna consilier Stere Florentina-Ștefania: da, domnule președinte, îmi mențin propunerea. Doar doresc să răspund – dacă acel club nu mai există, înseamnă că nu mai susținem fotbalul bistrițean? Și dacă atunci au fost buni, înseamnă că nu pot să fie în continuare? De fapt asta este poziția mea, că trebuie acordat credit și susțin propune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Viceprimar Sorin Hangan – Președintele de ședință: da, sigur, cu specificația că, așa Cuma spus și doamna secretar, n-avem o solicitare, n-avem niște obiective asumate pe ce dăm banii. De aceea s-a și oprit în 2012 finanțarea Clubului Gloria, că tot așa erau - dați bani, că întotdeauna cei care au fost în bordul, au fost învățați, vă rog să ne dați bani. Fără prea multe explicații, au primit până la un moment dat, după care nu au mai primit, pentru că cred că trebuie să fie solicitări, obiective clare și deconturi la f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Vă rog să dați vot pentru propunerea doamnei consilier Stere, care așa cum spunea doamna secretar, nu prea are nici acoperire legală, dar...., vă rog să votaț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ț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ț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Cu 6 voturi ”pentru”, 5 voturi ”împotrivă”, 8 ”abțineri” și un consilier nu a votat  propunerea doamnei Stere nu a trec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Vot pe proiectul de hotărâre în forma prezentată de inițiator! Vă rog să votați,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Cu 20 de voturi ”pentru” proeictul de hotărâre a fost adoptat. Un consilier este ab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color w:val="FF0000"/>
          <w:kern w:val="2"/>
          <w:sz w:val="26"/>
          <w:szCs w:val="26"/>
        </w:rPr>
        <w:tab/>
      </w:r>
      <w:r>
        <w:rPr>
          <w:rFonts w:cs="Arial" w:ascii="Arial" w:hAnsi="Arial"/>
          <w:b/>
          <w:bCs/>
          <w:kern w:val="2"/>
          <w:sz w:val="26"/>
          <w:szCs w:val="26"/>
        </w:rPr>
        <w:t xml:space="preserve">Se trece la punctul 9 de pe ordinea de zi: Proiect de hotărâre nr.64/11.03.2022 privind </w:t>
      </w:r>
      <w:bookmarkStart w:id="15" w:name="_Hlk68016369"/>
      <w:r>
        <w:rPr>
          <w:rFonts w:cs="Arial" w:ascii="Arial" w:hAnsi="Arial"/>
          <w:b/>
          <w:bCs/>
          <w:kern w:val="2"/>
          <w:sz w:val="26"/>
          <w:szCs w:val="26"/>
        </w:rPr>
        <w:t xml:space="preserve">actualizarea indicatorilor tehnico-economici </w:t>
      </w:r>
      <w:bookmarkEnd w:id="15"/>
      <w:r>
        <w:rPr>
          <w:rFonts w:cs="Arial" w:ascii="Arial" w:hAnsi="Arial"/>
          <w:b/>
          <w:bCs/>
          <w:kern w:val="2"/>
          <w:sz w:val="26"/>
          <w:szCs w:val="26"/>
        </w:rPr>
        <w:t>şi a contribuţiei aferente surselor de finanțare a lucrărilor de reabilitare termică pentru 13 blocuri de locuințe din municipiul Bistrița prin Programul naţional privind creşterea performanţei energetice a blocurilor de locuinţe</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 xml:space="preserve">Proiectul de hotărâre cuprinde 13 articole şi se adoptă cu votul deschis al  majorității consilierilor locali în funcț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avizul comisiilor reunite este  favorabil, domnule președi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mulțumesc! Cu aviz favorabil, dacă sunt intervenții din partea colegilor consilieri? Nu sunt. Vă rog să dați drumul la vot! Vă rog să votați, stimați cole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Cu 20 de voturi ”pentru” proiectul a fost adoptat. Un consilier este ab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eastAsia="Arial" w:cs="Arial" w:ascii="Arial" w:hAnsi="Arial"/>
          <w:kern w:val="2"/>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color w:val="FF0000"/>
          <w:kern w:val="2"/>
          <w:sz w:val="26"/>
          <w:szCs w:val="26"/>
        </w:rPr>
      </w:pPr>
      <w:r>
        <w:rPr>
          <w:rFonts w:eastAsia="Arial" w:cs="Arial" w:ascii="Arial" w:hAnsi="Arial"/>
          <w:color w:val="FF0000"/>
          <w:kern w:val="2"/>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color w:val="FF0000"/>
          <w:kern w:val="2"/>
          <w:sz w:val="26"/>
          <w:szCs w:val="26"/>
        </w:rPr>
      </w:pPr>
      <w:r>
        <w:rPr>
          <w:rFonts w:cs="Arial" w:ascii="Arial" w:hAnsi="Arial"/>
          <w:color w:val="FF0000"/>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color w:val="FF0000"/>
          <w:kern w:val="2"/>
          <w:sz w:val="26"/>
          <w:szCs w:val="26"/>
        </w:rPr>
      </w:pPr>
      <w:r>
        <w:rPr>
          <w:rFonts w:cs="Arial" w:ascii="Arial" w:hAnsi="Arial"/>
          <w:color w:val="FF0000"/>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kern w:val="2"/>
          <w:sz w:val="26"/>
          <w:szCs w:val="26"/>
        </w:rPr>
      </w:pPr>
      <w:r>
        <w:rPr>
          <w:rFonts w:cs="Arial" w:ascii="Arial" w:hAnsi="Arial"/>
          <w:b/>
          <w:bCs/>
          <w:kern w:val="2"/>
          <w:sz w:val="26"/>
          <w:szCs w:val="26"/>
        </w:rPr>
        <w:tab/>
        <w:t>Se trece la punctul 10 de pe ordinea de zi: Proiect de hotărâre nr.70/15.03.2022 pentru modificarea Hotărârii nr.139/21.10.2015 privind desemnarea reprezentanţilor municipiului Bistriţa în Adunarea Generală a Asociaţilor (AGA) la Societatea Business Park Bistrita Sud S.R.L. şi aprobarea contractului de mandat al acestora, cu modificările si completările ulterio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 xml:space="preserve">Domnul Viceprimar Sorin Hangan – Președintele de ședință: aici avem 11 voturi, vot secret și vom face două voturi, pe persoana propusă și pe proiect în ansambl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Proiectul de hotărâre cuprinde 5 articole şi se adoptă cu votul secret al  majorității consilierilor locali în funcț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avizul din comisii, domnule consilier!</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Domnul consilier Filip Alexandru – Tudor: avizul comisiilor reunite este  favorabil.</w:t>
      </w:r>
    </w:p>
    <w:p>
      <w:pPr>
        <w:pStyle w:val="Normal"/>
        <w:spacing w:lineRule="auto" w:line="240" w:before="0" w:after="0"/>
        <w:jc w:val="both"/>
        <w:rPr/>
      </w:pPr>
      <w:r>
        <w:rPr>
          <w:rFonts w:cs="Arial" w:ascii="Arial" w:hAnsi="Arial"/>
          <w:kern w:val="2"/>
          <w:sz w:val="26"/>
          <w:szCs w:val="26"/>
        </w:rPr>
        <w:tab/>
        <w:t>Domnul Viceprimar Sorin Hangan – Președintele de ședință:  mulțumesc! Cu aviz favorabil, vă rog să faceți propuneri pentru desemnarea ... domnul Stan!</w:t>
      </w:r>
    </w:p>
    <w:p>
      <w:pPr>
        <w:pStyle w:val="Normal"/>
        <w:spacing w:lineRule="auto" w:line="240" w:before="0" w:after="0"/>
        <w:jc w:val="both"/>
        <w:rPr/>
      </w:pPr>
      <w:r>
        <w:rPr>
          <w:rFonts w:cs="Arial" w:ascii="Arial" w:hAnsi="Arial"/>
          <w:kern w:val="2"/>
          <w:sz w:val="26"/>
          <w:szCs w:val="26"/>
        </w:rPr>
        <w:tab/>
        <w:t>Domnul Viceprimar Stan Călin: da, îl propun pe domnul administrator Florin Găurean!</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dacă sunt alte propuneri? Domnul Ciobănică!</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Domnul consilier Ciobănică Dumitru-Daniel: vreau să se consemneze că nu particip la acest proiect de hotărâre.</w:t>
      </w:r>
    </w:p>
    <w:p>
      <w:pPr>
        <w:pStyle w:val="Normal"/>
        <w:spacing w:lineRule="auto" w:line="240" w:before="0" w:after="0"/>
        <w:jc w:val="both"/>
        <w:rPr/>
      </w:pPr>
      <w:r>
        <w:rPr>
          <w:rFonts w:cs="Arial" w:ascii="Arial" w:hAnsi="Arial"/>
          <w:kern w:val="2"/>
          <w:sz w:val="26"/>
          <w:szCs w:val="26"/>
        </w:rPr>
        <w:tab/>
        <w:t>Domnul Viceprimar Sorin Hangan – Președintele de ședință: vă rog să consemnați – domnul consilier Ciobănică nu participă la dezbatere și la vot.</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Dacă nu mai sunt alte propuneri, vă rog să dăm vot pentru domnul Administrator public Găurean Florin, vot secret. Vă rog să votați, stimați colegi!</w:t>
      </w:r>
    </w:p>
    <w:p>
      <w:pPr>
        <w:pStyle w:val="Normal"/>
        <w:spacing w:lineRule="auto" w:line="240" w:before="0" w:after="0"/>
        <w:jc w:val="both"/>
        <w:rPr/>
      </w:pPr>
      <w:r>
        <w:rPr>
          <w:rFonts w:cs="Arial" w:ascii="Arial" w:hAnsi="Arial"/>
          <w:kern w:val="2"/>
          <w:sz w:val="26"/>
          <w:szCs w:val="26"/>
        </w:rPr>
        <w:tab/>
        <w:t xml:space="preserve">19 voturi ”pentru” și un coleg nu a votat, domnul Florin Găurean a fost votat prin vot secret și acum un vot pe proiectul de hotărâre în ansamblu, cu hotărârea deja luată anterior.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Vă rog să votați, stimați colegi! Tot vot secret, tot 11 voturi.</w:t>
      </w:r>
    </w:p>
    <w:p>
      <w:pPr>
        <w:pStyle w:val="Normal"/>
        <w:spacing w:lineRule="auto" w:line="240" w:before="0" w:after="0"/>
        <w:jc w:val="both"/>
        <w:rPr/>
      </w:pPr>
      <w:r>
        <w:rPr>
          <w:rFonts w:cs="Arial" w:ascii="Arial" w:hAnsi="Arial"/>
          <w:kern w:val="2"/>
          <w:sz w:val="26"/>
          <w:szCs w:val="26"/>
        </w:rPr>
        <w:tab/>
        <w:t>Cu 18 voturi ”pentru” și 2 colegi nu au votat, proiectul a fost adoptat.</w:t>
      </w:r>
    </w:p>
    <w:p>
      <w:pPr>
        <w:pStyle w:val="Normal"/>
        <w:spacing w:lineRule="auto" w:line="240" w:before="0" w:after="0"/>
        <w:jc w:val="both"/>
        <w:rPr>
          <w:rFonts w:ascii="Arial" w:hAnsi="Arial" w:cs="Arial"/>
          <w:sz w:val="26"/>
          <w:szCs w:val="26"/>
          <w:lang w:val="en-US" w:eastAsia="en-US"/>
        </w:rPr>
      </w:pPr>
      <w:r>
        <w:rPr>
          <w:rFonts w:cs="Arial" w:ascii="Arial" w:hAnsi="Arial"/>
          <w:kern w:val="2"/>
          <w:sz w:val="26"/>
          <w:szCs w:val="26"/>
        </w:rPr>
        <w:tab/>
        <w:t xml:space="preserve">Stimați colegi, vă propun 10 minute pauză, mai repede decât ora 16,00 – trebuie să trimitem la Prefectură și mi-e suficient de greu să și conduc ședința, să și semnez proiectele adoptate care le trimitem pe </w:t>
      </w:r>
      <w:r>
        <w:rPr>
          <w:rFonts w:cs="Arial" w:ascii="Arial" w:hAnsi="Arial"/>
          <w:sz w:val="26"/>
          <w:szCs w:val="26"/>
          <w:lang w:val="en-US" w:eastAsia="en-US"/>
        </w:rPr>
        <w:t>PNRR.</w:t>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ab/>
        <w:t>10 minute maxim, mulțumesc!</w:t>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before="0" w:after="0"/>
        <w:jc w:val="both"/>
        <w:rPr>
          <w:rFonts w:ascii="Arial" w:hAnsi="Arial" w:cs="Arial"/>
          <w:b/>
          <w:b/>
          <w:bCs/>
          <w:sz w:val="26"/>
          <w:szCs w:val="26"/>
          <w:lang w:val="en-US" w:eastAsia="en-US"/>
        </w:rPr>
      </w:pPr>
      <w:r>
        <w:rPr>
          <w:rFonts w:cs="Arial" w:ascii="Arial" w:hAnsi="Arial"/>
          <w:sz w:val="26"/>
          <w:szCs w:val="26"/>
          <w:lang w:val="en-US" w:eastAsia="en-US"/>
        </w:rPr>
        <w:tab/>
      </w:r>
      <w:r>
        <w:rPr>
          <w:rFonts w:cs="Arial" w:ascii="Arial" w:hAnsi="Arial"/>
          <w:b/>
          <w:bCs/>
          <w:sz w:val="26"/>
          <w:szCs w:val="26"/>
          <w:lang w:val="en-US" w:eastAsia="en-US"/>
        </w:rPr>
        <w:t>Pauză</w:t>
      </w:r>
    </w:p>
    <w:p>
      <w:pPr>
        <w:pStyle w:val="Normal"/>
        <w:spacing w:lineRule="auto" w:line="240" w:before="0" w:after="0"/>
        <w:jc w:val="both"/>
        <w:rPr>
          <w:rFonts w:ascii="Arial" w:hAnsi="Arial" w:cs="Arial"/>
          <w:b/>
          <w:b/>
          <w:bCs/>
          <w:sz w:val="26"/>
          <w:szCs w:val="26"/>
          <w:lang w:val="en-US" w:eastAsia="en-US"/>
        </w:rPr>
      </w:pPr>
      <w:r>
        <w:rPr>
          <w:rFonts w:cs="Arial" w:ascii="Arial" w:hAnsi="Arial"/>
          <w:b/>
          <w:bCs/>
          <w:sz w:val="26"/>
          <w:szCs w:val="26"/>
          <w:lang w:val="en-US" w:eastAsia="en-US"/>
        </w:rPr>
      </w:r>
    </w:p>
    <w:p>
      <w:pPr>
        <w:pStyle w:val="Normal"/>
        <w:spacing w:lineRule="auto" w:line="240" w:before="0" w:after="0"/>
        <w:jc w:val="both"/>
        <w:rPr>
          <w:rFonts w:ascii="Arial" w:hAnsi="Arial" w:cs="Arial"/>
          <w:kern w:val="2"/>
          <w:sz w:val="26"/>
          <w:szCs w:val="26"/>
        </w:rPr>
      </w:pPr>
      <w:r>
        <w:rPr>
          <w:rFonts w:cs="Arial" w:ascii="Arial" w:hAnsi="Arial"/>
          <w:b/>
          <w:bCs/>
          <w:sz w:val="26"/>
          <w:szCs w:val="26"/>
          <w:lang w:val="en-US" w:eastAsia="en-US"/>
        </w:rPr>
        <w:tab/>
      </w:r>
      <w:r>
        <w:rPr>
          <w:rFonts w:cs="Arial" w:ascii="Arial" w:hAnsi="Arial"/>
          <w:kern w:val="2"/>
          <w:sz w:val="26"/>
          <w:szCs w:val="26"/>
        </w:rPr>
        <w:t xml:space="preserve">Domnul Viceprimar Sorin Hangan – Președintele de ședință:  vă rog să luați loc, continuăm ședința.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kern w:val="2"/>
          <w:sz w:val="26"/>
          <w:szCs w:val="26"/>
        </w:rPr>
        <w:tab/>
      </w:r>
      <w:r>
        <w:rPr>
          <w:rFonts w:cs="Arial" w:ascii="Arial" w:hAnsi="Arial"/>
          <w:b/>
          <w:bCs/>
          <w:kern w:val="2"/>
          <w:sz w:val="26"/>
          <w:szCs w:val="26"/>
        </w:rPr>
        <w:t>Se trece la punctul 11 de pe ordinea de zi: Proiect de hotărâre nr.65/11.03.2022 pentru modificarea Hotărârii Consiliului local al municipiului Bistrița nr.106/31.07.2008 privind numirea persoanei care va ține registrul de evidență a datoriei publice locale și registrul de evidență a garanțiilor locale  a municipiului Bistri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Proiectul de hotărâre cuprinde 5 articole şi se adoptă cu votul secret al  majorității consilierilor locali prezenț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avizul din comis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avizul comisiilor reunite este  favorabil, domnule președinte!</w:t>
      </w:r>
    </w:p>
    <w:p>
      <w:pPr>
        <w:pStyle w:val="Normal"/>
        <w:spacing w:lineRule="auto" w:line="240" w:before="0" w:after="0"/>
        <w:jc w:val="both"/>
        <w:rPr>
          <w:rFonts w:ascii="Arial" w:hAnsi="Arial" w:cs="Arial"/>
          <w:kern w:val="2"/>
          <w:sz w:val="26"/>
          <w:szCs w:val="26"/>
        </w:rPr>
      </w:pPr>
      <w:r>
        <w:rPr>
          <w:rFonts w:cs="Arial" w:ascii="Arial" w:hAnsi="Arial"/>
          <w:b/>
          <w:bCs/>
          <w:color w:val="FF0000"/>
          <w:kern w:val="2"/>
          <w:sz w:val="26"/>
          <w:szCs w:val="26"/>
        </w:rPr>
        <w:tab/>
      </w:r>
      <w:r>
        <w:rPr>
          <w:rFonts w:cs="Arial" w:ascii="Arial" w:hAnsi="Arial"/>
          <w:kern w:val="2"/>
          <w:sz w:val="26"/>
          <w:szCs w:val="26"/>
        </w:rPr>
        <w:t>Domnul Viceprimar Sorin Hangan – Președintele de ședință: mulțumesc, domnule consilier! Avem nevoie de vot secret. Sunt intervenții pe marginea acestui proiect? Nu.</w:t>
      </w:r>
    </w:p>
    <w:p>
      <w:pPr>
        <w:pStyle w:val="Normal"/>
        <w:spacing w:lineRule="auto" w:line="240" w:before="0" w:after="0"/>
        <w:jc w:val="both"/>
        <w:rPr/>
      </w:pPr>
      <w:r>
        <w:rPr>
          <w:rFonts w:cs="Arial" w:ascii="Arial" w:hAnsi="Arial"/>
          <w:kern w:val="2"/>
          <w:sz w:val="26"/>
          <w:szCs w:val="26"/>
        </w:rPr>
        <w:tab/>
        <w:t>Vă rog să dați drumul la vot, vot secret. Vă rog să votați, stimați colegi!</w:t>
      </w:r>
    </w:p>
    <w:p>
      <w:pPr>
        <w:pStyle w:val="Normal"/>
        <w:spacing w:lineRule="auto" w:line="240" w:before="0" w:after="0"/>
        <w:jc w:val="both"/>
        <w:rPr/>
      </w:pPr>
      <w:r>
        <w:rPr>
          <w:rFonts w:cs="Arial" w:ascii="Arial" w:hAnsi="Arial"/>
          <w:kern w:val="2"/>
          <w:sz w:val="26"/>
          <w:szCs w:val="26"/>
        </w:rPr>
        <w:tab/>
        <w:t xml:space="preserve">Cu 20 de voturi ”pentru” proiectul a fost adoptat.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tab/>
        <w:t>Se trece la punctul 12 de pe ordinea de zi: Proiect de hotărârenr.69/15.03.2022 privind aprobarea Studiului de fezabilitate și a indicatorilor tehnico-economici pentru obiectivul de investiţii " Alimentare cu energie electrică la sediul administrativ – Cimitirul Nou, municipiul Bistrița, str. Tărpiului nr.20C,  județul Bistrița-Năsău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Proiectul de hotărâre cuprinde 5 articole şi se adoptă cu votul deschis al  majorității consilierilor locali în funcț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avizul din comisi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color w:val="FF0000"/>
          <w:kern w:val="2"/>
          <w:sz w:val="26"/>
          <w:szCs w:val="26"/>
        </w:rPr>
        <w:tab/>
      </w:r>
      <w:r>
        <w:rPr>
          <w:rFonts w:cs="Arial" w:ascii="Arial" w:hAnsi="Arial"/>
          <w:kern w:val="2"/>
          <w:sz w:val="26"/>
          <w:szCs w:val="26"/>
        </w:rPr>
        <w:t>Domnul consilier Filip Alexandru – Tudor: avizul comisiilor reunite este  favorabil, domnule președinte!</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Domnul Viceprimar Sorin Hangan – Președintele de ședință: mulțumesc! Dacă sunt intervenții? Nu sunt.</w:t>
      </w:r>
    </w:p>
    <w:p>
      <w:pPr>
        <w:pStyle w:val="Normal"/>
        <w:spacing w:lineRule="auto" w:line="240" w:before="0" w:after="0"/>
        <w:jc w:val="both"/>
        <w:rPr/>
      </w:pPr>
      <w:r>
        <w:rPr>
          <w:rFonts w:cs="Arial" w:ascii="Arial" w:hAnsi="Arial"/>
          <w:kern w:val="2"/>
          <w:sz w:val="26"/>
          <w:szCs w:val="26"/>
        </w:rPr>
        <w:tab/>
        <w:t xml:space="preserve">Vă rog să dați drumul la vot! Vă </w:t>
      </w:r>
      <w:r>
        <w:rPr/>
        <w:t>rog să votați, stimați coleg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pPr>
      <w:r>
        <w:rPr>
          <w:rFonts w:cs="Arial" w:ascii="Arial" w:hAnsi="Arial"/>
          <w:kern w:val="2"/>
          <w:sz w:val="26"/>
          <w:szCs w:val="26"/>
        </w:rPr>
        <w:tab/>
        <w:t xml:space="preserve">Cu 19 voturi ”pentru” și un consilier nu a votat. Proiectul a fost adoptat.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tab/>
        <w:t xml:space="preserve">Se trece la punctul 13 de pe ordinea de zi: Proiect de hotărâre nr.63/11.03.2022 privind aprobarea listei de prioritate pentru anul 2022 cuprinzând persoanele îndreptăţite să beneficiaze de o locuinţă social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Proiectul de hotărâre cuprinde 10 articole şi se adoptă cu votul secret al  majorității consilierilor locali în funcț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avizul comisiilor reun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color w:val="FF0000"/>
          <w:kern w:val="2"/>
          <w:sz w:val="26"/>
          <w:szCs w:val="26"/>
        </w:rPr>
        <w:tab/>
      </w:r>
      <w:r>
        <w:rPr>
          <w:rFonts w:cs="Arial" w:ascii="Arial" w:hAnsi="Arial"/>
          <w:kern w:val="2"/>
          <w:sz w:val="26"/>
          <w:szCs w:val="26"/>
        </w:rPr>
        <w:t>Domnul consilier Filip Alexandru – Tudor: avizul comisiilor reunite este  favorabil!</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Domnul Viceprimar Sorin Hangan – Președintele de ședință: aviz favorabil, mulțumesc! Vom vota secret. Dacă sunt intervenții înainte de vot? Nu sunt.</w:t>
      </w:r>
    </w:p>
    <w:p>
      <w:pPr>
        <w:pStyle w:val="Normal"/>
        <w:spacing w:lineRule="auto" w:line="240" w:before="0" w:after="0"/>
        <w:jc w:val="both"/>
        <w:rPr/>
      </w:pPr>
      <w:r>
        <w:rPr>
          <w:rFonts w:cs="Arial" w:ascii="Arial" w:hAnsi="Arial"/>
          <w:kern w:val="2"/>
          <w:sz w:val="26"/>
          <w:szCs w:val="26"/>
        </w:rPr>
        <w:tab/>
        <w:t>Vă rog să dați drumul la vot, vot secret! Vă rog să votați, stimați consilieri!</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pPr>
      <w:r>
        <w:rPr>
          <w:rFonts w:cs="Arial" w:ascii="Arial" w:hAnsi="Arial"/>
          <w:kern w:val="2"/>
          <w:sz w:val="26"/>
          <w:szCs w:val="26"/>
        </w:rPr>
        <w:tab/>
        <w:t>Cu 19 voturi ”pentru” și un consilier nu a votat, proiectul a fost adoptat.</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tab/>
        <w:t>Se trece la punctul 14 de pe ordinea de zi: Proiect de hotărâre nr.67/15.03.2022 privind aprobarea prelungirii duratei contractului de închiriere încheiat în favoarea Asociaţiei Club de Dans Sportiv “Floris”, având ca obiect spaţiul cu altă destinaţie decât cea de locuinţă, situat în municipiul Bistriţa, str. Andrei Mureșanu – str. Florilor, în suprafaţă de 257,2 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Proiectul de hotărâre cuprinde 5 articole şi se adoptă cu votul deschis al  majorității consilierilor locali în funcț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avizul comisiilor reun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avizul comisiilor reunite este  favorabil!</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Domnul Viceprimar Sorin Hangan – Președintele de ședință: mulțumesc! Dacă sunt intervenții? Nu sunt.</w:t>
      </w:r>
    </w:p>
    <w:p>
      <w:pPr>
        <w:pStyle w:val="Normal"/>
        <w:spacing w:lineRule="auto" w:line="240" w:before="0" w:after="0"/>
        <w:jc w:val="both"/>
        <w:rPr/>
      </w:pPr>
      <w:r>
        <w:rPr>
          <w:rFonts w:cs="Arial" w:ascii="Arial" w:hAnsi="Arial"/>
          <w:kern w:val="2"/>
          <w:sz w:val="26"/>
          <w:szCs w:val="26"/>
        </w:rPr>
        <w:tab/>
        <w:t>Vă rog să dați drumul la vot! Votul e deschis. Vă rog să votați, stimați consilieri!</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 xml:space="preserve">Cu 20 de voturi ”pentru” proiectul a fost adoptat.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tab/>
        <w:t>Se trece la punctul 15 de pe ordinea de zi: Proiect de hotărâre nr.62/11.03.2022 privind aprobarea prelungirii duratei contractului de închiriere încheiat între Municipiul Bistriţa şi Parohia Evanghelică C.A. Bistriţa, pentru imobilul, construcţie și teren aferent, situat în municipiul Bistriţa, str. Ecaterina Teodoroiu nr.2-4, având destinaţia de grădiniţ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Proiectul de hotărâre cuprinde 5 articole şi se adoptă cu votul deschis al  majorității consilierilor locali în funcț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avizul comisiilor reun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în cadrul comisiilor reunite s-a primit aviz favorabil!</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Domnul Viceprimar Sorin Hangan – Președintele de ședință: aviz favorabil, mulțumesc! Dacă sunt intervenții? Nu sunt.</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Vă rog să dați drumul la vot! Vă rog să votați, stimați colegi!</w:t>
      </w:r>
    </w:p>
    <w:p>
      <w:pPr>
        <w:pStyle w:val="Normal"/>
        <w:spacing w:lineRule="auto" w:line="240" w:before="0" w:after="0"/>
        <w:jc w:val="both"/>
        <w:rPr/>
      </w:pPr>
      <w:r>
        <w:rPr>
          <w:rFonts w:cs="Arial" w:ascii="Arial" w:hAnsi="Arial"/>
          <w:kern w:val="2"/>
          <w:sz w:val="26"/>
          <w:szCs w:val="26"/>
        </w:rPr>
        <w:tab/>
        <w:t xml:space="preserve">20 de voturi ”pentru” – proiect adoptat.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tab/>
        <w:t>Se trece la punctul 16 de pe ordinea de zi: Proiect de hotărâre nr.68/15.03.2022 privind aprobarea alipirii a cinci imobile-teren proprietate publică a Municipiului Bistriţa, situate în Bistrița, Drumul Cetății, care formează drumul de acces la noul cimitir muni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Proiectul de hotărâre cuprinde 6 articole şi se adoptă cu votul deschis al  majorității consilierilor locali în funcț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avizul comisiilor reun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favorabil, domnule președinte!</w:t>
      </w:r>
    </w:p>
    <w:p>
      <w:pPr>
        <w:pStyle w:val="Normal"/>
        <w:spacing w:lineRule="auto" w:line="240" w:before="0" w:after="0"/>
        <w:jc w:val="both"/>
        <w:rPr/>
      </w:pPr>
      <w:r>
        <w:rPr>
          <w:rFonts w:cs="Arial" w:ascii="Arial" w:hAnsi="Arial"/>
          <w:b/>
          <w:bCs/>
          <w:kern w:val="2"/>
          <w:sz w:val="26"/>
          <w:szCs w:val="26"/>
        </w:rPr>
        <w:tab/>
      </w:r>
      <w:r>
        <w:rPr>
          <w:rFonts w:cs="Arial" w:ascii="Arial" w:hAnsi="Arial"/>
          <w:kern w:val="2"/>
          <w:sz w:val="26"/>
          <w:szCs w:val="26"/>
        </w:rPr>
        <w:t>Domnul Viceprimar Sorin Hangan – Președintele de ședință: mulțumesc! Dacă sunt intervenții pe marginea proiectului din partea domnilor consilieri sau a doamnelor? Nu sunt.</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Vă rog să dați drumul la vot! Vă rog să votați, stimați colegi!</w:t>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 xml:space="preserve">Cu 20 de voturi ”pentru” – proiectul a fost adoptat. </w:t>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tab/>
        <w:t>Se trece la punctul 17 de pe ordinea de zi: Proiect de hotărâre nr.71/21.03.2022 privind aprobarea achiziției şi a preţului de achiziție a imobilului, apartament I și cota de teren aferentă, situat în municipiul Bistrița, Piața Centrală nr.3, în vederea extinderii spațiilor aferente serviciilor de specialitate din cadrul Primăriei municipiului Bistri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Proiectul de hotărâre cuprinde 8 articole şi se adoptă cu votul deschis a cel puțin 15 consilieri locali în funcț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avizul comisiilor reun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avizul comisiilor reunite este favorabil, cu mențiunea că pentru astăzi e nevoie de 15 voturi, fiind un proiect ce ține de patrimoniul municipiului. Mulțumesc!</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Domnul Viceprimar Sorin Hangan – Președintele de ședință: da, mulțumesc! Dacă sunt intervenții pe marginea proiectului? Nu sunt.</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Vă rog să dați drumul la vot! Vă rog să votați, stimați coleg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pPr>
      <w:r>
        <w:rPr>
          <w:rFonts w:cs="Arial" w:ascii="Arial" w:hAnsi="Arial"/>
          <w:kern w:val="2"/>
          <w:sz w:val="26"/>
          <w:szCs w:val="26"/>
        </w:rPr>
        <w:tab/>
        <w:t xml:space="preserve">Cu 19 voturi ”pentru” și o ”abținere” proiectul a fost adoptat.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tab/>
        <w:t>Se trece la punctul 18 de pe ordinea de zi: Proiect de hotărâre nr.72/24.03.2022 privind aprobarea proiectelor care vor beneficia de finanţare de la bugetul local al municipiului Bistriţa pe anul 2022, în baza Legii nr. 350/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Proiectul de hotărâre cuprinde 11 articole şi se adoptă cu votul deschis al  majorității consilierilor locali în funcț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avizul comisi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avizul este favorabil, domnule președinte</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Domnul Viceprimar Sorin Hangan – Președintele de ședință: avizul este favorabil, mulțumesc! Dacă sunt intervenții, ceva colegi? Da, domnul Mathe!</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Domnul consilier Mathe Attila: bună – ziua! Vreau să anunț că eu n-o să votez, o să mă abțin de la orice dezbatere și vot. Mulțumesc!</w:t>
      </w:r>
    </w:p>
    <w:p>
      <w:pPr>
        <w:pStyle w:val="Normal"/>
        <w:spacing w:lineRule="auto" w:line="240" w:before="0" w:after="0"/>
        <w:jc w:val="both"/>
        <w:rPr/>
      </w:pPr>
      <w:r>
        <w:rPr>
          <w:rFonts w:cs="Arial" w:ascii="Arial" w:hAnsi="Arial"/>
          <w:kern w:val="2"/>
          <w:sz w:val="26"/>
          <w:szCs w:val="26"/>
        </w:rPr>
        <w:tab/>
        <w:t xml:space="preserve">Domnul Viceprimar Sorin Hangan – Președintele de ședință:  domnul consilier Mathe nu participă la dezbateri și nu votează acest proiect.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Domnul consilier Urîte Florin Radu: nici eu!</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 xml:space="preserve">Domnul Viceprimar Sorin Hangan – Președintele de ședință: și domnul consilier Florin Urîte nu participă la dezbateri și nu votează. Dacă sunt alte intervenții? Nu sunt.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Vă rog să dați drumul la vot! Vă rog să votați, stimați colegi!</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a votat </w:t>
            </w:r>
          </w:p>
        </w:tc>
      </w:tr>
    </w:tbl>
    <w:p>
      <w:pPr>
        <w:pStyle w:val="Normal"/>
        <w:spacing w:lineRule="auto" w:line="240" w:before="0" w:after="0"/>
        <w:jc w:val="both"/>
        <w:rPr>
          <w:rFonts w:ascii="Arial" w:hAnsi="Arial" w:cs="Arial"/>
          <w:kern w:val="2"/>
          <w:sz w:val="26"/>
          <w:szCs w:val="26"/>
        </w:rPr>
      </w:pPr>
      <w:r>
        <w:rPr>
          <w:rFonts w:cs="Arial" w:ascii="Arial" w:hAnsi="Arial"/>
          <w:kern w:val="2"/>
          <w:sz w:val="26"/>
          <w:szCs w:val="26"/>
        </w:rPr>
        <w:tab/>
        <w:t xml:space="preserve">Cu 18 voturi ”pentru” și 2 colegi care nu au participat la dezbateri și la vot -  proiectul a fost adoptat în forma prezentată de inițiator.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tab/>
        <w:t>Se trece la punctul 19 de pe ordinea de zi: Proiect de hotărâre nr.73/24.03.2022 pentru modificarea Hotărârii Consiliului Local al municipiului Bistrița nr.65/30.04.2001, privind asocierea Consiliului local al municipiului Bistrița cu SC DUCATO ROM IMPEX S.R.L Bistrița, pentru amenajarea unui spațiu de alimentație publică-bucătărie rapidă, în părculețul din preajma Casei Municipale de Cultură „George Coșbuc” Bistri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Proiectul de hotărâre cuprinde 5 articole şi se adoptă cu votul deschis al  majorității consilierilor locali în funcț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Avizul comisiilor este favorab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Câteva secunde nu se aude înregistrarea audio.</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Domnul Viceprimar Sorin Hangan – Președintele de ședință: cu 20 de voturi ”pentru” proiectul a fost adoptat.</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kern w:val="2"/>
          <w:sz w:val="26"/>
          <w:szCs w:val="26"/>
        </w:rPr>
        <w:tab/>
      </w:r>
      <w:r>
        <w:rPr>
          <w:rFonts w:cs="Arial" w:ascii="Arial" w:hAnsi="Arial"/>
          <w:b/>
          <w:bCs/>
          <w:kern w:val="2"/>
          <w:sz w:val="26"/>
          <w:szCs w:val="26"/>
        </w:rPr>
        <w:t>Se trece la punctul 20 de pe ordinea de zi: Proiect de hotărâre nr.74/24.03.2022 privind rectificarea bugetului de venituri şi cheltuieli al municipiului Bistriţa, pe anul 2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Proiectul de hotărâre cuprinde 12 articole şi se adoptă cu votul deschis al  majorității consilierilor locali în funcț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avizul comisiilor reun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avizul este favorabil, domnule președinte!</w:t>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tab/>
      </w:r>
      <w:r>
        <w:rPr>
          <w:rFonts w:cs="Arial" w:ascii="Arial" w:hAnsi="Arial"/>
          <w:kern w:val="2"/>
          <w:sz w:val="26"/>
          <w:szCs w:val="26"/>
        </w:rPr>
        <w:t>Domnul Viceprimar Sorin Hangan – Președintele de ședință: aviz favorabil din comisiile reunite! Dacă sunt intervenții, stimați colegi consilieri? Nu sunt.</w:t>
      </w:r>
      <w:r>
        <w:rPr>
          <w:rFonts w:cs="Arial" w:ascii="Arial" w:hAnsi="Arial"/>
          <w:b/>
          <w:bCs/>
          <w:kern w:val="2"/>
          <w:sz w:val="26"/>
          <w:szCs w:val="26"/>
        </w:rPr>
        <w:t xml:space="preserve"> </w:t>
      </w:r>
    </w:p>
    <w:p>
      <w:pPr>
        <w:pStyle w:val="Normal"/>
        <w:spacing w:lineRule="auto" w:line="240" w:before="0" w:after="0"/>
        <w:jc w:val="both"/>
        <w:rPr/>
      </w:pPr>
      <w:r>
        <w:rPr>
          <w:rFonts w:cs="Arial" w:ascii="Arial" w:hAnsi="Arial"/>
          <w:b/>
          <w:bCs/>
          <w:kern w:val="2"/>
          <w:sz w:val="26"/>
          <w:szCs w:val="26"/>
        </w:rPr>
        <w:tab/>
      </w:r>
      <w:r>
        <w:rPr>
          <w:rFonts w:cs="Arial" w:ascii="Arial" w:hAnsi="Arial"/>
          <w:kern w:val="2"/>
          <w:sz w:val="26"/>
          <w:szCs w:val="26"/>
        </w:rPr>
        <w:t xml:space="preserve">Vă rog să dați drumul la vot!  Vă rog să votați!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Cu 20 de voturi ”pentru” proiectul a fost adoptat.</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kern w:val="2"/>
          <w:sz w:val="26"/>
          <w:szCs w:val="26"/>
        </w:rPr>
        <w:tab/>
      </w:r>
      <w:r>
        <w:rPr>
          <w:rFonts w:cs="Arial" w:ascii="Arial" w:hAnsi="Arial"/>
          <w:b/>
          <w:bCs/>
          <w:kern w:val="2"/>
          <w:sz w:val="26"/>
          <w:szCs w:val="26"/>
        </w:rPr>
        <w:t xml:space="preserve">Se trece la punctul 21 de pe ordinea de zi (completare la dispoziție): Proiect de hotărâre nr.75/28.03.2022 privind aprobarea </w:t>
      </w:r>
      <w:bookmarkStart w:id="16" w:name="_Hlk98850827"/>
      <w:r>
        <w:rPr>
          <w:rFonts w:cs="Arial" w:ascii="Arial" w:hAnsi="Arial"/>
          <w:b/>
          <w:bCs/>
          <w:kern w:val="2"/>
          <w:sz w:val="26"/>
          <w:szCs w:val="26"/>
        </w:rPr>
        <w:t>prelungirii duratei contractului de închiriere nr. 2/01.04.2002 încheiat cu societatea FLAMENCO H&amp;R SRL Bistrița, având ca obiect spaţiul aflat la subsolul imobilului situat în municipiul Bistriţa, str. Albert Berger nr.10</w:t>
      </w:r>
      <w:bookmarkEnd w:id="16"/>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Proiectul de hotărâre cuprinde 6 articole şi se adoptă cu votul deschis al  majorității consilierilor locali în funcț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avizul comisi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favorabil, domnule președinte!</w:t>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tab/>
      </w:r>
      <w:r>
        <w:rPr>
          <w:rFonts w:cs="Arial" w:ascii="Arial" w:hAnsi="Arial"/>
          <w:kern w:val="2"/>
          <w:sz w:val="26"/>
          <w:szCs w:val="26"/>
        </w:rPr>
        <w:t>Domnul Viceprimar Sorin Hangan – Președintele de ședință: aviz favorabil. Dacă sunt intervenții? Nu sunt.</w:t>
      </w:r>
      <w:r>
        <w:rPr>
          <w:rFonts w:cs="Arial" w:ascii="Arial" w:hAnsi="Arial"/>
          <w:b/>
          <w:bCs/>
          <w:kern w:val="2"/>
          <w:sz w:val="26"/>
          <w:szCs w:val="26"/>
        </w:rPr>
        <w:t xml:space="preserve"> </w:t>
      </w:r>
    </w:p>
    <w:p>
      <w:pPr>
        <w:pStyle w:val="Normal"/>
        <w:spacing w:lineRule="auto" w:line="240" w:before="0" w:after="0"/>
        <w:jc w:val="both"/>
        <w:rPr/>
      </w:pPr>
      <w:r>
        <w:rPr>
          <w:rFonts w:cs="Arial" w:ascii="Arial" w:hAnsi="Arial"/>
          <w:b/>
          <w:bCs/>
          <w:kern w:val="2"/>
          <w:sz w:val="26"/>
          <w:szCs w:val="26"/>
        </w:rPr>
        <w:tab/>
      </w:r>
      <w:r>
        <w:rPr>
          <w:rFonts w:cs="Arial" w:ascii="Arial" w:hAnsi="Arial"/>
          <w:kern w:val="2"/>
          <w:sz w:val="26"/>
          <w:szCs w:val="26"/>
        </w:rPr>
        <w:t>Vă rog să dați drumul la vot! Vă rog să votați, stimați consilieri!</w:t>
      </w:r>
    </w:p>
    <w:p>
      <w:pPr>
        <w:pStyle w:val="Normal"/>
        <w:spacing w:lineRule="auto" w:line="240" w:before="0" w:after="0"/>
        <w:jc w:val="both"/>
        <w:rPr/>
      </w:pPr>
      <w:r>
        <w:rPr>
          <w:rFonts w:cs="Arial" w:ascii="Arial" w:hAnsi="Arial"/>
          <w:kern w:val="2"/>
          <w:sz w:val="26"/>
          <w:szCs w:val="26"/>
        </w:rPr>
        <w:tab/>
        <w:t>Cu 20 de voturi ”pentru” proiectul a fost adoptat.</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kern w:val="2"/>
          <w:sz w:val="26"/>
          <w:szCs w:val="26"/>
        </w:rPr>
        <w:tab/>
      </w:r>
      <w:r>
        <w:rPr>
          <w:rFonts w:cs="Arial" w:ascii="Arial" w:hAnsi="Arial"/>
          <w:b/>
          <w:bCs/>
          <w:kern w:val="2"/>
          <w:sz w:val="26"/>
          <w:szCs w:val="26"/>
        </w:rPr>
        <w:t>Se trece la punctul 22 de pe ordinea de zi (completare la dispoziție): Proiect de hotărâre nr.76/30.03.2022 privind desemnarea reprezentantului Consiliului Local al municipiului Bistrița în Comisia Județeană de Incluziune socială Bistrița-Năsă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Proiectul de hotărâre cuprinde 4 articole şi se adoptă cu votul secret al  majorității consilierilor locali prezenț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avizul comisiilor reun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favorabil!</w:t>
      </w:r>
    </w:p>
    <w:p>
      <w:pPr>
        <w:pStyle w:val="Normal"/>
        <w:spacing w:lineRule="auto" w:line="240" w:before="0" w:after="0"/>
        <w:jc w:val="both"/>
        <w:rPr/>
      </w:pPr>
      <w:r>
        <w:rPr>
          <w:rFonts w:cs="Arial" w:ascii="Arial" w:hAnsi="Arial"/>
          <w:b/>
          <w:bCs/>
          <w:kern w:val="2"/>
          <w:sz w:val="26"/>
          <w:szCs w:val="26"/>
        </w:rPr>
        <w:tab/>
      </w:r>
      <w:r>
        <w:rPr>
          <w:rFonts w:cs="Arial" w:ascii="Arial" w:hAnsi="Arial"/>
          <w:kern w:val="2"/>
          <w:sz w:val="26"/>
          <w:szCs w:val="26"/>
        </w:rPr>
        <w:t>Domnul Viceprimar Sorin Hangan – Președintele de ședință: mulțumesc! Intervenții? Domnul viceprimar, vă rog!</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Domnul consilier Stan Călin – Viceprimarul municipiului Bistrița: da, ca și propunere - pe doamna Hudrea Daniela!</w:t>
      </w:r>
    </w:p>
    <w:p>
      <w:pPr>
        <w:pStyle w:val="Normal"/>
        <w:spacing w:lineRule="auto" w:line="240" w:before="0" w:after="0"/>
        <w:jc w:val="both"/>
        <w:rPr/>
      </w:pPr>
      <w:r>
        <w:rPr>
          <w:rFonts w:cs="Arial" w:ascii="Arial" w:hAnsi="Arial"/>
          <w:kern w:val="2"/>
          <w:sz w:val="26"/>
          <w:szCs w:val="26"/>
        </w:rPr>
        <w:tab/>
        <w:t>Domnul Viceprimar Sorin Hangan – Președintele de ședință:  propunerea Hudrea Daniela! Dacă sunt alte propuneri? Nu sunt.</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Votăm secret propunerea făcută de domnul viceprimar. Vă rog să dați drumul la vot.</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18 voturi” pentru” și 2 colegi nu au votat – propunerea a fost aprobată.</w:t>
      </w:r>
    </w:p>
    <w:p>
      <w:pPr>
        <w:pStyle w:val="Normal"/>
        <w:spacing w:lineRule="auto" w:line="240" w:before="0" w:after="0"/>
        <w:jc w:val="both"/>
        <w:rPr>
          <w:rFonts w:ascii="Arial" w:hAnsi="Arial" w:cs="Arial"/>
          <w:kern w:val="2"/>
          <w:sz w:val="26"/>
          <w:szCs w:val="26"/>
        </w:rPr>
      </w:pPr>
      <w:r>
        <w:rPr>
          <w:rFonts w:eastAsia="Arial" w:cs="Arial" w:ascii="Arial" w:hAnsi="Arial"/>
          <w:b/>
          <w:bCs/>
          <w:kern w:val="2"/>
          <w:sz w:val="26"/>
          <w:szCs w:val="26"/>
        </w:rPr>
        <w:t xml:space="preserve">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Și vot pe proiectul de hotărâre în ansamblu, cu propunerea deja votată anterior. Tot vot secret. Vă rog să dați drumul la vot! Vă rog să votați, stimați colegi!</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 xml:space="preserve">19 voturi ”pentru” și un coleg nu a votat – proiectul a fost adoptat. </w:t>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r>
    </w:p>
    <w:p>
      <w:pPr>
        <w:pStyle w:val="Normal"/>
        <w:tabs>
          <w:tab w:val="clear" w:pos="720"/>
          <w:tab w:val="left" w:pos="0" w:leader="none"/>
        </w:tabs>
        <w:spacing w:lineRule="auto" w:line="240" w:before="0" w:after="0"/>
        <w:contextualSpacing/>
        <w:jc w:val="both"/>
        <w:rPr>
          <w:rFonts w:ascii="Arial" w:hAnsi="Arial" w:cs="Arial"/>
          <w:b/>
          <w:b/>
          <w:bCs/>
          <w:kern w:val="2"/>
          <w:sz w:val="26"/>
          <w:szCs w:val="26"/>
        </w:rPr>
      </w:pPr>
      <w:r>
        <w:rPr>
          <w:rFonts w:cs="Arial" w:ascii="Arial" w:hAnsi="Arial"/>
          <w:b/>
          <w:bCs/>
          <w:kern w:val="2"/>
          <w:sz w:val="26"/>
          <w:szCs w:val="26"/>
        </w:rPr>
        <w:tab/>
        <w:t xml:space="preserve">Se trece la punctul 23 de pe ordinea de zi (completare la dispoziție): </w:t>
      </w:r>
      <w:bookmarkStart w:id="17" w:name="_Hlk39558180"/>
      <w:r>
        <w:rPr>
          <w:rFonts w:cs="Arial" w:ascii="Arial" w:hAnsi="Arial"/>
          <w:b/>
          <w:bCs/>
          <w:kern w:val="2"/>
          <w:sz w:val="26"/>
          <w:szCs w:val="26"/>
        </w:rPr>
        <w:t xml:space="preserve">Proiect de hotărâre nr.77/30.03.2022 privind abrogarea articolului 11 punctul 4 din Anexa la </w:t>
      </w:r>
      <w:bookmarkStart w:id="18" w:name="_Hlk98491486"/>
      <w:r>
        <w:rPr>
          <w:rFonts w:cs="Arial" w:ascii="Arial" w:hAnsi="Arial"/>
          <w:b/>
          <w:bCs/>
          <w:kern w:val="2"/>
          <w:sz w:val="26"/>
          <w:szCs w:val="26"/>
        </w:rPr>
        <w:t>Hotărârea Consiliului local al municipiului Bistriţa nr. 153/29.07.2009 privind stabilirea unor măsuri de bună gospodărire a municipiului Bistriţa, cu modificările şi completările ulterioare</w:t>
      </w:r>
      <w:bookmarkEnd w:id="17"/>
      <w:bookmarkEnd w:id="18"/>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Proiectul de hotărâre cuprinde 5 articole şi se adoptă cu votul deschis al  majorității consilierilor locali în funcț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avizul comisiilor reun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 – Tudor: este favorabil!</w:t>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tab/>
      </w:r>
      <w:r>
        <w:rPr>
          <w:rFonts w:cs="Arial" w:ascii="Arial" w:hAnsi="Arial"/>
          <w:kern w:val="2"/>
          <w:sz w:val="26"/>
          <w:szCs w:val="26"/>
        </w:rPr>
        <w:t>Domnul Viceprimar Sorin Hangan – Președintele de ședință: aviz favorabil din comisiile reunite. Dacă sunt intervenții? Nu sunt.</w:t>
      </w:r>
      <w:r>
        <w:rPr>
          <w:rFonts w:cs="Arial" w:ascii="Arial" w:hAnsi="Arial"/>
          <w:b/>
          <w:bCs/>
          <w:kern w:val="2"/>
          <w:sz w:val="26"/>
          <w:szCs w:val="26"/>
        </w:rPr>
        <w:t xml:space="preserve"> </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Vă rog să dați drumul la vot! Vă rog să votați, stimați consilieri!</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a votat </w:t>
            </w:r>
          </w:p>
        </w:tc>
      </w:tr>
    </w:tbl>
    <w:p>
      <w:pPr>
        <w:pStyle w:val="Normal"/>
        <w:spacing w:lineRule="auto" w:line="240" w:before="0" w:after="0"/>
        <w:jc w:val="both"/>
        <w:rPr>
          <w:rFonts w:ascii="Arial" w:hAnsi="Arial" w:cs="Arial"/>
          <w:kern w:val="2"/>
          <w:sz w:val="26"/>
          <w:szCs w:val="26"/>
        </w:rPr>
      </w:pPr>
      <w:r>
        <w:rPr>
          <w:rFonts w:cs="Arial" w:ascii="Arial" w:hAnsi="Arial"/>
          <w:kern w:val="2"/>
          <w:sz w:val="26"/>
          <w:szCs w:val="26"/>
        </w:rPr>
        <w:tab/>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19 voturi ”pentru” și un coleg nu votat – proiectul a fost adoptat în forma prezentată de inițiator.</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kern w:val="2"/>
          <w:sz w:val="26"/>
          <w:szCs w:val="26"/>
        </w:rPr>
        <w:tab/>
      </w:r>
      <w:r>
        <w:rPr>
          <w:rFonts w:cs="Arial" w:ascii="Arial" w:hAnsi="Arial"/>
          <w:b/>
          <w:bCs/>
          <w:kern w:val="2"/>
          <w:sz w:val="26"/>
          <w:szCs w:val="26"/>
        </w:rPr>
        <w:t>La punctul 35 avem: Informarea nr.2108/02.02.2021 a Direcţiei de Asistenţă Socială privind activitatea asistenţilor personali, desfăşurată în semestrul II al anului 2021</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Domnul Viceprimar Sorin Hangan – Președintele de ședință:  doar luăm act.</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kern w:val="2"/>
          <w:sz w:val="26"/>
          <w:szCs w:val="26"/>
        </w:rPr>
        <w:tab/>
      </w:r>
      <w:r>
        <w:rPr>
          <w:rFonts w:cs="Arial" w:ascii="Arial" w:hAnsi="Arial"/>
          <w:b/>
          <w:bCs/>
          <w:kern w:val="2"/>
          <w:sz w:val="26"/>
          <w:szCs w:val="26"/>
        </w:rPr>
        <w:t xml:space="preserve">La punctul 36: Adresele nr.27739/15.03.2022 şi nr.28587/15.03.2022 ale Camerei de Conturi Bistriţa-Năsăud, înregistrate la Primăria municipiului Bistriţa cu nr.28569/16.03.2022 şi respectiv cu nr.28587/16.03.2022, prin care se comunică Deciziile nr.9/2021/I/14.03.2022 şi nr.17012/2021/I/15.03.2022 de prelungire a termenului pentru realizarea unor măsuri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 xml:space="preserve">Domnul Viceprimar Sorin Hangan – Președintele de ședință: stabilite de Camera de conturi, luăm act, tot așa.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lang w:eastAsia="en-GB"/>
        </w:rPr>
        <w:tab/>
      </w:r>
      <w:r>
        <w:rPr>
          <w:rFonts w:cs="Arial" w:ascii="Arial" w:hAnsi="Arial"/>
          <w:b/>
          <w:bCs/>
          <w:kern w:val="2"/>
          <w:sz w:val="26"/>
          <w:szCs w:val="26"/>
        </w:rPr>
        <w:t>Punctul 37/1 de pe ordinea de zi: Plângerea prealabilă nr.IID 3053/22.02.2022 a Instituţiei Prefectului – Judeţul Bistriţa-Năsăud, înregistrată la Primăria municipiului Bistriţa cu nr. 20667/23.02.2022 şi Informarea nr.20667/28.03.2022 a Direcţiei Administraţie Publică, Juridic şi al Direcţiei Patrimoniu, cu privire la Hotărârea Consiliului local nr.17/2701.2022 privind aprobarea apartenenţei la domeniul public al Municipiului Bistriţa a unor imobile-teren situate în municipiul Bistrița, având destinații de uz și interes public local</w:t>
      </w:r>
    </w:p>
    <w:p>
      <w:pPr>
        <w:pStyle w:val="Normal"/>
        <w:spacing w:lineRule="auto" w:line="240" w:before="0" w:after="0"/>
        <w:jc w:val="both"/>
        <w:rPr/>
      </w:pPr>
      <w:r>
        <w:rPr>
          <w:rFonts w:cs="Arial" w:ascii="Arial" w:hAnsi="Arial"/>
          <w:b/>
          <w:bCs/>
          <w:kern w:val="2"/>
          <w:sz w:val="26"/>
          <w:szCs w:val="26"/>
        </w:rPr>
        <w:tab/>
      </w:r>
      <w:r>
        <w:rPr>
          <w:rFonts w:cs="Arial" w:ascii="Arial" w:hAnsi="Arial"/>
          <w:kern w:val="2"/>
          <w:sz w:val="26"/>
          <w:szCs w:val="26"/>
        </w:rPr>
        <w:t>Domnul Viceprimar Sorin Hangan – Președintele de ședință:   am avut și în comisii un vot, da.</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 xml:space="preserve">Domnul consilier Filip Alexandru – Tudor:  în cadrul comisiilor reunite, în urma dezbaterii și discuțiilor s-a acordat aviz favorabil pentru amânarea  Deciziei pentru luna aprilie. Deci se amână decizia pentru o lună de zile pentru a se formula un răspuns.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 xml:space="preserve">Domnul Viceprimar Sorin Hangan – Președintele de ședință:   bun, dacă sunt intervenții? Dacă nu, votăm ceea ce am conchis deja în comisiile reunite ieri, amânare pentru ședința următoare, pentru verificările necesare și atunci vom vedea dacă ne menținem hotărârea sau o abrogăm.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Vă rog să votați, stimați colegi!</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kern w:val="2"/>
          <w:sz w:val="26"/>
          <w:szCs w:val="26"/>
        </w:rPr>
      </w:pPr>
      <w:r>
        <w:rPr>
          <w:rFonts w:cs="Arial" w:ascii="Arial" w:hAnsi="Arial"/>
          <w:kern w:val="2"/>
          <w:sz w:val="26"/>
          <w:szCs w:val="26"/>
        </w:rPr>
        <w:tab/>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Cu 18 voturi ”pentru”, o ”abținere” și un coleg care nu a votat ... la mine ce? Eu nu am votat, ok,  se întâmplă, se întâmplă. Errare humanum est!</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 xml:space="preserve">Da, 19 voturi ”pentru” și unul ”împotrivă” - amânăm cu o lună de zile decizia.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kern w:val="2"/>
          <w:sz w:val="26"/>
          <w:szCs w:val="26"/>
        </w:rPr>
        <w:tab/>
      </w:r>
      <w:r>
        <w:rPr>
          <w:rFonts w:cs="Arial" w:ascii="Arial" w:hAnsi="Arial"/>
          <w:b/>
          <w:bCs/>
          <w:kern w:val="2"/>
          <w:sz w:val="26"/>
          <w:szCs w:val="26"/>
        </w:rPr>
        <w:t>Și punctul 37/2 de pe ordinea de zi: Plângerea prealabilă nr.IID 3053/22.02.2022 a Instituţiei Prefectului – Judeţul Bistriţa-Năsăud, înregistrată la Primăria municipiului Bistriţa cu nr. 20667/23.02.2022 şi Informarea nr.20667/28.03.2022 a Direcţiei Administraţie Publică, Juridic şi al Direcţiei Patrimoniu cu privire la Hotărârea Consiliului local nr. 21/27.01.2022 privind aprobarea apartenenței la domeniul public al Municipiului Bistriţa a cotei de 1461/2511 părți din imobilul-teren situat în municipiul Bistrița, strada Petre Ispirescu, având destinație de parcare, în vederea realizării unei investiții de uz și interes public local cu aceeași destinație</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 xml:space="preserve">Domnul Viceprimar Sorin Hangan – Președintele de ședință:    și aici am avut ieri un vot, ne-a explicat domnul director Marina, dacă vreți mai o dată, dacă nu e în regulă. Dacă aveți intervenții? Votul în comisii? </w:t>
      </w:r>
    </w:p>
    <w:p>
      <w:pPr>
        <w:pStyle w:val="Normal"/>
        <w:spacing w:lineRule="auto" w:line="240" w:before="0" w:after="0"/>
        <w:jc w:val="both"/>
        <w:rPr/>
      </w:pPr>
      <w:r>
        <w:rPr>
          <w:rFonts w:cs="Arial" w:ascii="Arial" w:hAnsi="Arial"/>
          <w:kern w:val="2"/>
          <w:sz w:val="26"/>
          <w:szCs w:val="26"/>
        </w:rPr>
        <w:tab/>
        <w:t xml:space="preserve">Domnul consilier Filip Alexandru – Tudor: în urma plângerii formulate, comisiile reunite ale Consiliuli local al municipiului Bistrița au acordat vot nefavorabil pentru admiterea plângerii. </w:t>
      </w:r>
    </w:p>
    <w:p>
      <w:pPr>
        <w:pStyle w:val="Normal"/>
        <w:spacing w:lineRule="auto" w:line="240" w:before="0" w:after="0"/>
        <w:jc w:val="both"/>
        <w:rPr/>
      </w:pPr>
      <w:r>
        <w:rPr>
          <w:rFonts w:cs="Arial" w:ascii="Arial" w:hAnsi="Arial"/>
          <w:kern w:val="2"/>
          <w:sz w:val="26"/>
          <w:szCs w:val="26"/>
        </w:rPr>
        <w:tab/>
        <w:t>Domnul Viceprimar Sorin Hangan – Președintele de ședință:  am înțeles.</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Domnul consilier Filip Alexandru – Tudor:  nu am admis plângerea.</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Domnul Viceprimar Sorin Hangan – Președintele de ședință: nu am admis plângerea în comisiile reunite, nu sunt intervenții, așa că o să votăm la fel: cu ”da” admitem plângerea, cu ”nu” respingem plângerea Prefectului și ne menținem hotărârea pe care am adoptat-o în 27.01.2022.</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Vă rog să votați, stimați colegi!</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bl>
    <w:p>
      <w:pPr>
        <w:pStyle w:val="Normal"/>
        <w:spacing w:lineRule="auto" w:line="240" w:before="0" w:after="0"/>
        <w:jc w:val="both"/>
        <w:rPr>
          <w:rFonts w:ascii="Arial" w:hAnsi="Arial" w:cs="Arial"/>
          <w:kern w:val="2"/>
          <w:sz w:val="26"/>
          <w:szCs w:val="26"/>
        </w:rPr>
      </w:pPr>
      <w:r>
        <w:rPr>
          <w:rFonts w:cs="Arial" w:ascii="Arial" w:hAnsi="Arial"/>
          <w:kern w:val="2"/>
          <w:sz w:val="26"/>
          <w:szCs w:val="26"/>
        </w:rPr>
        <w:tab/>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Cu un vot ”pentru”, 16 voturi ”împotrivă” și 3 ”abțineri” nu am admis plângerea Instituției Prefectului. Mulțumesc!</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kern w:val="2"/>
          <w:sz w:val="26"/>
          <w:szCs w:val="26"/>
        </w:rPr>
      </w:pPr>
      <w:r>
        <w:rPr>
          <w:rFonts w:cs="Arial" w:ascii="Arial" w:hAnsi="Arial"/>
          <w:kern w:val="2"/>
          <w:sz w:val="26"/>
          <w:szCs w:val="26"/>
        </w:rPr>
        <w:tab/>
      </w:r>
      <w:r>
        <w:rPr>
          <w:rFonts w:cs="Arial" w:ascii="Arial" w:hAnsi="Arial"/>
          <w:b/>
          <w:bCs/>
          <w:kern w:val="2"/>
          <w:sz w:val="26"/>
          <w:szCs w:val="26"/>
        </w:rPr>
        <w:t xml:space="preserve">Se trece la punctul 38 de pe ordinea de zi: Raport – sinteză pentru delegația Primarului municipiului Bistrița în Republică Moldova, înregistrat cu nr.33238/28.03.2022 </w:t>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Domnul Viceprimar Sorin Hangan – Președintele de ședință:  luăm act de el.</w:t>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jc w:val="both"/>
        <w:rPr>
          <w:rFonts w:ascii="Arial" w:hAnsi="Arial" w:cs="Arial"/>
          <w:kern w:val="2"/>
          <w:sz w:val="26"/>
          <w:szCs w:val="26"/>
        </w:rPr>
      </w:pPr>
      <w:r>
        <w:rPr>
          <w:rFonts w:cs="Arial" w:ascii="Arial" w:hAnsi="Arial"/>
          <w:b/>
          <w:bCs/>
          <w:kern w:val="2"/>
          <w:sz w:val="26"/>
          <w:szCs w:val="26"/>
        </w:rPr>
        <w:tab/>
      </w:r>
      <w:r>
        <w:rPr>
          <w:rFonts w:cs="Arial" w:ascii="Arial" w:hAnsi="Arial"/>
          <w:kern w:val="2"/>
          <w:sz w:val="26"/>
          <w:szCs w:val="26"/>
        </w:rPr>
        <w:t xml:space="preserve">Putem să revenim, doamna secretar? </w:t>
      </w:r>
      <w:r>
        <w:rPr>
          <w:rFonts w:cs="Arial" w:ascii="Arial" w:hAnsi="Arial"/>
          <w:b/>
          <w:bCs/>
          <w:kern w:val="2"/>
          <w:sz w:val="26"/>
          <w:szCs w:val="26"/>
        </w:rPr>
        <w:t>Proiectul de la numărul....</w:t>
      </w:r>
    </w:p>
    <w:p>
      <w:pPr>
        <w:pStyle w:val="Normal"/>
        <w:spacing w:lineRule="auto" w:line="240" w:before="0" w:after="0"/>
        <w:jc w:val="both"/>
        <w:rPr/>
      </w:pPr>
      <w:r>
        <w:rPr>
          <w:rFonts w:cs="Arial" w:ascii="Arial" w:hAnsi="Arial"/>
          <w:kern w:val="2"/>
          <w:sz w:val="26"/>
          <w:szCs w:val="26"/>
        </w:rPr>
        <w:tab/>
        <w:t>Doamna Gaftone Floare – Secretarul general al municipiului Bistrița: stați să vedem dacă a intrat deja pe folderul de ședință proiectul cu Palatul copiilor.</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 xml:space="preserve">Domnul Viceprimar Sorin Hangan – Președintele de ședință:   deci, stimați colegi, am rugămintea să revenim, așteptăm să vedem dacă a intrat pe folder, la un proiect de hotărâre pe care l-am adoptat cu aproximativ o jumătate de oră în urmă. S-a strecurat o eroare materială și trebuie să revenim. Cu Palatul copiilor, clădirea de pe Alexandru Odobescu nr.17.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t>Vă rog, doamna director Ivașcu o să ne explice ce eroare materială s-a strecurat.</w:t>
      </w:r>
    </w:p>
    <w:p>
      <w:pPr>
        <w:pStyle w:val="Normal"/>
        <w:spacing w:lineRule="auto" w:line="240" w:before="0" w:after="0"/>
        <w:jc w:val="both"/>
        <w:rPr>
          <w:rFonts w:ascii="Arial" w:hAnsi="Arial" w:cs="Arial"/>
          <w:bCs/>
          <w:sz w:val="26"/>
          <w:szCs w:val="26"/>
        </w:rPr>
      </w:pPr>
      <w:r>
        <w:rPr>
          <w:rFonts w:cs="Arial" w:ascii="Arial" w:hAnsi="Arial"/>
          <w:kern w:val="2"/>
          <w:sz w:val="26"/>
          <w:szCs w:val="26"/>
        </w:rPr>
        <w:tab/>
        <w:t xml:space="preserve">Doamna Lia Ivașcu – director executiv Direcția Tehnică: noi am încercat să depunem clădiri de o sumă cât mai mare care ne era realocată. Am intrat pe ultima sută cu această clădire. Proiectantul a venit, a făcut releveul, ne-a trimis suprafața pentru auditul energetic de 300 de mp. Așa am făcut și anexa, iar acum când am reluat toate documentele și am întrebat de ce numai 300, ne-a spus că subsolul îl considerase neîncălzit. Ceea ce nu-i așa, pentru că acolo sunt activități la subsol și ar fi păcat să nu ne ducem cu suprafața bună. Nu am reușit, sunt foarte multe, încă nici nu avem toate documentele care trebuie să le încărcăm pe platformă. Îmi cer scuze, mai mult nu aveam cum. Dar e păcat să nu depunem clădirea cu suprafața care trebuie, e o diferență vă spun, numai un pic, că am aici. Nu știu care era suma din hotărâre, dar suprafața a fost 301 și este, de fapt, 610. Da, e dublă, că n-a considerat subsolul. Că așa am și observat, dacă erau câțiva metri pătrați cred că nu observam că nu-i corectă. Și valoarea pe care doriți s-o reaprobați, este </w:t>
      </w:r>
      <w:r>
        <w:rPr>
          <w:rFonts w:cs="Arial" w:ascii="Arial" w:hAnsi="Arial"/>
          <w:bCs/>
          <w:sz w:val="26"/>
          <w:szCs w:val="26"/>
        </w:rPr>
        <w:t>1.624.638,68 lei</w:t>
      </w:r>
      <w:r>
        <w:rPr>
          <w:rFonts w:cs="Arial" w:ascii="Arial" w:hAnsi="Arial"/>
          <w:kern w:val="2"/>
          <w:sz w:val="26"/>
          <w:szCs w:val="26"/>
        </w:rPr>
        <w:t xml:space="preserve"> în loc de </w:t>
      </w:r>
      <w:r>
        <w:rPr>
          <w:rFonts w:cs="Arial" w:ascii="Arial" w:hAnsi="Arial"/>
          <w:bCs/>
          <w:sz w:val="26"/>
          <w:szCs w:val="26"/>
        </w:rPr>
        <w:t>863.933,85 lei.</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Floare Gaftone – Secretarul general al municipiului Bistrița: deci consiliul local este interesat de suprafața finală și suma finală. Vă rog să mai spuneți o dată suprafața și suma care se corectează, nu ce a fost, ce aprobați în prezent.  Spuneți suprafața!</w:t>
      </w:r>
    </w:p>
    <w:p>
      <w:pPr>
        <w:pStyle w:val="Normal"/>
        <w:spacing w:lineRule="auto" w:line="240" w:before="0" w:after="0"/>
        <w:jc w:val="both"/>
        <w:rPr/>
      </w:pPr>
      <w:r>
        <w:rPr>
          <w:rFonts w:cs="Arial" w:ascii="Arial" w:hAnsi="Arial"/>
          <w:bCs/>
          <w:sz w:val="26"/>
          <w:szCs w:val="26"/>
        </w:rPr>
        <w:tab/>
      </w:r>
      <w:r>
        <w:rPr>
          <w:rFonts w:cs="Arial" w:ascii="Arial" w:hAnsi="Arial"/>
          <w:kern w:val="2"/>
          <w:sz w:val="26"/>
          <w:szCs w:val="26"/>
        </w:rPr>
        <w:t>Doamna Lia Ivașcu – director executiv Direcția Tehnică:  d</w:t>
      </w:r>
      <w:r>
        <w:rPr>
          <w:rFonts w:cs="Arial" w:ascii="Arial" w:hAnsi="Arial"/>
          <w:bCs/>
          <w:sz w:val="26"/>
          <w:szCs w:val="26"/>
        </w:rPr>
        <w:t xml:space="preserve">eci la articolul 2 alineatul (1) suma devine 1.624.638,68 lei. Da, suma se modifică de la 863.933,85 lei la 1.624.638,68 lei și suprafața de la 301 la 610,06. Și de asemenea și în parteneriat se actualizează valoarea. </w:t>
      </w:r>
    </w:p>
    <w:p>
      <w:pPr>
        <w:pStyle w:val="Normal"/>
        <w:spacing w:lineRule="auto" w:line="240" w:before="0" w:after="0"/>
        <w:jc w:val="both"/>
        <w:rPr>
          <w:rFonts w:ascii="Arial" w:hAnsi="Arial" w:cs="Arial"/>
          <w:bCs/>
          <w:sz w:val="26"/>
          <w:szCs w:val="26"/>
        </w:rPr>
      </w:pPr>
      <w:r>
        <w:rPr>
          <w:rFonts w:cs="Arial" w:ascii="Arial" w:hAnsi="Arial"/>
          <w:bCs/>
          <w:sz w:val="26"/>
          <w:szCs w:val="26"/>
        </w:rPr>
        <w:tab/>
      </w:r>
      <w:r>
        <w:rPr>
          <w:rFonts w:cs="Arial" w:ascii="Arial" w:hAnsi="Arial"/>
          <w:kern w:val="2"/>
          <w:sz w:val="26"/>
          <w:szCs w:val="26"/>
        </w:rPr>
        <w:t xml:space="preserve">Domnul Viceprimar Sorin Hangan – Președintele de ședință:    </w:t>
      </w:r>
      <w:r>
        <w:rPr>
          <w:rFonts w:cs="Arial" w:ascii="Arial" w:hAnsi="Arial"/>
          <w:bCs/>
          <w:sz w:val="26"/>
          <w:szCs w:val="26"/>
        </w:rPr>
        <w:t>în regulă. stimați colegi!</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Floare Gaftone – Secretarul general al municipiului Bistrița: se modifică cifrele, trei elemente. </w:t>
      </w:r>
    </w:p>
    <w:p>
      <w:pPr>
        <w:pStyle w:val="Normal"/>
        <w:spacing w:lineRule="auto" w:line="240" w:before="0" w:after="0"/>
        <w:jc w:val="both"/>
        <w:rPr/>
      </w:pPr>
      <w:r>
        <w:rPr>
          <w:rFonts w:cs="Arial" w:ascii="Arial" w:hAnsi="Arial"/>
          <w:bCs/>
          <w:sz w:val="26"/>
          <w:szCs w:val="26"/>
        </w:rPr>
        <w:tab/>
        <w:t>Doamna consilier Stere Florentina-Ştefania: am o întrebare. Mulțumesc! Din punct de vedere al tehnicii legislative, putem vota de două ori același proiect de hotărâre în aceeași ședință? Dacă se poate..</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Floare Gaftone – Secretarul general al municipiului Bistrița: doamna consilier, dacă doriți, noi putem să oprim votul și convocăm ședință de îndată mâine dimineață înainte de ora 10, când trebuie să punem proiectul în .... știți, într-adevăr e o procedură atipică, însă apreciez că atâta vreme cât hotărârea nu a avut efecte juridice, strict pe Codul administrativ și pe Legea 215, o hotărâre nu se votează de două ori. Dacă o hotărâre cade, n-o supui la vot încă o dată. Aici e vorba de o modificare, de o îndreptare de eroare, iar actul n-a ieșit încă de pe masa dumneavoastră. Acuma procedați cum apreciați. Eu voi contrasemna hotărârea în varianta corectă cu suprafața de șase sute și ceva de metri pătrați. Reamintesc consilierilor vechi că noi avem un studiu de fezabilitate pentru acel imobil și    ne-ar costa, din bugetul local, peste 800 de mii de euro. Mulțumesc!</w:t>
      </w:r>
    </w:p>
    <w:p>
      <w:pPr>
        <w:pStyle w:val="Normal"/>
        <w:spacing w:lineRule="auto" w:line="240" w:before="0" w:after="0"/>
        <w:jc w:val="both"/>
        <w:rPr>
          <w:rFonts w:ascii="Arial" w:hAnsi="Arial" w:cs="Arial"/>
          <w:bCs/>
          <w:sz w:val="26"/>
          <w:szCs w:val="26"/>
        </w:rPr>
      </w:pPr>
      <w:r>
        <w:rPr>
          <w:rFonts w:cs="Arial" w:ascii="Arial" w:hAnsi="Arial"/>
          <w:bCs/>
          <w:sz w:val="26"/>
          <w:szCs w:val="26"/>
        </w:rPr>
        <w:tab/>
      </w:r>
      <w:r>
        <w:rPr>
          <w:rFonts w:cs="Arial" w:ascii="Arial" w:hAnsi="Arial"/>
          <w:kern w:val="2"/>
          <w:sz w:val="26"/>
          <w:szCs w:val="26"/>
        </w:rPr>
        <w:t>Domnul Viceprimar Sorin Hangan – Președintele de ședință:     c</w:t>
      </w:r>
      <w:r>
        <w:rPr>
          <w:rFonts w:cs="Arial" w:ascii="Arial" w:hAnsi="Arial"/>
          <w:bCs/>
          <w:sz w:val="26"/>
          <w:szCs w:val="26"/>
        </w:rPr>
        <w:t>am așa, în jur de 800 de mii.</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Bun, stimați colegi, nu mai lungim, sunteți de acord să votăm încă o dată proiectul de la </w:t>
      </w:r>
      <w:r>
        <w:rPr>
          <w:rFonts w:cs="Arial" w:ascii="Arial" w:hAnsi="Arial"/>
          <w:b/>
          <w:sz w:val="26"/>
          <w:szCs w:val="26"/>
        </w:rPr>
        <w:t xml:space="preserve">punctul 33: Proiect de hotărâre nr.87/30.03.2022 privind aprobarea depunerii proiectului „Îmbunătățirea eficienței energetice a clădirilor publice, strada Alexandru Odobescu nr. 17 – Palatul Copiilor </w:t>
      </w:r>
      <w:r>
        <w:rPr>
          <w:rFonts w:cs="Arial" w:ascii="Arial" w:hAnsi="Arial"/>
          <w:bCs/>
          <w:sz w:val="26"/>
          <w:szCs w:val="26"/>
        </w:rPr>
        <w:t>– cu modificările la articolul 2 , din 301 mp la 610,06 mp și valoarea de la 863.933,85 la 1.624.638,68.</w:t>
      </w:r>
    </w:p>
    <w:p>
      <w:pPr>
        <w:pStyle w:val="Normal"/>
        <w:spacing w:lineRule="auto" w:line="240" w:before="0" w:after="0"/>
        <w:jc w:val="both"/>
        <w:rPr/>
      </w:pPr>
      <w:r>
        <w:rPr>
          <w:rFonts w:cs="Arial" w:ascii="Arial" w:hAnsi="Arial"/>
          <w:bCs/>
          <w:sz w:val="26"/>
          <w:szCs w:val="26"/>
        </w:rPr>
        <w:tab/>
        <w:t>Da, vă rog să votați stimați colegi această îndreptare de eroare.</w:t>
      </w:r>
    </w:p>
    <w:p>
      <w:pPr>
        <w:pStyle w:val="Normal"/>
        <w:spacing w:lineRule="auto" w:line="240" w:before="0" w:after="0"/>
        <w:jc w:val="both"/>
        <w:rPr>
          <w:rFonts w:ascii="Arial" w:hAnsi="Arial" w:cs="Arial"/>
          <w:bCs/>
          <w:sz w:val="26"/>
          <w:szCs w:val="26"/>
        </w:rPr>
      </w:pPr>
      <w:r>
        <w:rPr>
          <w:rFonts w:cs="Arial" w:ascii="Arial" w:hAnsi="Arial"/>
          <w:bCs/>
          <w:sz w:val="26"/>
          <w:szCs w:val="26"/>
        </w:rPr>
        <w:tab/>
      </w:r>
    </w:p>
    <w:p>
      <w:pPr>
        <w:pStyle w:val="Normal"/>
        <w:spacing w:lineRule="auto" w:line="240" w:before="0" w:after="0"/>
        <w:jc w:val="both"/>
        <w:rPr/>
      </w:pPr>
      <w:r>
        <w:rPr>
          <w:rFonts w:cs="Arial" w:ascii="Arial" w:hAnsi="Arial"/>
          <w:bCs/>
          <w:sz w:val="26"/>
          <w:szCs w:val="26"/>
        </w:rPr>
        <w:tab/>
        <w:t xml:space="preserve">Cu 20 de voturi ”pentru” - adoptat. </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
          <w:b/>
          <w:sz w:val="26"/>
          <w:szCs w:val="26"/>
        </w:rPr>
      </w:pPr>
      <w:r>
        <w:rPr>
          <w:rFonts w:cs="Arial" w:ascii="Arial" w:hAnsi="Arial"/>
          <w:bCs/>
          <w:sz w:val="26"/>
          <w:szCs w:val="26"/>
        </w:rPr>
        <w:tab/>
      </w:r>
      <w:r>
        <w:rPr>
          <w:rFonts w:cs="Arial" w:ascii="Arial" w:hAnsi="Arial"/>
          <w:b/>
          <w:sz w:val="26"/>
          <w:szCs w:val="26"/>
        </w:rPr>
        <w:t>Și am ajuns la ultimul punct: interpelări</w:t>
      </w:r>
    </w:p>
    <w:p>
      <w:pPr>
        <w:pStyle w:val="Normal"/>
        <w:spacing w:lineRule="auto" w:line="240" w:before="0" w:after="0"/>
        <w:jc w:val="both"/>
        <w:rPr/>
      </w:pPr>
      <w:r>
        <w:rPr>
          <w:rFonts w:cs="Arial" w:ascii="Arial" w:hAnsi="Arial"/>
          <w:b/>
          <w:sz w:val="26"/>
          <w:szCs w:val="26"/>
        </w:rPr>
        <w:tab/>
      </w:r>
      <w:r>
        <w:rPr>
          <w:rFonts w:cs="Arial" w:ascii="Arial" w:hAnsi="Arial"/>
          <w:bCs/>
          <w:sz w:val="26"/>
          <w:szCs w:val="26"/>
        </w:rPr>
        <w:t>Dacă dintre dumneavoastră doriți să faceți interpelări executivului?</w:t>
      </w:r>
    </w:p>
    <w:p>
      <w:pPr>
        <w:pStyle w:val="Normal"/>
        <w:spacing w:lineRule="auto" w:line="240" w:before="0" w:after="0"/>
        <w:jc w:val="both"/>
        <w:rPr/>
      </w:pPr>
      <w:r>
        <w:rPr>
          <w:rFonts w:cs="Arial" w:ascii="Arial" w:hAnsi="Arial"/>
          <w:bCs/>
          <w:sz w:val="26"/>
          <w:szCs w:val="26"/>
        </w:rPr>
        <w:tab/>
        <w:t xml:space="preserve">Doamna Săsărman Lucia Augusta: mulțumesc, domnule președinte! Oare se aude? Da. </w:t>
      </w:r>
    </w:p>
    <w:p>
      <w:pPr>
        <w:pStyle w:val="Normal"/>
        <w:spacing w:lineRule="auto" w:line="240" w:before="0" w:after="0"/>
        <w:jc w:val="both"/>
        <w:rPr>
          <w:rFonts w:ascii="Arial" w:hAnsi="Arial" w:cs="Arial"/>
          <w:bCs/>
          <w:sz w:val="26"/>
          <w:szCs w:val="26"/>
        </w:rPr>
      </w:pPr>
      <w:r>
        <w:rPr>
          <w:rFonts w:cs="Arial" w:ascii="Arial" w:hAnsi="Arial"/>
          <w:bCs/>
          <w:sz w:val="26"/>
          <w:szCs w:val="26"/>
        </w:rPr>
        <w:tab/>
        <w:t>Vechea problemă: când începem efectiv cu reabilitarea străzilor? Că deja ne apucă aprilie și încă nu s-au demarat aceste proceduri</w:t>
      </w:r>
    </w:p>
    <w:p>
      <w:pPr>
        <w:pStyle w:val="Normal"/>
        <w:spacing w:lineRule="auto" w:line="240" w:before="0" w:after="0"/>
        <w:jc w:val="both"/>
        <w:rPr/>
      </w:pPr>
      <w:r>
        <w:rPr>
          <w:rFonts w:cs="Arial" w:ascii="Arial" w:hAnsi="Arial"/>
          <w:bCs/>
          <w:sz w:val="26"/>
          <w:szCs w:val="26"/>
        </w:rPr>
        <w:tab/>
        <w:t xml:space="preserve">Când vor fi reabilitate spațiile de joacă dintre blocuri? Mi s-a semnalat că spațiul de joacă de pe Dragoș Vodă este puțin dezastruos și copiii chiar nu pot     să-și petreacă timpul liber. </w:t>
      </w:r>
    </w:p>
    <w:p>
      <w:pPr>
        <w:pStyle w:val="Normal"/>
        <w:spacing w:lineRule="auto" w:line="240" w:before="0" w:after="0"/>
        <w:jc w:val="both"/>
        <w:rPr>
          <w:rFonts w:ascii="Arial" w:hAnsi="Arial" w:cs="Arial"/>
          <w:bCs/>
          <w:sz w:val="26"/>
          <w:szCs w:val="26"/>
        </w:rPr>
      </w:pPr>
      <w:r>
        <w:rPr>
          <w:rFonts w:cs="Arial" w:ascii="Arial" w:hAnsi="Arial"/>
          <w:bCs/>
          <w:sz w:val="26"/>
          <w:szCs w:val="26"/>
        </w:rPr>
        <w:tab/>
        <w:t>Curățenia străzilor și a trotuarelor, din nou reprezintă o problemă încă nerezolvată. Am observat și eu, și alți cetățeni mi-au adus la cunoștință faptul că mașinile care mătură aceste străzi și trotuare nu folosesc apă, iar praful care se ridică în urma lor este extrem de mare și din acest motiv avem și un nivel ridicat al poluării, din punctul meu de vedere.</w:t>
      </w:r>
    </w:p>
    <w:p>
      <w:pPr>
        <w:pStyle w:val="Normal"/>
        <w:spacing w:lineRule="auto" w:line="240" w:before="0" w:after="0"/>
        <w:jc w:val="both"/>
        <w:rPr/>
      </w:pPr>
      <w:r>
        <w:rPr>
          <w:rFonts w:cs="Arial" w:ascii="Arial" w:hAnsi="Arial"/>
          <w:bCs/>
          <w:sz w:val="26"/>
          <w:szCs w:val="26"/>
        </w:rPr>
        <w:tab/>
        <w:t>Și încă o întrebare: care este motivul pentru care ați renunțat la Aqua parc în favoarea unui bazin olimpic și vreau să știu daă ați realizat o analiză a punctelor tari – puncte slabe Aqua parc versus bazin olimpic și de ce aceste două nu s-ar putea realiza concomitent. Adică să vedem care ar atrage mai multă lume, aqua parcul sau un bazin simplu de înnot.</w:t>
      </w:r>
    </w:p>
    <w:p>
      <w:pPr>
        <w:pStyle w:val="Normal"/>
        <w:spacing w:lineRule="auto" w:line="240" w:before="0" w:after="0"/>
        <w:jc w:val="both"/>
        <w:rPr>
          <w:rFonts w:ascii="Arial" w:hAnsi="Arial" w:cs="Arial"/>
          <w:bCs/>
          <w:sz w:val="26"/>
          <w:szCs w:val="26"/>
        </w:rPr>
      </w:pPr>
      <w:r>
        <w:rPr>
          <w:rFonts w:cs="Arial" w:ascii="Arial" w:hAnsi="Arial"/>
          <w:bCs/>
          <w:sz w:val="26"/>
          <w:szCs w:val="26"/>
        </w:rPr>
        <w:tab/>
        <w:t>Și un cetățean chiar pe care îl cunoașteți și dumneavoastră, mi-a semnalat faptul că nu are acces la pagina de facebook a primăriei, fiind blocat pe pagina de facebook a primăriei, nu are acces și mi-a transmis să vă rugați consilierii personali să deblocheze cetățenii care sunt blocați de pe pagina publică a primăriei, nu de pe profilul dumneavoastră, acolo știm că ne blocați, dar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Ioan Turc – Primarul municipiului Bistrița: consilierii nu.</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Săsărman Lucia Augusta: cine se ocupă de aceste site-uri, domnule primar, știm foarte bine, deci măcar de pe pagina publică a Primăriei Bistrița v-am ruga să-i deblocați pe cei care îi aveți acolo în listă.</w:t>
      </w:r>
    </w:p>
    <w:p>
      <w:pPr>
        <w:pStyle w:val="Normal"/>
        <w:spacing w:lineRule="auto" w:line="240" w:before="0" w:after="0"/>
        <w:jc w:val="both"/>
        <w:rPr>
          <w:rFonts w:ascii="Arial" w:hAnsi="Arial" w:cs="Arial"/>
          <w:bCs/>
          <w:sz w:val="26"/>
          <w:szCs w:val="26"/>
        </w:rPr>
      </w:pPr>
      <w:r>
        <w:rPr>
          <w:rFonts w:cs="Arial" w:ascii="Arial" w:hAnsi="Arial"/>
          <w:bCs/>
          <w:sz w:val="26"/>
          <w:szCs w:val="26"/>
        </w:rPr>
        <w:tab/>
        <w:t>Și încă o problemă referitoare la extinderea Liniei 2 – cetățenii care doresc să extindeți această linie, cetățenii de pe Valea Slătiniței, încă nu li s-a răspuns la cererea pe care au înregistrat-o la primărie și v-am adus la cunoștință acest aspect și data trecută în ședință. Mulțumesc!</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Ciobănică Dumitru – Daniel: bună-ziua! Aș avea câteva întrebări.</w:t>
      </w:r>
    </w:p>
    <w:p>
      <w:pPr>
        <w:pStyle w:val="Normal"/>
        <w:spacing w:lineRule="auto" w:line="240" w:before="0" w:after="0"/>
        <w:jc w:val="both"/>
        <w:rPr>
          <w:rFonts w:ascii="Arial" w:hAnsi="Arial" w:cs="Arial"/>
          <w:bCs/>
          <w:sz w:val="26"/>
          <w:szCs w:val="26"/>
        </w:rPr>
      </w:pPr>
      <w:r>
        <w:rPr>
          <w:rFonts w:cs="Arial" w:ascii="Arial" w:hAnsi="Arial"/>
          <w:bCs/>
          <w:sz w:val="26"/>
          <w:szCs w:val="26"/>
        </w:rPr>
        <w:tab/>
        <w:t>Prima întrebare ar fi – în zona ANL Cartierul Subcetate, când se vor scoate la închiriere locurile de parcare, deoarece anumiți cetățeni sunt nemulțumiți de faptul că nu au un loc de parcare stabil, iar în parcarea pentru autoturisme sunt parcate autoutilitare, iar parcarea care s-a realizat acuma nu este iluminată.</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Ioan Turc – Primarul municipiului Bistrița:  unde, în Subcetate?</w:t>
      </w:r>
    </w:p>
    <w:p>
      <w:pPr>
        <w:pStyle w:val="Normal"/>
        <w:spacing w:lineRule="auto" w:line="240" w:before="0" w:after="0"/>
        <w:jc w:val="both"/>
        <w:rPr/>
      </w:pPr>
      <w:r>
        <w:rPr>
          <w:rFonts w:cs="Arial" w:ascii="Arial" w:hAnsi="Arial"/>
          <w:bCs/>
          <w:sz w:val="26"/>
          <w:szCs w:val="26"/>
        </w:rPr>
        <w:tab/>
        <w:t>Domnul consilier Ciobănică Dumitru – Daniel: în Subcetate, Cartierul ANL. Ăsta ar fi un aspect.</w:t>
      </w:r>
    </w:p>
    <w:p>
      <w:pPr>
        <w:pStyle w:val="Normal"/>
        <w:spacing w:lineRule="auto" w:line="240" w:before="0" w:after="0"/>
        <w:jc w:val="both"/>
        <w:rPr/>
      </w:pPr>
      <w:r>
        <w:rPr>
          <w:rFonts w:cs="Arial" w:ascii="Arial" w:hAnsi="Arial"/>
          <w:bCs/>
          <w:sz w:val="26"/>
          <w:szCs w:val="26"/>
        </w:rPr>
        <w:tab/>
        <w:t>Grupul de cetățeni care locuiesc în zona pasarelei care merge la Dedeman sunt foarte deranjați de zgomotul care-l creează autovehiculele și traficul din acea zonă, și ca și soluție, dacă este posibil, se pot monta anumite panouri care pot fi și cu caracter publicitar pentru anumite firma care își doresc lucrul acesta, și în acest sens am putea să rezolvăm atât disconfortul cetățenilor și un buget la primărie, ca și sugesti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Un aspect important în municipiul Bistrița este legat de marcajul străzilor – au venit reclamații atât din partea cetățenilor care locuiesc în municipiul Bistrița, cât și a celor care tranzitează Bistrița, în sensul că marcajul ete o problemă semnalată de către aceștia și aș da aici câteva străzi care sunt chiar importante: Simion Mândrescu în prelungirea Drumului Cetății, acolo sunt unii cetățeni care și-au pierdut și permisul de conducere din cauza lipsei marcajului, atât din Bistrița cât și dinafară. Un alt punct cu marcajul străzilor este Podul Berăriei unde se parchează foarte multe mașini și este foarte îngreunat traficul. </w:t>
      </w:r>
    </w:p>
    <w:p>
      <w:pPr>
        <w:pStyle w:val="Normal"/>
        <w:spacing w:lineRule="auto" w:line="240" w:before="0" w:after="0"/>
        <w:jc w:val="both"/>
        <w:rPr>
          <w:rFonts w:ascii="Arial" w:hAnsi="Arial" w:cs="Arial"/>
          <w:bCs/>
          <w:sz w:val="26"/>
          <w:szCs w:val="26"/>
        </w:rPr>
      </w:pPr>
      <w:r>
        <w:rPr>
          <w:rFonts w:cs="Arial" w:ascii="Arial" w:hAnsi="Arial"/>
          <w:bCs/>
          <w:sz w:val="26"/>
          <w:szCs w:val="26"/>
        </w:rPr>
        <w:tab/>
        <w:t>Mai este o sesizare din partea cetățenilor care locuiesc pe Strada Bistricioarei, din cauza faptului că este cu sens unic și foarte mare trafic, sunt anumite intervale orare în care se circulă cu foarte mare viteză pe acea porțiune. În... vă și spun acuma, în 12.08.2019 s-a făcut o sesizare în acest sens și la Primărie și la Inspectoratul de Poliție, Poliția rutieră a județului Bistrița – Năsăud și nu s-a luat nici o măsură în sensul ăsta. Mulțumesc!</w:t>
      </w:r>
    </w:p>
    <w:p>
      <w:pPr>
        <w:pStyle w:val="Normal"/>
        <w:spacing w:lineRule="auto" w:line="240" w:before="0" w:after="0"/>
        <w:jc w:val="both"/>
        <w:rPr>
          <w:rFonts w:ascii="Arial" w:hAnsi="Arial" w:cs="Arial"/>
          <w:bCs/>
          <w:sz w:val="26"/>
          <w:szCs w:val="26"/>
        </w:rPr>
      </w:pPr>
      <w:r>
        <w:rPr>
          <w:rFonts w:cs="Arial" w:ascii="Arial" w:hAnsi="Arial"/>
          <w:bCs/>
          <w:sz w:val="26"/>
          <w:szCs w:val="26"/>
        </w:rPr>
        <w:tab/>
      </w:r>
      <w:r>
        <w:rPr>
          <w:rFonts w:cs="Arial" w:ascii="Arial" w:hAnsi="Arial"/>
          <w:kern w:val="2"/>
          <w:sz w:val="26"/>
          <w:szCs w:val="26"/>
        </w:rPr>
        <w:t>Domnul Viceprimar Sorin Hangan – Președintele de ședință:      d</w:t>
      </w:r>
      <w:r>
        <w:rPr>
          <w:rFonts w:cs="Arial" w:ascii="Arial" w:hAnsi="Arial"/>
          <w:bCs/>
          <w:sz w:val="26"/>
          <w:szCs w:val="26"/>
        </w:rPr>
        <w:t>a, vă rog, doamna consilier Săcălean! Mai apăsați o dată! Ok!</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ăcălean Oana-Andreea: ne bucurăm că în final au început lucrările de reparații ale străzilor din municipiul Bistrița și nu putem să negăm acest lucru. Avem și o listă a străzilor care se vor repara primăvara aceasta, publicată pe mai multe site-uri, dar vin din nou cu propunerea ca o parte dintre reparații să se efectueze noaptea sau înafara orelor de vârf. Și dacă nici anul acesta nu aveți această prevedere în contractele încheiate, să includeți această clauză tocmai pentru a decongestiona traficul din oraș și a deveni mai eficienți. </w:t>
      </w:r>
    </w:p>
    <w:p>
      <w:pPr>
        <w:pStyle w:val="Normal"/>
        <w:spacing w:lineRule="auto" w:line="240" w:before="0" w:after="0"/>
        <w:jc w:val="both"/>
        <w:rPr>
          <w:rFonts w:ascii="Arial" w:hAnsi="Arial" w:cs="Arial"/>
          <w:bCs/>
          <w:sz w:val="26"/>
          <w:szCs w:val="26"/>
        </w:rPr>
      </w:pPr>
      <w:r>
        <w:rPr>
          <w:rFonts w:cs="Arial" w:ascii="Arial" w:hAnsi="Arial"/>
          <w:bCs/>
          <w:sz w:val="26"/>
          <w:szCs w:val="26"/>
        </w:rPr>
        <w:tab/>
        <w:t>O a doua problermă: știu că anul trecut iarba de pe spațiile publice a fost cosită cu întârziere deoarece nu exista un contract cu firma care să se ocupe de întreținerea spațiilor verzi din oraș. Care este situația anul acesta? Vom avea spații verzi cosite și întreținute la timp anul acesta? Mulțumesc!</w:t>
      </w:r>
    </w:p>
    <w:p>
      <w:pPr>
        <w:pStyle w:val="Normal"/>
        <w:spacing w:lineRule="auto" w:line="240" w:before="0" w:after="0"/>
        <w:jc w:val="both"/>
        <w:rPr/>
      </w:pPr>
      <w:r>
        <w:rPr>
          <w:rFonts w:cs="Arial" w:ascii="Arial" w:hAnsi="Arial"/>
          <w:bCs/>
          <w:sz w:val="26"/>
          <w:szCs w:val="26"/>
        </w:rPr>
        <w:tab/>
        <w:t>Domnul consilier Pavelean Nicolae: mulțumesc! Am avut o întâlnire cu cetățenii din localitatea Sigmir și aș dori să vă aduc la cunoștință câteva probleme pe care mi le-au semnalat.</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Principala problemă semnalată de ei este pe strada care face legătura între DJ 151 și Valea Măgherușului, strada cred că se numește Secundară nr.5 sau      31 A, oamenii erau oarecum confuzi legat de denumirera străzii. Problema acestei străzi este lipsa asfaltului. Oamenii, în special pe perioada verii, dar deja și în sezonul de primăvară se confruntă cu praful foarte mare care se așează pe casele lor, pe mașinile lor din acea zonă. Oamenii au semnalat problema asta și s-au adresat și prin intermediul aplicației iReport și printr-o petiție, inclusiv printr-o petiție cître Primăria Bistrița și recent au primit și răspuns de la Primăria Bistrița, de la dumneavoastră, în sensul că această stradă se află în..., se fac demersurile, de fapt, pentru cadastrarea acestei străzi, astfel încât aceasta să fie inclusă ca și domeniu public, de uz general public. Întrebarea mea este – cum putem să accelerăm acest proces și nu înțeleg totuși de ce în trecut s-au putut face proiecte. Spre exemplu știm că acolo a fost un proiect demarat și executat pentru trotuar. Dacă strada nu era cadastrată, nu știu cum s-a putut face acel proiect, sau ce s-a schimbat de atunci până acum, mai ales că am verificat în Registrul spațiilor publice și această stradă apare în Registrul spațiilor publice, într-adevăr registru foarte vechi, aprobat printr-o hotărâre de consiliu local din 2009, care înțeleg că și acest registru o să fie actualizat la un moment dat.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A doua problemă a cetățenilor de la Sigmir este legată de trotuarele de la drumul județean, mă rog, DJ 151 – au semnalat-o, de asemenea, prin diferite mijloace către primărie. Ar vrea să știe oamenii dacă se pot aștepta la un moment dat la trotuar, măcar pe una dintre părțile carosabile pentru că știm bine că la Sigmir acest drum este intens circulat și circulă și copii care sunt în pericol dacă nu pot să circule pe un trotuar. </w:t>
      </w:r>
    </w:p>
    <w:p>
      <w:pPr>
        <w:pStyle w:val="Normal"/>
        <w:spacing w:lineRule="auto" w:line="240" w:before="0" w:after="0"/>
        <w:jc w:val="both"/>
        <w:rPr>
          <w:rFonts w:ascii="Arial" w:hAnsi="Arial" w:cs="Arial"/>
          <w:bCs/>
          <w:sz w:val="26"/>
          <w:szCs w:val="26"/>
        </w:rPr>
      </w:pPr>
      <w:r>
        <w:rPr>
          <w:rFonts w:cs="Arial" w:ascii="Arial" w:hAnsi="Arial"/>
          <w:bCs/>
          <w:sz w:val="26"/>
          <w:szCs w:val="26"/>
        </w:rPr>
        <w:tab/>
        <w:t>Încă o problemă legată de lucrările de intervenție pe care le fac diferiți agenți în municipiul Bistrița. Revin cu această problemă, am semnalat-o și în decembrie anul trecut. Strada Libertății, de exemplu, este de mai bine de jumătate de an cu trotuarele, fără să exagerez, arată ca după război, și cetățenii care circulă pe acolo sau copiii care circulă pe acolo pot fi în pericol. Am văzut inclusiv fire de curent care stau atârnate în urma lucrărilor în zona trotuarului. În acest context aș dori să vă întreb câte amenzi sau, mă rog, câte sancțiuni au fost aplicate pentru nerespectarea autorizațiilor oferite de Primăria Bistrița pentru asemenea lucrări de intervenție, întrucât în oraș e plin de șanțuri sau gropi care nu sunt astupate la timp, sau și dacă sunt astupate, sunt astupate de mântuială și cred că Primăria bistrița ar avea o sursă de venit considerabilă dacă s-ar aplica și sancțiuni în acest sens și ar fi, să spun așa, o motivare pentru cei care execută lucrări să și le ducă la capăt așa cum ar trebui și așa cum prevăd autorizațiile oferite de primărie.</w:t>
      </w:r>
    </w:p>
    <w:p>
      <w:pPr>
        <w:pStyle w:val="Normal"/>
        <w:spacing w:lineRule="auto" w:line="240" w:before="0" w:after="0"/>
        <w:jc w:val="both"/>
        <w:rPr>
          <w:rFonts w:ascii="Arial" w:hAnsi="Arial" w:cs="Arial"/>
          <w:bCs/>
          <w:sz w:val="26"/>
          <w:szCs w:val="26"/>
        </w:rPr>
      </w:pPr>
      <w:r>
        <w:rPr>
          <w:rFonts w:cs="Arial" w:ascii="Arial" w:hAnsi="Arial"/>
          <w:bCs/>
          <w:sz w:val="26"/>
          <w:szCs w:val="26"/>
        </w:rPr>
        <w:tab/>
        <w:t>Și a treia problemă – aș vrea să știu dacă primăria poate să facă ceva în sensul rezolvării problemei păsărilor sau, mă rog, a ciorilor din zonele centrale ale municipiului Bistrița care poposesc prin copaci, inclusiv în fața primăriei și creează un disconfort pentru cetățenii care doresc să se așeze pe o bancă sau, mă rog, doresc să petreacă puțin timp pe spațiul verde din fața Bisericii Evanghelice. Ce poate să facă primăria sau ce a făcut până acum și ce mai putem să facem? Știu că este un efort al mai multor instituții, dar ce putem să fcem din partea primăriei? Mulțumesc!</w:t>
      </w:r>
    </w:p>
    <w:p>
      <w:pPr>
        <w:pStyle w:val="Normal"/>
        <w:spacing w:lineRule="auto" w:line="240" w:before="0" w:after="0"/>
        <w:jc w:val="both"/>
        <w:rPr/>
      </w:pPr>
      <w:r>
        <w:rPr>
          <w:rFonts w:cs="Arial" w:ascii="Arial" w:hAnsi="Arial"/>
          <w:bCs/>
          <w:sz w:val="26"/>
          <w:szCs w:val="26"/>
        </w:rPr>
        <w:tab/>
        <w:t>Domnul consilier Mathe Attila: bună – ziua! Mulțumesc!</w:t>
      </w:r>
    </w:p>
    <w:p>
      <w:pPr>
        <w:pStyle w:val="Normal"/>
        <w:spacing w:lineRule="auto" w:line="240" w:before="0" w:after="0"/>
        <w:jc w:val="both"/>
        <w:rPr>
          <w:rFonts w:ascii="Arial" w:hAnsi="Arial" w:cs="Arial"/>
          <w:bCs/>
          <w:sz w:val="26"/>
          <w:szCs w:val="26"/>
        </w:rPr>
      </w:pPr>
      <w:r>
        <w:rPr>
          <w:rFonts w:cs="Arial" w:ascii="Arial" w:hAnsi="Arial"/>
          <w:bCs/>
          <w:sz w:val="26"/>
          <w:szCs w:val="26"/>
        </w:rPr>
        <w:tab/>
        <w:t>Se apropie vremea bună și din ce în ce tot mai mulți cetățeni ies la o plimbare, chiar la jogging, și niște cetățeni care stau în zona Kaufland-ului de jos   m-au întrebat dacă primăria nu ar putea să amplaseze câteva bănci pe malul Râului Bistrița, pe Strada Falezei mai exact, vis-avis de Strada Petru Maior? Exact cum sunt bănci și acolo la malul râului, să amplasăm câteva bănci și pe partea cealaltă.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Doamna consilier Stere Florentina-Ştefania: mulțumesc! Întrebarea mea vine în completarea întrebării domnului coleg Pavelean, respectiv ce măsuri se pot lua legat de păsările din oraș, respectiv ciorile, pentru că e o problemă foarte mare, mai ales în ceea ce privește școlile, cele două licee, se știe foarte bine ce problemă este și dacă se pot lua măsuri urge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Și, de asemenea, legat de acele locuri de unde se poate bea apă în parc? E o mare problemă, parțial sunt nefuncționale, iar cele care sunt relativ funcționale, de fapt nu sunt funcționale pentru că nu sunt bune. Deci având în vedere situația actuală de pandemie, apa care iese din acele instrumente de băut apă nu are jetul suficient de mare, deci nu se pot servi copiii de acolo. Unele aveau un robinet la nivelul inferior de unde se putea lua într-o sticlă apă, însă acum nu se mai poate face acest lucru pentru că acele robinete au fost anulate. Deci, din punctul meu de vedere, și nu sunt singura, acele locuri de unde se poate bea apă sunt absolut inutile și nefuncționale în acest moment. Deci care este măsura care se poate lua urgent în această direcție, pentru că eu le-am urmărit constant în cele două săptămâni până astăzi și cred că sunt patru care sunt absolut nefuncționale. Una este stricată de tot și trei nu sunt ok.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bCs/>
          <w:sz w:val="26"/>
          <w:szCs w:val="26"/>
        </w:rPr>
        <w:tab/>
      </w:r>
      <w:r>
        <w:rPr>
          <w:rFonts w:cs="Arial" w:ascii="Arial" w:hAnsi="Arial"/>
          <w:kern w:val="2"/>
          <w:sz w:val="26"/>
          <w:szCs w:val="26"/>
        </w:rPr>
        <w:t>Domnul Viceprimar Sorin Hangan – Președintele de ședință: domnul       Florin Urîte, dorește și domnia 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Urîte Florin-Radu: mulțumesc, domnule președinte! Am observat că în ultima vreme problema incendiilor provocate de curățirea vegetației a devenit o problemă chiar și națională, europeană și văd și prin alte state. Nu știu cine ar putea să-și asume, din puctul meu de vedere, niște tocătoare, petru că eu am sunat și la Supercom – ei spuneau că ridică, dar până la nivel de 200 kg masă, dacă sunt solicitați pe anumite străzi, la curățire. Probabil, nu știu, chiar transformate, știu eu, dacă nu în rumeguș, poate chiar în peleți, dar poate că ar trebui analizat pe viitor, să vedem unde s-ar putea găsi o astfel de soluție și poate chiar  eligibile și pe PNRR, din punctul ăsta de vedere, că până la urmă pot fi valorificate în energie termică.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Viceprimar Sorin Hangan – Președintele de ședință: da, nu sunt alte intervenții, vă rog să răspundeți, domnule prim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kern w:val="2"/>
          <w:sz w:val="26"/>
          <w:szCs w:val="26"/>
        </w:rPr>
        <w:tab/>
      </w:r>
      <w:r>
        <w:rPr>
          <w:rFonts w:cs="Arial" w:ascii="Arial" w:hAnsi="Arial"/>
          <w:bCs/>
          <w:sz w:val="26"/>
          <w:szCs w:val="26"/>
        </w:rPr>
        <w:t xml:space="preserve">Domnul Ioan Turc – Primarul municipiului Bistrița:   doamnă consilier Săsărman, avem în derulare un proiect pentru modernizarea a 13 spații de joacă în municipiu, inclusiv și cel la care dumneavoastră faceți referire. Această modernizare presupune înlocuirea elementelor cu altele noi care au fost deja achiziționate, aplicarea de tartan pe zona spațiului de joacă, pozarea și a altor elemente de mobilier, un iluminat mai bun. Când vorbesc despre mobilier mă refer inclusiv la mobilier Smart, la bănci Smart. Am avut discuții cu agenți economici care sunt dispuși să intre ca și parteneri alături de primărie, pentru modernizarea locurilor de joacă și recomandarea mea a fost ca societățile comerciale să vină cu un aport pe această zonă de achiziționare și de montare a elementelor Smart. Repet, îndeosebi bănci, dar și coșuri de gunoi cu autocompactare, da, 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Am observat și noi că apa nu se folosește în permanență atunci când se intervine cu utilaje care acționează mecanic. Am avut asemenea discuții cu cei de la Supercom și i-am rugat să se conformeze pentru că într-adevăr praful pe care utilajele pe care tot noi am insistat să le aducă într-un număr mai mare la Bistrița, pentru că intenționăm să creștem suprafața curățată mecanic, dar aceste utilaje trebuie să aibă și componentă pentru a stropi, stropitori. Suntem într-o permanentă legătură cu Supercom, ne întâlnim cu ei săptămânal, ceea ce dumneavoastră ați sesizat e pe lista noastră de neconformități, așteptăm cu încredere să se conformeze așa cum au făcut-o și pe alte componente, pe altele 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De ce am optat pentru înlocuirea Aqua - parcului din Cocoș cu un bazin olimpic – pentru că Aqua -  parcul este o investiție începută. Valoarea acestei investiții este, conform proiectului, de circa 35 de milioane de lei, dar dacă ne uităm la toate majorările de preț care vin din creșterea costurilor cu munca vie, din creșterea prețurilor la materiale, e limpede că, de fapt, prețul acestui proiect este probabil dublu. Mai mult decât atât, din punct de vedere tehnic, eu nu cred că el corespunde cu adevărat așteptărilor pe care le au cetățenii. Prezența simultană a 250 de oameni în Complexul de agrement, eu cred că este total nesatisfăcătoare. Și un element pe care suntem obligați să-l luăm în calcul, elementul de finanțare, cel care privește finanțarea. Ei, finanțarea lucrărilor ar fi trebuit să fie făcută exclusiv de municipalitate pentru că pe bani europeni nu putem continua lucrările pe nici un fel de măsură nu pot fi preluate lucrări începute, iar Compania Națională de Investiții de asemenea, din bani naționali nu finanțează aqua-parcuri. Am avut o discuție la București pentru modificarea proiectului în sensul în care să corespundă conceptului de bazin olimpic, pentru ca primăria să predea proiectul către Compania Națională de Investiții și să fie realizat cu bani de la bugetul național. Chiar luni urmează să mă întâlnesc la București cu boardul CNI, voi merge împreună cu doamna director tehnic Lia Ivașcu și vom discuta aspecte de natură tehnică, cum putem transforma proiectul în așa fel încât să nu mai discutăm despre aqua – parc, să discutăm despre un bazin olimpic. Aceasta este soluția – nu din bani locali, din bani naționali. Un complex acvatic va fi realizat pe terenul fostei Baze Mecanica, pentru că este motivul pentru care am cumpărat acel teren și va fi realizat din fonduri europene bineînțeles și cu o coparticipare, cu o cofinanțare de la bugetul local al municipiului. Dar despre acest lucru vom avea timp să discutăm la momentul potrivit. Intenția noastră este ca tot ceea ce putem face cu bani europeni și cu bani de la bugetul național, să facem. Adică să angajăm bugetul local cât mai puțin. Doriți să inteveniți la acest punct, domnule doctor? Vă r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Domnul consilier Elisei Radu Claudiu: bună – ziua! Domnule primar, doresc să felicit ideea dumneavoastră de a construi un aqua-parc în municipiul Bistrița, cu atât mai mult cu cât am pus această întrebare acum câteva luni, și întrebarea mea strict punctuală este dacă va fi doar un bazin acoperit sau va fi și un bazin în aer liber, cum sunt în multe municipii din țară, inclusiv în Arad unde m-am născut eu, în orașul de unde vin.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Domnul Ioan Turc – Primarul municipiului Bistrița: va fi categoric un proiect generos care va conține și bazine nu doar în interior, și bazine exterioare. Vom avea și terenuri de sport, toată infrastructura de agrement pe care cineva o caută astăz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În legătură cu Linia 2 – am discutat despre acest lucru, e o procedură aflată în derulare. Vom ajunge la o concluzie și întotdeauna concluziile au fost favorabile cetățenilor, favorabile oamenil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Pentru domnul Ciobănică – parcarea din Subcetate, domnule consilier, va fi finalizată într-un termen foarte scurt, din punctul meu de vedere undeva în cel mult o lună de zile. Cele mai multe lucrări deja s-au efectuat. Cu prioritate urmează să fie aplicat stratul de uzură și pe parcarea mare și pe parcarea mică și vom avea acolo în jur de 130 de noi locuri de parcare. Este o decizie pe care am luat-o anul trecut pentru a răspunde problemei mari referitoare la deficitul de locuri de parcare din Subcetate. După ce investiția va fi finalizată, vom face și procedura de închiriere, așa că bineînțeles, prioritate de preempțiune vor avea chiriașii sau proprietarii din blocurile din Subcetate, iar probleme de acest gen eu cred că nu vor mai exista. Avem și post de poliție pe care l-am deschis în Subcetate, dar în momentul de față nu există pârghii legale pentru a interveni, cine parchează primul, să fie sănătos, nu are primăria ce sa facă legal în acest moment. După închiriere care se va petrece într-un termen rezonabil, scu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În legătură cu pasarele și cu disconfortul, în legătură cu disconfortul pe care îl creează pasarela din zona Dedeman – nu vreau ca să fiu înțeles eronat de nimeni. Gândiți-vă ce disconfort ar fi creat centrul intermodal, pasarela aferentă centrului intermodal. Dacă ne plângem de disconfortul pe care îl creează pasarela din zona Dedeman, zonă mult mai puțin locuită, mă refer în imediata vecinătate. Nu știu cine se plânge, se plâng oamenii din blocurile aflate la o oarecare distanță? Va trebui să-mi spuneți mai multe despre acest lucru, nu am absolut nimic împotrivă, eu n-am auzit nimic până acum să fie probleme de acest gen, dar avem toată deschiderea. Dacă e nevoie să montăm panouri fonice, o vom face, dar trebuie ca să știm exact care e disconfortul, cine se plânge de disconf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Despre marcarea străzilor – prima dată reparăm și pe urmă marcăm. Deci vreau să vă asigur doamnelor și domnilor consilieri, de faptul că am cumpărat o stație de asfaltare pentru a rezolva problema infrastructurii rutiere din Bistrița. ceea ce se întâmplă acum e o intervenție de primă urgență. Lucrările de fond urmează să se facă începând din acest an după ce dăm în exploatare noua stație de asfaltare. Aici e limpede că avem în vedere și Simion Mândrescu și Podul Berăriei și tot ce înseamnă străzi în oraș, prima dată reparăm, pe urmă marcăm. Am început mai târziu intervențiile în acest an pentru că temperaturile au fost negative, asta este. Dacă am fi făcut lucrări și valabilitatea sau calitatea acestor lucrări ar fi fost una fie scurtă și evident precară, oamenii, pe bună dreptate, s-ar fi supărat că irosim banii publici - nu cred că e caz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Bistricioarei – dumneavoastră cunoașteți foarte bine situația pe Bistricioarei pentru că mergeți foarte des acolo. Nu știu ce viteză, numai dacă nu merg cu Tesla, pentru că strada este foarte scurtă, adică la ce viteză poate să ajungă un autoturism, pentru că e și sens unic, din sensul giratoriu și până..., acuma numai dacă nu sunt ...(se vorbește în sală fără microfon)..., dar asta înseamnă că acest comportament e de fapt peste tot prin oraș, adică dacă există acolo ..., vom rezolva această problemă credeți-mă, e punctul meu de vedere, doar prin monitorizarea cu camere cu inteligență artificială a orașului - un proiect pe care-l avem în derulare. Nu poți să ai polițiști pe fiecare stradă, la fiecare colț, dar camerele de luat vederi, chiar dacă unii se vor supăra, vor spune că trăim sau vom trăi într-un fel de big brother, sunt absolut necesare pentru ca oamenii normali să poată să trăiască normal. Iar Poliția rutieră și ea trebuie ca să își facă treaba, nu doar Poliția local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Doamna consilier Săcălean – doamna consilier, dorim, am avut discuții cu colegii noștri de la DSP – lucrările de fond, lucrările de anvergură care se vor face în oraș, se vor face și noaptea. Aceste intervenții de primă urgență le facem ziua. Dar fiți sigură de acest lucru, discuția s-a făcut, vom prinde, cu societățile care vor câștiga licitații, și această clauză de lucru pe timp de noapte, iar DSP – ul, de asemenea, va lucra pe timp de noapte. Trebuie să identificăm soluția pentru a-i plăti pe oamenii care vor lucra noaptea, dat fiind faptul că acest lucru obligatoriu trebuie făc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Iarba va fi cosită în acest an, iarba va fi cosită - spunea domnul Moțoc că nu a dat firul ierbii și că nu putem da drumul la pășunat. Nu ne vom întâlni cu situații ca anul trecut, îi asigurăm pe cetățeni de acest lucru. Mai mult decât atât, am cerut ca iarba de pe acostamentul drumurilor, la intrare în oraș, pe toate intrările, nu doar iarba din oraș să fie tunsă în așa fel încât aspectul orașului să fie unul îngrijit, să se vadă mână de oameni gospodari. Da, da, da, iar contractul este unul multianual, pentru o perioadă de patru 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Domnul consilier Pavelean – cunoaștem foarte bine problemele din Sigmir, domnule consilier, toate sunt pe agenda noastră. Drumul la care faceți referire e un drum intens folosit, intens tranzitat și pentru ca această problemă a drumurilor de pământ, problemă pe care am moștenit-o, sunt sute de drumuri de pământ în municipiul Bistrița. Unele dintre ele au situație juridică certă, altele nu au situație juridică certă, pe unele dintre ele există infrastructură, pe altele nu există infrastructură. Dar pentru drumurile de pământ care au o situație juridică certă și unde există infrastructură vom interveni rapid. Și printr-o soluție pe care eu mi-o doresc, nu piatră, pentru că piatra nu mai este o soluție. A fost ani de zile o soluție, dar oamenii au alte așteptări. De aceea căutăm, în momentul de față, și eu cred că avem suficiente elemente până în acest moment, o soluție care să dea satisfacție și mă refer la blocaj de piatră cu un material compozit, un material în care se adaugă anumite substanțe, anumiți polimeri care închid drumul, dând astfel o perioadă de valabilitate mare drumului și, evident, o calitate bună, ea poate, ca un asfalt. Perioada de garanție aproximativ de 3 ani de zile, iar prețul mult mai mic decât o asfaltare și eu cred că acest tip de lucrări pot fi realizate sau vor putea fi realizate și din capitolul reparații, adică nu din capitolul investiții, ceea ce ar presupune studii de fezabilitate, proiecte tehnice. Un coleg de-al meu s-a deplasat la Bacău pentru a vedea niște drumuri făcute cu această tehnologie. Am înțeles că și la Tîrgu Mureș există o firmă care facer astfel de drumuri, deci suntem pe punctul de a ajunge la o concluz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bCs/>
          <w:sz w:val="26"/>
          <w:szCs w:val="26"/>
        </w:rPr>
        <w:tab/>
        <w:t xml:space="preserve">În ceea ce privește trotuarele din Sigmir, sigur că e nevoie de trotuare. Dar trotuarele se fac cam pe investiții pentru că presupune totuși un proiect. O să vedem, acolo unde putem să intervenim, tot așa, de pe capitolul reparații, o vom f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Am solicitat furnizorilor de utilități, în legătură cu săpăturile din oraș asupra cărora nu s-a intervenit. Le-am solicitat, revin - să intervină, de urgență, pe toate culoarele de mobilitate unde noi urmează să facem lucrări. Și acest lucru se întâmplă. Pe de o parte suntem mulțumiți de faptul că se intervine, s-a observat că foarte multe zone din oraș sunt săpate, acesta este motivul pentru care sunt săpate, am cerut noi, autoritatea locală. Pe de altă parte sigur că există un anumit disconfort, dar pe Libertății. Am discutat cu oameni de pe Libertății, urmează,      într-un termen relativ scurt, să intervenim, pentru că face parte din proiectul Linia verde Strada Libertății. Deci, practic, acolo vom îngropa firele de telefon sau de internet, vom pune un pavaj de foarte bună calitate plus alte lucrări specifice. Deci și disconfortul ăsta va trece prin lucrări făcute con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bCs/>
          <w:sz w:val="26"/>
          <w:szCs w:val="26"/>
        </w:rPr>
        <w:tab/>
        <w:t xml:space="preserve">Cu păsările – e o mare problemă legată de ciorile din oraș. Ele se obișnuiesc cu sunetele pe care dumneavoastră le auziți, cel puțin în zona centrală, după care nu mai reacționează. Există constrângeri legate de factorii de mediu, de legislația de mediu. Nu putem face orice pentru a scăpa de ele, trebuie ca să ne subsumăm unui anumit cadru legal. În acest moment, în urma unor analize, s-a discutat inclusiv cu oameni din străinătate, nu e doar o problemă a municipalității noastre, e o problemă peste tot în Europa și încercăm diferite soluții. Nu are loc să vă fac o expunere a acestor soluții pentru că unele sunt poate chiar amuza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bCs/>
          <w:sz w:val="26"/>
          <w:szCs w:val="26"/>
        </w:rPr>
        <w:tab/>
        <w:t>Domnule consilier Mathe, vom pune bănci, vom poza bănci acolo unde dumneavoastră ați mențio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bCs/>
          <w:sz w:val="26"/>
          <w:szCs w:val="26"/>
        </w:rPr>
        <w:tab/>
        <w:t xml:space="preserve">Cișmelele din parc sunt revizuite la fel ca tot mobilierul urban, am anunțat acest lucru, foișorul va fi recondiționat, locurile de joacă vor fi revizuite. Locul de joacă dinspre Sala polivalentă va fi mărit, vom pune piese noi, vom pune inclusiv piese Smart, vom pune toaletele ecologice – trei la număr, vom pune dispensele pentru ca cei care-și plimbă câinii să poată să-și rezolve problema mizeriei pe care o fac animalele de companie, adică tot ceea ce trebuie făcut pentru ca oamenii să găsească în parc un cadru prieten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Domnule Florin Urîte - și eu am întrebat de ce atât de multe incendii anul acesta? Răspunsul este simplu: pentru că nu se mai eliberează autorizații pentru foc, pentru aprinderea vegetației. Atunci când se eliberau autorizațiile, oamenii aveau și responsabilitate, stăteau lângă foc și aveau obligația să asigure siguranța, până la urmă, siguranța perimetrului. Acuma dau drumul la foc și pleacă. Nu e o problemă a Bistriței, este o problemă a întregii țări. Am fost obligați, pe legislație europeană să facem anumite coroborări. Sunt perfect de acord cu dumneavoastră, aceasta este soluția – să găsim o metodă prin care autoritatea locală sau altcineva, nu are importanță, să ridice gratuit acest material vegetal. Dacă puem s-o facem prin </w:t>
      </w:r>
      <w:r>
        <w:rPr>
          <w:rFonts w:cs="Arial" w:ascii="Arial" w:hAnsi="Arial"/>
          <w:kern w:val="2"/>
          <w:sz w:val="26"/>
          <w:szCs w:val="26"/>
        </w:rPr>
        <w:t>PNRR</w:t>
      </w:r>
      <w:r>
        <w:rPr>
          <w:rFonts w:cs="Arial" w:ascii="Arial" w:hAnsi="Arial"/>
          <w:bCs/>
          <w:sz w:val="26"/>
          <w:szCs w:val="26"/>
        </w:rPr>
        <w:t>, foarte bine.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Domnul consilier Urîte Radu – Florin: vreau doar să subliniez că au apărut deja tehnologii mobile, inclusiv la curățări de boschetării din astea, am văzut inclusiv în domenii tocmai pentru a beneficia de fonduri APIA, deci au început să apară, inclusiv se recoltează, se toacă și chiar transformate în brichete, v-am spus că trebuie gândit, pentru că de ce să nu fie folosite chiar și ca sursă termică, decât să fie arse cu risc de incendii – într-adevăr e o problemă care deja a devenit mondială, că ați văzut că...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bCs/>
          <w:sz w:val="26"/>
          <w:szCs w:val="26"/>
        </w:rPr>
        <w:tab/>
      </w:r>
      <w:r>
        <w:rPr>
          <w:rFonts w:cs="Arial" w:ascii="Arial" w:hAnsi="Arial"/>
          <w:kern w:val="2"/>
          <w:sz w:val="26"/>
          <w:szCs w:val="26"/>
        </w:rPr>
        <w:t>Domnul Viceprimar Sorin Hangan – Președintele de ședință: da, cam asta e. Înțeleg că sunteți mulțumiți de răspunsurile domnului primar. Declar închisă ședin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amna consilier Stere Florentina-Ştefania: domnule președinte, mie nu mi s-a răspu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Domnul Viceprimar Sorin Hangan – Președintele de ședință: la ce o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amna consilier Stere Florentina-Ştefania:  am avut și eu două întrebă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r>
      <w:r>
        <w:rPr>
          <w:rFonts w:cs="Arial" w:ascii="Arial" w:hAnsi="Arial"/>
          <w:bCs/>
          <w:sz w:val="26"/>
          <w:szCs w:val="26"/>
        </w:rPr>
        <w:t>Domnul Ioan Turc – Primarul municipiului Bistrița:  h</w:t>
      </w:r>
      <w:r>
        <w:rPr>
          <w:rFonts w:cs="Arial" w:ascii="Arial" w:hAnsi="Arial"/>
          <w:kern w:val="2"/>
          <w:sz w:val="26"/>
          <w:szCs w:val="26"/>
        </w:rPr>
        <w:t>aideți să vedem care au fost acelea.  Numai puțin, cu scuzele de rigoare. Păi  - cișmelele di  parc, da, și am spus că revizuim tot ce înseamnă elementele din parcurile de joacă, mobilier urban, cișmele, totul, tot, tot, t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amna consilier Stere Florentina-Ştefania:  când se întâmpl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kern w:val="2"/>
          <w:sz w:val="26"/>
          <w:szCs w:val="26"/>
        </w:rPr>
        <w:tab/>
      </w:r>
      <w:r>
        <w:rPr>
          <w:rFonts w:cs="Arial" w:ascii="Arial" w:hAnsi="Arial"/>
          <w:bCs/>
          <w:sz w:val="26"/>
          <w:szCs w:val="26"/>
        </w:rPr>
        <w:t xml:space="preserve">Domnul Ioan Turc – Primarul municipiului Bistrița: acum, în această perioadă se întâmplă, 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bCs/>
          <w:sz w:val="26"/>
          <w:szCs w:val="26"/>
        </w:rPr>
        <w:tab/>
        <w:t xml:space="preserve">Și ați mai avut o problemă, da, exact, la care am răspuns, 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bCs/>
          <w:sz w:val="26"/>
          <w:szCs w:val="26"/>
        </w:rPr>
        <w:tab/>
      </w:r>
      <w:r>
        <w:rPr>
          <w:rFonts w:cs="Arial" w:ascii="Arial" w:hAnsi="Arial"/>
          <w:kern w:val="2"/>
          <w:sz w:val="26"/>
          <w:szCs w:val="26"/>
        </w:rPr>
        <w:t>Domnul Viceprimar Sorin Hangan – Președintele de ședință: da, în regul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Nefiind alte probleme de ridicat, preşedintele de şedinţă, domnul Viceprimar </w:t>
      </w:r>
      <w:r>
        <w:rPr>
          <w:rFonts w:cs="Arial" w:ascii="Arial" w:hAnsi="Arial"/>
          <w:kern w:val="2"/>
          <w:sz w:val="26"/>
          <w:szCs w:val="26"/>
        </w:rPr>
        <w:t>Sorin Hangan</w:t>
      </w:r>
      <w:r>
        <w:rPr>
          <w:rFonts w:cs="Arial" w:ascii="Arial" w:hAnsi="Arial"/>
          <w:bCs/>
          <w:sz w:val="26"/>
          <w:szCs w:val="26"/>
        </w:rPr>
        <w:t>, declară închise lucrările şedinţei ordinare a Consiliului local al municipiului Bistriţa din data de 31.03.2022.</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kern w:val="2"/>
          <w:sz w:val="26"/>
          <w:szCs w:val="26"/>
        </w:rPr>
        <w:t>HANGAN SORIN</w:t>
      </w:r>
      <w:r>
        <w:rPr>
          <w:rFonts w:cs="Arial" w:ascii="Arial" w:hAnsi="Arial"/>
          <w:b/>
          <w:bCs/>
          <w:sz w:val="26"/>
          <w:szCs w:val="26"/>
        </w:rPr>
        <w:t xml:space="preserve">                                   GAFTONE FLO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b/>
          <w:b/>
          <w:bCs/>
          <w:sz w:val="26"/>
          <w:szCs w:val="26"/>
        </w:rPr>
      </w:pPr>
      <w:r>
        <w:rPr>
          <w:rFonts w:cs="Arial" w:ascii="Arial" w:hAnsi="Arial"/>
          <w:b/>
          <w:bCs/>
          <w:sz w:val="26"/>
          <w:szCs w:val="26"/>
        </w:rPr>
        <w:tab/>
        <w:tab/>
        <w:tab/>
        <w:tab/>
        <w:tab/>
        <w:tab/>
        <w:t xml:space="preserve">                REDACT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Morariu Dorina-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387" w:leader="none"/>
          <w:tab w:val="left" w:pos="5529" w:leader="none"/>
          <w:tab w:val="left" w:pos="5670" w:leader="none"/>
          <w:tab w:val="left" w:pos="6205" w:leader="none"/>
        </w:tabs>
        <w:spacing w:lineRule="atLeast" w:line="200" w:before="0" w:after="0"/>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MDM/3 ex.</w:t>
      </w:r>
    </w:p>
    <w:sectPr>
      <w:footerReference w:type="default" r:id="rId2"/>
      <w:type w:val="nextPage"/>
      <w:pgSz w:w="11906" w:h="16838"/>
      <w:pgMar w:left="1418" w:right="851" w:gutter="0" w:header="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4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color w:val="000000"/>
      </w:rPr>
    </w:lvl>
  </w:abstractNum>
  <w:abstractNum w:abstractNumId="3">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color w:val="000000"/>
    </w:rPr>
  </w:style>
  <w:style w:type="character" w:styleId="WW8Num5z0">
    <w:name w:val="WW8Num5z0"/>
    <w:qFormat/>
    <w:rPr>
      <w:rFonts w:eastAsia="Calibri"/>
      <w:b w:val="false"/>
      <w:bCs w:val="false"/>
      <w:color w:val="000000"/>
      <w:sz w:val="22"/>
      <w:szCs w:val="22"/>
    </w:rPr>
  </w:style>
  <w:style w:type="character" w:styleId="WW8Num6z0">
    <w:name w:val="WW8Num6z0"/>
    <w:qFormat/>
    <w:rPr>
      <w:b w:val="false"/>
      <w:bC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bCs/>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b w:val="false"/>
      <w:bCs/>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bCs/>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b w:val="false"/>
      <w:bCs/>
      <w:color w:val="000000"/>
    </w:rPr>
  </w:style>
  <w:style w:type="character" w:styleId="WW8Num27z0">
    <w:name w:val="WW8Num27z0"/>
    <w:qFormat/>
    <w:rPr>
      <w:b w:val="false"/>
      <w:bCs/>
      <w:color w:val="000000"/>
    </w:rPr>
  </w:style>
  <w:style w:type="character" w:styleId="WW8Num28z0">
    <w:name w:val="WW8Num28z0"/>
    <w:qFormat/>
    <w:rPr/>
  </w:style>
  <w:style w:type="character" w:styleId="WW8Num29z0">
    <w:name w:val="WW8Num29z0"/>
    <w:qFormat/>
    <w:rPr>
      <w:b w:val="false"/>
      <w:bCs/>
      <w:color w:val="000000"/>
    </w:rPr>
  </w:style>
  <w:style w:type="character" w:styleId="WW8Num30z0">
    <w:name w:val="WW8Num30z0"/>
    <w:qFormat/>
    <w:rPr/>
  </w:style>
  <w:style w:type="character" w:styleId="WW8Num31z0">
    <w:name w:val="WW8Num31z0"/>
    <w:qFormat/>
    <w:rPr/>
  </w:style>
  <w:style w:type="character" w:styleId="WW8Num32z0">
    <w:name w:val="WW8Num32z0"/>
    <w:qFormat/>
    <w:rPr>
      <w:b w:val="false"/>
      <w:bCs/>
      <w:color w:val="000000"/>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Times New Roman"/>
      <w:sz w:val="20"/>
      <w:szCs w:val="20"/>
      <w:lang w:val="en-US"/>
    </w:rPr>
  </w:style>
  <w:style w:type="character" w:styleId="BodyText2Char">
    <w:name w:val="Body Text 2 Char"/>
    <w:qFormat/>
    <w:rPr>
      <w:rFonts w:ascii="Arial" w:hAnsi="Arial" w:cs="Times New Roman"/>
      <w:sz w:val="20"/>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Heading6Char">
    <w:name w:val="Heading 6 Cha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BodyTextIndentChar">
    <w:name w:val="Body Text Indent Cha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Arial" w:hAnsi="Arial" w:cs="Arial"/>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03:00Z</dcterms:created>
  <dc:creator>morariu.dorina</dc:creator>
  <dc:description/>
  <cp:keywords/>
  <dc:language>en-US</dc:language>
  <cp:lastModifiedBy>morariu.dorina</cp:lastModifiedBy>
  <cp:lastPrinted>2022-05-18T12:40:00Z</cp:lastPrinted>
  <dcterms:modified xsi:type="dcterms:W3CDTF">2022-05-18T10:15:00Z</dcterms:modified>
  <cp:revision>218</cp:revision>
  <dc:subject/>
  <dc:title/>
</cp:coreProperties>
</file>