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RECŢIA PATRIMONIU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ECONOMICĂ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ADMINISTRAȚIE PUBLICĂ JURIDI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49070/12.05.2022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 A P O R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 xml:space="preserve">la Proiectul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ctualizarea Inventarului bunurilor care aparţin domeniului privat al municipiului Bistriţa, </w:t>
      </w:r>
      <w:r>
        <w:rPr>
          <w:rFonts w:cs="Arial" w:ascii="Arial" w:hAnsi="Arial"/>
          <w:sz w:val="26"/>
          <w:szCs w:val="26"/>
          <w:lang w:val="ro-RO"/>
        </w:rPr>
        <w:t>județul Bistrița - Năsăud</w:t>
      </w:r>
    </w:p>
    <w:p>
      <w:pPr>
        <w:pStyle w:val="Normal"/>
        <w:tabs>
          <w:tab w:val="clear" w:pos="720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3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Conform prevederilor art.87 alin.5 din Codul Administrativ, adoptat prin Ordonanța de urgență nr.57/2019, cu modificările și completările ulterioare, ”A</w:t>
      </w:r>
      <w:r>
        <w:rPr>
          <w:rFonts w:cs="Arial" w:ascii="Arial" w:hAnsi="Arial"/>
          <w:i/>
          <w:sz w:val="26"/>
          <w:szCs w:val="26"/>
        </w:rPr>
        <w:t xml:space="preserve">utorităţile administraţiei publice locale administrează sau, după caz, dispun de resursele financiare, precum şi de bunurile proprietate publică sau privată ale unităţilor administrativ-teritoriale, în conformitate cu principiul autonomiei locale”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Conform legii, toate bunurile aparţinând unităţilor administrativ-teritoriale sunt supuse inventarierii anual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Cu privire la bunurile proprietate privată a unităţilor administrativ-teritoriale, legislația specifică faptul că </w:t>
      </w:r>
      <w:r>
        <w:rPr>
          <w:rFonts w:cs="Arial" w:ascii="Arial" w:hAnsi="Arial"/>
          <w:i/>
          <w:sz w:val="26"/>
          <w:szCs w:val="26"/>
        </w:rPr>
        <w:t>”domeniul privat al statului sau al unităţilor administrativ-teritoriale este alcătuit din bunuri aflate în proprietatea lor şi care nu fac parte din domeniul public”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”asupra acestor bunuri, statul sau unităţile administrativ-teritoriale au drept de proprietate privată</w:t>
      </w:r>
      <w:r>
        <w:rPr>
          <w:rFonts w:cs="Arial" w:ascii="Arial" w:hAnsi="Arial"/>
          <w:sz w:val="26"/>
          <w:szCs w:val="26"/>
        </w:rPr>
        <w:t xml:space="preserve">”, conform art.354 alin.1 și alin.2 din Codul Administrativ. Mai mult, conform art.355 </w:t>
      </w:r>
      <w:r>
        <w:rPr>
          <w:rFonts w:cs="Arial" w:ascii="Arial" w:hAnsi="Arial"/>
          <w:i/>
          <w:sz w:val="26"/>
          <w:szCs w:val="26"/>
        </w:rPr>
        <w:t>”Bunurile care fac parte din domeniul privat al statului sau al unităţilor administrativ-teritoriale se află în circuitul civil şi se supun regulilor prevăzute de Legea nr.287/2009, republicată, cu modificările ulterioare, dacă prin lege nu se prevede altfel”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ot Codul Administrativ prevede la art.357 obligativitatea i</w:t>
      </w:r>
      <w:r>
        <w:rPr>
          <w:rFonts w:cs="Arial" w:ascii="Arial" w:hAnsi="Arial"/>
          <w:bCs/>
          <w:sz w:val="26"/>
          <w:szCs w:val="26"/>
        </w:rPr>
        <w:t xml:space="preserve">nventarierii bunurilor imobile din domeniul privat al unităţilor administrativ-teritoriale, care </w:t>
      </w:r>
      <w:r>
        <w:rPr>
          <w:rFonts w:cs="Arial" w:ascii="Arial" w:hAnsi="Arial"/>
          <w:sz w:val="26"/>
          <w:szCs w:val="26"/>
        </w:rPr>
        <w:t xml:space="preserve">se întocmeşte şi se actualizează de către o comisie special constituită, condusă de autoritatea executivă ori de o altă persoană împuternicită să exercite atribuţiile respective, după caz, constituită prin dispoziţia autorităţii executive a fiecărei unităţi administrativ-teritoriale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aportat la prevederile legale sus menționate, p</w:t>
      </w:r>
      <w:r>
        <w:rPr>
          <w:rFonts w:cs="Arial" w:ascii="Arial" w:hAnsi="Arial"/>
          <w:sz w:val="26"/>
          <w:szCs w:val="26"/>
          <w:lang w:val="it-IT"/>
        </w:rPr>
        <w:t xml:space="preserve">rin Hotărârea Guvernului României nr.392/2020, au fost aprobate Normele tehnice pentru întocmirea </w:t>
      </w:r>
      <w:r>
        <w:rPr>
          <w:rFonts w:cs="Arial" w:ascii="Arial" w:hAnsi="Arial"/>
          <w:bCs/>
          <w:sz w:val="26"/>
          <w:szCs w:val="26"/>
        </w:rPr>
        <w:t>inventarului bunurilor care alcătuiesc domeniul public și privat al comunelor, al orașelor, al municipiilor și al județelor care reglementează modul de întocmire a inventarelor bunurilor care aparțin domeniului public și privat al comunelor, orașelor, municipiilor și al județelor, în conformitate cu prevederile legale în vigoa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acest sens, în anul 2020 prin Hotărârea Consiliului local al municipiului Bistrița nr.160/26.11.2020 a fost aprobat Inventarului bunurilor care aparțin domeniului privat al municipiului Bistrița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lterior, unele bunuri imobile înscrise în inventar au fost valorificate, altele au suferit modificări ale elementelor sau au fost identificate alte bunuri care aparțin domeniului privat al municipiului Bistrița, astfel că s-a constatat necesitatea actualizării inventarului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cedura de actualizare a fost inițiată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tabilirea perioadei în care se desfăşoară activitatea de inventariere anuală a bunurilor care alcătuiesc domeniul public şi privat al Municipiului Bistriţa, respectiv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erioada 01 noiembrie – 31 decembrie a fiecărui an,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>Hotărârea Consiliului local al municipiului Bistriţa nr.179/25.11.2021 și s</w:t>
      </w:r>
      <w:r>
        <w:rPr>
          <w:rFonts w:cs="Arial" w:ascii="Arial" w:hAnsi="Arial"/>
          <w:sz w:val="26"/>
          <w:szCs w:val="26"/>
          <w:lang w:val="ro-RO"/>
        </w:rPr>
        <w:t>-a procedat la actualizarea Comisiei speciale de inventariere a bunurilor aparţinând domeniului privat al Municipiului Bistriţa, conform prevederilor Codului Administrativ, numită prin Dispoziţia Primarului municipiului Bistriţa nr.238/10.05.2022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ceastă comisie a procedat la analizarea și verificarea documentelor aferente bunurilor proprietate a Municipiului Bistrița – domeniul privat și a constatat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necesitatea efectuării unor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modificări, respectiv abrogări și completări ale Inventarului bunurilor care aparțin domeniului privat al municipiului Bistrița, aprobat p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160/26.11.2020,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ca urmare a faptului că </w:t>
      </w:r>
      <w:r>
        <w:rPr>
          <w:rFonts w:cs="Arial" w:ascii="Arial" w:hAnsi="Arial"/>
          <w:sz w:val="26"/>
          <w:szCs w:val="26"/>
          <w:lang w:val="ro-RO"/>
        </w:rPr>
        <w:t xml:space="preserve">un imobil-teren a fost valorificat prin vânzare, o construcție a fost demolată și au fost identificate trei bunuri imobile care aparțin domeniului privat al Municipiului Bistrița și îndeplinesc condițiile pentru a fi introduse în inventar, </w:t>
      </w:r>
      <w:r>
        <w:rPr>
          <w:rFonts w:cs="Arial" w:ascii="Arial" w:hAnsi="Arial"/>
          <w:sz w:val="26"/>
          <w:szCs w:val="26"/>
        </w:rPr>
        <w:t>conform normelor aprobate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zultatul activităţii de inventariere a bunurilor se regăseşte în procesul verbal nr.48799/11.05.2022 întocmit potrivit legii de comisia specială de inventariere a bunurilor care alcătuiesc domeniul privat al municipiului Bistrița.</w:t>
      </w:r>
    </w:p>
    <w:p>
      <w:pPr>
        <w:pStyle w:val="CharChar2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 întocmirea actualizării inventarului, comisia a avut în vedere </w:t>
      </w:r>
      <w:r>
        <w:rPr>
          <w:rFonts w:cs="Arial" w:ascii="Arial" w:hAnsi="Arial"/>
          <w:bCs/>
          <w:sz w:val="26"/>
          <w:szCs w:val="26"/>
        </w:rPr>
        <w:t>prevederile Codul Administrativ</w:t>
      </w:r>
      <w:r>
        <w:rPr>
          <w:rFonts w:cs="Arial" w:ascii="Arial" w:hAnsi="Arial"/>
          <w:sz w:val="26"/>
          <w:szCs w:val="26"/>
        </w:rPr>
        <w:t xml:space="preserve"> și reglementările privind modul de întocmire a inventarului specificate în </w:t>
      </w:r>
      <w:r>
        <w:rPr>
          <w:rFonts w:cs="Arial" w:ascii="Arial" w:hAnsi="Arial"/>
          <w:sz w:val="26"/>
          <w:szCs w:val="26"/>
          <w:lang w:val="it-IT"/>
        </w:rPr>
        <w:t xml:space="preserve">Normele tehnice pentru întocmirea </w:t>
      </w:r>
      <w:r>
        <w:rPr>
          <w:rFonts w:cs="Arial" w:ascii="Arial" w:hAnsi="Arial"/>
          <w:bCs/>
          <w:sz w:val="26"/>
          <w:szCs w:val="26"/>
        </w:rPr>
        <w:t xml:space="preserve">inventarului bunurilor care alcătuiesc domeniul public și privat al comunelor, al orașelor, al municipiilor și al județelor care reglementează modul de întocmire a inventarelor bunurilor care aparțin domeniului public și privat al comunelor, orașelor, municipiilor și al județelor, aprobate prin Hotărârea Guvernului României nr.392/2020.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e măsură ce vor mai fi identificate și înscrise în evidențele de carte funciară și alte bunuri care aparțin domeniului privat, inventarul </w:t>
      </w:r>
      <w:r>
        <w:rPr>
          <w:rFonts w:cs="Arial" w:ascii="Arial" w:hAnsi="Arial"/>
          <w:color w:val="000000"/>
          <w:sz w:val="26"/>
          <w:szCs w:val="26"/>
          <w:lang w:val="ro-RO"/>
        </w:rPr>
        <w:t>va fi actualizat, modificat și completat prin hotărâre a Consiliului local, în conformitate cu prevederile lega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Raportat la prevederile art.357 alin.4 din Codul Administrativ, actualizarea Inventarul bunurilor care aparțin domeniului privat al municipiului Bistrița, întocmit de Comisia specială de inventariere conform </w:t>
      </w:r>
      <w:r>
        <w:rPr>
          <w:rFonts w:cs="Arial" w:ascii="Arial" w:hAnsi="Arial"/>
          <w:sz w:val="26"/>
          <w:szCs w:val="26"/>
          <w:lang w:val="ro-RO"/>
        </w:rPr>
        <w:t xml:space="preserve">procesului verbal nr.48799/11.05.2022 </w:t>
      </w:r>
      <w:r>
        <w:rPr>
          <w:rFonts w:cs="Arial" w:ascii="Arial" w:hAnsi="Arial"/>
          <w:sz w:val="26"/>
          <w:szCs w:val="26"/>
        </w:rPr>
        <w:t xml:space="preserve">se aprobă prin hotărâre a autorităţii deliberative a fiecărei unităţi administrativ-teritoriale, respectiv prin hotărâre a Consiliului local al municipiului Bistrița, astfel considerăm că sunt îndeplinite condițiile legale pentru ca Proiectul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ctualizarea Inventarului bunurilor care aparţin domeniului privat al municipiului Bistriţa, </w:t>
      </w:r>
      <w:r>
        <w:rPr>
          <w:rFonts w:cs="Arial" w:ascii="Arial" w:hAnsi="Arial"/>
          <w:sz w:val="26"/>
          <w:szCs w:val="26"/>
          <w:lang w:val="ro-RO"/>
        </w:rPr>
        <w:t>județul Bistrița - Năsăud</w:t>
      </w:r>
      <w:r>
        <w:rPr>
          <w:rFonts w:cs="Arial" w:ascii="Arial" w:hAnsi="Arial"/>
          <w:sz w:val="26"/>
          <w:szCs w:val="26"/>
        </w:rPr>
        <w:t xml:space="preserve">, în forma prezentată de inițiator, să fie supus analizei și dezbaterii Consiliului local al municipiului Bistrița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 xml:space="preserve">Director executiv,              Director executiv,            Director executiv,        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Vasile MARINA                 Nicolae SCURTU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ab/>
        <w:t xml:space="preserve">                                </w:t>
        <w:tab/>
        <w:t xml:space="preserve">  </w:t>
        <w:tab/>
        <w:t xml:space="preserve">                       </w:t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MV/GȚ/2ex.</w:t>
      </w:r>
    </w:p>
    <w:sectPr>
      <w:footerReference w:type="default" r:id="rId2"/>
      <w:type w:val="nextPage"/>
      <w:pgSz w:w="11906" w:h="16838"/>
      <w:pgMar w:left="1260" w:right="926" w:gutter="0" w:header="0" w:top="360" w:footer="571" w:bottom="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16205</wp:posOffset>
              </wp:positionV>
              <wp:extent cx="71120" cy="422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33.3pt;mso-wrap-distance-left:0pt;mso-wrap-distance-right:0pt;mso-wrap-distance-top:0pt;mso-wrap-distance-bottom:0pt;margin-top:9.1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CaracterCaracter1CharChar1">
    <w:name w:val=" Char Char1 Caracter Caracter1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2">
    <w:name w:val="Char Char2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7:00Z</dcterms:created>
  <dc:creator>alina.ionescu</dc:creator>
  <dc:description/>
  <cp:keywords/>
  <dc:language>en-US</dc:language>
  <cp:lastModifiedBy>tifrea.gabriela</cp:lastModifiedBy>
  <cp:lastPrinted>2022-05-12T11:16:00Z</cp:lastPrinted>
  <dcterms:modified xsi:type="dcterms:W3CDTF">2022-05-12T08:16:00Z</dcterms:modified>
  <cp:revision>122</cp:revision>
  <dc:subject/>
  <dc:title/>
</cp:coreProperties>
</file>