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conferirea titlului de „Cetăţean de onoare al municipiului Bistriţa” domnului MINTA-JIMBOREAN VASIL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.05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bookmarkStart w:id="0" w:name="_Hlk102034710"/>
      <w:bookmarkEnd w:id="0"/>
      <w:r>
        <w:rPr>
          <w:rFonts w:cs="Arial" w:ascii="Arial" w:hAnsi="Arial"/>
          <w:sz w:val="26"/>
          <w:szCs w:val="26"/>
          <w:lang w:val="ro-RO"/>
        </w:rPr>
        <w:t>Adresa domnului Vasile Moldovan, înregistrată la Primăria municipiului Bistriţa cu nr. 25.965 / 09.03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</w:t>
      </w:r>
      <w:bookmarkStart w:id="1" w:name="_Hlk11138701"/>
      <w:r>
        <w:rPr>
          <w:rFonts w:cs="Arial" w:ascii="Arial" w:hAnsi="Arial"/>
          <w:sz w:val="26"/>
          <w:szCs w:val="26"/>
          <w:lang w:val="ro-RO"/>
        </w:rPr>
        <w:t>domnului Dorel Cosma</w:t>
      </w:r>
      <w:bookmarkEnd w:id="1"/>
      <w:r>
        <w:rPr>
          <w:rFonts w:cs="Arial" w:ascii="Arial" w:hAnsi="Arial"/>
          <w:sz w:val="26"/>
          <w:szCs w:val="26"/>
          <w:lang w:val="ro-RO"/>
        </w:rPr>
        <w:t>, înregistrată la Primăria municipiului Bistriţa cu nr. 25.968 / 09.03.2022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domnului Traian Săsărman, înregistrată la Primăria municipiului Bistriţa cu nr. 25.970 / 09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domnului Raoul Zanca, înregistrată la Primăria municipiului Bistrița cu nr. 25.973 / 09.03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domnului Minta-Jimborean Vasile, înregistrată la Primăria municipiului Bistrița cu nr. 47.666 / 09.05.2022;</w:t>
      </w:r>
    </w:p>
    <w:p>
      <w:pPr>
        <w:pStyle w:val="Normal"/>
        <w:ind w:firstLine="720"/>
        <w:jc w:val="both"/>
        <w:rPr/>
      </w:pPr>
      <w:bookmarkStart w:id="2" w:name="_Hlk102034710"/>
      <w:bookmarkEnd w:id="2"/>
      <w:r>
        <w:rPr>
          <w:rFonts w:cs="Arial" w:ascii="Arial" w:hAnsi="Arial"/>
          <w:sz w:val="26"/>
          <w:szCs w:val="26"/>
          <w:lang w:val="ro-RO"/>
        </w:rPr>
        <w:t>Referatul de aprobare nr. 44.498 / 29.04.2022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 44.500 / 29.04.2022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Comunicare și al Direcției Administrație Publică, Juridic;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Comisiilor reunite, de specialitate ale Consiliului Local al municipiului Bistrița, nr. _____________ / 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6.02.2009 privind aprobarea Statutului municipiului Bistriţa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Minta-Jimborean Vasile, cu domiciliul în Bistriţa, </w:t>
      </w:r>
      <w:bookmarkStart w:id="3" w:name="_Hlk102034046"/>
      <w:r>
        <w:rPr>
          <w:rFonts w:cs="Arial" w:ascii="Arial" w:hAnsi="Arial"/>
          <w:sz w:val="26"/>
          <w:szCs w:val="26"/>
          <w:lang w:val="ro-RO"/>
        </w:rPr>
        <w:t>pentru contribuția semnificativă în promovarea imaginii pozitive a municipiului Bistrița prin crearea unui vast și extrem de valoros fond documentar</w:t>
      </w:r>
      <w:bookmarkEnd w:id="3"/>
      <w:r>
        <w:rPr>
          <w:rFonts w:cs="Arial" w:ascii="Arial" w:hAnsi="Arial"/>
          <w:sz w:val="26"/>
          <w:szCs w:val="26"/>
          <w:lang w:val="ro-RO"/>
        </w:rPr>
        <w:t>. Clădit pe parcursul a peste 40 de ani de muncă susținută voluntar, fondul documentar creat de domnul Minta-Jimborean Vasile reprezintă o sursă de informare importantă pentru toți cei interesați de istoria recentă a comunității bistrițen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 va aduce la îndeplinire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 139 alin. (1) și alin. (6) din Ordonanța de urgență a Guvernului României nr. 57 / 2019 privind Codul administrativ, cu un număr de ___ voturi „pentru”, ___ voturi „împotrivă” și ___ abținer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domnului Minta-Jimborean Vasi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ŢIAT DE,                       AVIZ DE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</w:t>
      </w:r>
    </w:p>
    <w:p>
      <w:pPr>
        <w:pStyle w:val="TextBodyInden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right="-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a două treimi din numărul consilierilor în funcţi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2240" w:h="15840"/>
      <w:pgMar w:left="1440" w:right="144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00:00Z</dcterms:created>
  <dc:creator>Chicherita.Anamaria</dc:creator>
  <dc:description/>
  <cp:keywords/>
  <dc:language>en-US</dc:language>
  <cp:lastModifiedBy>suciu.anca</cp:lastModifiedBy>
  <dcterms:modified xsi:type="dcterms:W3CDTF">2022-05-16T08:00:00Z</dcterms:modified>
  <cp:revision>3</cp:revision>
  <dc:subject/>
  <dc:title>ROMÂNIA</dc:title>
</cp:coreProperties>
</file>